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WILD ANIMALS PROTEC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o make provision for the conservation of wild animals, and for purposes connected there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23 January 197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5 of 19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Wild Animals Protec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imal" means any form of animal life other than fish and marine invertebrates;  (Amended 58 of 198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rms" 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firearm of any description from which any shot, bullet or other missile can be dischar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air gun, air rifle or air pistol from which any shot, bullet or other missile can be discharg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propelling or releasing instrument or mechanism, from or by which any shell, cartridge or projectile can be dischar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polic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pealed 47 of 1997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 nature warden or honorary nature warden appointed under section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n authorized officer under the Forests and Countryside Ordinance (Cap 96);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 authorized officer or a fisheries inspector under the Fisheries Protection Ordinance (Cap 171);  (Replaced 14 of 1993 s.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ercial purpose" means any purpose relating to trade or business;  (Added 77 of 1996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Director" means the Director of Agriculture, Fisheries and Conservation, the Deputy Director of Agriculture, Fisheries and Conservation or an Assistant Director of Agriculture, Fisheries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ervation;  (Amended 77 of 1996 s. 2;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unt" includes any act immediately directed at the killing or capture of any wild animal or the taking of any nest, egg, or young of any wild animal;  (Amended 58 of 198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unting appliance" means any net, gin, snare, poison or poisoned weapon, bird lime, trap or bright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ve decoy" means a live animal intended for use in attracting any other an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ature area"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forest or plantation within the meaning of the Forests and Countryside Ordinance (Cap 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country park or special area within the meaning of the Country Parks Ordinance (Cap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marine park or marine reserve within the meaning of the Marine Parks Ordinance (Cap 476);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ny area specified in Schedule 6;  (Added 77 of 1996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ed wild animal" means any wild animal specified in Schedule 2;  (Amended 77 of 1996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pecial permit" means a special permit granted under section 1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7 of 1996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ld animal" means any animal, other than those classed at common law as domestic (including those so classed which have gone astray or have been abandoned).  (Replaced 77 of 1996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58 of 198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unting, etc. of protected wild animals prohibi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No person shall, except in accordance with a special permit, hunt or wilfully disturb any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7 of 1996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of nests and egg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No person shall, except in accordance with a special permit, take, remove, injure, destroy or wilfully disturb a nest or egg of any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58 of 1980 s. 3; 77 of 1996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unting by certain means prohibi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shall, except in accordance with a special permit, hunt any wild animal by mea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live decoy or the emission of recorded noi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ny pitf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any arm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 xml:space="preserve">any hunting appliance other than a hunting appliance approved by the Director for the purposes of this section by notice in the Gazet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person shall, except in accordance with a special permit, have in his possession any hunting appliance other than a hunting appliance approved by the Director for the purposes of this section by notice in the Gazette, or make a pitfall for the purpose of hunting any wild an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58 of 1980 s. 4. Amended 77 of 1996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ssession of protected wild animal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No person shall, except in accordance with a special permit, have in his possession or under his control-  (Amended 77 of 1996 s. 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live protected wild animal taken in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ny dead protected wild animal, or part of a protected wild animal, killed or taken in Hong Kong;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nest or egg of any protected wild animal taken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For the purposes of subsection (1), w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person has in his possession or under his control a live protected wild animal, a dead protected wild animal, a part of a protected wild animal, or a nest or egg of a protected wild animal, in a nature are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w:t>
        <w:tab/>
        <w:t xml:space="preserve">a person has in his possession or under his control a live protected wild animal, a dead protected wild animal, a part of a protected wild animal, or a nest or egg of a protected wild animal, for a commercial purpose;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the person, on demand by an authorized officer, fails without lawful authority or reasonable excuse to produce documentary proof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in the case of a live protected wild animal, or a nest or egg of a protected wild animal, the same was not taken in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 xml:space="preserve">in the case of a dead protected wild animal, or a part of a protected wild animal, the same was not killed or taken in Hong Kong, it shall be presumed, unless the contrary is proved,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in the case of a live protected wild animal, or a nest or egg of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the same was taken in Hong Ko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 xml:space="preserve">the person knows that the same was taken in Hong Kong; (ii) in the case of a dead protected wild animal, or a part of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the same was killed or taken in Hong Ko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the person knows that the same was killed or taken in Hong Kong.  (Added 77 of 1996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58 of 198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le or export of protected wild animal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No person shall, except in accordance with a special permit, buy, sell, export or offer for sale or export-  (Amended 77 of 1996 s. 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protected wild animal, or part of a protected wild animal, killed or taken in Hong Kong;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ny nest or egg of any protected wild animal taken in Hong Kong.  (Amended 58 of 1980 s. 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For the purposes of subsection (1), w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person buys, sells, exports or offers for sale or export a protected wild animal, a part of a protected wild animal, or a nest or egg of a protected wild animal, for a commercial purpose;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person, on demand by an authorized officer, fails without lawful authority or reasonable excuse to produce documentary proof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in the case of a protected wild animal, or a part of a protected wild animal, the same was not killed or taken in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in the case of a nest or egg of a protected wild animal, the same was not taken in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it shall be presumed, unless the contrary is proved,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in the case of a protected wild animal, or a part of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the same was killed or taken in Hong Ko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 xml:space="preserve">the person knows that the same was killed or taken in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in the case of a nest or egg of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the same was taken in Hong Ko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the person knows that the same was taken in Hong Kong.  (Added 77 of 1996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try in restricted area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w:t>
        <w:tab/>
        <w:t xml:space="preserve">Subject to subsection (2), no person shall, except in accordance with a permit in writing granted by the Director under paragraph (b), enter into or be within any area specified in Schedule 6 during the period specified in respect thereof in that Schedule.  (Amended 58 of 1980 s. 7; 77 of 1996 s.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Director may, upon application in that behalf by any person in such form as the Director may specify, grant to the person, upon such conditions as he thinks fit, a permit in writing for the purposes of paragraph (a).  (Added 77 of 1996 s.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The Director shall, within 14 days of his determination of an application referred to in paragraph (b), notify the person by whom the application is made by notice in writing as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whether the permit applied for under the application is granted under paragraph (b);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where the permit is so granted, the conditions (if any) upon which it is so granted.  (Added 77 of 1996 s.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Subsection (1) shall not apply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public officer or a member of Her Majesty's forces on duty within any such area;  (Amended 44 of 1976 s.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 person engaged on public works within any such are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a person ordinarily resident in such specified ar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A person who under subsection (2) lawfully enters or is within any area specified in Schedule 6 shall not-  (Amended 77 of 1996 s.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unless he is a police officer or a member of Her Majesty's forces or the Customs and Excise Service on duty, be in possession of any arms;  (Amended 44 of 1976 s. 3; 58 of 1980 s. 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be in possession of any hunting applianc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unt any wild an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al permi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Notwithstanding any provision of this Ordinance, the Director may, upon application in that behalf by any person in such form as the Director may specify, grant to the person, upon such conditions as he thinks fit, a special permit in writing for the purposes of any of the provisions of sections 4, 5, 7(1) and (2), 8, 9 and 17C(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Director shall, within 30 days of his determination of an application referred to in subsection (1), notify the person by whom the application is made by notice in writing as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whether the special permit applied for under the application is granted under subsection (1);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where the special permit is so granted, the conditions (if any) upon which it is so gra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77 of 1996 s.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f permit and special permi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Director may at any time cancel a permit granted under section 13(1), or a special permit, i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holder of the permit or special permit, as the case may be, h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been convicted of an offence under section 18;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contravened any condition upon which the permit or special permit, as the case may be, was gra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Director is satisfied that the permit or special permit, as the case may be, was granted as a result of a false representation of any fact by or an unlawful act by, the holder of the permit or special permit, as the case may b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it appears to the Director to be necessary for the conservation of wild anima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the Director cancels a permit or special permit under subsection (1), he shall forthwith notify the holder of the permit or special permit, as the case may be, by notice in writing,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cancell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reasons for the cancell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the manner in which the permit or special permit, as the case may be, shall be surrend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A holder of a permit or special permit to whom a notice is given by the Director under subsection (2) shall, in the absence of any reasonable excuse, within 14 days of the date of the notice, surrender the permit or special permit, as the case may be, to the Director in the manner specified in the not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ature warde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Chief Executive may appoint any person to be a nature warden or honorary nature warden for the purposes of this Ordinance and any such appointment shall be published in the Gazet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58 of 1980 s. 8;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inspection and arres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If an authorized officer finds a person hunting or has reasonable grounds for believing that a person has been hunting or is about to hunt, he may require such person to produce for inspection his special permit.  (Amended 58 of 1980 s. 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If an authorized officer has reasonable grounds for believing that a person has committed an offence under section 18, he may arrest such person.  (Amended 77 of 1996 s.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Where an authorized officer arrests a person under subsection (2) he shall forthwith take such person to the nearest police station and shall there hand him over to the custody of a police officer and thereupon the provisions of section 52 of the Police Force Ordinance (Cap 232) sha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Repealed 77 of 1996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to search suspects, and to seize and detain evidence,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An authorized officer may, without warrant, stop and search any person, and search the property of any person, by whom he has reasonable grounds for believing that an offence under section 18 is being or has been com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An authorized officer may seize and detain at the owner's ris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w:t>
        <w:tab/>
        <w:t xml:space="preserve">any protected wild animal, whether dead or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any part of a protected wild animal;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any nest or egg of a protected wild animal, in respect of which the authorized officer has reasonable grounds for believing that an offence under section 18 is being or has been com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w:t>
        <w:tab/>
        <w:t xml:space="preserve">any protected wild animal, whether dead or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any part of a protected wild animal;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any nest or egg of a protected wild animal, which the authorized officer has reasonable grounds for believing has been abando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any receptacle in which any animal liable to be seized and detained under paragraph (a) or (b) is contained, together with any handling or other device which the authorized officer has reasonable grounds for believing is used for or in connection with the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 xml:space="preserve">any food or drink accompanying any animal liable to be seized and detained under paragraph (a) or (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 xml:space="preserve">any live decoy or any device for the emission of recorded noises, any arms or any hunting appliance, by or with which the authorized officer has reasonable grounds for believing that an offence under section 18 is being or has been com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any document or thing which is likely to be or to contain evidence of an offence under section 18 which the authorized officer has reasonable grounds for believing is being or has been com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In subsection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reference to any protected wild animal shall be deemed to include a reference to any animal which an authorized officer has reasonable grounds for believing is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 reference to any part of a protected wild animal shall be deemed to include a reference to any part of an animal which an authorized officer has reasonable grounds for believing is a part of a prote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a reference to any nest or egg of a protected wild animal shall be deemed to include a reference to any nest or egg of an animal which an authorized officer has reasonable grounds for believing is a nest or egg of a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to enter premises,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a warrant has been issued under subsection (2) in respect of any premises, or where subsection (3) applies in respect of any premises, an authorized officer m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enter and search the premises, using such force as may be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remove anything which obstructs the entry and search;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detain any person found in the premises, during such period as is reasonably required to permit the search to be carried out, where that person might prejudice the purpose of such search if he were not so deta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If a magistrate is satisfied by information on oath that there are reasonable grounds for believing that there is anything liable to be seized and detained under section 17A(2) in any premises, the magistrate may, for the purposes of subsection (1), issue a warrant authorizing any authorized officer to enter and search the premi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An authorized officer may exercise any of the powers referred to in subsection (1) in respect of any premises without a warrant issued under subsection (2) w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he has reasonable grounds for believing that there is in the premises anything liable to be seized and detained under section 17A(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premises are not premises used wholly or mainly for residential purposes and constituting a separate household unit;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it is not reasonably practicable to obtain such a warrant in respect of the premises before exercising such pow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An authorized officer entering any premises pursuant to subsection (1) may take with him such persons as may be reasonably necessary to assist him in the exercise of his powers or performance of his duties under this Ordin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 xml:space="preserve">Where any premises an authorized officer has entered pursuant to subsection (1) are unoccupied, he shall, on leaving the premises, leave the same as effectually secured against trespassers as he found them to be at the time of ent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A warrant issued under subsection (2) shall in no case continue in force for more than 1 month from the date on which it is issued, whether or not the purpose for which it is issued has been satisfi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 xml:space="preserve">In this 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reference to premises shall be construed as including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l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any means of air, land, sea or other water transport;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any structure (including a structure on land and a floating struc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 reference to enter shall be construed as including a reference to bo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feeding of wild animals at specified pla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Director may, for the purpose of the conservation of wild animals, by notice published in the Gazette specify any place at which the feeding of any wild animal shall be prohibi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Director shall erect such notice as he considers appropriate at every place specified under subsection (1) indicating that the feeding of any wild animal at that place is prohibi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No person shall, except in accordance with a special permit, feed any wild animal at a place specified under subsection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and penal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ny person wh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contravenes section 4, 5, 7, 8, 9, 13, 15A(3) or 17C(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mended 58 of 1980 s. 10; 77 of 1996 s.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without lawful excuse fails to comply with a requirement of an authorized officer under section 17(1);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wilfully resists or obstructs an authorized officer exercising any power under or pursuant to section 17(2), 17A or 17B,  (Amended 77 of 1996 s.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hall be guilty of an offence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in the case of a contravention of section 4, 5, 8 or 9, shall be liable on conviction to a fine at level 6 and to imprisonment for 1 Year;  (Replaced 77 of 1996 s.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in the case of a contravention of section 7 or 13 or of an offence under paragraph (c), shall be liable on conviction to a fine at level 5;  (Replaced 77 of 1996 s.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in the case of a contravention of section 17C(3) or of an offence under paragraph (b), shall be liable on conviction to a fine at level 3;  (Added 77 of 1996 s.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in the case of a contravention of section 15A(3), shall be liable on conviction to a fine at level 2.  (Added 77 of 1996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77 of 1996 s. 14)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feitur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Upon the conviction of any person for an offence under section 18 by a court or a magistrate, anything seized and detained under section 17A(2), other than that which apart from section 17A(3) could not have been so seized and detained, in connection with the offence shall, subject to any order of the court or the magistrate, as the case may be, to the contrary, be forfei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a person who is prosecuted for an offence under section 18 is acquitted by a court or a magistrate, the court or the magistrate, as the case may be, may order anything seized and detained under section 17A(2), other than that which apart from section 17A(3) could not have been so seized and detained, in connection with the offence to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forfei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returned to the person from whom it has been seized (if any), or to its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released (if applicable) or otherwise dispose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Upon application by the Director or an authorized officer in that behalf, a magistrate may order anything seized and detained under section 17A(2), other than that which may be the subject of an order under subsection (1) or (2), to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forfei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returned to the person from whom it has been seized (if any), or to its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leased (if applicable) or otherwise disposed of. (Replaced 77 of 1996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posal of item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thing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forfeited under section 20(1);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ordered to be forfeited under section 20(2) or (3);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anything seized and detained under section 17A(2), other than that which apart from section 17A(3) could not have been so seized and detained,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in case it is a live protected wild ani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likely to die or be subjected to unnecessary suffering if it is kept in captivity;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 xml:space="preserve">by reason of its size, diet, normal habitat or for any other reasonable cause impracticable to be kept detained by the Dire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in any other 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 xml:space="preserve">perishabl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 xml:space="preserve">for any other reasonable cause impracticable to be kept detained by the Dire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Director may cause the same to be disposed of in such manner as 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inks f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anything is seized and detained under section 17A(2)(b), or under section 17A(2)(c) or (d) in connection with an animal liable to be seized and detained under section 17A(2)(b),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subject to subsection (1), in the event that any person has lodged a claim in respect of it as its owner by notice in writing served on the Director within 14 days after its seizure, the Director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where only one claim has been so lodged and the Director admits the claim, cause it to be returned as soon as reasonably practicable to the person by whom the claim has been lodg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in any other case, apply to a magistrate for an order in respect of it under section 20(3) as soon as reasonably practic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in the event that no person has so lodged a claim, the Director may cause it to be disposed of in such manner as he thinks f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The Director shall, where he is required to apply for an order in respect of anything under section 20(3), notify any person by whom a claim has been lodged in respect of it pursuant to subsection (2), by notice in writing served on the person as soon as reasonably practicable,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subsection (2)(a)(ii) applies;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irector will in accordance with subsection (2)(a)(ii) apply for an order in respect of it under section 20(3). (Added 77 of 1996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for damage to crop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If any damage is caused to growing crops by a person, or by his attendants or dogs, whilst engaged in hunting, he shall be liable to pay to the owner of the crops by way of compensation such sum of money as a magistrate may, on hearing a complaint under Part II of the Magistrates Ordinance (Cap 227),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Any compensation ordered to be paid under subsection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shall be paid within 7 days after the date of the ord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if not paid in accordance with paragraph (a), be recovered as if it were a fine imposed by a magistrat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amend Schedule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Secretary for the Environment may by notice published in the Gazette amend any Sche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the Secretary for the Environment amends Schedule 6, an amendment of an area specified in that Schedule or the insertion therein of a new area shall be described by reference to a plan signed and dated by the Director and deposited in the Land Registry, Victoria, and such plan shall be available for inspection at the Land Registry, Victoria, and copies of it shall be available for inspection at every District Office in the New Territories.  (Amended 8 of 1993 s.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mended 58 of 1980 s. 13; 77 of 1996 s. 17; 78 of 1999 s. 7; L.N. 106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ny person who is aggrieved by a decision made in respect of him by the Director in relation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granting of or the refusal to grant a permit or a special permit pursuant to section 13 or 15;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he cancellation of a permit or a special permit under section 15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may, within 28 days after receiving notice of the decision, appeal to the Administrative Appeals Bo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i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For the purposes of this Ordinance, a notice required to be served on or given to any person in writing by the Director under this Ordinance shall be deemed to have been duly served on or given to that person, i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in the case of an individual, it has be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delivered to hi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left at his last known addres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sent by post to him at his last known add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in the case of a body corporate, it has be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delivered to an officer of the body corpo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left at his last known address of the body corporat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 xml:space="preserve">sent by post to the body corporate at the last known address of the body corpo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in the case of a partnership, it has be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served on or given to any partner who is an individual pursuant to paragraph (a) as if he were an individual under that paragraph;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served on or given to any partner which is a body corporate pursuant to paragraph (b) as if it were a body corporate under that paragrap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7 of 1996 s.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ED WILD ANIMAL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2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mended 77 of 1996 s. 1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tab/>
        <w:t xml:space="preserve">The protected wild animals are those specified in Column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names given in Column 1, Column 3 and Column 4 are for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on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olumn 1 </w:t>
        <w:tab/>
        <w:tab/>
        <w:t xml:space="preserve">Column 2 </w:t>
        <w:tab/>
        <w:tab/>
        <w:t xml:space="preserve">Column 3 </w:t>
        <w:tab/>
        <w:t>Colum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ER/Family</w:t>
        <w:tab/>
        <w:tab/>
        <w:t>Scientific Name</w:t>
        <w:tab/>
        <w:tab/>
        <w:t xml:space="preserve">Common Name </w:t>
        <w:tab/>
        <w:t>Chinese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HIROPTERA</w:t>
        <w:tab/>
        <w:tab/>
        <w:t xml:space="preserve">MAMMALIA </w:t>
        <w:tab/>
        <w:tab/>
        <w:t>MAMMALS</w:t>
        <w:tab/>
      </w:r>
      <w:r>
        <w:rPr>
          <w:rFonts w:ascii="華康細明體;MS Mincho" w:hAnsi="華康細明體;MS Mincho" w:eastAsia="華康細明體;MS Mincho"/>
          <w:sz w:val="27"/>
          <w:szCs w:val="27"/>
        </w:rPr>
        <w:t>哺乳類</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Chiroptera, all species of all genera </w:t>
        <w:tab/>
        <w:t>Bats</w:t>
        <w:tab/>
        <w:tab/>
      </w:r>
      <w:r>
        <w:rPr>
          <w:rFonts w:ascii="華康細明體;MS Mincho" w:hAnsi="華康細明體;MS Mincho" w:eastAsia="華康細明體;MS Mincho"/>
          <w:sz w:val="27"/>
          <w:szCs w:val="27"/>
        </w:rPr>
        <w:t>蝙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nd all fami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IMATES</w:t>
        <w:tab/>
        <w:t xml:space="preserve">Primates, all species of all genera </w:t>
        <w:tab/>
        <w:t>Primates</w:t>
        <w:tab/>
        <w:tab/>
        <w:t xml:space="preserve"> </w:t>
      </w:r>
      <w:r>
        <w:rPr>
          <w:rFonts w:ascii="華康細明體;MS Mincho" w:hAnsi="華康細明體;MS Mincho" w:eastAsia="華康細明體;MS Mincho"/>
          <w:sz w:val="27"/>
          <w:szCs w:val="27"/>
        </w:rPr>
        <w:t>靈長屬</w:t>
      </w:r>
      <w:r>
        <w:rPr/>
        <w:t xml:space="preserve"> </w:t>
      </w:r>
      <w:r>
        <w:rPr/>
        <w:t>(</w:t>
      </w:r>
      <w:r>
        <w:rPr>
          <w:rFonts w:ascii="華康細明體;MS Mincho" w:hAnsi="華康細明體;MS Mincho" w:eastAsia="華康細明體;MS Mincho"/>
          <w:sz w:val="27"/>
          <w:szCs w:val="27"/>
        </w:rPr>
        <w:t>猴子等</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nd all families except an</w:t>
        <w:tab/>
        <w:tab/>
        <w:t>(Monkey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individual of the fami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 xml:space="preserve">Hominidae (m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PHOLIDOTA </w:t>
        <w:tab/>
        <w:t xml:space="preserve">Manis pentadactyla </w:t>
        <w:tab/>
        <w:tab/>
        <w:tab/>
        <w:t>Chinese Pangolin</w:t>
        <w:tab/>
      </w:r>
      <w:r>
        <w:rPr>
          <w:rFonts w:ascii="華康細明體;MS Mincho" w:hAnsi="華康細明體;MS Mincho" w:eastAsia="華康細明體;MS Mincho"/>
          <w:sz w:val="27"/>
          <w:szCs w:val="27"/>
        </w:rPr>
        <w:t>穿山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n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RODENTIA </w:t>
        <w:tab/>
        <w:t xml:space="preserve">Hystrix hodgsoni </w:t>
        <w:tab/>
        <w:tab/>
        <w:tab/>
        <w:t>Chinese Porcupine</w:t>
        <w:tab/>
      </w:r>
      <w:r>
        <w:rPr>
          <w:rFonts w:ascii="華康細明體;MS Mincho" w:hAnsi="華康細明體;MS Mincho" w:eastAsia="華康細明體;MS Mincho"/>
          <w:sz w:val="27"/>
          <w:szCs w:val="27"/>
        </w:rPr>
        <w:t>箭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ystric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iuridae</w:t>
        <w:tab/>
        <w:tab/>
        <w:t xml:space="preserve">Sciuridae, all species of all genera </w:t>
        <w:tab/>
        <w:t>Squirrels</w:t>
        <w:tab/>
        <w:tab/>
      </w:r>
      <w:r>
        <w:rPr>
          <w:rFonts w:ascii="華康細明體;MS Mincho" w:hAnsi="華康細明體;MS Mincho" w:eastAsia="華康細明體;MS Mincho"/>
          <w:sz w:val="27"/>
          <w:szCs w:val="27"/>
        </w:rPr>
        <w:t>松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ETACEA</w:t>
        <w:tab/>
        <w:t xml:space="preserve">Cetacea, all species of all genera </w:t>
        <w:tab/>
        <w:t>Cetaceans</w:t>
        <w:tab/>
        <w:tab/>
      </w:r>
      <w:r>
        <w:rPr>
          <w:rFonts w:ascii="華康細明體;MS Mincho" w:hAnsi="華康細明體;MS Mincho" w:eastAsia="華康細明體;MS Mincho"/>
          <w:sz w:val="27"/>
          <w:szCs w:val="27"/>
        </w:rPr>
        <w:t>鯨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nd all families</w:t>
        <w:tab/>
        <w:tab/>
        <w:tab/>
        <w:t xml:space="preserve">(Dolphins,              </w:t>
      </w:r>
      <w:r>
        <w:rPr>
          <w:rFonts w:ascii="華康細明體;MS Mincho" w:hAnsi="華康細明體;MS Mincho" w:eastAsia="華康細明體;MS Mincho"/>
          <w:sz w:val="27"/>
          <w:szCs w:val="27"/>
        </w:rPr>
        <w:t>海豚</w:t>
      </w:r>
      <w:r>
        <w:rPr>
          <w:rFonts w:ascii="MS Mincho;ＭＳ 明朝" w:hAnsi="MS Mincho;ＭＳ 明朝" w:cs="MS Mincho;ＭＳ 明朝" w:eastAsia="MS Mincho;ＭＳ 明朝"/>
        </w:rPr>
        <w:t>、</w:t>
      </w:r>
      <w:r>
        <w:rPr>
          <w:rFonts w:ascii="華康細明體;MS Mincho" w:hAnsi="華康細明體;MS Mincho" w:eastAsia="華康細明體;MS Mincho"/>
          <w:sz w:val="27"/>
          <w:szCs w:val="27"/>
        </w:rPr>
        <w:t>鯨魚</w:t>
      </w:r>
      <w:r>
        <w:rPr>
          <w:rFonts w:ascii="MS Mincho;ＭＳ 明朝" w:hAnsi="MS Mincho;ＭＳ 明朝" w:cs="MS Mincho;ＭＳ 明朝" w:eastAsia="MS Mincho;ＭＳ 明朝"/>
        </w:rPr>
        <w:t>、</w:t>
      </w:r>
      <w:r>
        <w:rPr>
          <w:rFonts w:ascii="華康細明體;MS Mincho" w:hAnsi="華康細明體;MS Mincho" w:eastAsia="華康細明體;MS Mincho"/>
          <w:sz w:val="27"/>
          <w:szCs w:val="27"/>
        </w:rPr>
        <w:t>小鯨</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whales, porpoise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ARNIVORA </w:t>
        <w:tab/>
        <w:t xml:space="preserve">Vulpes vulpes </w:t>
        <w:tab/>
        <w:tab/>
        <w:tab/>
        <w:t>Common Red Fox</w:t>
        <w:tab/>
        <w:t xml:space="preserve">   </w:t>
      </w:r>
      <w:r>
        <w:rPr>
          <w:rFonts w:ascii="華康細明體;MS Mincho" w:hAnsi="華康細明體;MS Mincho" w:eastAsia="華康細明體;MS Mincho"/>
          <w:sz w:val="27"/>
          <w:szCs w:val="27"/>
        </w:rPr>
        <w:t>紅狐</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iverridae</w:t>
        <w:tab/>
        <w:t xml:space="preserve">Herpestes, all species </w:t>
        <w:tab/>
        <w:tab/>
        <w:t>Mongooses</w:t>
        <w:tab/>
        <w:t xml:space="preserve">   </w:t>
      </w:r>
      <w:r>
        <w:rPr>
          <w:rFonts w:ascii="SimSun;宋体" w:hAnsi="SimSun;宋体" w:cs="SimSun;宋体" w:eastAsia="SimSun;宋体"/>
          <w:sz w:val="27"/>
          <w:szCs w:val="27"/>
        </w:rPr>
        <w:t>獴</w:t>
      </w:r>
      <w:r>
        <w:rPr>
          <w:rFonts w:ascii="華康細明體;MS Mincho" w:hAnsi="華康細明體;MS Mincho" w:eastAsia="華康細明體;MS Mincho"/>
          <w:sz w:val="27"/>
          <w:szCs w:val="27"/>
        </w:rPr>
        <w:t>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Paguma larvata </w:t>
        <w:tab/>
        <w:tab/>
        <w:tab/>
        <w:t>Masked Palm Civet</w:t>
        <w:tab/>
        <w:t xml:space="preserve">   </w:t>
      </w:r>
      <w:r>
        <w:rPr>
          <w:rFonts w:ascii="華康細明體;MS Mincho" w:hAnsi="華康細明體;MS Mincho" w:eastAsia="華康細明體;MS Mincho"/>
          <w:sz w:val="27"/>
          <w:szCs w:val="27"/>
        </w:rPr>
        <w:t>果子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Viverricula indica </w:t>
        <w:tab/>
        <w:tab/>
        <w:tab/>
        <w:t>Small Indian Civet</w:t>
        <w:tab/>
        <w:t xml:space="preserve">   </w:t>
      </w:r>
      <w:r>
        <w:rPr>
          <w:rFonts w:ascii="華康細明體;MS Mincho" w:hAnsi="華康細明體;MS Mincho" w:eastAsia="華康細明體;MS Mincho"/>
          <w:sz w:val="27"/>
          <w:szCs w:val="27"/>
        </w:rPr>
        <w:t>七間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Viverra zibetha </w:t>
        <w:tab/>
        <w:tab/>
        <w:tab/>
        <w:t>Large Indian Civet</w:t>
        <w:tab/>
        <w:t xml:space="preserve">   </w:t>
      </w:r>
      <w:r>
        <w:rPr>
          <w:rFonts w:ascii="華康細明體;MS Mincho" w:hAnsi="華康細明體;MS Mincho" w:eastAsia="華康細明體;MS Mincho"/>
          <w:sz w:val="27"/>
          <w:szCs w:val="27"/>
        </w:rPr>
        <w:t>五間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ustelidae</w:t>
        <w:tab/>
        <w:t xml:space="preserve">Lutra lutra </w:t>
        <w:tab/>
        <w:tab/>
        <w:tab/>
        <w:t>Otter</w:t>
        <w:tab/>
        <w:tab/>
        <w:t xml:space="preserve">     </w:t>
      </w:r>
      <w:r>
        <w:rPr>
          <w:rFonts w:ascii="華康細明體;MS Mincho" w:hAnsi="華康細明體;MS Mincho" w:eastAsia="華康細明體;MS Mincho"/>
          <w:sz w:val="27"/>
          <w:szCs w:val="27"/>
        </w:rPr>
        <w:t>水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Melogale moschata</w:t>
        <w:tab/>
        <w:tab/>
        <w:tab/>
        <w:t xml:space="preserve">Chinese Ferret Badger  </w:t>
      </w:r>
      <w:r>
        <w:rPr>
          <w:rFonts w:ascii="華康細明體;MS Mincho" w:hAnsi="華康細明體;MS Mincho" w:eastAsia="華康細明體;MS Mincho"/>
          <w:sz w:val="27"/>
          <w:szCs w:val="27"/>
        </w:rPr>
        <w:t>鼬</w:t>
      </w: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elidae</w:t>
        <w:tab/>
        <w:tab/>
        <w:t xml:space="preserve">Felis bengalensis </w:t>
        <w:tab/>
        <w:tab/>
        <w:tab/>
        <w:t>Leopard Cat</w:t>
        <w:tab/>
        <w:t xml:space="preserve">     </w:t>
      </w:r>
      <w:r>
        <w:rPr>
          <w:rFonts w:ascii="華康細明體;MS Mincho" w:hAnsi="華康細明體;MS Mincho" w:eastAsia="華康細明體;MS Mincho"/>
          <w:sz w:val="27"/>
          <w:szCs w:val="27"/>
        </w:rPr>
        <w:t>豹貓</w:t>
      </w: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IRENIA </w:t>
        <w:tab/>
        <w:t xml:space="preserve">Dugong, all species </w:t>
        <w:tab/>
        <w:tab/>
        <w:tab/>
        <w:t>Dugongs</w:t>
        <w:tab/>
        <w:tab/>
        <w:t xml:space="preserve">    </w:t>
      </w:r>
      <w:r>
        <w:rPr>
          <w:rFonts w:ascii="華康細明體;MS Mincho" w:hAnsi="華康細明體;MS Mincho" w:eastAsia="華康細明體;MS Mincho"/>
          <w:sz w:val="27"/>
          <w:szCs w:val="27"/>
        </w:rPr>
        <w:t>儒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ugong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RTIODACTYLA Muntiacus reevesi </w:t>
        <w:tab/>
        <w:tab/>
        <w:tab/>
        <w:t>Reeves' Muntjac</w:t>
        <w:tab/>
        <w:t xml:space="preserve">    </w:t>
      </w:r>
      <w:r>
        <w:rPr>
          <w:rFonts w:ascii="Batang;바탕" w:hAnsi="Batang;바탕" w:cs="Batang;바탕" w:eastAsia="Batang;바탕"/>
          <w:sz w:val="27"/>
          <w:szCs w:val="27"/>
        </w:rPr>
        <w:t>黃</w:t>
      </w:r>
      <w:r>
        <w:rPr>
          <w:rFonts w:ascii="華康細明體;MS Mincho" w:hAnsi="華康細明體;MS Mincho" w:eastAsia="華康細明體;MS Mincho"/>
          <w:sz w:val="27"/>
          <w:szCs w:val="27"/>
        </w:rPr>
        <w:t>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or Barking De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erv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AVES </w:t>
        <w:tab/>
        <w:tab/>
        <w:tab/>
        <w:tab/>
        <w:t>BIRDS</w:t>
        <w:tab/>
        <w:tab/>
        <w:t xml:space="preserve">  </w:t>
      </w:r>
      <w:r>
        <w:rPr>
          <w:rFonts w:ascii="華康細明體;MS Mincho" w:hAnsi="華康細明體;MS Mincho" w:eastAsia="華康細明體;MS Mincho"/>
          <w:sz w:val="27"/>
          <w:szCs w:val="27"/>
        </w:rPr>
        <w:t>雀鳥類</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 xml:space="preserve">Aves, all species of all genera, all families </w:t>
        <w:tab/>
        <w:t>All wild birds</w:t>
        <w:tab/>
      </w:r>
      <w:r>
        <w:rPr>
          <w:rFonts w:ascii="華康細明體;MS Mincho" w:hAnsi="華康細明體;MS Mincho" w:eastAsia="華康細明體;MS Mincho"/>
          <w:sz w:val="27"/>
          <w:szCs w:val="27"/>
        </w:rPr>
        <w:t>所有野生雀鳥</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 xml:space="preserve">and all ord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TESTUDINES</w:t>
        <w:tab/>
        <w:t xml:space="preserve">REPTILIA </w:t>
        <w:tab/>
        <w:tab/>
        <w:tab/>
        <w:t>REPTILES</w:t>
        <w:tab/>
      </w:r>
      <w:r>
        <w:rPr>
          <w:rFonts w:ascii="華康細明體;MS Mincho" w:hAnsi="華康細明體;MS Mincho" w:eastAsia="華康細明體;MS Mincho"/>
          <w:sz w:val="27"/>
          <w:szCs w:val="27"/>
        </w:rPr>
        <w:t>爬蟲類</w:t>
      </w: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Testudines, all species </w:t>
        <w:tab/>
        <w:tab/>
        <w:t xml:space="preserve">Chelonians </w:t>
        <w:tab/>
      </w:r>
      <w:r>
        <w:rPr>
          <w:rFonts w:ascii="華康細明體;MS Mincho" w:hAnsi="華康細明體;MS Mincho" w:eastAsia="華康細明體;MS Mincho"/>
          <w:sz w:val="27"/>
          <w:szCs w:val="27"/>
        </w:rPr>
        <w:t>龜</w:t>
      </w:r>
      <w:r>
        <w:rPr>
          <w:rFonts w:ascii="PMingLiU;Arial Unicode MS" w:hAnsi="PMingLiU;Arial Unicode MS" w:eastAsia="PMingLiU;Arial Unicode MS"/>
          <w:sz w:val="27"/>
          <w:szCs w:val="27"/>
        </w:rPr>
        <w:t>鼈</w:t>
      </w:r>
      <w:r>
        <w:rPr>
          <w:rFonts w:ascii="華康細明體;MS Mincho" w:hAnsi="華康細明體;MS Mincho" w:eastAsia="華康細明體;MS Mincho"/>
          <w:sz w:val="27"/>
          <w:szCs w:val="27"/>
        </w:rPr>
        <w:t>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of all genera and all families</w:t>
        <w:tab/>
        <w:tab/>
        <w:t xml:space="preserve">(Turtles, terrapi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tortoises etc.)</w:t>
      </w:r>
      <w:r>
        <w:rPr/>
        <w:t xml:space="preserve">       (</w:t>
      </w:r>
      <w:r>
        <w:rPr>
          <w:rFonts w:ascii="華康細明體;MS Mincho" w:hAnsi="華康細明體;MS Mincho" w:eastAsia="華康細明體;MS Mincho"/>
          <w:sz w:val="27"/>
          <w:szCs w:val="27"/>
        </w:rPr>
        <w:t>海龜</w:t>
      </w:r>
      <w:r>
        <w:rPr>
          <w:rFonts w:ascii="MS Mincho;ＭＳ 明朝" w:hAnsi="MS Mincho;ＭＳ 明朝" w:cs="MS Mincho;ＭＳ 明朝" w:eastAsia="MS Mincho;ＭＳ 明朝"/>
        </w:rPr>
        <w:t>、</w:t>
      </w:r>
      <w:r>
        <w:rPr>
          <w:rFonts w:ascii="PMingLiU;Arial Unicode MS" w:hAnsi="PMingLiU;Arial Unicode MS" w:eastAsia="PMingLiU;Arial Unicode MS"/>
          <w:sz w:val="27"/>
          <w:szCs w:val="27"/>
        </w:rPr>
        <w:t>鼈</w:t>
      </w:r>
      <w:r>
        <w:rPr>
          <w:rFonts w:ascii="MS Mincho;ＭＳ 明朝" w:hAnsi="MS Mincho;ＭＳ 明朝" w:cs="MS Mincho;ＭＳ 明朝" w:eastAsia="MS Mincho;ＭＳ 明朝"/>
        </w:rPr>
        <w:t>、</w:t>
      </w:r>
      <w:r>
        <w:rPr>
          <w:rFonts w:ascii="華康細明體;MS Mincho" w:hAnsi="華康細明體;MS Mincho" w:eastAsia="華康細明體;MS Mincho"/>
          <w:sz w:val="27"/>
          <w:szCs w:val="27"/>
        </w:rPr>
        <w:t>龜等</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ERPENTES </w:t>
        <w:tab/>
        <w:t xml:space="preserve">Python molurus </w:t>
        <w:tab/>
        <w:tab/>
        <w:tab/>
        <w:t>Burmese Python</w:t>
        <w:tab/>
      </w:r>
      <w:r>
        <w:rPr>
          <w:rFonts w:ascii="華康細明體;MS Mincho" w:hAnsi="華康細明體;MS Mincho" w:eastAsia="華康細明體;MS Mincho"/>
          <w:sz w:val="27"/>
          <w:szCs w:val="27"/>
        </w:rPr>
        <w:t>緬甸蟒蛇</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Boidae</w:t>
        <w:tab/>
        <w:tab/>
        <w:t>bivit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AURIA </w:t>
        <w:tab/>
        <w:tab/>
        <w:t xml:space="preserve">Varanus salvator </w:t>
        <w:tab/>
        <w:tab/>
        <w:tab/>
        <w:t>Water Monitor</w:t>
        <w:tab/>
        <w:t xml:space="preserve">    </w:t>
      </w:r>
      <w:r>
        <w:rPr>
          <w:rFonts w:ascii="華康細明體;MS Mincho" w:hAnsi="華康細明體;MS Mincho" w:eastAsia="華康細明體;MS Mincho"/>
          <w:sz w:val="27"/>
          <w:szCs w:val="27"/>
        </w:rPr>
        <w:t>巨蜥</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aran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jc w:val="center"/>
        <w:rPr>
          <w:rFonts w:ascii="Times New Roman" w:hAnsi="Times New Roman" w:eastAsia="Times New Roman" w:cs="Times New Roman"/>
          <w:sz w:val="24"/>
          <w:szCs w:val="24"/>
          <w:lang w:val="en-US" w:eastAsia="ja-JP"/>
        </w:rPr>
      </w:pPr>
      <w:r>
        <w:rPr>
          <w:rFonts w:eastAsia="Times New Roman" w:cs="Times New Roman" w:ascii="Times New Roman" w:hAnsi="Times New Roman"/>
          <w:lang w:val="en-US"/>
        </w:rPr>
        <w:tab/>
        <w:tab/>
        <w:t>AMPHIBIA</w:t>
        <w:tab/>
        <w:tab/>
        <w:tab/>
        <w:t>AMPHIBIANS</w:t>
        <w:tab/>
        <w:tab/>
      </w:r>
      <w:r>
        <w:rPr>
          <w:rFonts w:ascii="華康細明體;MS Mincho" w:hAnsi="華康細明體;MS Mincho" w:cs="Times New Roman" w:eastAsia="華康細明體;MS Mincho"/>
          <w:sz w:val="27"/>
          <w:szCs w:val="27"/>
          <w:lang w:val="en-US" w:eastAsia="ja-JP"/>
        </w:rPr>
        <w:t>兩棲類</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ja-JP"/>
        </w:rPr>
      </w:pPr>
      <w:r>
        <w:rPr>
          <w:rFonts w:eastAsia="Times New Roman" w:cs="Times New Roman" w:ascii="Times New Roman" w:hAnsi="Times New Roman"/>
          <w:sz w:val="24"/>
          <w:szCs w:val="24"/>
          <w:lang w:val="en-US"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AUDATA </w:t>
        <w:tab/>
        <w:t xml:space="preserve">Paramesotriton hongkongensis </w:t>
        <w:tab/>
        <w:t xml:space="preserve">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lamandridae</w:t>
        <w:tab/>
        <w:tab/>
        <w:tab/>
        <w:tab/>
        <w:tab/>
        <w:t>Newt</w:t>
        <w:tab/>
        <w:tab/>
      </w:r>
      <w:r>
        <w:rPr>
          <w:rFonts w:ascii="華康細明體;MS Mincho" w:hAnsi="華康細明體;MS Mincho" w:eastAsia="華康細明體;MS Mincho"/>
          <w:sz w:val="27"/>
          <w:szCs w:val="27"/>
        </w:rPr>
        <w:t>香港蠑螈</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NURA </w:t>
        <w:tab/>
        <w:tab/>
        <w:t xml:space="preserve">Amolops hongkongensis </w:t>
        <w:tab/>
        <w:tab/>
        <w:t>Hong Kong</w:t>
        <w:tab/>
      </w:r>
      <w:r>
        <w:rPr>
          <w:rFonts w:ascii="華康細明體;MS Mincho" w:hAnsi="華康細明體;MS Mincho" w:eastAsia="華康細明體;MS Mincho"/>
          <w:sz w:val="27"/>
          <w:szCs w:val="27"/>
        </w:rPr>
        <w:t>香港瀑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anidae</w:t>
        <w:tab/>
        <w:tab/>
        <w:tab/>
        <w:tab/>
        <w:tab/>
        <w:tab/>
        <w:t>Cascade Fr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hacophoridae</w:t>
        <w:tab/>
        <w:t xml:space="preserve">Philautus romeri </w:t>
        <w:tab/>
        <w:tab/>
        <w:tab/>
        <w:t>Romer's Tree Frog</w:t>
        <w:tab/>
      </w:r>
      <w:r>
        <w:rPr>
          <w:rFonts w:ascii="華康細明體;MS Mincho" w:hAnsi="華康細明體;MS Mincho" w:eastAsia="華康細明體;MS Mincho"/>
          <w:sz w:val="27"/>
          <w:szCs w:val="27"/>
        </w:rPr>
        <w:t>盧文氏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jc w:val="center"/>
        <w:rPr>
          <w:rFonts w:ascii="Times New Roman" w:hAnsi="Times New Roman" w:eastAsia="Times New Roman" w:cs="Times New Roman"/>
          <w:sz w:val="24"/>
          <w:szCs w:val="24"/>
          <w:lang w:val="en-US" w:eastAsia="ja-JP"/>
        </w:rPr>
      </w:pPr>
      <w:r>
        <w:rPr>
          <w:rFonts w:eastAsia="Times New Roman" w:cs="Times New Roman" w:ascii="Times New Roman" w:hAnsi="Times New Roman"/>
          <w:lang w:val="en-US"/>
        </w:rPr>
        <w:tab/>
        <w:tab/>
        <w:t>INSECTA</w:t>
        <w:tab/>
        <w:tab/>
        <w:tab/>
        <w:t>INSECTS</w:t>
        <w:tab/>
        <w:tab/>
      </w:r>
      <w:r>
        <w:rPr>
          <w:rFonts w:ascii="華康細明體;MS Mincho" w:hAnsi="華康細明體;MS Mincho" w:cs="Times New Roman" w:eastAsia="華康細明體;MS Mincho"/>
          <w:sz w:val="27"/>
          <w:szCs w:val="27"/>
          <w:lang w:val="en-US" w:eastAsia="ja-JP"/>
        </w:rPr>
        <w:t>昆蟲類</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EPIDOPTERA </w:t>
        <w:tab/>
        <w:tab/>
        <w:t xml:space="preserve">Troides helena </w:t>
        <w:tab/>
        <w:tab/>
        <w:t>Birdwing Butterfly</w:t>
        <w:tab/>
        <w:t xml:space="preserve">   </w:t>
      </w:r>
      <w:r>
        <w:rPr>
          <w:rFonts w:ascii="Batang;바탕" w:hAnsi="Batang;바탕" w:cs="Batang;바탕" w:eastAsia="Batang;바탕"/>
          <w:sz w:val="27"/>
          <w:szCs w:val="27"/>
        </w:rPr>
        <w:t>黃</w:t>
      </w:r>
      <w:r>
        <w:rPr>
          <w:rFonts w:ascii="MS Mincho;ＭＳ 明朝" w:hAnsi="MS Mincho;ＭＳ 明朝" w:cs="MS Mincho;ＭＳ 明朝" w:eastAsia="MS Mincho;ＭＳ 明朝"/>
          <w:sz w:val="27"/>
          <w:szCs w:val="27"/>
        </w:rPr>
        <w:t>扇</w:t>
      </w:r>
      <w:r>
        <w:rPr>
          <w:rFonts w:ascii="華康細明體;MS Mincho" w:hAnsi="華康細明體;MS Mincho" w:eastAsia="華康細明體;MS Mincho"/>
          <w:sz w:val="27"/>
          <w:szCs w:val="27"/>
        </w:rPr>
        <w:t>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pilionida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 xml:space="preserve"> (Replaced L.N. 182 of 19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REAS IN WHICH ENTRY OR PRESENCE IS RESTICTED VerDate:30/07/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13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7 of 1996 s.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rea A</w:t>
        <w:tab/>
        <w:tab/>
        <w:tab/>
        <w:tab/>
        <w:t xml:space="preserve">Restricted Peri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Fung Shui wood behind the village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Yim Tso Ha, Starling Inlet, New Territories.</w:t>
        <w:tab/>
        <w:t xml:space="preserve">From 1 April to 30 September both d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inclus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rea A is delineated and marked in yellow on a plan entitled "WILD BIRDS &amp; WILD MAMMALS PROTECTION ORDINANCE, SEVENTH SCHEDULE" which was signed by the Director of Agriculture and Fisheries on 3 June 1971 and deposited in the Land Registry, Victoria. The plan may be inspected at the Land Registry, Victoria, and copies of the plan are available for inspection at all the District Offices in the New Territories.  (Amended 8 of 1993 s. 2; L.N. 208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rea B</w:t>
        <w:tab/>
        <w:tab/>
        <w:tab/>
        <w:tab/>
        <w:t xml:space="preserve">Restricted Peri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Mai Po Marshes, all the mangrove swamps </w:t>
        <w:tab/>
        <w:tab/>
        <w:t>At all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joining the Marshes, and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intertidal mud flats and shallow waters of Inner Deep Bay. </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rea B is delineated and marked in red on a plan entitled "WILD ANIMALS PROTECTION ORDINANCE (CHAPTER 170), SIXTH SCHEDULE-AREA B" which was signed by the Director of Agriculture and Fisheries on 20 December 1995 and deposited in the Land Registry, Victoria. The plan may be inspected at the Land Registry, Victoria and copies are available for inspection at all District Offices in the New Territories.  (Replaced L.N. 19 of 199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L.N. 208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rea C</w:t>
        <w:tab/>
        <w:tab/>
        <w:tab/>
        <w:tab/>
        <w:t>Restricted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sandy beach at Sham Wan, Lamma Island.</w:t>
        <w:tab/>
        <w:t xml:space="preserve">From 1 June to 31 October, both d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rea C is delineated and marked in green on a plan entitled "WILD ANIMALS PROTECTION ORDINANCE (CHAPTER 170), SCHEDULE 6-AREA C" which was signed by the Director of Agriculture and Fisheries on 7 July 1999 and deposited in the Land Registry, Victoria. The plan may be inspected at the Land Registry, Victoria and copies are available for inspection at all District Offices in the New Territories.  (Added L.N. 208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LD ANIMALS PROTECTION ORDINANCE - SCHEDULE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LD ANIMALS PROTECTION ORDINANCE - SCHEDULE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58 of 1980 s. 15)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華康細明體">
    <w:altName w:val="MS Mincho"/>
    <w:charset w:val="80"/>
    <w:family w:val="roman"/>
    <w:pitch w:val="default"/>
  </w:font>
  <w:font w:name="MS Mincho">
    <w:altName w:val="ＭＳ 明朝"/>
    <w:charset w:val="80"/>
    <w:family w:val="modern"/>
    <w:pitch w:val="default"/>
  </w:font>
  <w:font w:name="SimSun">
    <w:altName w:val="宋体"/>
    <w:charset w:val="86"/>
    <w:family w:val="auto"/>
    <w:pitch w:val="variable"/>
  </w:font>
  <w:font w:name="Batang">
    <w:altName w:val="바탕"/>
    <w:charset w:val="81"/>
    <w:family w:val="roman"/>
    <w:pitch w:val="variable"/>
  </w:font>
  <w:font w:name="PMingLiU">
    <w:altName w:val="Arial Unicode MS"/>
    <w:charset w:val="88"/>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20:00Z</dcterms:created>
  <dc:creator>simone</dc:creator>
  <dc:description/>
  <cp:keywords/>
  <dc:language>en-US</dc:language>
  <cp:lastModifiedBy>simone</cp:lastModifiedBy>
  <dcterms:modified xsi:type="dcterms:W3CDTF">2011-03-11T09:20:00Z</dcterms:modified>
  <cp:revision>2</cp:revision>
  <dc:subject/>
  <dc:title/>
</cp:coreProperties>
</file>