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MARINE FISH CULTURE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3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regulate and protect marine fish culture and for purposes connected there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The Ordinance other than sections 6 and 7</w:t>
        <w:tab/>
        <w:t>} 18 January 19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6 and 7</w:t>
        <w:tab/>
        <w:t>} 9 July 1982    L.N. 267 of 19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2 of 19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Marine Fish Culture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 means a  public officer authorized under 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Director of Agriculture, Fisheries and Conservation;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sh" means any marine fish, crustacean or mollusc, other than an oy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sh culture" means any operation involving the maintenance, propagation or promotion of growth of fish in captivity within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sh culture zone" means an area of the waters of Hong Kong designated to be a fish culture zone under section 5(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mpoundment" means an enclosure of an area of the waters of Hong Kong by means of a net or other removable, permeable structure used or designed for the purpose of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 means a licence granted or renewed under section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see" means a person to whom a licence has been issued or transferred or whose licence has been renewed;  (Amended 13 of 200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mit" means a permit granted or renewed under section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mittee" means the holder of a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of of identity" has the meaning assigned to it by section 17B(1) of the Immigration Ordinance (Cap 115);  (Added 13 of 200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aft" means a floating structure or object, including any cage, net or other device attached thereto, used or designed for the purpose of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levant proceeds" means proceeds from the sale of relevant property under section 18(2);  (Added 13 of 200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levant property" means a raft or other thing seized and detained under section 17;  (Added 13 of 200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ite" means a site within a fish culture zone specified under section 5(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essel" 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ship, boat or any other description of vessel used in navig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other movable structure that is not used in navigation and not constructed nor adapted for use in navigation, but does not include a ra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waters of Hong Kong" means waters of Hong Kong within the meaning of section 3 of the Interpretation and General Clauses Ordinance (Cap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26 of 1998 s. 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thdrawal" includes abandonment.  (Added 13 of 200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authorize in writing any public officer to exercise any of the powers and perform any of the duties or functions conferred or imposed on the Director or an authorized officer by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A document purporting to be an authorization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and to be signed by the Director shall, without further proof and until the contrary is proved, be evidence of the matters contained therein in any proceedings or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authorized officer when exercising a power or performing a duty or function under this Ordinance shall produce his authorization under subsection (1) for inspection by any person who questions his authority to exercise the power or to perform the duty or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ublic officer who ceases to be an authorized officer shall forthwith deliver up his authorization to a person authorized by the Director to receiv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Chief Executive to give direc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may give to the Director or to an authorized officer such directions as he thinks fit with respect to the exercise or performance of any powers, duties or functions under this Ordinance, and such directions may be given either generally or in respect of any particula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to whom a direction is given by the Chief Executive under subsection (1) shall, in the exercise or performance of any powers, duties or functions under this Ordinance, comply with that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ignation of fish culture zones and specification of sites therei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AND PROTECTION OF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y order published in the Gazette designate any area of the waters of Hong Kong to be a fish culture zone within which fish culture may be engaged in, and he shall demarcate the boundaries of the fish culture zone in the prescribed manne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such manner as he thinks fit, specify sites within a 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trictions on fish cultur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shall, without a licence, engage in fish culture within a 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person shall, without a permit granted under section 14(1)(a), engage in fish culture within the waters of Hong Kong for the purposes of scientific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 person shall, without a permit granted under section 14(1)(b), maintain fish in captivity within the waters of Hong Kong for purposes other than the propagation or promotion of growth of such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y person who contravenes this section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fish culture outside fish culture zon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no person shall engage in fish culture within the waters of Hong Kong outside a 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is section shall not app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ish culture for the purposes of scientific research;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maintenance of fish in captivity for purposes other than the propagation or promotion of growth of such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 contravenes this section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ant of licences and renewal thereof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this Ordinance, the Director may grant to any person, a licence, and renew such licence, to engage in fish culture within a 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form of application for the grant or renewal of a licence and the form of the licence shall be specified by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licence may be granted, and may be renewed, upon payment of the prescribed fee and subject to such conditions as the Director thinks fit.  (Amended 13 of 2002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shall specify in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site in respect of which the licence is 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area of the rafts or impoundments permitted under the lice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conditions to which the licence is su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Repealed 13 of 2002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Director may refuse to grant or renew a licence if it appears to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at, having regard to the size or location of a fish culture zone, the grant or renewal of a licence would cause overcrowding of the fish culture zone or would otherwise not be in the best interests of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at any raft or impoundment used or to be used by the applicant for the purpose of fish culture does not comply with any of the provisions of this Ordinance or any regulations made t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Where the Director refuses to grant or renew a licence under subsection (6) he shall send to the applicant a notice of the refusal and state in the notice the reasons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fer of licences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licence shall not be transferred except as provided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pplication for the transfer of a licence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de to the Director by the licensee in such form and manner as the Director may specif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ccompanied by the prescribed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may determine an application under subsection (2)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pproving the transfer of the licence to the intended transferee subject to such reasonable variation of the conditions of the licence as the Director thinks f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ing to approve the transfer of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on any ground specified in section 8(6) which would have entitled him to refuse to grant or renew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on the ground that the licensee has contravened any provision of this Ordinance or any regulation made under this Ordinance or any conditions of the licence,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if the licence was held by the licensee for less than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 xml:space="preserve">in the case where the intended transferee is or was a holder of a licence, on the ground that the intended transferee has contravened any provision of this Ordinance or any regulation made under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inance or any conditions of the licence mentioned in this subparagraph,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if the Director reasonably concludes that false or misleading information was furnished by the licensee or the intended transferee in connection with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Where the Director refuses to approve the transfer of a licence under subsection (3)(b), he shall send to the licensee a notice of the refusal and state in the notice the reasons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 xml:space="preserve">A licence the subject of an application under subsection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cluding a licence to which subsection (6) applies) shall continue in force against the licensee unless and until the licence is transferred to the intended transferee under subsection (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Where but for this subsection a licence the subject of an application under subsection (2) would expire before the determination of the application under subsection (3), then the licence shall continue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ce according to its terms and conditions unt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application is withdra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licence is cancelled under section 9;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etermination of the application under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ever first occ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2002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cancel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any ground specified in section 8(6) which would have entitled him to refuse to grant or renew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the ground that the licensee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contravened any of the provisions of this Ordinance or any regulations made t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contravened his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failed or is unable or incompetent to carry out the purposes of his lice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failed to provide adequate management or supervision of any raft or impoundment in respect of which the licence is 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the Director cancels a licence under subsection (1) he shall, where practicable, send to the person who was the holder of the licence a notice of the cancellation and state in the notice the reasons for the cance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ay give instructions on fish cultur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give to all or any licensees instructions in writing a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matter concerning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isposal or destruction of any fish within any site found or suspected to be suffering from any infectious disea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isposal of any noxious or waste matter resulting from the collecting or harvesting of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t shall be a condition of every licence that the licensee shall carry out, or cause to be carried out, to the satisfaction of the Director, within the site in respect of which his licence is granted, any instructions given to him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of fish culture zon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person who, without reasonable excuse, deposits, or causes or permits to be deposited, either on land or in the sea, any chemical or other substance or thing in such a place or in such a manner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injure or to be likely to injure any fish in any fish culture z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to pollute or to be likely to pollute the waters in any fish culture z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ference with rafts or impoundments or fish therei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any person who wilf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oves, damages or otherwise interferes with any raft or impoundment that is lawfully within a si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moves any fish from, or injures or otherwise interferes with any fish within, such a raft or impou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ubsection (1) shall not apply to any act prohibited by that subsection if such ac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uthorized by or under this or any other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ommitted by the owner of the raft or impoundment, or of the fish therein or with such owner's cons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ommitted in a case of emergency or stress of weather to save life or property or for the safety of any raft or impoundment, or of any fish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unauthorized vessels etc. in fish culture zon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3)(a), any person who causes or permits any vessel to enter or remain in a fish culture zone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ubject to subsection (3)(b), any person who causes or permits any raft or impoundment to enter or remain or to be constructed in a fish culture zone otherwise than under and in accordance with a licence or permit granted to him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w:t>
        <w:tab/>
        <w:t>Subsection (1) shall not apply to any act prohibited by that subsection if such ac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committed for the purposes of or in connection with fish culture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uthorized in writing by the Direct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committed in a case of emergency or stress of weather to save life or property or for the safety of the vessel conce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ubsection (2) shall not apply where a raft or impoundment is caused or permitted to enter or remain in a fish culture zone in a case of emergency or stress of weather to save life or property or for the safety of the raft or impoundment, or of any fish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ay grant permits in certain cas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subject to such conditions as he thinks fit, grant to any person a permit, and renew such permi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engage in fish culture within the waters of Hong Kong solely for the purposes of scientific researc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intain fish in captivity within the waters of Hong Kong for purposes other than the propagation or promotion of growth of such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may cancel or refuse to renew a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the ground that the permittee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contravened any of the provisions of this Ordinance or any regulations made t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contravened his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failed or is unable or incompetent to carry out the purposes of his perm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failed to provide adequate management or supervision of the fish culture or other operations permitted under his perm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publ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Where the Director refuses to grant a permit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1), or cancels or refuses to renew a permit under subsection (2), he shall, where practicable, send to the applicant or the person who was the holder of the permit, as the case may be, a notice of the refusal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and state in the notice the reasons for the refusal or cance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mitation of rights under licences or permi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 licence or permit shall be construed as granting any righ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ccupy or use any land, whether the same be covered by water or no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exclusive use of any 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cept for the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ght of Appeal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aggrieved by a decision made in respect of him by the Direct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fuse to grant or renew a licence under section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 to approve the transfer of a licence under section 8A(3)(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ancel a licence under section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refuse to grant a permit under section 14(1);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cancel or refuse to renew a permit under section 1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y appeal to the Administrative Appeals Board against that d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n appeal is made under subsection (1) against a decision of the Direct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ancel a licence or permit, the decision shall not become effective pe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 to renew a licence or permit, the licence or permit (if expired) shall be deemed to continue in force according to its terms and conditions unti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fuse to approve the transfer of a licence (including a licence to which section 8A(6) applies), the licence shall continue in force pe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etermination of the appeal by the Administrative Appeals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appeal has been made under this sec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eriod of validity of the licence or permit to which the appeal relates would have expired but for subsection (2)(b) or (c),then the licensee or permittee, as the case may be, shall be liable for the fee pr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for the period from the day the licence or permit would have expired to the day of the determination of the Administrative Appeals Board or withdrawal of the appeal, whichever first occur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on a pro rata basis, irrespective of the outcome of the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3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search, seizure, etc. VerDate:02/01/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magistrate is satisfied by information on oath that there are reasonable grounds for suspecting that any vessel, raft or impoundment within the waters of Hong Kong is being or has been used in connection with any offence under this Ordinance, he may issue a warrant authorizing the Director or any authorized office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oard and search any such vessel or raft, or enter any such impoundm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ize and detain any such raft or anything which the Director or an authorized officer reasonably suspects to be, or to contain, evidence of the commission of such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or an authorized officer may exercise any of the powers referred to in subsection (1)(a) or (b) without a warrant issued under this section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 has reasonable grounds for suspecting that any vessel, raft or impoundment is being or has been used in connection with any offence under this Ordina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t would not be reasonably practicable to obtain such a warrant in respect of the vessel, raft or impoundment before exercising those pow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Subsections (1) and (2) shall not app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ship required to be provided with a certificate referred to in section 3(1)(a) or (b) of the Merchant Shipping Ordinance (Cap 28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Amended 24 of 2005 s.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vessel for the time being used for any purpose by the Central People's Government, the Government or any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any raft or impoundment is found sunken, stranded, abandoned or adrift within or outside a fish culture zone, the Director or an authorized officer may seize and detain such raft or anything found on or in such raft or within or forming part of such impou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or an authorized officer may exercise any of the powers under this section with the assistance of any other persons as he thinks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Within 14 days of the seizure and detention under this section of any raft or any other thing, the Director or an authorized officer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ubject to paragraph (b), serve a notice on the person whom he believes to be the owner thereof;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f the identity and address of the owner thereof is not known to him, publish a notice in the Gazette,in which he shall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is intention to apply for forfeiture of the raft or thing, or the proceeds thereof if the same has been sold under section 18(2);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owner may, within 30 days from the date of service or publication, as the case may be, of the notice, submit a claim in writing to the Director for the return of the raft or thing, or the proceeds thereof,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ng" 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fish, equipment or other thing found on board the vessel or on or in the raft or within the impoundment, as the case may b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net or structure forming part of the impou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pon which the Director or an authorized officer has exercised his power under subsection (1) or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3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sale and forfeiture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s (3) and (7), any relevant property is liable to forfeiture whether or not any person has been charged with an offence under this Ordinance which relates to the relevant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f the Director or an authorized officer reasonably concludes that any relevant property is of a perishable nature or of such a nature that it is difficult to store or is likely to deteriorate before the conclusion of any proceedings under this Ordinance, then he may cause the relevant property to be sold in such manner as he thinks fit, irrespective of whether a claim for its return has been made under section 17(6)(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ithout prejudice to the generality of subsection (2), on receipt of a claim under section 17(6)(d), the Director or an authorized officer may return to the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relevant property, upon payment of any reasonable expenses or disbursement incurred in respect of the seizure and detention of the relevant propert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relevant proceeds, after deduction of any reasonable expenses or disbursement incurred in respect of the seizure, detention and sale of the relevant property conce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fter the expiry of the period for making a claim under section 17(6), the Director or an authorized officer may, in proceedings where an offence under this Ordinance is prosecuted or in separate proceedings under this Ordinance, apply to a magistrate for the forfeiture of any relevant property or relevant proceeds 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no such claim is ma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relevant property or relevant proceeds have not been returned under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Upon hearing an application under subsection (4), a magistrate may order that any relevant property or relevant proc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 forfeited to the Government if the magistrate is satisfied that an offence against this Ordinance has been com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 returned to the owner subject to such conditions that the magistrate may specify in the ord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e disposed of in such manner and subject to such conditions that the magistrate may specify in the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Where an application is made under subsection (4) for the forfeiture of any relevant property or relevant proceeds, otherwise than in proceedings where an offence under this Ordinance is prosecuted,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Director or an authorized officer shall forthwith notify in writing the owner thereof, unless the owner has indicated in writing to the Director that notification is not required or if the identity and address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wner is not known to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Notwithstanding subsections (1) to (6), if the Director or an authorized officer reasonably concludes that any relevant property is of no appreciable value or of small value, he may cause the relevant property to be destroyed or otherwise disposed of in such manner as he thinks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ny relevant property ordered to be forfeited under this section may be destroyed or otherwise disposed of as determined by the Director or an authorized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3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inspection and arrest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the Director or an authorized officer has reasonable grounds for suspecting that a person has committed or is about to commit an offence under this Ordinance, he may, without warrant and on proof of his identity, stop the person or, where the person is on board a vessel, stop and board the vessel for the purposes of requiring that perso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give his name and addr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roduce his proof of identity for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without reasonable excuse, fails to give his name and address or to produce his proof of identity when required to do so under subsection (1) or gives a false or misleading name or address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or an authorized officer may, without warrant, arrest 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ntravenes subsection (2);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s reasonably suspected to have committed or is about to commit an offence under section 6 or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any person who may be arrested under this section forcibly resists the endeavour to arrest him, or attempts to evade the arrest, the Director or an authorized officer may use all means necessary to effect the ar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the Director or an authorized officer arrests a person under this section, he shall forthwith take the person to the nearest police station or hand him over to the custody of a police officer to be dealt with in accordance with the Police Force Ordinance (Cap 2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3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bstruction,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bstructs the Director or an authorized officer in the exercise of any power or the performance of any duty or function conferred or imposed on the Director or an authorized officer by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ails to comply with any instruction given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alties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who commits an offence under section 6 or 7 is liable to a fine at level 6 and to imprisonment for 1 year, and in the case of a continuing offence to a further daily penalty of $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ommits an offence under section 11 is liable to a fine at level 6 and to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 commits an offence under section 12, 13 or 20 is liable to a fine at level 4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y person who commits an offence under section 19(2) is liable to a fine at level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13 of 2002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in Council may make regulations for all or any of the following matters-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application for and the grant, renewal and transfer of licences, and the fees payable in respect thereof;  (Replaced 13 of 20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a)</w:t>
        <w:tab/>
        <w:t>the application for and the grant and renewal of permits, and the fees payable in respect thereof;  (Added 13 of 2002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eriod of validity for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licences may be granted, renewed or transferr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ermits may be granted or renewed;  (Replaced 13 of 2002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control of fish cul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marking of the boundaries of fish culture zones and 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equipment to be installed and used on rafts and within impou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the construction, dimensions, marking and lighting of rafts and impou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he structures that may be erected on rafts, and the removal of illegal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the mooring and anchoring of raf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inspection of rafts, impoundments and 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the inspection of fish maintained in rafts and within impou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the size, species or numbers of fish which may be kept in rafts and within impou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the returns and reports to be rendered and accounts, registers, books, records and plans to be kept by licensees, and the manner of rendering or keeping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 xml:space="preserve">the seizure and detention of rafts or impoundments, and of any fish, equipment or other thing, to which section 17 applies;  (Replaced 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 1983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m)</w:t>
        <w:tab/>
        <w:t>the sale or other disposal or destruction under section 18 of rafts or impoundments, and of any fish, equipment or other thing seized and detained under section 17;  (Added 18 of 1983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generally for the better carrying out of the provisions and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Regulations made under this section may provide that any contravention of any such regulations shall be an offence, and may prescribe penalties therefor not exceeding a fine at level 3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mprisonment for 6 months, and in the case of a continuing offence a further daily penalty of a fine not exceeding $300.  (Amended 13 of 2002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ving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 - see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hing in this Ordinanc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pply to any portion of the foreshore and sea-bed in respect of which the grant of a Government lease has been authorized under section 7 or 8 of the Foreshore and Sea-bed (Reclamations) Ordinance (Cap 127); or  (Replaced 63 of 1985 s. 21. Amended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 construed to the prejudice of any of the provisions of the Shipping and Port Control Ordinance (Cap 3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itional VerDate:07/06/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right of appeal subsisting under section 16 immediately before the commencement of this section shall be treated as being a right of appeal to the Administrative Appeals Board under section 16 as amended by the Marine Fish Culture (Amendment) Ordinance 2002 (13 of 2002) ("the amending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appeal pending under section 16 immediately before the commencement of this section shall be treated and disposed of as if it were an appeal pending to the Administrative Appeals Board under section 16 as amended by the amending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2002 s. 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15:00Z</dcterms:created>
  <dc:creator>simone</dc:creator>
  <dc:description/>
  <cp:keywords/>
  <dc:language>en-US</dc:language>
  <cp:lastModifiedBy>simone</cp:lastModifiedBy>
  <dcterms:modified xsi:type="dcterms:W3CDTF">2011-03-10T10:15:00Z</dcterms:modified>
  <cp:revision>2</cp:revision>
  <dc:subject/>
  <dc:title/>
</cp:coreProperties>
</file>