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lang w:val="en-US"/>
        </w:rPr>
      </w:pPr>
      <w:r>
        <w:rPr>
          <w:rFonts w:eastAsia="Times New Roman" w:cs="Times New Roman" w:ascii="Times New Roman" w:hAnsi="Times New Roman"/>
          <w:b/>
          <w:lang w:val="en-US"/>
        </w:rPr>
        <w:t>ENVIRONMENTAL IMPACT ASSESSMENT ORDINA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lang w:val="en-US"/>
        </w:rPr>
      </w:pPr>
      <w:r>
        <w:rPr>
          <w:rFonts w:eastAsia="Times New Roman" w:cs="Times New Roman" w:ascii="Times New Roman" w:hAnsi="Times New Roman"/>
          <w:b/>
          <w:lang w:val="en-US"/>
        </w:rPr>
        <w:t>- CHAPTER 49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LONG TIT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Long title VerDate:01/04/199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n Ordinance to provide for assessing the impact on the environment of certain projects and proposals, for protecting the environment and for incidental matt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 April 1998]  L.N. 70 of 199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Originally 9 of 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hort title VerDate:01/04/199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PART 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PRELIMINAR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This Ordinance may be cited as the Environmental Impact Assessment Ordina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Omitted as sp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Interpretation VerDate:01/04/199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In this Ordinance the expressions defined in Schedule 1 have the meanings set out the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pplication VerDate:01/04/199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This Ordinance binds the Govern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Sections 26 and 27 do not have effect to permit proceedings to be taken against, or to impose criminal liability on, the Government or on a person doing anything in the course of carrying out his duties as a public officer in the service of the Govern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If the Director considers that a public officer, in carrying out his duties in the service of the Government, has done, or has omitted to do, something in contravention of this Ordinance, the Director shall, if the act or omission is not immediately terminated to his satisfaction, report the matter to the Chief Secretary for Administration.  (Amended L.N. 362 of 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4)</w:t>
        <w:tab/>
        <w:t>On receiving a report, the Chief Secretary for Administration shall inquire into the matter and, if his inquiry shows that a public officer is continuing to contravene this Ordinance or is likely to contravene the Ordinance again, the Chief Secretary for Administration shall ensure that the best practicable steps are taken to stop the contravention or avoid the recurrence and to remedy any environmental damage that may have occurred.  (Amended L.N. 362 of 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Certain projects to be designated projects VerDate:01/04/199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PART I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NVIRONMENTAL IMPACT ASSESS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The projects listed in Schedules 2 and 3 are designated projec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The Secretary may by order published in the Gazette amend the lists of designated projects in Schedules 2 and 3 by adding projects to or removing projects from the lis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The addition of a designated project to Schedule 2 or 3 does not affect an existing proje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if the existing project has been approved, permitted or authorized, or consented to, by the Government or a statutory authority under an Ordinance specified by the Secretary in the order amending the Schedule;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if construction of the project commences within 6 months of the addition of the project to the Schedu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4)</w:t>
        <w:tab/>
        <w:t xml:space="preserve">The Secretary may after consulting the Director specify in writing as a designated project, contiguous projects which, if taken individually, do not meet the specified levels in Schedule 2 or 3 t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qualify as a designated project, and which are proposed by the same person or associated persons, if he is satisfied that the purpose behind the separation of the projects is to avoid the purposes of this Ordinance. The Director must give the person or associated persons who propose or are carrying out the contiguous projects a copy of the specification of the projects as a designated proje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5)</w:t>
        <w:tab/>
        <w:t>A person or associated persons may apply to the Director for confirmation as to whether contiguous projects proposed by him or them are to be treated as designated projects. The Director must advise the person or associated persons within 14 days that the projects are to be treated as a designated proje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pplication for brief or permission to apply directly for environmental permit VerDate:01/04/199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A person who is planning a designated project shall apply to the Direc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lang w:val="en-US"/>
        </w:rPr>
        <w:tab/>
        <w:t xml:space="preserve"> (a)</w:t>
        <w:tab/>
        <w:t>for an environmental impact assessment study brief to proceed with an environmental impact assessment study for the project;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if the requirements of subsection (9), (10) or (11) are relevant, for approval to apply directly for an environmental perm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The applicant sha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submit the application in the form approved by the Direc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submit a project profile that complies with the technical memorandu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w:t>
        <w:tab/>
        <w:t>advertise in the form the Director may require the availability of the project profile on the day following the lodging of the project profile with the Director in a Chinese language daily newspaper and an English language daily newspaper, each of which circulate generally in Hong Kong;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d)</w:t>
        <w:tab/>
        <w:t>pay the prescribed application fe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The Director shall inform the Advisory Council on the Environment on the receipt of a project profile and forward a copy of the project profile to 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4)</w:t>
        <w:tab/>
        <w:t>The Director may within 14 days of receiving the application request the applicant to give further information concerning the project profile or notify the applicant of any defects in the appl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5)</w:t>
        <w:tab/>
        <w:t>If the Director requires further information, the Director may also require the applicant to advertise the availability of the additional information or details relating to the inform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6)</w:t>
        <w:tab/>
        <w:t>The Advisory Council on the Environment and any person may comment on a project profile to the Director on environmental issues covered by the technical memorandum relevant to the designated project within 14 days of its being advertised. The Director is to consider any comments received in drawing up the study brief for the designated proje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7)</w:t>
        <w:tab/>
        <w:t>The Director shall within 45 days of receiving the application or further information under subsection (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issue to the applicant an environmental impact assessment study brief;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notify the Advisory Council on the Environment that he has issued the environmental impact assessment study brief;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w:t>
        <w:tab/>
        <w:t>by notice in writing permit the applicant to apply directly for an environmental perm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8)</w:t>
        <w:tab/>
        <w:t xml:space="preserve">The Director is taken to have given his consent for an applicant under subsection (7)(c) to apply directly for an environmental permit if the Director has not given notice in writing refusing permiss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within 45 days of receiving the application or further information under subsection (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9)</w:t>
        <w:tab/>
        <w:t>The Director may permit an applicant to apply directly for an environmental permit if he satisfies the Director, having regard to the project profile, th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the environmental impact of the project is adequately assessed in an environmental impact assessment report in the register;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the information and findings of the environmental impact assessment report in the register are still releva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0)</w:t>
        <w:tab/>
        <w:t>The Director may permit an applicant to apply directly for an environmental permit for a material change to an exempted project by notice in writing if the applicant satisfies the Director, having regard to the project profile, that the impact of the material change to the project and the mitigation measures described in the project profile meet the requirements of the technical memorandu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lang w:val="en-US"/>
        </w:rPr>
        <w:t>(11)</w:t>
        <w:tab/>
        <w:t>The Director may, with the consent of the Secretary, permit an applicant to apply directly for an environmental permit if he satisfies the Director, having regard to the project profile that the environmental impact of the designated project is unlikely to be adverse and the mitigation measures described in the project profile meet the requirements of the technical memorandu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2)</w:t>
        <w:tab/>
        <w:t>The Director may impose conditions on a permission to apply directly for an environmental permit that include, without limiting the power to impose any reasonable condition, requirements to be complied with for the issue and holding of an environmental permit for the designated project, but shall be guided by the relevant technical memorandu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nvironmental impact assessment report VerDate:01/04/199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An applicant shall prepare an environmental impact assessment report in accordance wit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the requirements of the environmental impact assessment study brief;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the technical memorandum applicable to the assess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The applicant shall deliver an environmental impact assessment report to the Director for approval and pay the prescribed application fee. The Director may require the applicant to supply sufficient copies of the report so that the Director is able to circulate copies to relevant parties as defined in the technical memorandu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The Director shall, within 60 days of receiving the environmental impact assessment report, decide if the assess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meets the requirements of the environmental impact assessment study brief and technical memorandum;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does not meet the requirements of the environmental impact assessment study brief and technical memorandu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4)</w:t>
        <w:tab/>
        <w:t>If the Director decides that the environmental impact assessment report meets the requirements of the brief and the technical memorandum, he shall advise the applicant when the report must be exhibited for public inspection, whether the advertisement is to contain any specific material and whether a submission to the Advisory Council on the Environment or its subcommittee is requir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5)</w:t>
        <w:tab/>
        <w:t>The Director is taken to have decided that the environmental impact assessment report meets the requirements of the environmental impact assessment study brief and the technical memorandum if the Director has not given notice in writing that the report does not meet the requirements of the brief and the technical memorandum within 60 days of receiving the report. The applicant is required to submit the number of copies of the report as set out in the brie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6)</w:t>
        <w:tab/>
        <w:t>If the Director decides that the environmental impact assessment report does not meet the requirements of the brief and the technical memorandum, he shall advise the applicant of the reasons why the report is un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7)</w:t>
        <w:tab/>
        <w:t>The applicant shall present his environmental impact assessment report to the Advisory Council on the Environment at the times and places advised by the Director if the applicant is required to submit the report to the Counci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Public inspection of reports VerDate:01/04/199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The applicant shall as soon as reasonably practicable after he has been notified under section 6(3)(a) that an environmental impact assessment report meets the requirements of the environmental impact assessment study brie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make the report available in such numbers as the Director may reasonably require at locations approved by the Director for public inspection free of charge for a period of 30 day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advertise as the Director may require the availability of the report once every 10 days of the period in a Chinese language newspaper and an English language newspaper, each of which circulate generally in Hong Kong;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w:t>
        <w:tab/>
        <w:t>provide free of charge sufficient quantities as the Director may require of the report to comply with paragraph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The applicant shall set out in the advertise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the nature of the designated project and the site where the project is proposed to be carried ou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the period for which, the places at which and the hours during which the report is available for public inspe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w:t>
        <w:tab/>
        <w:t>that a member of the public may give the Director written comments on the report before the period of public inspection expir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d)</w:t>
        <w:tab/>
        <w:t>the address to which the comments are to be sent;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e)</w:t>
        <w:tab/>
        <w:t>any other information that the Director may reasonably require relating to the proje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The Director shall require an applicant to readvertise or extend the period of public inspection for up to another 30 days if the applicant fails to comply with any requirement under this Part or a direction that the Director gives to an applicant under this section unless the Director is satisfied that the failure is not significa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4)</w:t>
        <w:tab/>
        <w:t>The Director shall notify the Advisory Council on the Environment if an environmental impact assessment report is suitable for public inspe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5)</w:t>
        <w:tab/>
        <w:t>The Advisory Council on the Environment may give any comments it has on the report to the Director within 60 days of its receiving a copy of the repo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pproval of environmental impact assessment report VerDate:01/04/199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The Director may, within 14 days of the expiry of the public inspection period or the receipt of comments from the Advisory Council on the Environment, whichever is later, ask an applicant in writing to give him the information he requires to decide whether to approve an environmental impact assessment report. The Director shall supply the applicant with one set of written comments received from members of the public and the Advisory Council on the Environment free of charge where comments have been recei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The Director shall not make a request for further information where comments have not been submitted to him on the report as a result of the public consultation or from the Advisory Council on the Environ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The Director shall, within 30 days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the expiry of the public inspection perio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the receipt of comments from the Advisory Council on the Environment;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w:t>
        <w:tab/>
        <w:t>the receipt of information under subsection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whichever is the later, approve, approve with conditions or reject an environmental impact assessment report for the designated proje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4)</w:t>
        <w:tab/>
        <w:t>The Director is taken to have approved without conditions an environmental impact assessment report if the Director has not given notice in writing rejecting the report or approving it with conditions within 30 days of the happening of the later of the events set out in subsection (3)(a), (b) or (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5)</w:t>
        <w:tab/>
        <w:t>The Director shall place an approved environmental impact assessment report on the regis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6)</w:t>
        <w:tab/>
        <w:t>If the Director rejects an environmental impact assessment report, he shall give the applicant the reasons for the reje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Prohibition against carrying out designated project unless environmental permit has been issued, etc. VerDate:01/04/199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PART II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NVIRONMENTAL PERMI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A person shall not construct or operate a designated project listed in Part I of Schedule 2 or decommission a designated project listed in Part II of Schedule 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without an environmental permit for the project;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contrary to the conditions, if any, set out in the perm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A project listed in Part I of Schedule 2 that h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had planning permission granted by the Town Planning Board under section 16 of the Town Planning Ordinance (Cap 13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had consent granted to commence building works by the Building Authority under the Buildings Ordinance (Cap 12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w:t>
        <w:tab/>
        <w:t>had reclamation authorized under the Foreshore and Sea-bed (Reclamations) Ordinance (Cap 12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d)</w:t>
        <w:tab/>
        <w:t>had road works authorized under the Roads (Works, Use and Compensation) Ordinance (Cap 37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e)</w:t>
        <w:tab/>
        <w:t>been approved as a new development under the Country Parks Ordinance (Cap 208) or the Marine Parks Ordinance (Cap 47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f)</w:t>
        <w:tab/>
        <w:t>been authorized under the Water Pollution Control (Sewerage) Regulation (Cap 358 sub. leg. 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g)</w:t>
        <w:tab/>
        <w:t>commenced construction, or been in oper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before this Ordinance comes into operation is exempt from the provisions of this Ordinance so far as the construction and operation of the project is concern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A project listed in Part II of Schedule 2 and the demolition plan of which has been approved by the Building Authority under the Buildings Ordinance (Cap 123) before this Ordinance comes into operation, is exempt from the provisions of this Ordinance so far as the decommissioning of the project is concern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4)</w:t>
        <w:tab/>
        <w:t>A material change to an exempted project is subject to this Ordinance and requires an environmental permit unless subsequently exempted under this Ordina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5)</w:t>
        <w:tab/>
        <w:t>The inclusion of a class of projects in Schedule 3 does not exempt the construction, operation or decommissioning of the whole or any part of the project from the need to have an environmental perm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1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pplication for environmental permit VerDate:01/04/199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A person who wishes to have constructed, construct or operate a designated project listed in Part I of Schedule 2 or to decommission a designated project listed in Part II of Schedule 2 sha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apply to the Director for an environmental permit in the form approved by the Director;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refer to an environmental impact assessment report on the register in the application for an environmental permit;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w:t>
        <w:tab/>
        <w:t>submit an environmental impact assessment report prepared under section 6 with the application;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d)</w:t>
        <w:tab/>
        <w:t>refer to the permission under section 5(9), (10) and (11) to apply directly for an environmental permit and the conditions under section 5(12);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e)</w:t>
        <w:tab/>
        <w:t>pay the prescribed application fe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In granting or refusing an environmental permit, the Director shall have regard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the approved environmental impact assessment report on the regis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the attainment and maintenance of an acceptable environmental quali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w:t>
        <w:tab/>
        <w:t>whether the environmental impact caused or experienced by the designated project is or is likely to be prejudicial to the health or well being of people, flora, fauna or ecosystem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d)</w:t>
        <w:tab/>
        <w:t>any relevant technical memorandu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e)</w:t>
        <w:tab/>
        <w:t>any environmental impact assessment report approved under this Ordinance or any conditions in an approval;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f)</w:t>
        <w:tab/>
        <w:t>the comments, if any, submitted to him under section 7 on the repo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The Director shall advise the applicant and the Advisory Council on the Environment, where it has been consulted under section 6(7), of the grant or refusal of the environmental permit within 30 days of the later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the receipt of the appl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the expiry of the public inspection period of the environmental impact assessment report under section 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w:t>
        <w:tab/>
        <w:t>the receipt of comments from the Advisory Council on the Environment on the environmental impact assessment report;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d)</w:t>
        <w:tab/>
        <w:t>the receipt of information under section 8(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4)</w:t>
        <w:tab/>
        <w:t xml:space="preserve">The Director is taken to have granted without conditions an environmental permit if the Director has not given notice in writing rejecting the permit or approving it with conditions within 30 days of the happening of the later of the events set out in subsection (3)(a), (b),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 or (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5)</w:t>
        <w:tab/>
        <w:t>The Director may issue an environmental permit subject to the conditions, if any, as the Director thinks fit and specifies in the perm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6)</w:t>
        <w:tab/>
        <w:t>Without limiting the general nature of conditions which the Director may include in an environmental permit, he may include conditions relating to the matters set out in Schedule 4 but shall be guided by the relevant technical memorandu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7)</w:t>
        <w:tab/>
        <w:t>A condition specified in an environmental permit may be subject to a qualification, restriction or requirement concerning the location, time or period of the condition's appl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8)</w:t>
        <w:tab/>
        <w:t>The Director shall not specify in an environmental permit conditions that might be included in approval of any nature under another pollution control Ordinance unles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the conditions are necessary to meet the requirements of the technical memorandum or the environmental impact assessment study brief;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the environmental impact assessment report approved for the project or the conditions on which the applicant was allowed to apply directly for an environmental permit under section 5 specified expressly that the environmental permit may include the cond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9)</w:t>
        <w:tab/>
        <w:t>If the environmental permit is refused, the Director shall advise the applicant and give the reasons why the permit is refus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1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urrender of permit VerDate:01/04/199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 person who is issued with an environmental permit may surrender the whole or a part of the permit after ceasing to be responsible for implementing the whole or a part of the proje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Issue of further environmental permit for a project VerDate:01/04/199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Where responsibility for a designated project for which an environmental permit has been issued changes while the environmental permit is still in force, the person who assumes responsibility of the designated project shall before he assumes the responsibility apply for and obtain an environmental permit for the whole or a part of the proje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A person applying for a further environmental permit under this section is not required to submit an environmental impact assessment report where he satisfies the Director that there has been no material change to the designated project since the previous environmental permit was issu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The Director shall issue an environmental permit to an applicant under this section within 30 days of receipt of the application if he is satisfied th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there has been no material change to the designated project since the previous environmental permit was issued;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the information and findings of the environmental impact assessment report, if any, are still relevant and adequ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4)</w:t>
        <w:tab/>
        <w:t>The Director is taken to have issued a further environmental permit on the same conditions as the previous environmental permit if the Director has not given notice in writing rejecting the application or approving it with conditions within 30 days of the receipt of the appl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5)</w:t>
        <w:tab/>
        <w:t>An applicant under this section shall apply in the form approved by the Director and shall pay the prescribed application fe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6)</w:t>
        <w:tab/>
        <w:t>The Director may exempt a designated project from the requirement to be further subject to an environmental permit i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 xml:space="preserve">an environmental permit has been issued for the designated project and the terms of the environmental permit have been complied with;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the designated project is not subject to any conditions under the environmental permit that are of an on-going nature and require monitoring or other complia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7)</w:t>
        <w:tab/>
        <w:t>A material change to a designated project exempted under subsection (6) is subject to the provisions of this Ordinance and requires an environmental permit unless subsequently exempted under this Ordina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1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pplication for variation of an environmental permit VerDate:01/04/199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The person holding an environmental permit or a person who assumes responsibility for a designated project the subject of an environmental permit may apply for a variation of the conditions of the environmental perm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The Director shall notify the applicant for a variation of an environmental permit within 30 days of the receipt of an application whether he requires the applicant to submit an environmental impact assessment report for the variations sough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The Director is taken not to require an environmental impact assessment report for the variations sought if the Director does not notify the applicant within 30 days of the receipt of the appl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4)</w:t>
        <w:tab/>
        <w:t>If the Director requires an applicant to submit an environmental impact assessment report, sections 5, 6, 7 and 8 apply to the report and assess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5)</w:t>
        <w:tab/>
        <w:t>The Director may amend the environmental permit without calling for an environmental impact assessment report if the applicant satisfies him th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there is no material change to the environmental impact of the project with the mitigation measures in place;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the project complies with the requirements described in the technical memorandu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6)</w:t>
        <w:tab/>
        <w:t>An applicant under this section shall apply in the form approved by the Director and shall pay the prescribed application fe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1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Cancellation or variation of environmental permit by the Director VerDate:01/04/199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daptation amendments retroactively made - see 34 of 2000 s.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The Director may, with the consent of the Secretary, suspend, vary or cancel an environmental permit if he is satisfied th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on the application for the environmental permit the applicant gav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w:t>
        <w:tab/>
        <w:t>misleading inform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i)</w:t>
        <w:tab/>
        <w:t>wrong inform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ii)</w:t>
        <w:tab/>
        <w:t>incomplete information;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v)</w:t>
        <w:tab/>
        <w:t>false information;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the applicant is no longer able to comply with the conditions of the environmental perm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The Director shall give written notice of his decision to suspend, vary or cancel an environmental permit under this section together with the reasons for the suspension, variation or cancellation and the conditions on which the permit can be reinsta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 xml:space="preserve">The Chief Executive in Council may suspend, vary or cancel an environmental permit if he is satisfied that the continuation of the designated project is, or is likely to be more prejudicial to the health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nd well being of people, flora, fauna or ecosystems than expected at the time of issuing the environmental permit.  (Amended 34 of 2000 s.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4)</w:t>
        <w:tab/>
        <w:t>The Chief Executive in Council shall give the reasons for the suspension, variation or cancellation and the conditions on which the permit can be reinstated.  (Amended 34 of 2000 s.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5)</w:t>
        <w:tab/>
        <w:t>In this section, "vary" includes to delete, modify or add to the conditions of an environmental perm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1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The register VerDate:01/04/199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PART IV</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THE REGIS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The Director shall keep a register in the form he determines containing details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project profiles he receiv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environmental impact assessment study briefs he issu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w:t>
        <w:tab/>
        <w:t>his decisions on the applications for permission to apply directly for an environmental permit under section 5(9), (10) or (1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d)</w:t>
        <w:tab/>
        <w:t>environmental impact assessment reports he receiv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e)</w:t>
        <w:tab/>
        <w:t>his decisions on the environmental impact assessment repor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f)</w:t>
        <w:tab/>
        <w:t>environmental impact assessment reports he held prior to the commencement of this Ordina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g)</w:t>
        <w:tab/>
        <w:t>applications for environmental permi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h)</w:t>
        <w:tab/>
        <w:t>his decisions on the applications for environmental permi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w:t>
        <w:tab/>
        <w:t>matters required by regul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The register is open for inspection by the public (free of charge) during normal office hours at the places the Director determin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1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Technical memorandum VerDate:03/05/200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PART V</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TECHNICAL MEMORANDU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The Secretary may issue technical memorandums setting out principles, procedures, guidelines, requirements and criteria f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the technical content of a project profi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the technical content of an environmental impact assessment study brief or environmental impact assessment repo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w:t>
        <w:tab/>
        <w:t>deciding whether a designated project is environmentally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d)</w:t>
        <w:tab/>
        <w:t>deciding whether an environmental impact assessment report meets the requirements of the environmental impact assessment study brie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e)</w:t>
        <w:tab/>
        <w:t>deciding whether the Director will permit an applicant to apply directly for an environmental permit under section 5(9), (10) or (1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f)</w:t>
        <w:tab/>
        <w:t>resolving conflicts on the content of the environmental impact assessment study brief and the environmental impact assessment repo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g)</w:t>
        <w:tab/>
        <w:t>taking advice from other authorit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h)</w:t>
        <w:tab/>
        <w:t>deciding what is a material change, addition or alteration to an environmental impact or to a designated proje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w:t>
        <w:tab/>
        <w:t>the issue of environmental permi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j)</w:t>
        <w:tab/>
        <w:t>the imposition of environmental monitoring and audit requirements for designated projects as conditions in environmental permi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A technical memorandum may require or authorize the Director to follow the advice of the Secretar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In giving advice pursuant to a technical memorandum, the Secretary shall ensure that the effect of his advice is to protect the environ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4)</w:t>
        <w:tab/>
        <w:t>The Director shall be guided by all applicable technical memorandums when deciding on matters under sections 5, 6, 8, 10, 12, 13 and 1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5)</w:t>
        <w:tab/>
        <w:t>A technical memorandum is to be published in the Gazette and laid on the table of the Legislative Council at the next sitting after its publ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6)</w:t>
        <w:tab/>
        <w:t>The Legislative Council may, by resolution passed at a sitting of the Legislative Council held before the expiration of a period of 28 days of the sitting at which a technical memorandum was laid on the table of the Legislative Council, repeal the technical memorandu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7)</w:t>
        <w:tab/>
        <w:t>If the period for debate would but for this subsection expi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after the end of a session of the Legislative Council or a dissolution; bu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on or before the day of the second sitting of the Legislative Council in the next ses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the period extends to and expires on the day after that second sitt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8)</w:t>
        <w:tab/>
        <w:t>Before the expiry of the period referred to in subsection (6) or that period as extended by virtue of subsection (7), the Legislative Council may by resolution in relation to a technical memorandum specified there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in the case of the period referred to in subsection (6), extend that period to the first sitting of the Legislative Council held not earlier than the twenty-first day after the day of its expir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in the case where the period referred to in subsection (6) has been extended by virtue of subsection (7), extend that period as so extended to the first sitting of the Legislative Council held not earlier than the twenty-first day after the day of the second sitting in that next session.  (Replaced 8 of 2002 s. 2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9)</w:t>
        <w:tab/>
        <w:t>A resolution passed by the Legislative Council in accordance with this section is to be published in the Gazette within 14 days of its passing or within the further period the Chief Executive may allow in a particular case.  (Amended 34 of 2000 s.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0)</w:t>
        <w:tab/>
        <w:t>A technical memorandum issued under this section is to come into operation on the expiry of the period for debate of the technical memorandum in the Legislative Counci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1)</w:t>
        <w:tab/>
        <w:t>In this section, "sitting", when used to calculate time, means the day on which the sitting commences and only includes a sitting at which subsidiary legislation is included on the order pap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2)</w:t>
        <w:tab/>
        <w:t>A technical memorandum is not subsidiary legisl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________________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No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w:t>
        <w:tab/>
        <w:t>For the transitional provision relating to this subsection as amended by section 22 of the Extension of Vetting Period (Legislative Council) Ordinance 2002 (8 of 2002), see section 23 of that Ordina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1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ppeals VerDate:01/04/199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PART V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PPEA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An environmental permit holder or an applicant f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an environmental impact assessment study brie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permission to apply directly for an environmental perm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w:t>
        <w:tab/>
        <w:t>approval of an environmental impact assessment report;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d)</w:t>
        <w:tab/>
        <w:t>an environmental perm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may appeal to the Appeal Board if he is aggrieved by a decision of the Direc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w:t>
        <w:tab/>
        <w:t>as to the content of an environmental impact assessment study brief issued by the Director under section 5(7)(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i)</w:t>
        <w:tab/>
        <w:t>not to issue an environmental perm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ii)</w:t>
        <w:tab/>
        <w:t>not to permit an applicant to apply directly for an environmental permit under section 5(9), (10) or (1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v)</w:t>
        <w:tab/>
        <w:t>as to the conditions imposed under section 5(12) on an applicant's applying directly for an environmental perm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v)</w:t>
        <w:tab/>
        <w:t>not to approve an environmental impact assessment repo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vi)</w:t>
        <w:tab/>
        <w:t>to impose conditions on the issue or variation of an environmental perm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vii)</w:t>
        <w:tab/>
        <w:t>to vary or to cancel an environmental perm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viii)</w:t>
        <w:tab/>
        <w:t xml:space="preserve">to claim costs incidental to remedying environmental damag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under this Ordina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A person whose project is specified as a designated project under section 4(4) may appeal to the Appeal Board against the decision to designate the proje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An applicant shall appeal by lodging notice of appeal in the prescribed manner within 30 days of receipt of the notice of the deci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1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ppeal Board panel VerDate:01/04/199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daptation amendments retroactively made - see 34 of 2000 s.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The Appeal Board shall determine an appeal under this Ordina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The Chief Executive shall appoint as Chairman of the Appeal Board panel a person who is qualified for appointment as a District Judge under section 5 of the District Court Ordinance (Cap 33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The Chief Executive may appoint as Deputy Chairman of the Appeal Board panel a person who is qualified for appointment as a District Judge under section 5 of the District Court Ordinance (Cap 336) who may act as Chairman in his abse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4)</w:t>
        <w:tab/>
        <w:t>The Chairman, a Deputy Chairman and a person appointed to the Appeal Board panel are appointed for a term of 3 years but may be reappoin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5)</w:t>
        <w:tab/>
        <w:t>The Chief Executive shall appoint a panel of persons whom he considers suitable for appointment as members of the Appeal Board to hear any appeal under this Ordina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6)</w:t>
        <w:tab/>
        <w:t>An appointment under subsection (2), (3) or (5) is to be notified in the Gazet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7)</w:t>
        <w:tab/>
        <w:t>The Chairman, a Deputy Chairman and a person appointed to the Appeal Board panel may at any time resign by notice in writing to the Chief Executiv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mended 34 of 2000 s.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1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Constitution of Appeal Board VerDate:01/04/199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mendments retroactively made-see 25 of 1998 s. 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The Chairman and the number of persons from the panel the Chairman appoints to be members to hear an appeal constitutes an Appeal Boar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The Appeal Board may give directions to the Director as to the exercise of the Director's functions relevant to the appeal. The Director shall comply with the direc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The opinion of the majority of the members hearing the appeal determines a question before the Appeal Board except a question of law which the Chairman determines. The Chairman has a casting vote where there is an equality of vot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4)</w:t>
        <w:tab/>
        <w:t>At least 3 members, one of whom must be either the Chairman or Deputy Chairman, shall hear and determine the appe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5)</w:t>
        <w:tab/>
        <w:t>The Appeal Board must not include public offic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6)</w:t>
        <w:tab/>
        <w:t>The contents of any technical memorandum must not be called into question in an appe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7)</w:t>
        <w:tab/>
        <w:t>In an appeal the Appeal Board ma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administer an oath and receive evidence on oat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admit or take into account a statement, document, information or matter whether or not it would be admissible in a court of la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w:t>
        <w:tab/>
        <w:t>by notice in writing summon a person to appear before it to produce a document or to give evide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d)</w:t>
        <w:tab/>
        <w:t>confirm, reverse or vary the decision or requirement appealed against;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e)</w:t>
        <w:tab/>
        <w:t>make an award of the costs of the appeal as is just and equitable in all the circumstances of the ca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8)</w:t>
        <w:tab/>
        <w:t xml:space="preserve">In the exercise of its powers under subsection (7) the Appeal Board has the powers which the Court of First Instance may exerci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mended 25 of 1998 s. 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9)</w:t>
        <w:tab/>
        <w:t>If a pers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on being summoned as a witness before the Appeal Board fails to attend;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being in attendance as a witness refuses to take an oath required by the Appeal Board to be taken, or to produce a document under his power or control required by the Appeal Board to be produced by him, or to answer a question to which the Appeal Board may require an answer;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w:t>
        <w:tab/>
        <w:t>does any other thing which would, if the Appeal Board had been a court of law having power to commit for contempt, have been contempt of that cou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the Chairman may certify in writing the contempt of the person to the Court of First Instance.  (Amended 25 of 1998 s. 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0)</w:t>
        <w:tab/>
        <w:t>The Court of First Instance may inquire into the alleged contempt and after hearing-  (Amended 25 of 1998 s. 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the witnesses who may be produced against or for the person charged with the contempt;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any statement that may be offered in defe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punish or take steps for the punishment of that person in the same way if he had been guilty of contempt of the cou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1)</w:t>
        <w:tab/>
        <w:t>A witness before the Appeal Board has the same immunities and privileges as if he were a witness in civil proceedings before the Court of First Instance.  (Amended 25 of 1998 s. 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2)</w:t>
        <w:tab/>
        <w:t>Costs awarded by the Appeal Board are enforceable as a civil debt and costs payable by the Director under an award are charged on the general revenu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3)</w:t>
        <w:tab/>
        <w:t>The Chairman may determine a form or matter of practice or procedure of the Appeal Board for which a provision is not made in this Ordina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4)</w:t>
        <w:tab/>
        <w:t>In this section "public officer" does not include a judge who is appointed as the Chairman or a Deputy Chairma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2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upplementary provisions VerDate:01/04/199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daptation amendments retroactively made - see 34 of 2000 s.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If both the Chairman and Deputy Chairman are precluded by illness, absence from Hong Kong or any other cause from exercising his functions, the Chief Executive may appoint a person qualified for appointment as a District Judge under section 5 of the District Court Ordinance (Cap 336) to act as Chairman and as such to exercise and perform all the functions of the Chairman during the period of his appointment.  (Amended 34 of 2000 s.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If a person appointed by the Chairman to hear an appeal under this Part is precluded by illness, absence from Hong Kong or any other cause from exercising his functions, the Chairman may appoint another person from the panel to act in his pla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2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Case may be stated for Court of Appeal VerDate:01/04/199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The Appeal Board may, before an appeal under this Part is determined, refer a question of law arising in the appeal to the Court of Appeal for determination by way of case sta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On the hearing of the case the Court of Appeal may amend the case or order it to be sent back to the Appeal Board for amendment having regard to the opinion of the Court of Appe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2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uthorized officers VerDate:01/04/199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PART VI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NFORCE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The Director may in writing authorize a public officer to exercise the powers conferred on an authorized officer under this Part as the Director may specify in the authoriz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A public officer exercising a power under this Pa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may obtain the assistance of persons he reasonably requires for the purposes of the discharge of his func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shall, if required, produce his identity card issued under the Registration of Persons Ordinance (Cap 177), together with his written authorization under this se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2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Powers of entry and inspection, etc. VerDate:01/04/199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An authorized officer may without warrant and on production, if required, of his written authorization under this Pa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enter and search a place if he reasonably believes th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w:t>
        <w:tab/>
        <w:t>an offence against this Ordinance has been or is being committed in the pla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i)</w:t>
        <w:tab/>
        <w:t>there is in the place anything that is or is likely to constitute evidence that an offence against this Ordinance has been or is being commit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enter a place to serve a notice under this Ordina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w:t>
        <w:tab/>
        <w:t>enter a place to measure, inspect, take samples and test as he reasonably believes is necessary to determine if an offence against this Ordinance has been or is being commit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An authorized officer shall not, except with the consent of the occupier or person in charge of the premises, enter domestic premises without a warrant issued by a magistrate under subsection (3) or (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If a magistrate informed on oath is satisfied that there is reason to believe th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an offence against this Ordinance has been or is being committed on domestic premises;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there is on domestic premises anything that is or is likely to constitute evidence that an offence against this Ordinance has been or is being commit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the magistrate may issue a warrant authorizing an authorized officer to enter and search the premis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4)</w:t>
        <w:tab/>
        <w:t xml:space="preserve">If a magistrate informed on oath is satisfied that there is reason to believe that it is necessary for an authorized officer to enter domestic premises to serve a notice or to measure, inspect, take sampl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or test as the authorized officer reasonably believes is necessary to determine if an offence against this Ordinance has been or is being committed, the magistrate may issue a warrant authorizing the authorized officer to enter the domestic premis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5)</w:t>
        <w:tab/>
        <w:t>An authorized officer who enters a place under subsection (1), (3) or (4) may require any person present at that pla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to give details of his identity, name and address and produce his identity card issued under the Registration of Persons Ordinance (Cap 177) for inspection by the authorized officer;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who appears at the time to be responsible for or in charge of that place, to give such information or render such assistance as may be necessary to enable the authorized officer to carry out his functions under this Pa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6)</w:t>
        <w:tab/>
        <w:t>An authorized officer who enters any place under this section shall, if entry is by warrant, produce that warra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7)</w:t>
        <w:tab/>
        <w:t>A warrant issued under subsection (3) or (4) shall continue in force until the purpose for which the entry is necessary has been satisfi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2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Cessation order VerDate:01/04/199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The Director may, with the consent of the Secretary, issue an order requiring persons working on a designated project to cease working on the project until the order is withdrawn, i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an environmental permit has not been issued for the project being undertake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an environmental permit has been withdrawn from the project being undertaken;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w:t>
        <w:tab/>
        <w:t>there has been a breach of the conditions of an environmental permit issued for the project being undertaken, resulting in environmental dam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The Director may, with the consent of the Secretary, issue an order requiring persons working on a designated project to carry out work on the project to remedy environmental damage identified by the Direc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The Director may, with the consent of the Secretary, after issuing an order to cease working on a designated project, take direct action to remedy environmental damage identified by the Director and may recover the costs of the remedial work from the owner of, or the operator or the contractor on, the site of the designated proje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2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Recovery of costs VerDate:01/04/199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The Director may certify the costs due and names of the persons liable for the costs, apportioning the costs if appropriate, if he is authorized to recover the costs of works carried out under this Ordina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Without limiting the general meaning of "costs", the costs may include supervision charges and the costs of materials supplied by the Director for the purpose of carrying out the work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The Director shall serve a copy of his certificate on each person who is liable to pay cos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4)</w:t>
        <w:tab/>
        <w:t>Annual interest at the rate of 10% commencing 1 month after the date of service of the certificate is recoverable as part of the cos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5)</w:t>
        <w:tab/>
        <w:t>Payment of costs by any person is without prejudice to his right to recover the payment from any other person who is liable to pay for the cos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6)</w:t>
        <w:tab/>
        <w:t>Costs certified by the Director are recoverable as a civil debt due to the Govern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7)</w:t>
        <w:tab/>
        <w:t xml:space="preserve">A writ of summons initiating an action to recover costs as a civil debt due to the Government is presumed to have been served if the court is satisfied that the writ was left at the defendant's residence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place of business or, if those are not known, that it was left at the building or land for which the claim is ma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8)</w:t>
        <w:tab/>
        <w:t>A certificate purporting to be signed by the Director under subsection (1) is on its production admissible in any proceedings without further proof. The certificate is presumed, in the absence of evidence to the contrary, to be proof of the signature of the Director and of the facts certified in relation to the costs due from the person su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9)</w:t>
        <w:tab/>
        <w:t>At any time before the costs have been wholly recovered, a copy of the certificate referred to in subsection (1) may be registered under the Land Registration Ordinance (Cap 128) against the land or premises for which the costs arose, and the copy so registered constitutes a legal charge as defined in the Conveyancing and Property Ordinance (Cap 21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0)</w:t>
        <w:tab/>
        <w:t xml:space="preserve">On the recovery of all of the costs certified under this section the Director shall, if there has been a registration against land or premises under subsection (9), register under the Land Registra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Ordinance (Cap 128) a certificate of satisfaction against the land or premis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2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Offences relating to environmental permit VerDate:01/04/199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PART VII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OFFENC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A person who contravenes section 9 commits an offence and is li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on a first conviction on indictment to a fine of $2000000 and to imprisonment for 6 month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on a second or subsequent conviction on indictment to a fine of $5000000 and to imprisonment for 2 yea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w:t>
        <w:tab/>
        <w:t>on a first summary conviction to a fine at level 6 and to imprisonment for 6 month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d)</w:t>
        <w:tab/>
        <w:t>on a second or subsequent summary conviction to a fine of $1000000 and to imprisonment for 1 ye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nd in any case where the offence is of a continuing nature, the court or magistrate may impose a fine of $10000 for each day on which he is satisfied the offence continu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A person does not commit an offence under subsection (1) if he carries out an action in response to an emergency and in the interests of public safety or public healt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A person does not commit an offence under subsection (1) arising out of a breach of conditions of an environmental permit as set out in section 9(1)(b) if he proves that the offence was committed without his consent or connivance and that he exercised all such diligence to prevent the commission of the offence as he ought to have exercised having regard to the nature of his functions in that capaci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4)</w:t>
        <w:tab/>
        <w:t>A person for whom a project is constructed, operated or decommissioned and who permits the carrying out of the project contrary to section 9 commits an offence and is li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on a first conviction on indictment to a fine of $2000000 and to imprisonment for 6 month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on a second or subsequent conviction on indictment to a fine of $5000000 and to imprisonment for 2 yea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w:t>
        <w:tab/>
        <w:t>on a first summary conviction to a fine at level 6 and to imprisonment for 6 month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d)</w:t>
        <w:tab/>
        <w:t>on a second or subsequent summary conviction to a fine of $1000000 and to imprisonment for 1 ye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nd in any case where the offence is of a continuing nature, the court or magistrate may impose a fine of $10000 for each day on which he is satisfied the offence continu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5)</w:t>
        <w:tab/>
        <w:t>A person does not commit an offence under subsection (4) if he proves that the offence was committed without his consent or connivance and that he exercised all such diligence to prevent the commission of the offence as he ought to have exercised having regard to the nature of his functions in that capaci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6)</w:t>
        <w:tab/>
        <w:t xml:space="preserve">A person who either alone or with an associated person, separates contiguous projects, which, if taken individually, do not meet the specified levels in Schedule 2 or 3 to qualify as a designated proje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but which collectively qualify as a designated project, to avoid the purposes of this Ordinance is taken to have contravened subsection (4) if he permits the carrying out of any part of any of the contiguous projects without first applying to the Director under section 4(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7)</w:t>
        <w:tab/>
        <w:t>In proceedings for an offence under this section, the prosecution does not have to prove that the acts or omissions in question were accompained by any intention, knowledge or negligence on the part of the defendant as any element of the offe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2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Offences in relation to enforcement VerDate:01/04/199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 person wh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wilfully resists, obstructs or delays any public officer in the exercise of a power conferred by section 23 which he is authorized to exerci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fails without reasonable excuse to comply with a requirement duly made by a public officer in the exercise of a power under section 23 which he is authorized to exerci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w:t>
        <w:tab/>
        <w:t>in compliance or purported compliance with a requirement of a public officer under Part VII produces a drawing, record or document which he knows to be incorrect or inaccurate in a material respect or does not believe to be correct or accurate;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d)</w:t>
        <w:tab/>
        <w:t>wilfully or recklessly gives information which is incorrect in a material respect or withholds information as to any of the matters for which information is required to be given under Part VI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commits an offence and is liable on conviction to a fine at level 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2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Offence to disclose confidential information obtained officially VerDate:01/04/199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 xml:space="preserve">A person who, except in the circumstances set out in subse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2), discloses or gives to another person any information that concerns a trade, business or profession, and has come to his knowledge or into his possession in the course of the discharge of his functions under th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Ordinance commits an offe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A person does not commit an offence under subsection (1) if he discloses or gives the information to another pers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to discharge his functions under this Ordinance or in connected proceeding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under an order of a court under subsection (3);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w:t>
        <w:tab/>
        <w:t>with the consent in writing of all persons who appear to him, after reasonable inquiry, to be interested in the confidentiality of the inform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Where in proceedings a court considers that the justice of the case requires, the court may order the disclosure of information referred to in subsection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4)</w:t>
        <w:tab/>
        <w:t>A person who commits an offence under subsection (1) is liable on conviction to a fine at level 4 and to imprisonment for 6 month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2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Directors of body corporate liable in certain circumstances VerDate:01/04/199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Where a person convicted of an offence under this Ordinance is a body corporate and it is proved that the offence was committed with the consent or connivance of, or was attributable to any neglect or omission on the part of, a director, manager, secretary or other person concerned in the management of the body corporate, the director, manager, secretary or other person also commits the offe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Where a person convicted of an offence under this Ordinance is a partner in a partnership and it is proved that the offence was committed with the consent or connivance of, or was attributable to any neglect or omission on the part of, any other partner or any person concerned in the management of the partnership, the partner or the person concerned in the management also commits the offe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3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xemptions VerDate:01/04/199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daptation amendments retroactively made - see 34 of 2000 s.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PART I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MISCELLANEOU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The Chief Executive in Council may, in the public interest, exempt a project from the provisions of this Ordinance by an order published in the Gazet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The Chief Executive in Council may make the ord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subject to conditions and limit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have effect for a period of time;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w:t>
        <w:tab/>
        <w:t>be partial in operation with respect to the project or to specified provisions of this Ordina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A person who breaches a condition or requirement imposed under an exemption order is deemed to have breached an environmental permit and is subject to the provisions of this Ordinance that apply to the breach of an environmental perm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mended 34 of 2000 s.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3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Protection of Government and public officers VerDate:01/04/199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A public officer is not personally liable for an act or omission of his if he did it in the honest belief that the act or omission was required or authorized to discharge his functions under this Ordina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The protection given to a public officer by subsection (1) for an act or omission does not in any way affect any liability of the Government in tort for the act or omis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3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Regulations VerDate:01/04/199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The Secretary may, after consultation with the Advisory Council on the Environment, by regul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prescribe anything required or permitted to be prescribed under this Ordina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prescribe the minimum qualifications and experience of persons undertaking environmental impact assessment stud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w:t>
        <w:tab/>
        <w:t>regulate appeals under Part VI and the practice and procedure of the Appeal Boar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d)</w:t>
        <w:tab/>
        <w:t>generally, provide for the better carrying into effect of the provisions and purposes of this Ordina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A regulation for the payment of fees may provide for different fees to be charged according to different circumstanc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3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Power of Director to set forms VerDate:01/04/199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The Director may set the form of a document required under this Ordina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The Director's power under subsection (1) is subject to any express requirement under this Ordinance for a form to comply with the require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The Director may include in a form a statutory declaration to be made by the person completing the form confirming that the particulars contained in the form are correct to the best of the person's knowled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3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rvice of notices VerDate:01/04/199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 notice to be served under this Ordinance may be served by registered post or by serving a copy personal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SCHEDULE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INTERPRETATION VerDate:01/07/200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For the saving and transitional provisions relating to the amendments made by the Resolution of the Legislative Council (L.N. 130 of 2007), see paragraph (12) of that Resolu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ion 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In this Ordinance, unless the context otherwise requir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battoir" means premises or a place habitually used for the slaughter of animals for human consump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ircraft maintenance and repair plant" means a place, building or structure where aircraft or its parts are stored, repaired, washed or greas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ppeal Board" means the appeal board constituted under section 1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ssociated person" mea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the spouse or minor child or minor step-child of the pers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a corporation of which the person is a direc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w:t>
        <w:tab/>
        <w:t>an employee or partner of the pers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d)</w:t>
        <w:tab/>
        <w:t>the trustee of a trust of which the person, his spouse, minor child or minor step-child, is a beneficiary or a discretionary obje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e)</w:t>
        <w:tab/>
        <w:t>another person who has agreed or arranged to act together with the person to acquire, hold or dispose of shares or other interests in a corporation or to act together in voting in the corpor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f)</w:t>
        <w:tab/>
        <w:t>another person in accordance with whose directions the person is accustomed or obliged to a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g)</w:t>
        <w:tab/>
        <w:t>another person accustomed or obliged to act in accordance with the directions of the pers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h)</w:t>
        <w:tab/>
        <w:t>a corporation in accordance with whose directions or the directions of its directors the person is accustomed or obliged to a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w:t>
        <w:tab/>
        <w:t>a corporation accustomed or obliged to act, or whose directors are accustomed or obliged to act, in accordance with the directions of the pers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j)</w:t>
        <w:tab/>
        <w:t xml:space="preserve">a corporation of which the person, either alone or together with his spouse, minor child or minor step-child, is directly or indirectly entitled to exercise or control the exercise of 35% or more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the voting pow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k)</w:t>
        <w:tab/>
        <w:t xml:space="preserve">a corporation of which the person, either alone or together with another, including a corporation in which the person is entitled to exercise or control the exercise of 35% or more of its voting power, 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directly or indirectly entitled to exercise or control the exercise of 35% or more of the voting pow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l)</w:t>
        <w:tab/>
        <w:t>a corporation of which the person controls the composition of the board of directors of the corpor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m)</w:t>
        <w:tab/>
        <w:t>if the person is a corpor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w:t>
        <w:tab/>
        <w:t>a director of the corpor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i)</w:t>
        <w:tab/>
        <w:t>a corporation which is a holding company of the corporation or a subsidiary of the holding compan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ii)</w:t>
        <w:tab/>
        <w:t>a subsidiary of the corpor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v)</w:t>
        <w:tab/>
        <w:t>a director or employee of the subsidiar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v)</w:t>
        <w:tab/>
        <w:t>a pension fund, provident fund or employee share scheme of the corporation or of a subsidiary of the corpor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bathing beach" means any bathing beach which is specified in the Fourth Schedule to the Public Health and Municipal Services (Cap 13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bulk chemical storage facility" means a facility that is or may be used for storing materials of a hazardous nature for delivery to or by seagoing bulk chemical carriers and includes related product blending, drum and bottle storage and dispatch facilit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Chairman" means the Chairman of the Appeal Board panel appointed under section 18(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chemical waste" means waste which is chemical waste within the meaning of Waste Disposal (Chemical Waste) (General) Regulation (Cap 354 sub. leg. 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coastal protection area" means a coastal protection area shown in a draft or approved plan prepared under section 3 of the Town Planning Ordinance (Cap 13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conservation area" means a conservation area shown in a draft or approved plan prepared under section 3 of the Town Planning Ordinance (Cap 13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container backup facilities" means facilities essential to the handling of containers which do not require (but may have) a waterfront location and includes container yards, empty container storage and repair depots, container freight stations and container vehicle park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controls the composition of the board of directors of the corporation"  means to be able, either alone or with the consent or concurrence of another person, to appoint or remove a majority of the directors and a person is taken as having the power to appoint or remove a director i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a director cannot be appointed without the person exercising a power in favour of the prospective director;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a person's appointment as a director follows necessarily from his being a director or other officer of the pers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corporation" means any company or other body corporate incorporated in Hong Kong or elsewhere, but does not inclu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any body corporate that is incorporated in Hong Kong and is a public authority or an organ or agency of the Govern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any corporation so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w:t>
        <w:tab/>
        <w:t>any credit union registered under the Credit Unions Ordinance (Cap 119);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d)</w:t>
        <w:tab/>
        <w:t>any corporation registered under the Building Management Ordinance (Cap 34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country park" means a country park within the meaning of section 2 of the Country Parks Ordinance (Cap 20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crematorium" means a crematorium within the meaning of the Public Health and Municipal Services Ordinance (Cap 13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decommissioning" means ceasing production and demolishing an existing plant for the development or redevelopment of the si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Deputy Chairman" means a Deputy Chairman of the Appeal Board panel appointed under section 18(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designated project" means a project listed in Schedule 2 or 3 or specified by the Secretary under section 4(4) as a designated proje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Director" means the Director of Environmental Prote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ducation institution" means an institution, organization or place which provides, or where there is provided, for 10 or more persons during any one day, whether or not at the same time, kindergarten, primary, secondary or post secondary education or any other educational cour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nvironme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means the components of the earth;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includ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w:t>
        <w:tab/>
        <w:t>land, water, air and all layers of the atmosphe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i)</w:t>
        <w:tab/>
        <w:t>all organic and inorganic matter and living organisms;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ii)</w:t>
        <w:tab/>
        <w:t>the interacting natural systems that include any of the things referred to in subparagraph (i) or (i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nvironmental impact", for a designated project, mea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an on-site or off-site change that the project may cause in the environ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an effect of the change 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w:t>
        <w:tab/>
        <w:t>the well being of people, flora, fauna and ecosystem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i)</w:t>
        <w:tab/>
        <w:t>physical and cultural herit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ii)</w:t>
        <w:tab/>
        <w:t>a structure, site or other thing that is of historical or archaeological significa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w:t>
        <w:tab/>
        <w:t>an on-site or off-site effect on any of the things referred to in paragraph (b) from activities carried on for the proje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d)</w:t>
        <w:tab/>
        <w:t>a change to the project that the environment may cause,whether the change or effect occurs within or outside the site of the proje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nvironmental impact assessment report" means a report prepared under section 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nvironmental impact assessment study brief"  means a study brief issued under section 5(7)(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nvironmental permit" means an environmental permit issued under section 10(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xisting uses" means those uses existed at the time when the application under sections 9 and 13 are ma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xpressway" means an expressway within the meaning of section 122 of the Road Traffic Ordinance (Cap 37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fish culture zone" means a fish culture zone within the meaning of section 2 of the Marine Fish Culture Ordinance (Cap 35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health care institution" means hospitals, polyclinics and clinic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heavy railway" means railway for freight transport or for a passenger transit system with a capacity exceeding 40000 passengers per hour per dire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industrial estate" means any industrial estate referred to in Schedule 1 to the Hong Kong Science and Technology Parks Corporation Ordinance (Cap 565);  (Replaced 5 of 2001 s. 4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light railway" means railway for a passenger transit system with a capacity not exceeding 40000 passengers per hour per dire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major extensions or improvements to existing roads"  means a physical addition, alteration or re-alignment to existing roads which results in an adverse environmental impact as defined in the technical memorandu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marine park" means a park within the meaning of the Marine Parks Ordinance (Cap 46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marine reserve" means a reserve area that falls within the meaning of the Marine Parks Ordinance (Cap 47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material change" means a physical addition or alteration to a designated project which results in an adverse environmental impact as defined in the technical memorandu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mid-stream operations" means the working of cargo by a ship while moored at a buoy or while at anch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mitigation", for a designated proje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means the elimination, reduction or control of the adverse environmental impact of the proje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includes restitution by replacement, restoration, compensation or other means for damage to the environment caused by the impa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pier" means a structure built out over the water and supported by pillars or piles, used as a landing place for ferries, boats, ships and other vessels including structures accommodating hydrofoil and jetfoil vesse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planned use" means the land use proposed in the draft or approved plans prepared under the Town Planning Ordinance (Cap 131) or any other land use plans published by the Govern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primary distributor" means roads forming the major network of the urban area including roads having high capacity junctions, although they may be at grade or grade separated, with segregated pedestrian facilities wherever possible and frontage access limited if not entirely restricted, and with a 24 hour stopping restri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project profile" means the description of the project that complies with the requirements of the technical memorandu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public cargo working area" means an area set out in the Port Control (Cargo Working Areas) Ordinance (Cap 81) as a public cargo working are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quarantine station or segregation place for animals" means a place used for the quarantine of animals when they are imported into Hong Kong and detained there for such period as the veterinary officer may requi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railway depot" means a facility for the storage, maintenance or repair of light or heavy railway rolling stock or equipment used for track maintenance, including areas where shunting facilities are used for operational purpos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railway marshalling yard" means a facility in a railway system mainly for sorting train wagons into different formations according to an order for operation purpos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religious institution" means a place or building, or a place of worship where in accordance with the practice of religious principles services are held or prayers said by congregations loyal to a belief and includes Chinese temples as set out in paragraph (b) of the definition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Chinese temple" in section 2 of the Chinese Temples Ordinance (Cap 153) and ancillary offices car parks and quarters that are essential to the operation of the particular organiz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river trade limits" means the river trade limits defined in the Shipping and Port Control Ordinance (Cap 31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river trade terminal" means a terminal for handling or storing cargo by vessels routinely operating within waters within river trade limi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road tunnel" means a private or public tunnel and its portal area within the meaning of the Road Tunnels (Government) Ordinance (Cap 36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retary" means the Secretary for the Environment;  (Replaced 78 of 1999 s. 7. Amended L.N. 106 of 2002; L.N. 130 of 200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rvice reservoir" means a place or structure where water from a water treatment works is stored for delivery to other service reservoirs for distribution to the consumers of a water supply distri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hip building or ship repairing yard" means any place, structure or building in which ships, boats and other sailing vessels are constructed, repaired, renewed or broken down into par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site of cultural heritage" means an antiquity or monument, whether being a place, building, site or structure or a relic, as defined in the Antiquities and Monuments Ordinance (Cap 53) and any plac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building, site, or structure or a relic identified by the Antiquities and Monuments Office to be of archaelogical, historical or palaeontological significa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ite of special scientific interest" means an area of land or water of special scientific interest by reason of its flora, fauna or geographical features identified by the Agriculture, Fisheries and Conservation Department and listed in the register of sites of special scientific interest maintained by the Planning Department;  (Amended L.N. 331 of 199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pecial area" means a special area as defined in the Country Parks Ordinance (Cap 20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pecial wastes" includes clinical waste, animal carcasses and security waste, including Government documents including those to be treated by centralised incineration facili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technical memorandum" means a technical memorandum issued under section 1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tramway" means the roadway over which a tram passes and the roadway of any bridge forming part of or leading to the roadway as defined in the Tramway Ordinance (Cap 10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transport depot" means a facility for the construction, repair or maintenance of transport vehicles and their parking when not in oper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trunk road" means a road connecting the main centres of population being a high capacity road with no frontage access or development, pedestrians segregation, widely spaced grade-separated junctions, and a 24 hour stopping restri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typhoon shelter" means a typhoon shelter within the meaning of the Merchant Shipping (Local Vessels) (Typhoon Shelters) Regulation (Cap 548 sub. leg. E);  (Amended 24 of 2005 s. 5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wild animal protection area" means an area designated as a restricted area under the Sixth Schedule to the Wild Animals Protection Ordinance (Cap 17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SCHEDULE 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DESIGNATED PROJECTS REQUIRING ENVIRONMENTAL PERMITS VerDate:16/06/2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ions 4, 9, 10 &amp; 2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mp; Schedule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PART 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ROADS, RAILWAYS AND DEPO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1</w:t>
        <w:tab/>
        <w:t xml:space="preserve">A road which is an expressway, trunk road, primary distributor road or district distributor roa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lang w:val="en-US"/>
        </w:rPr>
        <w:tab/>
        <w:t>including new roads, and major extensions or improvements to existing roa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2</w:t>
        <w:tab/>
        <w:t>A railway and its associated st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3</w:t>
        <w:tab/>
        <w:t>A tramway and its associated st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4</w:t>
        <w:tab/>
        <w:t>A railway siding, depot, maintenance workshop, marshalling yard or goods yar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5</w:t>
        <w:tab/>
        <w:t>A tram depot located less than 100 m from the nearest boundary of an existing or plann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residential are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place of worshi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w:t>
        <w:tab/>
        <w:t>educational institution;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d)</w:t>
        <w:tab/>
        <w:t>health care institu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6</w:t>
        <w:tab/>
        <w:t>A transport depot located less than 200 m from the nearest boundary of an existing or plann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residential are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place of worshi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w:t>
        <w:tab/>
        <w:t>educational institution;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d)</w:t>
        <w:tab/>
        <w:t>health care institu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7</w:t>
        <w:tab/>
        <w:t>A road or railway tunnel more than 800 m in length between porta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8</w:t>
        <w:tab/>
        <w:t>A road or railway bridge more than 100 m in length between abutme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9</w:t>
        <w:tab/>
        <w:t>A road fully enclosed by decking above and by structure on the sides for more than 100 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B-AIRPORTS AND PORT FACILIT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720"/>
        <w:rPr>
          <w:rFonts w:ascii="Times New Roman" w:hAnsi="Times New Roman" w:eastAsia="Times New Roman" w:cs="Times New Roman"/>
          <w:lang w:val="en-US"/>
        </w:rPr>
      </w:pPr>
      <w:r>
        <w:rPr>
          <w:rFonts w:eastAsia="Times New Roman" w:cs="Times New Roman" w:ascii="Times New Roman" w:hAnsi="Times New Roman"/>
          <w:lang w:val="en-US"/>
        </w:rPr>
        <w:t>B.1</w:t>
        <w:tab/>
        <w:t>An airport (including its runway and the development and activities related to aircraft maintenance, repair, fueling and fuel storage, engine testing or air cargo handl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B.2</w:t>
        <w:tab/>
        <w:t>A helipad within 300 m of existing or planned residential develop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B.3</w:t>
        <w:tab/>
        <w:t>A container terminal (including its container backup facili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B.4</w:t>
        <w:tab/>
        <w:t>A public cargo working are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of more than 1000 m cargo working length;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72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with a cargo working length between 500 m and 1000 m and within 50 m of an existing or plann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w:t>
        <w:tab/>
        <w:t>residential are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i)</w:t>
        <w:tab/>
        <w:t>place of worshi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ii)</w:t>
        <w:tab/>
        <w:t>educational institution;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v)</w:t>
        <w:tab/>
        <w:t>health care institu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720"/>
        <w:rPr>
          <w:rFonts w:ascii="Times New Roman" w:hAnsi="Times New Roman" w:eastAsia="Times New Roman" w:cs="Times New Roman"/>
          <w:lang w:val="en-US"/>
        </w:rPr>
      </w:pPr>
      <w:r>
        <w:rPr>
          <w:rFonts w:eastAsia="Times New Roman" w:cs="Times New Roman" w:ascii="Times New Roman" w:hAnsi="Times New Roman"/>
          <w:lang w:val="en-US"/>
        </w:rPr>
        <w:t>B.5</w:t>
        <w:tab/>
        <w:t>A container backup area, container storage, container handling or container packing area (including a container vehicle parking area) more than 5 ha in size and within 300 m of an existing or plann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residential are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place of worshi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w:t>
        <w:tab/>
        <w:t>educational institution;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d)</w:t>
        <w:tab/>
        <w:t>health care institu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720"/>
        <w:rPr>
          <w:rFonts w:ascii="Times New Roman" w:hAnsi="Times New Roman" w:eastAsia="Times New Roman" w:cs="Times New Roman"/>
          <w:lang w:val="en-US"/>
        </w:rPr>
      </w:pPr>
      <w:r>
        <w:rPr>
          <w:rFonts w:eastAsia="Times New Roman" w:cs="Times New Roman" w:ascii="Times New Roman" w:hAnsi="Times New Roman"/>
          <w:lang w:val="en-US"/>
        </w:rPr>
        <w:t>B.6</w:t>
        <w:tab/>
        <w:t>A facility for ship building or ship repairing yard more than 1 ha in size or with a lifting capacity in excess of 20000 tonn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B.7</w:t>
        <w:tab/>
        <w:t>A river trade termin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B.8</w:t>
        <w:tab/>
        <w:t>A mid-stream operation facili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lang w:val="en-US"/>
        </w:rPr>
        <w:t>C-RECLAMATION, HYDRAULIC AND MARINE FACILITIES, DREDGING AND DUMP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C.1</w:t>
        <w:tab/>
        <w:t>Reclamation works (including associated dredging works) more than 5 ha in siz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720"/>
        <w:rPr>
          <w:rFonts w:ascii="Times New Roman" w:hAnsi="Times New Roman" w:eastAsia="Times New Roman" w:cs="Times New Roman"/>
          <w:lang w:val="en-US"/>
        </w:rPr>
      </w:pPr>
      <w:r>
        <w:rPr>
          <w:rFonts w:eastAsia="Times New Roman" w:cs="Times New Roman" w:ascii="Times New Roman" w:hAnsi="Times New Roman"/>
          <w:lang w:val="en-US"/>
        </w:rPr>
        <w:t>C.2</w:t>
        <w:tab/>
        <w:t>Reclamation works (including associated dredging works) more than 1 ha in size and a boundary of whic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is less than 500 m from the nearest boundary of an existing or plann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w:t>
        <w:tab/>
        <w:t>site of special scientific intere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i)</w:t>
        <w:tab/>
        <w:t>site of cultural herit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ii)</w:t>
        <w:tab/>
        <w:t>bathing beac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v)</w:t>
        <w:tab/>
        <w:t>marine park or marine reserv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v)</w:t>
        <w:tab/>
        <w:t>fish culture zo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vi)</w:t>
        <w:tab/>
        <w:t>wild animal protection are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vii)</w:t>
        <w:tab/>
        <w:t>coastal protection are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viii)</w:t>
        <w:tab/>
        <w:t>conservation are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x)</w:t>
        <w:tab/>
        <w:t>country park;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x)</w:t>
        <w:tab/>
        <w:t>special are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is less than 100 m from a seawater intake point;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w:t>
        <w:tab/>
        <w:t>is less than 100 m from an existing residential are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C.3</w:t>
        <w:tab/>
        <w:t>Reclamation work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72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resulting in 5% decrease in cross sectional area calculated on the basis of 0.0 mPD in a sea channel;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occupying an area on plan in excess of 10% of any enclosed or semi-enclosed waterbod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720"/>
        <w:rPr>
          <w:rFonts w:ascii="Times New Roman" w:hAnsi="Times New Roman" w:eastAsia="Times New Roman" w:cs="Times New Roman"/>
          <w:lang w:val="en-US"/>
        </w:rPr>
      </w:pPr>
      <w:r>
        <w:rPr>
          <w:rFonts w:eastAsia="Times New Roman" w:cs="Times New Roman" w:ascii="Times New Roman" w:hAnsi="Times New Roman"/>
          <w:lang w:val="en-US"/>
        </w:rPr>
        <w:t>C.4</w:t>
        <w:tab/>
        <w:t>A breakwater more than 1 km in length or a breakwater extending into a tidal flushing channel by more than 30% of the channel widt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C.5</w:t>
        <w:tab/>
        <w:t>A typhoon shelter designed to provide moorings for not less than 30 vesse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C.6</w:t>
        <w:tab/>
        <w:t>A dam more than 10 m in heigh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C.7</w:t>
        <w:tab/>
        <w:t>A land borrow area of more than 200000 m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C.8</w:t>
        <w:tab/>
        <w:t>A land borrow area of more than 50000 m3 of whic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a boundary of which is less than 500 m from the nearest boundary of an existing or plann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w:t>
        <w:tab/>
        <w:t>residential are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i)</w:t>
        <w:tab/>
        <w:t>place of worshi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ii)</w:t>
        <w:tab/>
        <w:t>educational institu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v)</w:t>
        <w:tab/>
        <w:t>health care institu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v)</w:t>
        <w:tab/>
        <w:t>country park;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vi)</w:t>
        <w:tab/>
        <w:t>special area;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wholly or partly within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w:t>
        <w:tab/>
        <w:t>site of special scientific interest;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i)</w:t>
        <w:tab/>
        <w:t>wild animal protection are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C.9</w:t>
        <w:tab/>
        <w:t>A marine borrow are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C.10</w:t>
        <w:tab/>
        <w:t>A marine dumping are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C.11</w:t>
        <w:tab/>
        <w:t>A public dumping area of not less than 2 ha in siz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C.12</w:t>
        <w:tab/>
        <w:t>A dredging operation exceeding 500000 m3 or a dredging operation whic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is less than 500 m from the nearest boundary of an existing or plann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w:t>
        <w:tab/>
        <w:t>site of special scientific intere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i)</w:t>
        <w:tab/>
        <w:t>site of cultural herit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ii)</w:t>
        <w:tab/>
        <w:t>bathing beac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v)</w:t>
        <w:tab/>
        <w:t>marine park or marine reserv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v)</w:t>
        <w:tab/>
        <w:t>fish culture zo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vi)</w:t>
        <w:tab/>
        <w:t>wild animal protection are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vii)</w:t>
        <w:tab/>
        <w:t>coastal protection area;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viii)</w:t>
        <w:tab/>
        <w:t>conservation area;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is less than 100 m from a seawater intake poi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D-ENERGY SUPP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D.1</w:t>
        <w:tab/>
        <w:t>Public utility electricity power pla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D.2</w:t>
        <w:tab/>
        <w:t>Public utility gas generation pla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WATER EXTRACTION AND WATER SUPP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1</w:t>
        <w:tab/>
        <w:t>A primary reservoi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2</w:t>
        <w:tab/>
        <w:t>Water treatment works with a capacity of more than 100000 m3 per da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720"/>
        <w:rPr>
          <w:rFonts w:ascii="Times New Roman" w:hAnsi="Times New Roman" w:eastAsia="Times New Roman" w:cs="Times New Roman"/>
          <w:lang w:val="en-US"/>
        </w:rPr>
      </w:pPr>
      <w:r>
        <w:rPr>
          <w:rFonts w:eastAsia="Times New Roman" w:cs="Times New Roman" w:ascii="Times New Roman" w:hAnsi="Times New Roman"/>
          <w:lang w:val="en-US"/>
        </w:rPr>
        <w:t>E.3</w:t>
        <w:tab/>
        <w:t>A submarine water supply pipeline with a diameter of 1200 mm or more and a length of more than 1 k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lang w:val="en-US"/>
        </w:rPr>
        <w:t>F-SEWAGE COLLECTION, TREATMENT, DISPOSAL AND REU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F.1</w:t>
        <w:tab/>
        <w:t>Sewage treatment works with an installed capacity of more than 15000 m3 per da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F.2</w:t>
        <w:tab/>
        <w:t>Sewage treatment work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with an installed capacity of more than 5000 m3 per day;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a boundary of which is less than 200 m from the nearest boundary of an existing or plann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w:t>
        <w:tab/>
        <w:t>residential are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i)</w:t>
        <w:tab/>
        <w:t>place of worshi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ii)</w:t>
        <w:tab/>
        <w:t>educational institu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v)</w:t>
        <w:tab/>
        <w:t>health care institu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v)</w:t>
        <w:tab/>
        <w:t>site of special scientific intere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vi)</w:t>
        <w:tab/>
        <w:t>site of cultural herit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vii)</w:t>
        <w:tab/>
        <w:t>bathing beac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viii)</w:t>
        <w:tab/>
        <w:t>marine park or marine reserv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x)</w:t>
        <w:tab/>
        <w:t>fish culture zone;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x)</w:t>
        <w:tab/>
        <w:t>seawater intake poi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F.3</w:t>
        <w:tab/>
        <w:t>A sewage pumping st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with an installed capacity of more than 300000 m3 per day;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72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with an installed capacity of more than 2000 m3 per day and a boundary of which is less than 150 m from an existing or plann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w:t>
        <w:tab/>
        <w:t>residential are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i)</w:t>
        <w:tab/>
        <w:t>place of worshi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ii)</w:t>
        <w:tab/>
        <w:t>educational institu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v)</w:t>
        <w:tab/>
        <w:t>health care institu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v)</w:t>
        <w:tab/>
        <w:t>site of special scientific intere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vi)</w:t>
        <w:tab/>
        <w:t>site of cultural herit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vii)</w:t>
        <w:tab/>
        <w:t>bathing beac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viii)</w:t>
        <w:tab/>
        <w:t>marine park or marine reserv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x)</w:t>
        <w:tab/>
        <w:t>fish culture zone;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x)</w:t>
        <w:tab/>
        <w:t>seawater intake poi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F.4</w:t>
        <w:tab/>
        <w:t xml:space="preserve">An activity for the reuse of treated sewage effluent from 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treatment pla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720"/>
        <w:rPr>
          <w:rFonts w:ascii="Times New Roman" w:hAnsi="Times New Roman" w:eastAsia="Times New Roman" w:cs="Times New Roman"/>
          <w:lang w:val="en-US"/>
        </w:rPr>
      </w:pPr>
      <w:r>
        <w:rPr>
          <w:rFonts w:eastAsia="Times New Roman" w:cs="Times New Roman" w:ascii="Times New Roman" w:hAnsi="Times New Roman"/>
          <w:lang w:val="en-US"/>
        </w:rPr>
        <w:t>F.5</w:t>
        <w:tab/>
        <w:t>A submarine sewage pipeline with a diameter of 1200 mm or more and a length of 1 km or mo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F.6</w:t>
        <w:tab/>
        <w:t>A submarine sewage outfa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G-WASTE STORAGE, TRANSFER AND DISPOSAL FACILIT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G.1</w:t>
        <w:tab/>
        <w:t>A landfill for waste as defined in the Waste Disposal Ordinance (Cap 35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G.2</w:t>
        <w:tab/>
        <w:t>A refuse transfer st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G.3</w:t>
        <w:tab/>
        <w:t>An incinerator with an installed capacity of more than 50 tonnes per da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G.4</w:t>
        <w:tab/>
        <w:t>A waste disposal facility (excluding any refuse collection point), or waste disposal activity, f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refuse;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chemical, industrial or special wast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G.5</w:t>
        <w:tab/>
        <w:t>A facility for the treatment of construction was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 xml:space="preserve">with a designed capacity of not less than 500 tonnes per da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a boundary of which is less than 200 m from an existing or plann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w:t>
        <w:tab/>
        <w:t>residential are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i)</w:t>
        <w:tab/>
        <w:t>place of worshi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ii)</w:t>
        <w:tab/>
        <w:t>educational institution;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v)</w:t>
        <w:tab/>
        <w:t>health care institu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G.6</w:t>
        <w:tab/>
        <w:t>A waste disposal facility for pulverized fuel ash, furnance bottom ash or gypsu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lang w:val="en-US"/>
        </w:rPr>
        <w:t>H-UTILITY PIPELINES, TRANSMISSION PIPELINES AND SUBST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H.1</w:t>
        <w:tab/>
        <w:t>A 400 kV electricity substation and transmission li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H.2</w:t>
        <w:tab/>
        <w:t>A submarine gas pipeline or submarine oil pipeli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I-WATERWAYS AND DRAINAGE WORK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I.1</w:t>
        <w:tab/>
        <w:t>A drainage channel or river training and diversion work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with a channel width of more than 100 m;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72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which discharges or discharge into an area which is less than 300 m from the nearest boundary of an existing or plann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w:t>
        <w:tab/>
        <w:t>site of special scientific intere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i)</w:t>
        <w:tab/>
        <w:t>site of cultural herit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ii)</w:t>
        <w:tab/>
        <w:t>marine park or marine reserv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v)</w:t>
        <w:tab/>
        <w:t>fish culture zo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v)</w:t>
        <w:tab/>
        <w:t>wild animal protection are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vi)</w:t>
        <w:tab/>
        <w:t>coastal protection area;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vii)</w:t>
        <w:tab/>
        <w:t>conservation are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I.2</w:t>
        <w:tab/>
        <w:t>A flood storage pond more than 10 ha in siz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J-MINERAL EXTRA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J.1</w:t>
        <w:tab/>
        <w:t>An oil or gas extraction activi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J.2</w:t>
        <w:tab/>
        <w:t>A mining oper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J.3</w:t>
        <w:tab/>
        <w:t>A quarrying or quarry rehabilit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J.4</w:t>
        <w:tab/>
        <w:t>A coal industry works with a handling capacity of more than 100 tonnes per da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K-INDUSTRIAL ACTIVIT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K.1</w:t>
        <w:tab/>
        <w:t>An industrial est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K.2</w:t>
        <w:tab/>
        <w:t>A brewery works with an annual production capacity of more than 0.4 million hecto litr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720"/>
        <w:rPr>
          <w:rFonts w:ascii="Times New Roman" w:hAnsi="Times New Roman" w:eastAsia="Times New Roman" w:cs="Times New Roman"/>
          <w:lang w:val="en-US"/>
        </w:rPr>
      </w:pPr>
      <w:r>
        <w:rPr>
          <w:rFonts w:eastAsia="Times New Roman" w:cs="Times New Roman" w:ascii="Times New Roman" w:hAnsi="Times New Roman"/>
          <w:lang w:val="en-US"/>
        </w:rPr>
        <w:t>K.3</w:t>
        <w:tab/>
        <w:t>A tannery or leather finishing factory with an annual production capacity of more than 500000 m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720"/>
        <w:rPr>
          <w:rFonts w:ascii="Times New Roman" w:hAnsi="Times New Roman" w:eastAsia="Times New Roman" w:cs="Times New Roman"/>
          <w:lang w:val="en-US"/>
        </w:rPr>
      </w:pPr>
      <w:r>
        <w:rPr>
          <w:rFonts w:eastAsia="Times New Roman" w:cs="Times New Roman" w:ascii="Times New Roman" w:hAnsi="Times New Roman"/>
          <w:lang w:val="en-US"/>
        </w:rPr>
        <w:t>K.4</w:t>
        <w:tab/>
        <w:t>A metallurgical works with a processing capacity of more than 200000 tonnes per annum (expressed as met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720"/>
        <w:rPr>
          <w:rFonts w:ascii="Times New Roman" w:hAnsi="Times New Roman" w:eastAsia="Times New Roman" w:cs="Times New Roman"/>
          <w:lang w:val="en-US"/>
        </w:rPr>
      </w:pPr>
      <w:r>
        <w:rPr>
          <w:rFonts w:eastAsia="Times New Roman" w:cs="Times New Roman" w:ascii="Times New Roman" w:hAnsi="Times New Roman"/>
          <w:lang w:val="en-US"/>
        </w:rPr>
        <w:t>K.5</w:t>
        <w:tab/>
        <w:t>A cement works or concrete batching plant with a total silo capacity of more than 10000 tonnes in which cement is handled and manufactur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720"/>
        <w:rPr>
          <w:rFonts w:ascii="Times New Roman" w:hAnsi="Times New Roman" w:eastAsia="Times New Roman" w:cs="Times New Roman"/>
          <w:lang w:val="en-US"/>
        </w:rPr>
      </w:pPr>
      <w:r>
        <w:rPr>
          <w:rFonts w:eastAsia="Times New Roman" w:cs="Times New Roman" w:ascii="Times New Roman" w:hAnsi="Times New Roman"/>
          <w:lang w:val="en-US"/>
        </w:rPr>
        <w:t>K.6</w:t>
        <w:tab/>
        <w:t>A chemical or biochemical plant with a storage capacity of more than 500 tonnes and in which substances are processed or produc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K.7</w:t>
        <w:tab/>
        <w:t>An oil refiner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K.8</w:t>
        <w:tab/>
        <w:t>A petro-chemical plant with an annual production capacity of more than 70000 tonn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K.9</w:t>
        <w:tab/>
        <w:t>A tobacco or cigarette manufacturing plant in a stand-alone, purpose built build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K.10</w:t>
        <w:tab/>
        <w:t>An explosives depot or explosives manufacturing plant in a stand-alone, purpose built build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K.11</w:t>
        <w:tab/>
        <w:t>A sand depot with a site area of more than 1 ha in siz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K.12</w:t>
        <w:tab/>
        <w:t>A bulk chemical storage facility with a storage capacity of more than 80000 tonn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K.13</w:t>
        <w:tab/>
        <w:t>A dangerous goods godown with a storage capacity exceeding 500 tonn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L-STORAGE, TRANSFER AND TRANS-SHIPMENT OF FUE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720"/>
        <w:rPr>
          <w:rFonts w:ascii="Times New Roman" w:hAnsi="Times New Roman" w:eastAsia="Times New Roman" w:cs="Times New Roman"/>
          <w:lang w:val="en-US"/>
        </w:rPr>
      </w:pPr>
      <w:r>
        <w:rPr>
          <w:rFonts w:eastAsia="Times New Roman" w:cs="Times New Roman" w:ascii="Times New Roman" w:hAnsi="Times New Roman"/>
          <w:lang w:val="en-US"/>
        </w:rPr>
        <w:t>L.1</w:t>
        <w:tab/>
        <w:t>A storage, transfer and trans-shipment of liquefied petroleum gas facility with a storage capacity of not less than 200 tonn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720"/>
        <w:rPr>
          <w:rFonts w:ascii="Times New Roman" w:hAnsi="Times New Roman" w:eastAsia="Times New Roman" w:cs="Times New Roman"/>
          <w:lang w:val="en-US"/>
        </w:rPr>
      </w:pPr>
      <w:r>
        <w:rPr>
          <w:rFonts w:eastAsia="Times New Roman" w:cs="Times New Roman" w:ascii="Times New Roman" w:hAnsi="Times New Roman"/>
          <w:lang w:val="en-US"/>
        </w:rPr>
        <w:t>L.2</w:t>
        <w:tab/>
        <w:t>A storage, transfer and trans-shipment of liquefied natural gas facility with a storage capacity of not less than 200 tonn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720"/>
        <w:rPr>
          <w:rFonts w:ascii="Times New Roman" w:hAnsi="Times New Roman" w:eastAsia="Times New Roman" w:cs="Times New Roman"/>
          <w:lang w:val="en-US"/>
        </w:rPr>
      </w:pPr>
      <w:r>
        <w:rPr>
          <w:rFonts w:eastAsia="Times New Roman" w:cs="Times New Roman" w:ascii="Times New Roman" w:hAnsi="Times New Roman"/>
          <w:lang w:val="en-US"/>
        </w:rPr>
        <w:t>L.3</w:t>
        <w:tab/>
        <w:t>A storage, transfer and trans-shipment of coal or ore facility with a storage capacity of not less than 200 tonn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720"/>
        <w:rPr>
          <w:rFonts w:ascii="Times New Roman" w:hAnsi="Times New Roman" w:eastAsia="Times New Roman" w:cs="Times New Roman"/>
          <w:lang w:val="en-US"/>
        </w:rPr>
      </w:pPr>
      <w:r>
        <w:rPr>
          <w:rFonts w:eastAsia="Times New Roman" w:cs="Times New Roman" w:ascii="Times New Roman" w:hAnsi="Times New Roman"/>
          <w:lang w:val="en-US"/>
        </w:rPr>
        <w:t>L.4</w:t>
        <w:tab/>
        <w:t>A storage, transfer and trans-shipment of oil facility with a storage capacity of not less than 1000 tonn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M-AGRICULTURE AND FISHERIES ACTIVIT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M.1</w:t>
        <w:tab/>
        <w:t>A fish culture zo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more than 5 ha in size;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a boundary of which is less than 500 m from the nearest boundary of an existing or plann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w:t>
        <w:tab/>
        <w:t>marine park or marine reserve;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i)</w:t>
        <w:tab/>
        <w:t>bathing beac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N-COMMUNITY FACILIT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N.1</w:t>
        <w:tab/>
        <w:t>An abattoir with a daily slaughter capacity of more than 500 numbers of livestoc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N.2</w:t>
        <w:tab/>
        <w:t>A quarantine station, or quarantine lairage, for anima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N.3</w:t>
        <w:tab/>
        <w:t>A wholesale mark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N.4</w:t>
        <w:tab/>
        <w:t>A crematoriu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O-TOURIST AND RECREATIONAL DEVELOPME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O.1</w:t>
        <w:tab/>
        <w:t>An outdoor golf course and all managed turf are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720"/>
        <w:rPr>
          <w:rFonts w:ascii="Times New Roman" w:hAnsi="Times New Roman" w:eastAsia="Times New Roman" w:cs="Times New Roman"/>
          <w:lang w:val="en-US"/>
        </w:rPr>
      </w:pPr>
      <w:r>
        <w:rPr>
          <w:rFonts w:eastAsia="Times New Roman" w:cs="Times New Roman" w:ascii="Times New Roman" w:hAnsi="Times New Roman"/>
          <w:lang w:val="en-US"/>
        </w:rPr>
        <w:t>O.2</w:t>
        <w:tab/>
        <w:t>A marina designed to provide moorings or dry storage for not less than 30 vessels used primarily for pleasure or recre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O.3</w:t>
        <w:tab/>
        <w:t>A horse racing cour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O.4</w:t>
        <w:tab/>
        <w:t>A motor racing circu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O.5</w:t>
        <w:tab/>
        <w:t>An open firing ran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O.6</w:t>
        <w:tab/>
        <w:t>An open air concert venue with a capacity to accommodate more than 10000 pers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O.7</w:t>
        <w:tab/>
        <w:t>An outdoor sporting facility with a capacity to accommodate more than 10000 pers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720"/>
        <w:rPr>
          <w:rFonts w:ascii="Times New Roman" w:hAnsi="Times New Roman" w:eastAsia="Times New Roman" w:cs="Times New Roman"/>
          <w:lang w:val="en-US"/>
        </w:rPr>
      </w:pPr>
      <w:r>
        <w:rPr>
          <w:rFonts w:eastAsia="Times New Roman" w:cs="Times New Roman" w:ascii="Times New Roman" w:hAnsi="Times New Roman"/>
          <w:lang w:val="en-US"/>
        </w:rPr>
        <w:t>O.8</w:t>
        <w:tab/>
        <w:t>A theme park or amusement park with a site area of more than 20 ha in size.  (Added L.N. 205 of 199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P-RESIDENTIAL AND OTHER DEVELOPME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720"/>
        <w:rPr>
          <w:rFonts w:ascii="Times New Roman" w:hAnsi="Times New Roman" w:eastAsia="Times New Roman" w:cs="Times New Roman"/>
          <w:lang w:val="en-US"/>
        </w:rPr>
      </w:pPr>
      <w:r>
        <w:rPr>
          <w:rFonts w:eastAsia="Times New Roman" w:cs="Times New Roman" w:ascii="Times New Roman" w:hAnsi="Times New Roman"/>
          <w:lang w:val="en-US"/>
        </w:rPr>
        <w:t>P.1</w:t>
        <w:tab/>
        <w:t>A residential or recreational development, other than New Territories exempted houses within Deep Bay Buffer Zone 1 or 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P.2</w:t>
        <w:tab/>
        <w:t>A residential develop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of not less than 2000 flats;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not served by public sewerage networks by the time a flat is occupi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Q-MISCELLANEOU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720"/>
        <w:rPr>
          <w:rFonts w:ascii="Times New Roman" w:hAnsi="Times New Roman" w:eastAsia="Times New Roman" w:cs="Times New Roman"/>
          <w:lang w:val="en-US"/>
        </w:rPr>
      </w:pPr>
      <w:r>
        <w:rPr>
          <w:rFonts w:eastAsia="Times New Roman" w:cs="Times New Roman" w:ascii="Times New Roman" w:hAnsi="Times New Roman"/>
          <w:lang w:val="en-US"/>
        </w:rPr>
        <w:t>Q.1</w:t>
        <w:tab/>
        <w:t>All projects including new access roads, railways, sewers, sewage treatment facilities, earthworks, dredging works and other building works partly or wholly in an existing or gazetted proposed country park or special area, a conservation area, an existing or gazetted proposed marine park or marine reserve, a site of cultural heritage, and a site of special scientific interest, except for the follow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minor maintenance works to roads, drainage, slopes and utilit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72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minor public utility works including the installation of telecommunications wires, joint boxes, power lines with a voltage level of not more than 66 kV, and gas pipelines with a diameter of 120 mm or less;  (Amended 36 of 2000 s. 2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72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w:t>
        <w:tab/>
        <w:t>education and recreational facilities not otherwise designated projects listed in Parts A to P and approved by the Country and Marine Parks Authori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d)</w:t>
        <w:tab/>
        <w:t>all earthworks relating to forestry, agriculture, fisheries and the management of veget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e)</w:t>
        <w:tab/>
        <w:t>New Territories exempted hous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f)</w:t>
        <w:tab/>
        <w:t>footpaths and facilities relating to sitting out are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72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g)</w:t>
        <w:tab/>
        <w:t>minor facilities relating to the management and protection of marine parks, marine reserves, country parks and special are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72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h)</w:t>
        <w:tab/>
        <w:t>all works not otherwise designated projects listed in Parts A to P undertaken by the Country and Marine Parks Authority under section 4 of the Country Parks Ordinance (Cap 208) or section 4 of the Marine Parks Ordinance (Cap 476) for developing and managing country parks and special areas, marine parks and marine reserv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w:t>
        <w:tab/>
        <w:t>maintenance of existing waterworks installations;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j)</w:t>
        <w:tab/>
        <w:t>minor works includ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w:t>
        <w:tab/>
        <w:t>improvements to catchwat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i)</w:t>
        <w:tab/>
        <w:t>the provision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w:t>
        <w:tab/>
        <w:t>water pipes and valves of diameter 450 mm or les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B)</w:t>
        <w:tab/>
        <w:t>water tank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C)</w:t>
        <w:tab/>
        <w:t>hydrological stations and associated structures;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D)</w:t>
        <w:tab/>
        <w:t>village supply schem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Q.2</w:t>
        <w:tab/>
        <w:t>Underground rock caver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PART I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DECOMMISSIONING PROJEC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Airports, including fueling and fuel storage, the aircraft maintenance and repair facilit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An oil refiner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A municipal, chemical or clinical waste incinera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4.</w:t>
        <w:tab/>
        <w:t>A public utility-electricity power pla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5.</w:t>
        <w:tab/>
        <w:t>A public utility-gas generation pla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6.</w:t>
        <w:tab/>
        <w:t>A water treatment works of a treatment capacity of 100000 m3 per day or mo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7.</w:t>
        <w:tab/>
        <w:t>An installation for storage or disposal of radioactive was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8.</w:t>
        <w:tab/>
        <w:t>A waste disposal facility for pulverised fuel ash, furnace bottom ash or gypsu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720"/>
        <w:rPr>
          <w:rFonts w:ascii="Times New Roman" w:hAnsi="Times New Roman" w:eastAsia="Times New Roman" w:cs="Times New Roman"/>
          <w:lang w:val="en-US"/>
        </w:rPr>
      </w:pPr>
      <w:r>
        <w:rPr>
          <w:rFonts w:eastAsia="Times New Roman" w:cs="Times New Roman" w:ascii="Times New Roman" w:hAnsi="Times New Roman"/>
          <w:lang w:val="en-US"/>
        </w:rPr>
        <w:t>9.</w:t>
        <w:tab/>
        <w:t>A metallurgical works with melting capacity exceeding 200000 tonnes per annum (expressed as met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0.</w:t>
        <w:tab/>
        <w:t>A petro-chemical work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1.</w:t>
        <w:tab/>
        <w:t>An explosives depot or explosives manufacturing pla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2.</w:t>
        <w:tab/>
        <w:t>A bulk chemical storage facili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3.</w:t>
        <w:tab/>
        <w:t>A store for liquefied petroleum gas with a storage capacity exceeding 200 tonn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4.</w:t>
        <w:tab/>
        <w:t>A store for liquefied natural gas with a storage capacity exceeding 200 tonn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5.</w:t>
        <w:tab/>
        <w:t>A store for coal and ores with a storage capacity exceeding 200 tonn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6.</w:t>
        <w:tab/>
        <w:t>A store for oil with a storage capacity exceeding 200 tonn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720"/>
        <w:rPr>
          <w:rFonts w:ascii="Times New Roman" w:hAnsi="Times New Roman" w:eastAsia="Times New Roman" w:cs="Times New Roman"/>
          <w:lang w:val="en-US"/>
        </w:rPr>
      </w:pPr>
      <w:r>
        <w:rPr>
          <w:rFonts w:eastAsia="Times New Roman" w:cs="Times New Roman" w:ascii="Times New Roman" w:hAnsi="Times New Roman"/>
          <w:lang w:val="en-US"/>
        </w:rPr>
        <w:t>17.</w:t>
        <w:tab/>
        <w:t>A facility for ship building or repairing more than 1 ha in size or with a lifting capacity in excess of 20000 tonn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SCHEDULE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MAJOR DESIGNATED PROJECTS REQUIRING ENVIRONMENTAL IMPACT ASSESSMENT REPORTS VerDate:01/04/199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ions 4, 9 &amp; 2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mp; Schedule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720"/>
        <w:rPr>
          <w:rFonts w:ascii="Times New Roman" w:hAnsi="Times New Roman" w:eastAsia="Times New Roman" w:cs="Times New Roman"/>
          <w:lang w:val="en-US"/>
        </w:rPr>
      </w:pPr>
      <w:r>
        <w:rPr>
          <w:rFonts w:eastAsia="Times New Roman" w:cs="Times New Roman" w:ascii="Times New Roman" w:hAnsi="Times New Roman"/>
          <w:lang w:val="en-US"/>
        </w:rPr>
        <w:t>1.</w:t>
        <w:tab/>
        <w:t>Engineering feasibility study of urban development projects with a study area covering more than 20 ha or involving a total population of more than 100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720"/>
        <w:rPr>
          <w:rFonts w:ascii="Times New Roman" w:hAnsi="Times New Roman" w:eastAsia="Times New Roman" w:cs="Times New Roman"/>
          <w:lang w:val="en-US"/>
        </w:rPr>
      </w:pPr>
      <w:r>
        <w:rPr>
          <w:rFonts w:eastAsia="Times New Roman" w:cs="Times New Roman" w:ascii="Times New Roman" w:hAnsi="Times New Roman"/>
          <w:lang w:val="en-US"/>
        </w:rPr>
        <w:t>2.</w:t>
        <w:tab/>
        <w:t>Engineering feasibility study of redevelopment projects with a study area covering more than 100000 existing or new popul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SCHEDULE 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MATTERS THAT MAY BE SPECIFIED IN ENVIRONMENTAL PERMIT VerDate:01/04/199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ion 1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The design, alignment, plan, layout or visual appearance of a designated proje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The physical scale, scope or extent of a designated proje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720"/>
        <w:rPr>
          <w:rFonts w:ascii="Times New Roman" w:hAnsi="Times New Roman" w:eastAsia="Times New Roman" w:cs="Times New Roman"/>
          <w:lang w:val="en-US"/>
        </w:rPr>
      </w:pPr>
      <w:r>
        <w:rPr>
          <w:rFonts w:eastAsia="Times New Roman" w:cs="Times New Roman" w:ascii="Times New Roman" w:hAnsi="Times New Roman"/>
          <w:lang w:val="en-US"/>
        </w:rPr>
        <w:t>3.</w:t>
        <w:tab/>
        <w:t>The methods for carrying out a designated project or the timing, phasing or order of the stages of a designated proje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720"/>
        <w:rPr>
          <w:rFonts w:ascii="Times New Roman" w:hAnsi="Times New Roman" w:eastAsia="Times New Roman" w:cs="Times New Roman"/>
          <w:lang w:val="en-US"/>
        </w:rPr>
      </w:pPr>
      <w:r>
        <w:rPr>
          <w:rFonts w:eastAsia="Times New Roman" w:cs="Times New Roman" w:ascii="Times New Roman" w:hAnsi="Times New Roman"/>
          <w:lang w:val="en-US"/>
        </w:rPr>
        <w:t>4.</w:t>
        <w:tab/>
        <w:t>The amount, rate or quality of a discharge, emission or deposit of pollutants or wastes from a designated project, including the colour or temperature of, or amount or concentration of, a contaminant, impurity or other substance in, the discharge, emission or depos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5.</w:t>
        <w:tab/>
        <w:t>Limits on the strength, severity or level of the environmental impact of a designated proje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720"/>
        <w:rPr>
          <w:rFonts w:ascii="Times New Roman" w:hAnsi="Times New Roman" w:eastAsia="Times New Roman" w:cs="Times New Roman"/>
          <w:lang w:val="en-US"/>
        </w:rPr>
      </w:pPr>
      <w:r>
        <w:rPr>
          <w:rFonts w:eastAsia="Times New Roman" w:cs="Times New Roman" w:ascii="Times New Roman" w:hAnsi="Times New Roman"/>
          <w:lang w:val="en-US"/>
        </w:rPr>
        <w:t>6.</w:t>
        <w:tab/>
        <w:t>The mitigation of the environmental impact of a designated project, and the timing, phasing or order of mitigation measures, includ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72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pollution control or environmental protection equipment, processes, systems, practices or technolog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72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equipment, processes, systems, practices or technologies for the prevention, reduction, reuse, recovery and recycling of wastes or wastewa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72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w:t>
        <w:tab/>
        <w:t>equipment, processes, systems, practices or technologies for the management of wastes, including the storage, treatment or disposal of wast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72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d)</w:t>
        <w:tab/>
        <w:t>acoustic barriers and enclosures, noise insulation equipment, or equipment, processes, systems, practices or technologies for the avoidance, prevention, reduction, minimization or control of noi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72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e)</w:t>
        <w:tab/>
        <w:t>equipment, processes, systems, practices or technologies for the avoidance, prevention, reduction, minimization or control of air pollution;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72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f)</w:t>
        <w:tab/>
        <w:t>processes, systems, practices, procedures or technologies for the conservation, preservation or protection of flora, fauna, ecological habitats, sites of special scientific interest, or of cultural heritage importance, or resourc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720"/>
        <w:rPr>
          <w:rFonts w:ascii="Times New Roman" w:hAnsi="Times New Roman" w:eastAsia="Times New Roman" w:cs="Times New Roman"/>
          <w:lang w:val="en-US"/>
        </w:rPr>
      </w:pPr>
      <w:r>
        <w:rPr>
          <w:rFonts w:eastAsia="Times New Roman" w:cs="Times New Roman" w:ascii="Times New Roman" w:hAnsi="Times New Roman"/>
          <w:lang w:val="en-US"/>
        </w:rPr>
        <w:t>7.</w:t>
        <w:tab/>
        <w:t>Pollution control, environmental protection or other mitigation measures to be carried out outside the site of a designated proje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720"/>
        <w:rPr>
          <w:rFonts w:ascii="Times New Roman" w:hAnsi="Times New Roman" w:eastAsia="Times New Roman" w:cs="Times New Roman"/>
          <w:lang w:val="en-US"/>
        </w:rPr>
      </w:pPr>
      <w:r>
        <w:rPr>
          <w:rFonts w:eastAsia="Times New Roman" w:cs="Times New Roman" w:ascii="Times New Roman" w:hAnsi="Times New Roman"/>
          <w:lang w:val="en-US"/>
        </w:rPr>
        <w:t>8.</w:t>
        <w:tab/>
        <w:t>Compensation or restoration measures for the conservation, preservation or protection of flora, fauna, ecological habitat or other ecological resources, including replanting, relocation, re-establishment or rehabilitation measures, to mitigate an adverse environmental impact of a designated proje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9.</w:t>
        <w:tab/>
        <w:t>Landscaping measures to mitigate the environmental impact of a designated proje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720"/>
        <w:rPr>
          <w:rFonts w:ascii="Times New Roman" w:hAnsi="Times New Roman" w:eastAsia="Times New Roman" w:cs="Times New Roman"/>
          <w:lang w:val="en-US"/>
        </w:rPr>
      </w:pPr>
      <w:r>
        <w:rPr>
          <w:rFonts w:eastAsia="Times New Roman" w:cs="Times New Roman" w:ascii="Times New Roman" w:hAnsi="Times New Roman"/>
          <w:lang w:val="en-US"/>
        </w:rPr>
        <w:t>10.</w:t>
        <w:tab/>
        <w:t>Programmes or exercises for monitoring the environmental impact of a designated project or the effectiveness of measures to mitigate its environmental impact, whether such impact may occur within or outside its physical boundary or site, and the review and audit of data and information derived from such programmes or exercises, including specification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the parameters or impact to be monitor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72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the frequency of monitoring, or the procedures, practices, methods or equipment to be used for monitoring, including the maintenance and calibration of such equipment and quality assurance and laboratory accreditation procedur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w:t>
        <w:tab/>
        <w:t>the standards or criteria to be used for evaluating and auditing monitoring da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72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d)</w:t>
        <w:tab/>
        <w:t>plans and procedures for action in response to the results of such monitoring programmes or exercises, including action to intensify or increase monitoring, inspect or investigate revealed or indicated problems, or take remedial measures to address such problem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72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e)</w:t>
        <w:tab/>
        <w:t>the nature, format or frequency of the reporting of the results and findings of monitoring or action plans and procedur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720"/>
        <w:rPr>
          <w:rFonts w:ascii="Times New Roman" w:hAnsi="Times New Roman" w:eastAsia="Times New Roman" w:cs="Times New Roman"/>
          <w:lang w:val="en-US"/>
        </w:rPr>
      </w:pPr>
      <w:r>
        <w:rPr>
          <w:rFonts w:eastAsia="Times New Roman" w:cs="Times New Roman" w:ascii="Times New Roman" w:hAnsi="Times New Roman"/>
          <w:lang w:val="en-US"/>
        </w:rPr>
        <w:t>11.</w:t>
        <w:tab/>
        <w:t>Equipment, methods, processes, systems, procedures or practices for the construction, operation, use, implementation or decommissioning of a designated proje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720"/>
        <w:rPr>
          <w:rFonts w:ascii="Times New Roman" w:hAnsi="Times New Roman" w:eastAsia="Times New Roman" w:cs="Times New Roman"/>
          <w:lang w:val="en-US"/>
        </w:rPr>
      </w:pPr>
      <w:r>
        <w:rPr>
          <w:rFonts w:eastAsia="Times New Roman" w:cs="Times New Roman" w:ascii="Times New Roman" w:hAnsi="Times New Roman"/>
          <w:lang w:val="en-US"/>
        </w:rPr>
        <w:t>12.</w:t>
        <w:tab/>
        <w:t>Requirements for the training, qualifications or expertise of personnel involved in the carrying out of a designated proje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720"/>
        <w:rPr>
          <w:rFonts w:ascii="Times New Roman" w:hAnsi="Times New Roman" w:eastAsia="Times New Roman" w:cs="Times New Roman"/>
          <w:lang w:val="en-US"/>
        </w:rPr>
      </w:pPr>
      <w:r>
        <w:rPr>
          <w:rFonts w:eastAsia="Times New Roman" w:cs="Times New Roman" w:ascii="Times New Roman" w:hAnsi="Times New Roman"/>
          <w:lang w:val="en-US"/>
        </w:rPr>
        <w:t>13.</w:t>
        <w:tab/>
        <w:t>The preparation of management plans, procedures manuals or other materials and documents for guiding and regulating the carrying out of a designated proje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720"/>
        <w:rPr>
          <w:rFonts w:ascii="Times New Roman" w:hAnsi="Times New Roman" w:eastAsia="Times New Roman" w:cs="Times New Roman"/>
          <w:lang w:val="en-US"/>
        </w:rPr>
      </w:pPr>
      <w:r>
        <w:rPr>
          <w:rFonts w:eastAsia="Times New Roman" w:cs="Times New Roman" w:ascii="Times New Roman" w:hAnsi="Times New Roman"/>
          <w:lang w:val="en-US"/>
        </w:rPr>
        <w:t>14.</w:t>
        <w:tab/>
        <w:t>Environmental studies, investigation or information to be obtained and submitted during the carrying out of a designated proje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720"/>
        <w:rPr>
          <w:rFonts w:ascii="Times New Roman" w:hAnsi="Times New Roman" w:eastAsia="Times New Roman" w:cs="Times New Roman"/>
          <w:lang w:val="en-US"/>
        </w:rPr>
      </w:pPr>
      <w:r>
        <w:rPr>
          <w:rFonts w:eastAsia="Times New Roman" w:cs="Times New Roman" w:ascii="Times New Roman" w:hAnsi="Times New Roman"/>
          <w:lang w:val="en-US"/>
        </w:rPr>
        <w:t>15.</w:t>
        <w:tab/>
        <w:t>The release to the public of reports on monitoring or auditing work or other reports or information in relation to the assessment or carrying out of a designated proje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720"/>
        <w:rPr>
          <w:rFonts w:ascii="Times New Roman" w:hAnsi="Times New Roman" w:eastAsia="Times New Roman" w:cs="Times New Roman"/>
          <w:lang w:val="en-US"/>
        </w:rPr>
      </w:pPr>
      <w:r>
        <w:rPr>
          <w:rFonts w:eastAsia="Times New Roman" w:cs="Times New Roman" w:ascii="Times New Roman" w:hAnsi="Times New Roman"/>
          <w:lang w:val="en-US"/>
        </w:rPr>
        <w:t>16.</w:t>
        <w:tab/>
        <w:t>The requirements for carrying out of environmental monitoring by accredited laboratories, or environmental audit by qualified personne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720"/>
        <w:rPr>
          <w:rFonts w:ascii="Times New Roman" w:hAnsi="Times New Roman" w:eastAsia="Times New Roman" w:cs="Times New Roman"/>
          <w:lang w:val="en-US"/>
        </w:rPr>
      </w:pPr>
      <w:r>
        <w:rPr>
          <w:rFonts w:eastAsia="Times New Roman" w:cs="Times New Roman" w:ascii="Times New Roman" w:hAnsi="Times New Roman"/>
          <w:lang w:val="en-US"/>
        </w:rPr>
        <w:t>17.</w:t>
        <w:tab/>
        <w:t>The requirements of the implementation and completion of mitigation measures to be checked and certified by qualified personnel, and for the submission of certified reports on the status of the implementation of mitigation measur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before="0" w:after="200"/>
        <w:rPr>
          <w:rFonts w:ascii="Times New Roman" w:hAnsi="Times New Roman" w:eastAsia="Times New Roman" w:cs="Times New Roman"/>
          <w:lang w:val="en-US"/>
        </w:rPr>
      </w:pPr>
      <w:r>
        <w:rPr>
          <w:rFonts w:eastAsia="Times New Roman" w:cs="Times New Roman" w:ascii="Times New Roman" w:hAnsi="Times New Roman"/>
          <w:lang w:val="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4:18:00Z</dcterms:created>
  <dc:creator>simone</dc:creator>
  <dc:description/>
  <cp:keywords/>
  <dc:language>en-US</dc:language>
  <cp:lastModifiedBy>simone</cp:lastModifiedBy>
  <dcterms:modified xsi:type="dcterms:W3CDTF">2011-03-16T14:18:00Z</dcterms:modified>
  <cp:revision>2</cp:revision>
  <dc:subject/>
  <dc:title/>
</cp:coreProperties>
</file>