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ELECTRICITY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 CHAPTER 4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LONG TI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ng title VerDate:12/11/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An Ordinance to repeal and replace the Electricity Supply Ordinance, to provide for the registration of electrical workers, contractors and generating facilities, to provide safety requirements for electric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pply, electrical wiring and products, to provide powers for electricity suppliers and the Government respecting electrical accidents and enforcement of this Ordinance, and to provide for measures designed to ensure that activities carried out in the vicinity of electricity supply lines do not prejudice safety or the continuity of the electricity su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 Amended 69 of 1999 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ections 2, 4 to 7, 9 to 13, 14(1) and (2), 15(1), 16, 17, 18, 20, 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2, 43, 44(1)(a), (b), (c), (f) and (g), (2) and (3), 45 to 52, 55(1), (3), (4), (5) and (6) and 56 to 62</w:t>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b/>
        <w:t>}2 November 1990 L.N. 342 of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 33}</w:t>
        <w:tab/>
        <w:t>16 November 1991 L.N. 410 of 19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ections 3, 8, 14(3) and (4), 15(2), 19, 31, 32, 34, 35, 44(1)(d) and (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3, 54, and 55(2)</w:t>
        <w:tab/>
        <w:t>}1 June 1992 L.N. 98 of 199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s 21 to 23 and 36 to 41</w:t>
        <w:tab/>
        <w:t>}8 January 1993 L.N. 392 of 199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s 24 to 28 and 29(1)(a), (2) and (3)}</w:t>
        <w:tab/>
        <w:t>23 March 1995 L.N. 103 of 199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ion 29(1)(b)}</w:t>
        <w:tab/>
        <w:t>1 December 2000 L.N. 196 of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iginally 16 of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Short title and commencement VerD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LIMIN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is Ordinance may be cited as the Electricity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is Ordinance shall come into operation on a day to be appointed by the Chief Executive by notice in the Gazette and he may appoint different days for different provisions.  (Amended 61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terpretation VerDate:12/11/19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 this Ordinance, unless the context otherwise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ccessory" means a device, other than current-using equipment, associated with current-using equipment or with the wiring of an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urrent-using equipment" means electrical equipment that, during normal use, converts electrical energy into another form of energy such as light, heat, sound or motive p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eans the Director of Electrical and Mechanical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 line"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conductor used for the purpose of conveying, transmitting or distributing electricity and any casing, coating, covering, tube, pipe or insulator enclosing, surrounding or supporting such conductor, or any part of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ny apparatus connected with such conductor or other thing mentioned in paragraph (a) for the purpose of conveying, transmitting or distributing electric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 in paragraph (a), reference to a conductor used for the purpose of conveying, transmitting or distributing electricity includes reference to a wire or to any other means used for that purpose;  (Added 69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accident" means an incident involving electricity that causes a fire or explosion or that causes death or injury to a per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equipment" means machines, transformers, apparatus, appliances, measuring instruments, protective devices, wiring material, accessories, fittings and similar things, used for generation, conversion, transmission, distribution, control, measurement or utilization of electrical ener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installation" means an assembly of associated electrical equi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product" means any current-using equipment, lighting fitting or accessory, that uses low voltage or high voltage electric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work" means work in relation to the installation, commissioning, inspection, testing, maintenance, modification or repair of a low voltage or high voltage fixed electrical installation and includes the supervision and certification of that work and the certification of design of that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ity supplier" means a person who generates, supplies and sells electricity at low or high voltage for use in an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electricity supply line" means an electric line, or any cable used in conjunction with such a line for the purpose of transmitting control signals, which is owned by an electricity supplier;  (Added 69 of 1999 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ergized part" means that part of an electrical installation that is energized at low voltage or high vol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tra low voltage" means voltage normally not excee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50V root mean square alternating curr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120V direc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between conductors or between a conductor and ear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ixed electrical installation" means a low or high voltage electrical installation that is fixed to premises but does not include any electrical equipment that is supplied with electricity after passing through a socket of the installation at which the supply can be disconnected without the use of a t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enerating facility" means an electrical installation used to produce electricity at low voltage or high vol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igh voltage" means voltage normally exceeding low vol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ow voltage" means voltage normally exceeding extra low voltage but normally not excee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between conductors, 1000V root mean square alternating current or 1500V direct curren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between a conductor and earth, 600V root mean square alternating current or 900V direc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wner" of an electrical installation or generating facility inclu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person who is in possession or control of an electrical installa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person who holds premises in which an electrical installation is located, whether the premises are held under lease, licence or otherwise and includes an agent of that person and a tenant or occupier of premi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istered electrical contractor" means an electrical contractor registered under section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istered electrical worker" means an electrical worker registered under sectio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upply", in relation to the supply of an electrical product, me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sell or hire out the electrical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o offer, keep or exhibit the electrical product for sale or for hiring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o exchange or dispose of the electrical product for any consid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o transmit, convey or deliver the electrical product in pursuanc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a s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a hiring out;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i)</w:t>
        <w:tab/>
        <w:t>an exchange or disposal for any considera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for commercial purposes, to give the electrical product as a prize or to make a gift of such a product;  (Replaced 69 of 1999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iring installation" means that part of a fixed electrical installation that is used for the distribution and control of electricity, including fittings, accessories, devices and switches but excluding current-using equi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ay require accident repor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S POW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has reason to believe that an electrical installation has been involved in an electrical accident, he may by notice require its owner to give him a registered electrical worker's report of the accident within 2 weeks after the date of the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The registered electrical worker shall state in the accident report his opinion as to the cause of the accident and what remedial action in relation to a fixed electrical installation has been done by hi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 should be done to prevent a recurrence of the acci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moval of item for examin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rector may, after notifying the owner of an electrical installation of the reason, remove from premises any item that has been involved in an electrical accident and may retain the removed item for ex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t the request of its owner, the Director shall return the retained item when he has completed his ex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Unless the owner requests a return of the item removed under subsection (1) within 6 months after it was removed, the Director may dispose of it without compensation to the ow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ay require owner to rectify install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has reasonable grounds to believe that an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ould cause an electrical acci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ffects the safe and stable operation of the electricity supplier's or another person's electrical installa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contravenes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e may by notice require the owner of the electrical installation to rectify the installation within a time specified in the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f the installation is not rectified within the time specified under subsection (1), the Director may disconnect, or order the electricity supplier to disconnect, the electricity supply from all or part of the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Before disconnecting the electricity supply, the Director shall notify the owner of the reason for the dis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mergency disconnec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considers that there is an imminent risk of an electrical accident, he may without notice disconnect, or order the electricity supplier to disconnect, the electricity supply from an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t the request of the owner of the disconnected installation, the Director shall give the owner the reason for the disconnection within 2 weeks after the date of the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ity supplier to disconnec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ere ordered to do so by the Director under section 5 or 6 an electricity supplier shall disconnect the electricity supply from the electrical installation and the supplier shall prevent, so far as reasonably possible, unauthorized reconnection of the su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 reconnection until complianc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 owner of a fixed electrical installation shall not reconnect or cause or knowingly allow another person to reconnect the electricity supply to the fixed electrical installation disconnected under section 5 or 6 until the Director notifies the owner that he has received a certificate prepared and signed by a registered electrical worker in a form required by the Director certifying that the electrical installation complies with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owner does not contravene subsection (1) where he causes or allows a registered electrical worker to reconnect the electricity supply to the electrical installation for the purpose of testing the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emption of electrical installation, etc.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is satisfied that an owner is capable of safely installing and maintaining his own fixed electrical installation, the Director may, by order, exempt the owner, his electrical installations, his electrical workers or any combination of them, from any of the provisions of this Ordinance relating to electrical instal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may make an exemption under subsection (1) subject to conditions specified in the order, and he may in the order modify the application of provisions of this Ordinance so far as is necessary to give effect to those provisions and conditions in light of the exem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ity supplier to report electrical acciden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ITY SUPPLIER'S POWERS AND OBLIG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an electrical accident occurs involving an electricity supplier's electrical installation, the supplier shall inform the Director within 3 days after the acci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ithin 4 weeks after the accident the supplier shall give the Director a report of the cause of the accident and what remedial action has been or will be done to prevent a recurrence of the acci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ity supplier to report electricity interrup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If an unintended electricity supply interruption occurs, causing distress or inconvenience to the public, the electricity supplier shall, if requested by the Director and by a date specified by him, g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Director a report of the cause of the interruption and what remedial action has been or will be done to prevent a recurrence of the interru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may by notice require an electricity supplier who receives electricity directly from a source outside of Hong Kong to inform the Director and any other person specified by the Director of a loss or impending loss of all or a portion of the electricity supply from that source or of an impending failure to receive an expected supply of electricity from that source and the Director may specify in the notice the type of information required and the method and frequency of reporting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spection before connec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 electricity supplier shall not connect the electricity supply to a fixed electrical installation unless he has inspected the installation and is satisfied that it is safe to do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twithstanding subsection (1), an electricity supplier may reconnect the electricity supply to a fixed electrical installation without inspection if the reconnection is made within a prescribed period after the disconnection, so long as the disconnection was for reasons other than safety or contravention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nection and continued suppl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a fixed electrical installation complies with this Ordinance an electricity supplier shall, within a reasonable time after being requested to do so by the owner of the installation, connect the electricity supply to the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Subsection (1) does not oblige an electricity suppl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supply electricity where it is impracticable or unsafe to do so because of the location of the owner's premise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o supply electricity to an owner who does not agree to the supplier's usual contractual terms or to provide reasonable evidence of credit worthines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o supply or continue to supply electricity to an owner of an electrical installation who has failed to perform his contractual obligations to the suppl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f an electricity supplier refuses to connect the electricity supply to an owner's electrical installation, he shall give the owner the reason for the refu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ity supplier may inspect or require inspec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an electricity supplier has reasonable grounds to believe that a fixed electrical installation may contravene this Ordinance or may affect the safe and stable operation of the supplier's or another person's electrical installation, he may at a reasonable time enter premises to inspect the fixed electrical installation and he shall inform the owner of the electrical installation of the results of the insp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twithstanding any agreement between an electricity supplier and the owner of the installation, the owner is not obliged to allow the supplier to inspect his installation unless the supplier has given him at least 2 weeks notification of the proposed time of the inspection and includes in the notice the reason for the insp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Notwithstanding any agreement between an electricity supplier and the owner, instead of submitting to the inspection under sub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 the owner may arrange his own inspection and give the supplier an inspection report by a date not later than that set out in the notification under subsectio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inspection report must be prepared and signed by a registered electrical worker in a form required by the Director and state the worker's opinion on whether the fixed electrical installation contravenes this Ordinance or affects the safe and stable operation of the supplier's or another person's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wner to rectify problem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If after an inspection is made under section 14(1) or (3) the electricity supplier considers that the fixed electrical installation contravenes this Ordinance or affects the safe and stable operation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other person's electrical installation the supplier may by notice require the owner of the installation to rectify the problem by a date specified in the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Within one week after rectifying the problem the owner shall give the supplier a certificate prepared and signed by a registered electrical worker in a form required by the Director certifying that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wner's installation complies with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ity supplier may disconnect suppl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an ow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ails either to allow the supplier to carry out the inspection under section 14(1) or to give the supplier a report under section 14(3) within the time requir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ails to rectify the problem under section 15 within the time specified by the suppl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supplier may disconnect the electricity supply from the owner's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supplier shall notify the owner at least 2 weeks before the time of intended disconnection and he shall include in the notice the reason for the dis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supplier shall not disconnect under this section while an appeal under section 42 against the disconnection is pe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If an appeal against disconnection is unsuccessful, the supplier shall notify the owner at least 2 days before the time of intended dis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mergency disconnec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here an electricity supplier considers that there is an imminent risk of electrical accident, he may without notice disconnect the electricity supply from an electrical installation and shall prevent, s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ar as is reasonably possible, unauthorized reconnection of the su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t the request of the owner of the disconnected installation, the supplier shall give the owner the reason for the disconnection within 2 weeks after the date of the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sconnection to ensure supply stabilit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 electricity supplier may without notice disconnect the supply of electricity from all or part of an electrical installation if he considers it necessary to ensure the safe and stable operation of the supplier's or another person's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t the request of the owner of the disconnected installation, the supplier shall give the owner the reason for the disconnection within 2 weeks after the date of the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Inspection after electrical acciden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SPONSIBILITIES OF OWNERS OF ELECTRICAL INSTAL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ithin 2 weeks after the occurrence of an electrical accident that involves or affects a fixed electrical installation, the owner of the installation shall have the affected part of the installation inspected by a registered electrical wor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Except in the case of a life threatening emergency the owner of the electrical installation shall not use or knowingly allow the use of the affected part of the installation until he has been given a certificate prepared and signed by a registered electrical worker in a form required by the Director certifying that the affected part of the owner's installation complies with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ithin 2 weeks after the date of the certificate the owner shall give a copy of it to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evention of electrical accident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n owner of an electrical installation shall not connect to his installation anything that he knows or ought reasonably to know is likely to cause an electrical acci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Proof that a defendant connected something to his electrical installation that was likely to cause an electrical accident is, in the absence of evidence to the contrary, proof that the defendant knew or ought reasonably to have known that his connection of the thing was likely to cause an electrical acci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f an owner knows that the condition of his electrical installation is likely to cause an electrical accident he shall immediately have it rec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enerating facility registr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GENERATING FACILITY REGIST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owner of a generating facility that is in use or on standby use shall register it with the Director unless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s used on an aircra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s used on a watercra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is used on a hovercra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is on a land vehicle where the facility is not connected to a wiring installation outside the veh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is used in construction work as defined and regulated under the Factories and Industrial Undertakings Ordinance (Cap 5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forms part of an electrical installation that requires a periodic test certificate to be submitted to the Director under this Ordina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only supplies electricity to an electrical installation that is owned by the owner of the generating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Director shall issue a certificate of registration to the owner of a generating facility registered by him under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 owner of a registered generating facility shall display at the facility a copy of the certificate of regist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No person shall use an unregistered generating facility that is required to be registered under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intenance of generating facilit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 owner of a registered generating facility and an owner of a generating facility referred to in section 21(1)(e), (f) or (g)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aintain the generating facility in continuous safe working order;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 xml:space="preserve">unless there is no registered electrical contractor in a case where section 35(3) applies, display at the facility a notice showing the name and registration number of the registered electrical contrac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mployed for the purpose of paragraph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ancellation of registr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here the Director considers that there is evidence that the owner of a registered generating facility has failed to rectify the generating facility within a time specified in a notice under section 5(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r has failed to comply with section 21(3) or 22, he shall notify the owner specifying the evidence and advising the owner that he is entitled to a hearing or to submit a written representation and that if he intends to request a hearing or submit a representation he must do so within 4 weeks after the date of the Director's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the Director does not, within 4 weeks after the date of the notice sent under subsection (1), receive from the owner a request for a hearing, he may, after considering any written representation received from the owner, cancel the registration of the owner's generating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the Director, within 4 weeks after the date of the notice sent under subsection (1), receives from the owner a request for a hearing, he shall afford the owner a reasonable opportunity to be he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fter the hearing or, where the owner fails without reasonable excuse to attend at the time set by the Director for the hearing, the Director may cancel the regist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Director shall notify the owner of his decision and the reasons f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emption VerDate:29/05/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PRODU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Repealed 12 of 1997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Where the Director is satisfied that an electrical product is not hazardous, he may, by notice in the Gazette, exempt it from any or all of the provisions of this Ordinance that relate to electrical produ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12 of 1997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hibition of electrical products VerDate:29/05/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considers that an electrical product does not meet the prescribed safety requirements he may by notice in the Gazette prohibit its use or supply.  (Amended 12 of 1997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after 3 days have elapsed from the date of the Gazette containing the Director's notice prohibiting the supply of an electrical product under subsection (1), a person supplies the product, the Director may seize it if, at the time of seizure, the supply of the product is still prohibited.  (Replaced 12 of 1997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f no notice of appeal from the Director's seizure of the product has been delivered within the time required under section 43(2), or where the Director's action is upheld by the appeal board, the Director may dispose of the seized product without compensation to its ow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5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mpensation for seizure and detention VerDate:29/05/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an electrical product is seized under section 25(2), the Government shall, subject to section 25(3) and this section, be liable to compensate the owner of the electrical product for any loss or damage suffered by him as a result of the seiz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n a proceeding against the Government in respect of a claim for compensation under subsection (1), the amount of the compensation recoverable shall be such amount as is just and equitable in all the circumstances of the case, including the conduct and comparative blameworthines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owner of the electrical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person in charge or control of the electrical product at the time it was seiz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the agents of the persons specified in paragraphs (a) and (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public officers and other persons concer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No proceedings shall be maintainable in respect of a claim for compensation under subsection (1) un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w:t>
        <w:tab/>
        <w:t>an appeal has been made to the appeal board under section 43;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the appeal board has not confirmed the action of the Director to seize an electrical product under section 25(2) and has ordered the Director to return the seized electrical produc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proceedings are commenced within 6 months after the date of such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claim for compensation under this section may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in the Small Claims Tribunal, for claims up to the maximum jurisdiction of the Tribunal;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District Court, irrespective of the amount claim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2 of 1997 s.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try and inspec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For the purpose of section 27 or for ascertaining compliance with this Ordinance in relation to electrical products the Director may without notice enter premises, other than domestic premises, during reason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hours to inspect electrical products and he may examine any process or procedure (including arrangements for carrying out a test) connected with the production of electrical produ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product testing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has reasonable cause to suspect that in relation to an electrical product this Ordinance has been contravened he may remove the electrical product from premises other than domestic premises and retain the electrical product for te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fter testing the retained electrical product, the Director shall return it to its owner or to the premises from which it was removed along with a notice of whether the product complies with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the electrical product tested under subsection (1) is determined by the Director to be not in compliance with this Ordinance, the owner of the electrical product is, if the Director so notifies him when the product is returned, liable to the Government for the cost of testing the product and the cost is recoverable as a civil deb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 to obtain inform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ere the Director has reasonable cause to suspect that in relation to an electrical product this Ordinance has been contravened he may by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quire a person to give him information respecting the origin and destination of the produc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the case of a person carrying on or employed in a business, require him to produce documents that relate to the origin and destination of the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product offences VerDate:01/12/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 person shall supply an electrical product-  (Amended 12 of 1997 s.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at is prohibited under section 25;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or which no certificate of safety compliance has been issued as required by regulations respecting electrical product safe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 person shall use an electrical product that he knows is prohibited under section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n a prosecution under subsection (2) proof that a defendant used a prohibited electrical product is, in the absence of evidence to the contrary, proof that the defendant knew that the electrical product was prohib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worker registr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val="en-US"/>
        </w:rPr>
        <w:t>ELECTRICAL WORKERS AND CONTRACTORS WORK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considers that an applicant is, in accordance with the regulations respecting registration, qualified to do electrical work in any grade, the Director shall register him as an electrical worker for that gr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The Director shall issue to a registered electrical worker a certificate of registration on which the Director shall specify the grade of electrical work that the worker is entitled to do and, where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considers it appropriate, he shall also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type of electrical work the worker is entitled to do within a grad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type of electrical installation or premises on which the worker is entitled to do electrical work within a gr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In addition to the electrical work that a registered electrical worker is entitled to do within the grade for which he is registered, the worker is entitled to do any other type of electrical work, or work on any type of electrical installation or premises, that the Director specifies on his certificate of regist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Director may specify on a registered electrical worker's certificate of registration that the worker is only entitled to do electrical work on a particular installation, type of installation or type of premises for a specified period of time, notwithstanding the term of his regist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ny person may, without charge, inspect the register of electrical work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 registered electrical worker shall have his registration certificate with him or available at his workplace while doing electrical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Where the Director refuses to register or renew the registration of an applicant, he shall notify the applicant and in the notice give his reasons for refu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worker off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Subject to section 32, no person shall do personally or offer or undertake to do electrical work personally unless he is a registered electrical worker who is entitled by his certificate to do the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 person shall advertise or otherwise hold himself out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registered electrical worker if he is not a registered electrical work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registered electrical worker certified to do electrical work for which he is not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this Ordinance requires or authorizes a registered electrical worker to make a report or to certify something, before issuing the report or certificate, the worker shall submit the report or certificat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registered electrical contractor for whom the electrical work is done, except where the contractor is the same person as the worke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owner in a case where section 35 (3) appl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o that it can be endorsed as required by section 34(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worker exemptions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f a person who is not a registered electrical worker works under the oral or written instruction of a registered electrical worker who is aware of and responsible for that person's work, the person may do electrical work of the kind specified in the certificate of that registered electrical worker, but he shall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ertify that a fixed electrical installation complies with this Ordinanc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work on energized parts of a fixed electrical installation when he is not immediately adjacent to that registered electrical wor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who is not a registered electrical worker may do electrical work on a fixed electrical installation while participating in a training course or tests of a university, polytechnic or tertiary educational institute, the Vocational Training Council or an institute, training centre, school or programme run or approved by the Director or by the Permanent Secretary for Education for instruction or testing involving electrical work.  (Amended 3 of 2003 s. 41;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person who is not a registered electrical worker may do electrical work that is necessary in relation to any kind of research done under the auspices of an organization or programme mentioned in or approved under subsectio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contractor registra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A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considers that an applicant is qualified to do business as an electrical contractor to carry out electrical work, and that the person meets any qualifications that may be prescribed in the regulations respecting registration, the Director may register the person as an electrical contractor and shall issue to him a certificate of regist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a partnership that is registered as an electrical contractor under subsection (1) acquires or loses a partner, the new partnership shall be deemed to continue to be registered under the name in which the original partnership was registered unless the Director, in a notice sent to the address on the register, states that he does not consider that the new partnership is qualified to be registered under subsec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registration of the new partnership as a registered electrical contractor shall become void 4 weeks after the Director sends a notice under subsectio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y person may, without charge, inspect the register of electrical contra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Where the Director refuses to register or renew the registration of an applicant, he shall notify the applicant and in the notice give his reasons for refu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lectrical contractor duties and off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 person shall do business as an electrical contractor or contract to carry out electrical work unless he is a registered electrical contr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 person shall advertise or otherwise hold himself out as a registered electrical contractor if he is not a registered electrical contr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registered electrical contractor shall not employ a person other than a registered electrical worker to do electrical work except as provided in section 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registered electrical contractor and an owner referred to in section 35(3) shall ensure that no registered electrical worker employed by him shall do electrical work that the worker is not entitled to do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 registered electrical contractor and an owner referred to in section 35(3) shall not cause or knowingly al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a registered electrical worker employed by him;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person employed by him in the circumstances specified under section 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o do electrical work in contravention of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 registered electrical contractor and an owner referred to in section 35(3) shall effectively supervise a registered electrical worker employed by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A registered electrical contractor, when required by notice of the Director, shall produce for inspection any record, plan or document in his possession or under his control that the Director considers relevant for the purpose of enforcing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A registered electrical contractor shall display in a prominent place at his principal place of business the original of his certificate of registration and a copy of his certificate of registration issued by the Director at each of his other places of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Subject to subsection (10)(b), a registered electrical contractor shall carry on his business as an electrical contractor only at and from each business address registered with the Director under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0)</w:t>
        <w:tab/>
        <w:t>Where a registered electrical contractor ceases to carry on business or where any of the following particulars change after the registration of an electrical contractor, the contractor shall notify the Director within 2 weeks afterw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persons who are authorized to make an endorsement referred to in subsection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a business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name under which the electrical contractor does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the partners in the case of a contractor registered as a partnership;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any other particulars as may be prescrib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1)</w:t>
        <w:tab/>
        <w:t>Where this Ordinance requires or authorizes a registered electrical worker to make a report or to certify something, the registered electrical contractor for whom the electrical work is done, or the owner in a case where section 35(3) applies, shall endorse the report or certific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2)</w:t>
        <w:tab/>
        <w:t xml:space="preserve">Where the registered electrical contractor under sub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1) is the same person as the registered electrical worker who made the report or certified something, he shall nevertheless endorse the report or certificate in his capacity as the contr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istered electrical contractor require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No person shall employ a person other than a registered electrical contractor to carry out electrical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Notwithstanding subsection (1), a registered electrical contractor may employ a registered electrical worker to do electrical work and may employ a person to do electrical work in the circumstances specified under section 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Notwithstanding subsection (1), an owner of an electrical installation may employ a registered electrical worker of the appropriate grade on a full time basis at a regular wage or salary to do electrical work on that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may discipline or refer to disciplinary tribunal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VI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SCIPLINE OF ELECTRICAL WORKERS AND CONTRA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considers that there is evidence that a registered electrical worker or a registered electrical contractor has failed to comply with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he may refer the matter to the Secretary for the Environment for hearing by a disciplinary tribunal; or  (Amended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in accordance with section 37, he may do either or bot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reprimand the worker or contr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i)</w:t>
        <w:tab/>
        <w:t>fine a worker up to $1000 and a contractor up to $1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n accordance with section 37, the Director may cancel a registration if he considers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registrant obtained registration by fraud or on the basis of misleading or inaccurate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registration was made in erro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the registrant is no longer qualified under this Ordinance to be reg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a registrant without reasonable excuse fails to pay a fine imposed on him under subsection (1) or section 41 on or before the time stipulated for payment, the Director may, in accordance with section 37, suspend his registration until the fine is pa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fine imposed under this section is recoverable as a civil deb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scipline procedur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the Director considers that there are grounds for taking action under section 36(1)(b), (2) or (3) he shall notify the registrant specifying the grounds and advising the registrant that he is entitled to a hearing or to submit a written representation and that if he intends to request a hearing or submit a representation he must do so within 4 weeks after the date of the Director's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 xml:space="preserve">Where the Director, in his notice under subsection (1) in respect of a proposed action under section 36(1)(b), states that the alleged failure, if proved or admitted, will not attract a penalty grea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an that set out in the notice, the Director shall not impose a greater penal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the Director does not, within 4 weeks after the date of the notice sent under subsection (1), receive from the registrant a request for a hearing, he may, after considering any written representation from the registrant, impose the appropriate penalty under section 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Where the Director, within 4 weeks after the date of the notice sent under subsection (1), receives a request for a hearing, he shall afford the registrant a reasonable opportunity to be he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fter the hearing or, where the registrant fails without reasonable excuse to attend at the time set by the Director for the hearing, the Director may exonerate the registrant or impose the appropriate penalty under section 3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Director shall notify the registrant of his decision and the reasons f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sciplinary tribunal panel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Secretary for the Environment shall appoint members to a disciplinary tribunal panel based on the following numbers and categories-  (Amended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not more than 5 persons who are corporate members of the Hong Kong Institution of Engine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not more than 5 persons from tertiary educational institu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not more than 5 persons from organizations that he considers represent the interests of registered electrical contra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not more than 5 persons from organizations that he considers represent the interests of registered electrical worker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not more than 5 persons from organizations that he considers are representative of or promote the interests of owners of commercial, industrial or domestic electrical instal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ublic officer is not eligible for appointment to the disciplinary tribunal pa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member shall be appointed for a term of 3 years and may be reappointed at the end of a t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sciplinary tribunal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Within 21 days after receipt of notice of a matter from the Director under section 36(1), the Secretary for the Environment shall appoint a disciplinary tribunal to hear the matter and the tribunal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sist of one member from each category of the disciplinary tribunal panel.  (Amended L.N. 106 of 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members shall elect a chairman from among themsel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Each member shall be remunerated out of money provided by the Legislative Council for the purpose at a rate that the Secretary for the Environment may determine.  (Amended L.N. 125 of 200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 Amended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ceedings before the disciplinary tribunal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airman shall notify the registrant of the time and place of its hearing into the mat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registrant and the Director may be represented by an agent or legal representative at a proceeding before the disciplinary tribu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legal adviser may be present at proceedings of the disciplinary tribunal to advise the chairman on any mat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sciplinary tribunal power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disciplinary tribunal may, by notice under the signature of the chair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rder a person to attend before the tribunal and give evid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rder a person to produce document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uthorize a person to inspect an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fter concluding its hearing, the disciplinary tribunal may exonerate the registered electrical worker or contractor or may do one or more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reprimand the worker or contr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fine a worker up to $10000 and a contractor up to $1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suspend or cancel the registration of the worker or contr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suspend the worker's or contractor's right to apply for registration or renewal of registration for a specified period of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 xml:space="preserve">The disciplinary tribunal may make any order it thinks fit with regard to the payment of costs of the proceedings under this section and the costs of the Director or of the registered electrical work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contr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disciplinary tribunal shall notify the registered electrical worker or registered electrical contractor of its decision and the reasons f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Where no notice of appeal has been delivered to the Director within the time required under section 43(2), the decision of the disciplinary tribunal takes effect at the expiration of that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Where a notice of appeal has been delivered to the Director within the time required under section 43(2), but the appellant abandons his appeal before the commencement of the hearing before the appeal board, the decision of the disciplinary tribunal takes effect on the day after the Director receives notice of the abando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A fine imposed under this section and costs awarded or imposed under this section are recoverable as a civil deb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 to Director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I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is aggrieved by a decision or action of an electricity supplier under sections 13 to 18 may appeal to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ithin 2 weeks after receiving a notice or reason from an electricity supplier under a section referred to in subsection (1), the appellant shall deliver to the Director a notice of appeal stating the substance of the matter and reasons for the app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Unless the Director decides otherwise, an appeal under this section in relation to a decision or action under section 13, 17 or 18 does not suspend the supplier's decision or 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Director may by notice to any person require that person to attend before him and provide documents and give evidence relevant to an appeal under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The Director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onfirm the electricity supplier's decision or 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make any decision that the electricity supplier could have mad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order the electricity supplier to connect or reconnect the electricity supply to an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The Director shall notify the appellant and the supplier of his decision and the reasons f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 to appeal board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is aggrieved by a decision or action of the Director or a decision of a disciplinary tribunal under this Ordinance may appeal to the appeal board appointed under section 4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ithin 4 weeks after the decision or action of the Director or the decision of the disciplinary tribunal, the appellant shall deliver to the Director a notice of appeal stating the substance of the matter and reasons for the app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fter receiving the notice of appeal the Director shall forward it to the Secretary for the Environment.  (Amended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 appeal under this section against a decision of the Director does not suspend the Director's decision unless he decides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 board panel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 Secretary for the Environment shall appoint members to an appeal board panel based on the following numbers and catego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mended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not more than 5 persons whose names are currently entered in the register of registered professional engineers established and maintained under the Engineers Registration Ordinance (Cap 409) under the electrical discipline;  (Replaced 12 of 1997 s.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not more than 5 persons from tertiary educational institu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not more than 5 persons from the electricity supply indus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not more than 5 persons from organizations that he considers represent the interests of registered electrical contra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not more than 5 persons from organizations that he considers represent the interests of registered electrical work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not more than 5 persons from organizations that he considers represent the interests of persons who manufacture, trade in or certify electrical product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 xml:space="preserve">not more than 5 persons from organizations that he considers are representative of or promote the interests of owners of commercial, industrial or domestic electrical installations or owners of electric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du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ublic officer is not eligible for appointment to the appeal board pa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member shall be appointed for a term of 3 years and may be reappointed at the end of a t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 board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ithin 21 days after receipt of a notice of appeal from the Director under section 43(3), the Secretary for the Environment shall appoint an appeal board to hear the appeal and the board shall consist of a public officer and one member from each category of the appeal board panel.  (Amended L.N. 106 of 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n respect of an appeal from a decision of a disciplinary tribunal, the Secretary for the Environment shall not appoint to the appeal board a person who was on the disciplinary tribunal whose decision is being appealed.  (Amended L.N. 106 of 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members shall elect a chairman from among themsel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quorum of an appeal board is 6 me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Each member other than the public officer shall be remunerated out of money provided by the Legislative Council for the purpose at a rate that the Secretary for the Environment may determine.  (Amended L.N. 125 of 200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 Amended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roceedings before the appeal boar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airman shall notify the appellant of the time and place of its hearing of the app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ppellant and the Director may be represented by an agent or legal representative at a proceeding before the appeal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appellant and the Director may adduce evidence at an appeal from a decision of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appellant and the Director may appear and make representations at an appeal from a decision of the disciplinary tribunal but they shall not adduce evidence unless the appeal board cons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 legal adviser may be present at proceedings of an appeal board to advise the chairman on any mat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ppeal board powers VerDate:29/05/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appeal board may, by notice under the signature of the chair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rder a person to attend before the board and give evid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rder a person to produce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uthorize a person to inspect an electrical installat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authorize a person to inspect an electrical product and for that purpose authorize entry to premises, other than domestic premises, where an electrical product is exhibited or kept for the purpose of sale or h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appeal board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confirm or revoke the decision or action of the Director or decision of the disciplinary tribu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make any decision that the Director or disciplinary tribunal could hav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order the Director to take any action within his powers, including an order to return an electrical product seized under section 25(2); or  (Amended 12 of 1997 s.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in an appeal from a decision of the Director to impose a fine or reprimand under section 36(1), do anything that the disciplinary tribunal may do under section 4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The appeal board may make any order it thinks fit with regard to the payment of costs of the proceedings under this section and the costs of the Director or of any person in respect of whom the proceedings are brou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The appeal board shall notify the appellant and the Director of its decision and the reasons f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 fine imposed under this section and costs awarded or imposed under this section are recoverable as a civil deb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uthorized officer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ART 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ISCELLANEOUS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Director may authorize in writing any public officer to exercise any powers and perform any duties conferred or imposed on the Director by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4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of entry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 xml:space="preserve">The Director may at a reasonable time enter premises to inspect an electrical installation but an owner of an electrical installation is not obliged to allow the Director to inspect his installation unless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irector has given him at least 2 weeks notification of the proposed time of the inspection and includes in the notice the reason for the insp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In order to investigate an electrical accident, the Director may enter premises to inspect an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For the purposes of effecting entry in pursuance of the powers under subsection (2) and sections 4(1), 5(2), 16(1) and (4), 41(1)(c) and 47(1)(c) and (d) the Director, an electricity supplier or a person authorized by a disciplinary tribunal or by an appeal board may without notice or further notice enter premi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For the purposes of effecting entry in pursuance of the powers under sections 6, 17(1) and 18(1) the Director or an electricity supplier may without notice enter premises using such force as is necessary in the circumsta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If a magistrate is satisfied that it is necessary or desirable for the purposes of carrying out powers and duties under this Ordinance, he may issue a warrant authorizing a person to enter premises to inspect an electrical installation or product or to obtain information or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 warrant under subsection (5) continues in force until the earlier of the purpose for which it was issued is satisfied or 6 months after its date of iss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The Director, an employee or agent of an electricity supplier or a person authorized by a disciplinary tribunal or an appeal board, in entering premises under this Ordinance, may take with him any other person necessary to assist him in carrying out his powers and duties under this Ordin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owers of inspect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purpose of conducting an inspection under this Ordinance, the Director, a supplier or a person authorized by a disciplinary tribunal or an appeal board may test, disconnect and reconnect all or part of an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Noti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Where a notice, reason, report or request is authorized or required under section 3, 4(1), 5(1) or (3), 6(2), 8(1), 10(2), 11, 13(3), 14(2) or (3), 15(1), 16(2) or (4), 17(2), 18(2), 19(3), 23(1), (2) or (5), 25(2), 27, 28, 33(2) and (3), 34(7) and (10), 37(1), (3) or (6), 40(1), 41(4), 42(4) or (6), 43(2), 46(1), 47(4) or 49(1) the person required or authorized to give the notice, reason, report, or request shall do so in wri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notice or other document of the Director or an electricity supplier shall be in Chinese and English but a notice or other document between the Director and an electricity supplier may be in either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rvic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notice or other document referred to in this Ordinance may be served in person or sent by post to the recipient's premises or deposited in his post box or recepta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ublication of decision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ere the Director, a disciplinary tribunal or an appeal board disciplines a registrant, the Director shall publish in the Gazette the name of the registrant, the penalty and the reasons for the disciplinary 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turn of certificat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person whose registration is suspended or cancelled shall return his registration certificate and all issued copies to the Director within 1 week after the date shown on the notification of suspension or cance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inor offences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contravenes section 7, 10, 11(1), 13, 16(2), (3) or (4), 17(2), 18(2), 19(3), 21(1), (3) or (4), 22, 29(1)(b) or 54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n owner of an electrical installation who fails to comply with a requirement of the Director under section 3(1)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n electricity supplier who fails to notify an owner under section 5(3)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n electricity supplier who fails to comply with an order of the Director under section 42(5)(c)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 person who puts a fuse in a fixed electrical installation where the fuse is of a higher rating than the circuit is designed for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 person who commits an offence under this section is liable to a fine of $1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Major offences VerDate:29/05/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A person who contravenes section 8(1), 12(1), 19(1) or (2), 20(1) or (3), 29(2), 31(1) or (2), 34(1), (2), (3), (4), (5), (6) or (7) or 35(1) commits an offence.  (Amended 12 of 1997 s.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A person who, without authorization from the supplier, the Director or the appeal board reconnects or causes or knowingly allows the reconnection of an electrical installation disconnected under section 16(1), 17(1) or 18(1)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person who connects or causes or knowingly allows a person to connect an electrical installation to another person's electrical installation without his consent,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A person who intentionally interferes with an electricity supplier's electrical installation without the supplier's consent,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An owner who fails to comply with a condition of an exemption made under section 9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An electricity supplier who fails to comply with a notice of the Director under section 11(2)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A person who without reasonable exc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fails to attend when required;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refuses to give or withholds evidence or document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under section 28, 41(1)(a) or (b), 42(4) or 47(1)(a) or (b) commits an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Where a corporation commits an offence under this Ordinance, each director and officer of the corporation is guilty of the offence unless he proves that the offence was committed without his consent or connivance and that he exercised all such due diligence to prevent the commission of the offence as he ought to have exercised having regard to the nature of his functions in that capacity and to all the circumsta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9)</w:t>
        <w:tab/>
        <w:t>A person who commits an offence under this section is liable to a fine of $50000 on a first conviction and a fine of $100000 on a subsequent conviction for the same offence and in either case is liable to imprisonment for 6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6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Penalty for supplying a prohibited product VerDate:29/05/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person who contravenes section 29(1)(a) commits an offence and is l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on first conviction, to a fine at level 6 and to imprisonment for 1 year;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on subsequent conviction, to a fine of $500000 and to imprisonment for 2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2 of 1997 s.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6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Defence of due diligence VerDate:29/05/19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It is a defence in a proceeding against a person for an offence under section 56A or section 55(1) regarding a contravention of section 29(1)(b) if the person charged shows that he took all reasonable steps and exercised all due diligence to avoid committing the off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Where in any proceedings the defence under subsection (1) involves an allegation that the commission of the offence was d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the act or default of another pers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o reliance on information given by an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person charged is not, without the leave of the court, entitled to rely on the defence unless, not less than 7 clear working days before the hearing of the proceedings, he has served a notice on the person bringing the proceedings giving such information identifying or assisting in the identification of the person who committed the act or default or gave the information that was in the possession of the person serving the notice at the time he served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A person is not entitled to rely on the defence under subsection (1) by reason of his reliance on information given by another person, unless he shows that it was reasonable in all the circumstances for him to have relied on the information, having regard in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o the steps which he took, and those which might reasonably have been taken, for the purpose of verifying the informa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o whether he had any reason to disbelieve the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dded 12 of 1997 s.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Limitation perio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prosecution under this Ordinance shall be commenced within 6 months after the offence becomes known to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vidence by certificate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A document purporting to be signed or issued by or on behalf of the Director under this Ordinance is admissible in evidence without proof of the signature or that it was issued by or on behalf of the Director and is, in the absence of contrary evidence, proof of the facts stated i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5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gulations VerDate:01/07/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For the saving and transitional provisions relating to the amendments made by the Resolution of the Legislative Council (L.N. 130 of 2007), see paragraph (12) of that Res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1)</w:t>
        <w:tab/>
        <w:t>The Chief Executive in Council may make regulations for the general purposes of this Ordinance including regulations for all or any of the following matters-  (Amended 61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the procedures, qualifications and requirements for registration and renewal of registration of electrical workers, electrical contractors and generating fac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the grading of electrical work for registration of electrical work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additional or alternative qualifications for registration of electrical workers for each grade or type of electrical work as may be specified, considered equivalent, set or approved by the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regulating the voltage and frequency of alternating current supply and their limits of variation as supplied to the main incoming terminals of an owner's electrical instal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requiring, in specified circumstances, fixed electrical installations to be tested and certified before being energiz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 xml:space="preserve">requiring specified types of fixed electrical installations in specified types of premises or fixed electrical installations used for specified purposes to be periodically tested and certified and authoriz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the Director to require particular premises specified by him by notice in the Gazette to have their fixed electrical installations periodically tested an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w:t>
        <w:tab/>
        <w:t>requirements for the design, construction, installation, wiring and protection of fixed electrical instal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h)</w:t>
        <w:tab/>
        <w:t>regulating an electricity supplier's installation and maintenance of its electric overhead lines and supports, cables, transformers, switchgear, control gear and other prescribed electrical equi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w:t>
        <w:tab/>
        <w:t>the methods by which an electricity supplier shall maintain a safe and efficient supply of electric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a)</w:t>
        <w:tab/>
        <w:t>measures designed to ensure that activities performed in the vicinity of electricity supply lines are performed in a manner that minimizes causing an electrical accident or interruption to the supply of electricity;  (Added 69 of 1999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j)</w:t>
        <w:tab/>
        <w:t>specifying additional circumstances in which or the type of fixed electrical installations in respect of which the Director may make an exemption order under section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k)</w:t>
        <w:tab/>
        <w:t>safety requirements for different classes of electrical produ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tab/>
        <w:t>limiting the application of the regulations to specified classes of electrical produ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m)</w:t>
        <w:tab/>
        <w:t>certification of safety compliance of electrical produ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n)</w:t>
        <w:tab/>
        <w:t>requiring all or specified classes of electrical product sellers or seller's agents to notify purchasers about hazardous defects in the product and requiring those sellers or seller's agents to accept a return of the product and refund the purchase price of the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o)</w:t>
        <w:tab/>
        <w:t>adoption by reference into the regulations of codes or standards as they may be amended from time to time relating to electrical installations or electrical product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p)</w:t>
        <w:tab/>
        <w:t>the procedures to be followed with respect to proceedings of the disciplinary tribunal and the appeal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2)</w:t>
        <w:tab/>
        <w:t>The Chief Executive in Council may make regulations under subsection (1)(d) to (i) for an area of Hong Kong that the Director of Housing may, by notice in the Gazette, designate as a special area for the purpose of this subsection.  (Amended 61 of 2000 s.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3)</w:t>
        <w:tab/>
        <w:t>Where a code or standard is adopted by reference under subsection (1)(o) the Director shall publish a notice in the Gazette specifying where copies of the code or standard can be obt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w:t>
        <w:tab/>
        <w:t>Subject to subsections (5) and (8), regulations under this section may provide for a penalty not exceeding those set out in section 56(9) for a contravention of a regulation.  (Amended 12 of 1997 s. 11; 69 of 1999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5)</w:t>
        <w:tab/>
        <w:t>Where a penalty is imposed for a contravention of the Electrical Products (Safety) Regulation (Cap 406 sub. leg. G), the penalty may not exceed those set out in section 56A.  (Added 12 of 1997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6)</w:t>
        <w:tab/>
        <w:t>Subject to subsection (7), the Secretary for the Environment may by order in the Gazette amend any provision contained in Schedules to regulations made under this Ordinance.  (Added 12 of 1997 s. 11. Amended L.N. 106 of 2002; L.N. 130 of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7)</w:t>
        <w:tab/>
        <w:t>The power to amend provisions contained in Schedules to regulations made under this Ordinance shall not include a power to impose a fee or charge nor a power to increase or decrease or otherwise vary or repeal any fee or charge specified or referred to in any provision contained in those Schedules.  (Added 12 of 1997 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8)</w:t>
        <w:tab/>
        <w:t>Regulations made for the purposes of subsection (1)(ia) shall be subject to the approval of the Legislative Council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w:t>
        <w:tab/>
        <w:t>may provide for the approval by the Director of a person as competent to ascertain the position of electricity supply lines which are not above ground or readily vi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w:t>
        <w:tab/>
        <w:t>may empower the Director to direct a person to remedy a contravention of such a regulation, and may provide for measures designed to enforce such a direction or otherwise to give effect to it or to prevent a continuation or repetition of the contra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w:t>
        <w:tab/>
        <w:t xml:space="preserve">may vary, modify or limit Part IX ("APPEALS") in its application to a decision or action of the Director made or performed under those regulations and, in particular, may shorten the period with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which an appeal against such a decision or action may be brought or may provide that an appeal board appointed for the purpose of hearing such an appeal shall be of a composition different to that otherwise provided for under Part I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d)</w:t>
        <w:tab/>
        <w:t>may confer on the Director the power to enter and inspect any place or premises for the purpose of giving effect to the object specified in that sub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w:t>
        <w:tab/>
        <w:t>may provide for the establishment by the Director of codes of practice for the purpose of providing practical guidance in respect of any of the requirements under such a regulation, and for the use of such codes in criminal procee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w:t>
        <w:tab/>
        <w:t xml:space="preserve">if a contravention of such a Regulation is declared to constitute an offence, may in respect of such contravention specify a penalty of a fine not exceeding $200000 or a term of imprisonment no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xceeding 12 months or both such fine and imprisonment and, in the case of a continuing offence, a daily penalty not exceeding $10000.  (Added 69 of 1999 s.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 VerDate:30/06/19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O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Enacted 199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SECT 6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Repealed 23 of 2002 s. 126) VerDate:19/07/200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13:00Z</dcterms:created>
  <dc:creator>simone</dc:creator>
  <dc:description/>
  <cp:keywords/>
  <dc:language>en-US</dc:language>
  <cp:lastModifiedBy>simone</cp:lastModifiedBy>
  <dcterms:modified xsi:type="dcterms:W3CDTF">2011-03-16T14:13:00Z</dcterms:modified>
  <cp:revision>2</cp:revision>
  <dc:subject/>
  <dc:title/>
</cp:coreProperties>
</file>