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AIR POLLUTION CONTROL (OPEN BURNING)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311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mpowering s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p 311 section 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6 February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L.N. 15 of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as sp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as sp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onstruction site" means a place where construction work is carried out and any area in the immediate vicinity of any such place which is used for the storage of materials or plant used or intended to be u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purpose of the construction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truction waste" means any waste emanating from or located at a construction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truction work" 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alteration, construction, demolition, maintenance, reconstruction, repair or shoring of the whole or any part of any airport, arch, bridge, building, channel, chimney, dock, drain, embank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oarding, lighting, pier, public utility, railway, road, service lane, shelter, slope, street, tramway, tunnel, wall, water conduit, wharf or other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red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extraction from the earth of any matter what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pi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quarr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the reclamation of any foreshore and sea-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any work involved in preparing for any operation of the type referred to in paragraph (a), (b), (c), (d), (e) or (f);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 xml:space="preserve">the use of machinery, plant, tools, gear and materials in connection with or for any operation referred to in paragraph (a), (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 (d), (e), (f) or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open bur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eans combustion of materials of any type outdoors without any enclosure, where the products of combustion are not directed through a chimn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oes not mean combustion attendant on the normal and ordinary use of a soldering iron, blowtorch or similar appliance for the purpose for which they are intended to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Regulation applies to all open burning except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urning of candle-sticks, joss paper, incense, sacrificial articles and ritual offerings to the deceased, spirits or gods in customary or religious rites, festivals and on festive occa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ires used solely for cooking of food for human consumption, or fires used solely for recreational purposes using wood or charcoal or a small amount of firesta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fires set for the purpose of fire testing, training and education by any Government fire fighting force or a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gricultural burning of materials grown on the site, solely for the purpose of weeding, land disinfection, pest control, or burning to make firebreaks in the countrysid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y open burning which in the opinion of the Director of Environmental Protection is required in an emergency for the purpose of ensuring public saf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ed open burning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Open burning for the following purposes is prohib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posal of construction was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clearance of a site in preparation for construction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isposal of tyr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salvage of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arries out open burning which is prohibited by virtue of subsection (1) commits an offence and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n first conviction to a fine at level 5 and a further fine of $500 for every 15 minutes during which the offence has continu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subsequent conviction to a fine at level 5 and to imprisonment for 3 months and a further fine of $500 for every 15 minutes during which the offence has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mitted open burning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Open burning to which this Regulation applies by virtue of section 3 shall not be carried out except in accordance with a permit issued under sectio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shall not issue a permit for open burning which is prohibited by virtue of 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for and issue of permit VerDate:01/01/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uthority may issue a permit to an applicant on application and payment of the fee of $2250. (L.N. 578 of 1997; L.N. 305 of 2000; L.N. 180 of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pplication for a permit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 made in such form as may be specified by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 made not less than 28 days prior to the carrying out of the intended open burn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e accompanied by such particulars as the Authority may requ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fee specified in subsection (1)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 paid by the applicant in respect of each application at the time when the application is mad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 be refund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mit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 in such form as specified by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 valid for 1 year or such lesser period as may be specified by the Authorit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e subject to such conditions as may be imposed by the Authority including conditions as to the dates, the permitted hours, location and number of times of the open burning, and the weight and nature of materials to be burnt, having regard to the abatement of air pollution which is existing or imminent, the practicability and environmental impact of alternative means of waste disposal and the attainment of any relevant air quality obj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Authority may on application made in that behalf issue a new permit to replace a permit previously issued by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Authority may refuse to issue a permit or may revoke a permit and in any such case the Authority shall inform the applicant in writing of that refusal or of that revocation, as the case may be, and the reasons there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pen burning without permit or in contravention of permit condi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out a permit, carries out open burning for which a permit may be issued under section 6;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ing a permit holder contravenes any condition to which the permit is su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person who commits an offence under subsection (1)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first conviction to a fine at level 5 and a further fine of $500 for every 15 minutes during which the offence has continu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subsequent conviction to a fine at level 5 and to imprisonment for 3 months and a further fine of $500 for every 15 minutes during which the offence has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itional provision for section 7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section 7 shall come into operation on the expiry of 28 days after the commencement of this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before the expiry of 28 days after the commencement of this Regulation an application is made to the Authority for the issue of a permit under section 6, then in relation to the applic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f the Authority issues a permit, section 7(1)(b) shall come into operation on the expiry of the day when the permit is iss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f the Authority refuses to issue a permit, section 7(1)(a) shall come into operation on the expiry of the day when the issue of a permit is ref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1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20:00Z</dcterms:created>
  <dc:creator>simone</dc:creator>
  <dc:description/>
  <cp:keywords/>
  <dc:language>en-US</dc:language>
  <cp:lastModifiedBy>simone</cp:lastModifiedBy>
  <dcterms:modified xsi:type="dcterms:W3CDTF">2011-03-02T15:20:00Z</dcterms:modified>
  <cp:revision>2</cp:revision>
  <dc:subject/>
  <dc:title/>
</cp:coreProperties>
</file>