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de-DE" w:eastAsia="en-US"/>
        </w:rPr>
      </w:pPr>
      <w:r>
        <w:rPr>
          <w:b/>
          <w:sz w:val="22"/>
          <w:szCs w:val="22"/>
          <w:lang w:val="de-DE" w:eastAsia="en-US"/>
        </w:rPr>
        <w:t>Gesetz zur Ausführung des Benzinbleigesetzes</w:t>
      </w:r>
    </w:p>
    <w:p>
      <w:pPr>
        <w:pStyle w:val="Normal"/>
        <w:rPr>
          <w:b/>
          <w:b/>
          <w:sz w:val="22"/>
          <w:szCs w:val="22"/>
          <w:lang w:val="de-DE" w:eastAsia="en-US"/>
        </w:rPr>
      </w:pPr>
      <w:r>
        <w:rPr>
          <w:b/>
          <w:sz w:val="22"/>
          <w:szCs w:val="22"/>
          <w:lang w:val="de-DE" w:eastAsia="en-US"/>
        </w:rPr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>Fundstelle: BayRS III, S. 475</w:t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 xml:space="preserve">Stand:  letzte berücksichtigte Änderung: Art. 1 Sätze 1 und 2 geänd. (Art. 22 G v. 26.7.2005, 287) </w:t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 xml:space="preserve"> </w:t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>Art. 1</w:t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>1 Zuständige Behörde für den Vollzug des § 5 des Gesetzes zur Verminderung von Luftverunreinigungen durch Bleiverbindungen in Ottokraftstoffen für Kraftfahrzeugmotore1) vom 5. August 1971 (BGBl. I S. 1234) ist das Bayerische Landesamt für Umwelt. 2 Die örtlich zuständige Kreisverwaltungsbehörde unterstützt als beauftragte Behörde auf Anforderung das Landesamt für Umwelt durch das Einholen von Auskünften; die Maßnahmen der Kreisverwaltungsbehörde gelten als Maßnahmen des Landesamts für Umwelt.</w:t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>Fußnoten</w:t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>1) BGBl. FN 2129-5</w:t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 xml:space="preserve"> </w:t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>Art. 2</w:t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>Dieses Gesetz tritt mit Wirkung vom 1. Oktober 1972 in Kraft2) .</w:t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>Fußnoten</w:t>
      </w:r>
    </w:p>
    <w:p>
      <w:pPr>
        <w:pStyle w:val="Normal"/>
        <w:rPr/>
      </w:pPr>
      <w:r>
        <w:rPr>
          <w:sz w:val="22"/>
          <w:szCs w:val="22"/>
          <w:lang w:val="de-DE" w:eastAsia="en-US"/>
        </w:rPr>
        <w:t xml:space="preserve">2) Betrifft die ursprüngliche Fassung vom 12. </w:t>
      </w:r>
      <w:r>
        <w:rPr>
          <w:sz w:val="22"/>
          <w:szCs w:val="22"/>
        </w:rPr>
        <w:t>Juni 1973 (GVBl. S. 31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mpressum Bayern.de © Bayerische Staatskanzl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7:29:00Z</dcterms:created>
  <dc:creator>PC</dc:creator>
  <dc:description/>
  <dc:language>en-US</dc:language>
  <cp:lastModifiedBy>PC</cp:lastModifiedBy>
  <dcterms:modified xsi:type="dcterms:W3CDTF">2011-01-05T17:30:00Z</dcterms:modified>
  <cp:revision>1</cp:revision>
  <dc:subject/>
  <dc:title>Gesetz zur Ausführung des Benzinbleigesetzes</dc:title>
</cp:coreProperties>
</file>