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Gesetz über den Fischereischein</w:t>
      </w:r>
    </w:p>
    <w:p>
      <w:pPr>
        <w:pStyle w:val="Normal"/>
        <w:rPr>
          <w:b/>
          <w:b/>
          <w:sz w:val="22"/>
          <w:szCs w:val="22"/>
          <w:lang w:val="de-DE"/>
        </w:rPr>
      </w:pPr>
      <w:r>
        <w:rPr>
          <w:b/>
          <w:sz w:val="22"/>
          <w:szCs w:val="22"/>
          <w:lang w:val="de-DE"/>
        </w:rPr>
        <w:t>(Landesfischereischeingesetz - LFischScheinG)</w:t>
      </w:r>
    </w:p>
    <w:p>
      <w:pPr>
        <w:pStyle w:val="Normal"/>
        <w:rPr>
          <w:b/>
          <w:b/>
          <w:sz w:val="22"/>
          <w:szCs w:val="22"/>
          <w:lang w:val="de-DE"/>
        </w:rPr>
      </w:pPr>
      <w:r>
        <w:rPr>
          <w:b/>
          <w:sz w:val="22"/>
          <w:szCs w:val="22"/>
          <w:lang w:val="de-DE"/>
        </w:rPr>
        <w:t xml:space="preserve">in der Fassung vom 15. September 2000[1] </w:t>
      </w:r>
    </w:p>
    <w:p>
      <w:pPr>
        <w:pStyle w:val="Normal"/>
        <w:rPr>
          <w:sz w:val="22"/>
          <w:szCs w:val="22"/>
        </w:rPr>
      </w:pPr>
      <w:r>
        <w:rPr>
          <w:sz w:val="22"/>
          <w:szCs w:val="22"/>
        </w:rPr>
        <w:t>(GVBl. S. 464)</w:t>
      </w:r>
    </w:p>
    <w:p>
      <w:pPr>
        <w:pStyle w:val="Normal"/>
        <w:rPr>
          <w:sz w:val="22"/>
          <w:szCs w:val="22"/>
        </w:rPr>
      </w:pPr>
      <w:r>
        <w:rPr>
          <w:sz w:val="22"/>
          <w:szCs w:val="22"/>
        </w:rPr>
        <w:t>BRV 793-3</w:t>
      </w:r>
    </w:p>
    <w:p>
      <w:pPr>
        <w:pStyle w:val="Normal"/>
        <w:rPr>
          <w:sz w:val="22"/>
          <w:szCs w:val="22"/>
        </w:rPr>
      </w:pPr>
      <w:r>
        <w:rPr>
          <w:sz w:val="22"/>
          <w:szCs w:val="22"/>
          <w:lang w:val="de-DE"/>
        </w:rPr>
        <w:t xml:space="preserve">Zuletzt geändert durch Anl. Nr. 79 7. </w:t>
      </w:r>
      <w:r>
        <w:rPr>
          <w:sz w:val="22"/>
          <w:szCs w:val="22"/>
        </w:rPr>
        <w:t>AufhebungsG vom 4. 3. 2005 (GVBl. S. 125)</w:t>
      </w:r>
    </w:p>
    <w:p>
      <w:pPr>
        <w:pStyle w:val="Normal"/>
        <w:rPr>
          <w:sz w:val="22"/>
          <w:szCs w:val="22"/>
        </w:rPr>
      </w:pPr>
      <w:r>
        <w:rPr>
          <w:sz w:val="22"/>
          <w:szCs w:val="22"/>
        </w:rPr>
      </w:r>
    </w:p>
    <w:p>
      <w:pPr>
        <w:pStyle w:val="Normal"/>
        <w:rPr>
          <w:sz w:val="22"/>
          <w:szCs w:val="22"/>
          <w:lang w:val="de-DE"/>
        </w:rPr>
      </w:pPr>
      <w:r>
        <w:rPr>
          <w:sz w:val="22"/>
          <w:szCs w:val="22"/>
          <w:lang w:val="de-DE"/>
        </w:rPr>
        <w:t>Inhaltsübersicht</w:t>
      </w:r>
    </w:p>
    <w:p>
      <w:pPr>
        <w:pStyle w:val="Normal"/>
        <w:rPr>
          <w:sz w:val="22"/>
          <w:szCs w:val="22"/>
          <w:lang w:val="de-DE"/>
        </w:rPr>
      </w:pPr>
      <w:r>
        <w:rPr>
          <w:sz w:val="22"/>
          <w:szCs w:val="22"/>
          <w:lang w:val="de-DE"/>
        </w:rPr>
        <w:t xml:space="preserve">§ 1 Fischereischeinpflicht </w:t>
      </w:r>
    </w:p>
    <w:p>
      <w:pPr>
        <w:pStyle w:val="Normal"/>
        <w:rPr>
          <w:sz w:val="22"/>
          <w:szCs w:val="22"/>
          <w:lang w:val="de-DE"/>
        </w:rPr>
      </w:pPr>
      <w:r>
        <w:rPr>
          <w:sz w:val="22"/>
          <w:szCs w:val="22"/>
          <w:lang w:val="de-DE"/>
        </w:rPr>
        <w:t xml:space="preserve">§ 2 Jugendfischereischein </w:t>
      </w:r>
    </w:p>
    <w:p>
      <w:pPr>
        <w:pStyle w:val="Normal"/>
        <w:rPr>
          <w:sz w:val="22"/>
          <w:szCs w:val="22"/>
          <w:lang w:val="de-DE"/>
        </w:rPr>
      </w:pPr>
      <w:r>
        <w:rPr>
          <w:sz w:val="22"/>
          <w:szCs w:val="22"/>
          <w:lang w:val="de-DE"/>
        </w:rPr>
        <w:t xml:space="preserve">§ 3 Dauer der Gültigkeit, Nachweis der Fischereiabgabe </w:t>
      </w:r>
    </w:p>
    <w:p>
      <w:pPr>
        <w:pStyle w:val="Normal"/>
        <w:rPr>
          <w:sz w:val="22"/>
          <w:szCs w:val="22"/>
          <w:lang w:val="de-DE"/>
        </w:rPr>
      </w:pPr>
      <w:r>
        <w:rPr>
          <w:sz w:val="22"/>
          <w:szCs w:val="22"/>
          <w:lang w:val="de-DE"/>
        </w:rPr>
        <w:t xml:space="preserve">§ 4 Anglerprüfung </w:t>
      </w:r>
    </w:p>
    <w:p>
      <w:pPr>
        <w:pStyle w:val="Normal"/>
        <w:rPr>
          <w:sz w:val="22"/>
          <w:szCs w:val="22"/>
          <w:lang w:val="de-DE"/>
        </w:rPr>
      </w:pPr>
      <w:r>
        <w:rPr>
          <w:sz w:val="22"/>
          <w:szCs w:val="22"/>
          <w:lang w:val="de-DE"/>
        </w:rPr>
        <w:t xml:space="preserve">§ 5 Versagung des Fischereischeins </w:t>
      </w:r>
    </w:p>
    <w:p>
      <w:pPr>
        <w:pStyle w:val="Normal"/>
        <w:rPr>
          <w:sz w:val="22"/>
          <w:szCs w:val="22"/>
          <w:lang w:val="de-DE"/>
        </w:rPr>
      </w:pPr>
      <w:r>
        <w:rPr>
          <w:sz w:val="22"/>
          <w:szCs w:val="22"/>
          <w:lang w:val="de-DE"/>
        </w:rPr>
        <w:t xml:space="preserve">§ 6 Einziehung und Beschlagnahme </w:t>
      </w:r>
    </w:p>
    <w:p>
      <w:pPr>
        <w:pStyle w:val="Normal"/>
        <w:rPr>
          <w:sz w:val="22"/>
          <w:szCs w:val="22"/>
          <w:lang w:val="de-DE"/>
        </w:rPr>
      </w:pPr>
      <w:r>
        <w:rPr>
          <w:sz w:val="22"/>
          <w:szCs w:val="22"/>
          <w:lang w:val="de-DE"/>
        </w:rPr>
        <w:t xml:space="preserve">§ 7 Gebühren </w:t>
      </w:r>
    </w:p>
    <w:p>
      <w:pPr>
        <w:pStyle w:val="Normal"/>
        <w:rPr>
          <w:sz w:val="22"/>
          <w:szCs w:val="22"/>
          <w:lang w:val="de-DE"/>
        </w:rPr>
      </w:pPr>
      <w:r>
        <w:rPr>
          <w:sz w:val="22"/>
          <w:szCs w:val="22"/>
          <w:lang w:val="de-DE"/>
        </w:rPr>
        <w:t xml:space="preserve">§ 8 Fischereiabgabe </w:t>
      </w:r>
    </w:p>
    <w:p>
      <w:pPr>
        <w:pStyle w:val="Normal"/>
        <w:rPr>
          <w:sz w:val="22"/>
          <w:szCs w:val="22"/>
          <w:lang w:val="de-DE"/>
        </w:rPr>
      </w:pPr>
      <w:r>
        <w:rPr>
          <w:sz w:val="22"/>
          <w:szCs w:val="22"/>
          <w:lang w:val="de-DE"/>
        </w:rPr>
        <w:t xml:space="preserve">§ 9 [aufgehoben] </w:t>
      </w:r>
    </w:p>
    <w:p>
      <w:pPr>
        <w:pStyle w:val="Normal"/>
        <w:rPr>
          <w:sz w:val="22"/>
          <w:szCs w:val="22"/>
          <w:lang w:val="de-DE"/>
        </w:rPr>
      </w:pPr>
      <w:r>
        <w:rPr>
          <w:sz w:val="22"/>
          <w:szCs w:val="22"/>
          <w:lang w:val="de-DE"/>
        </w:rPr>
        <w:t xml:space="preserve">§ 10 Anerkennung </w:t>
      </w:r>
    </w:p>
    <w:p>
      <w:pPr>
        <w:pStyle w:val="Normal"/>
        <w:rPr>
          <w:sz w:val="22"/>
          <w:szCs w:val="22"/>
          <w:lang w:val="de-DE"/>
        </w:rPr>
      </w:pPr>
      <w:r>
        <w:rPr>
          <w:sz w:val="22"/>
          <w:szCs w:val="22"/>
          <w:lang w:val="de-DE"/>
        </w:rPr>
        <w:t xml:space="preserve">§ 11 Rechtsverordnungen </w:t>
      </w:r>
    </w:p>
    <w:p>
      <w:pPr>
        <w:pStyle w:val="Normal"/>
        <w:rPr>
          <w:sz w:val="22"/>
          <w:szCs w:val="22"/>
          <w:lang w:val="de-DE"/>
        </w:rPr>
      </w:pPr>
      <w:r>
        <w:rPr>
          <w:sz w:val="22"/>
          <w:szCs w:val="22"/>
          <w:lang w:val="de-DE"/>
        </w:rPr>
        <w:t xml:space="preserve">§ 12 Verwaltungsvorschriften </w:t>
      </w:r>
    </w:p>
    <w:p>
      <w:pPr>
        <w:pStyle w:val="Normal"/>
        <w:rPr>
          <w:sz w:val="22"/>
          <w:szCs w:val="22"/>
          <w:lang w:val="de-DE"/>
        </w:rPr>
      </w:pPr>
      <w:r>
        <w:rPr>
          <w:sz w:val="22"/>
          <w:szCs w:val="22"/>
          <w:lang w:val="de-DE"/>
        </w:rPr>
        <w:t xml:space="preserve">§ 13 Ordnungswidrigkeiten, Einziehung </w:t>
      </w:r>
    </w:p>
    <w:p>
      <w:pPr>
        <w:pStyle w:val="Normal"/>
        <w:rPr>
          <w:sz w:val="22"/>
          <w:szCs w:val="22"/>
          <w:lang w:val="de-DE"/>
        </w:rPr>
      </w:pPr>
      <w:r>
        <w:rPr>
          <w:sz w:val="22"/>
          <w:szCs w:val="22"/>
          <w:lang w:val="de-DE"/>
        </w:rPr>
        <w:t xml:space="preserve">§ 14 Inkrafttreten, Außerkrafttreten </w:t>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 Fischereischeinpflicht</w:t>
      </w:r>
    </w:p>
    <w:p>
      <w:pPr>
        <w:pStyle w:val="Normal"/>
        <w:rPr>
          <w:sz w:val="22"/>
          <w:szCs w:val="22"/>
          <w:lang w:val="de-DE"/>
        </w:rPr>
      </w:pPr>
      <w:r>
        <w:rPr>
          <w:sz w:val="22"/>
          <w:szCs w:val="22"/>
          <w:lang w:val="de-DE"/>
        </w:rPr>
        <w:t xml:space="preserve">  </w:t>
      </w:r>
      <w:r>
        <w:rPr>
          <w:sz w:val="22"/>
          <w:szCs w:val="22"/>
          <w:lang w:val="de-DE"/>
        </w:rPr>
        <w:t xml:space="preserve">(1) 1Die Ausübung der Fischerei bedarf der Genehmigung (Fischereischein). 2Diese erteil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für Berufsfischer (Fischereischein 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für Angler zur Ausübung des Fischfangs mit der Handangel oder mit dem Senknetz (Fischereischein A)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für Jugendliche zur Ausübung des Fischfangs mit der Friedfischangel (Jugendfischereisch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as Fischereiamt als untere Fischereibehörd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Fischereischeine gemäß Absatz 1 Nr. 1 können Personen erhalten, di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einen fischereilichen Berufsabschluss nachweis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eine fischereiwissenschaftliche Ausbildung abgeschlossen hab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Erwerbsfischerei mindestens zehn Jahre lang laufend betrieben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Wer die Fischerei ausübt, muss den auf seinen Namen lautenden, mit Lichtbild versehenen Fischereischein bei sich führen und diesen auf Verlangen den Bediensteten der Fischereibehörden, den Polizeivollzugsbeamten des Polizeipräsidenten in Berlin, den Fischereiausübungsberechtigten und den Fischereiaufsehern zur Einsichtnahme aushändi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Ein Fischereischein ist nicht erforderlich fü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Personen, die den Inhaber eines Fischereischeines im Sinne des Absatzes 1 Nr. 1 bei der Ausübung des Fischfangs in dessen Gegenwart unterstü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Personen, die keinen Wohnsitz im Geltungsbereich des Grundgesetzes haben und entweder Mitglied einer ausländischen Fischereiorganisation oder im Besitz einer ausländischen Fischereilegitimatio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Mitglieder diplomatischer und berufskonsularischer Vertretungen und deren Angehörige, soweit sie durch Ausweis des Auswärtigen Amtes oder der Staats- oder Senatskanzlei eines Bundeslandes ausgewiesen sind und entweder Mitglied einer ausländischen Fischereiorganisation oder im Besitz einer ausländischen Fischereilegitimatio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Auszubildende im Berufsbild des Fischwirts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Personen, die die Fischerei amtlich ausüben und dies durch den Dienstausweis besonders nachwei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 Jugendfischereischein</w:t>
      </w:r>
    </w:p>
    <w:p>
      <w:pPr>
        <w:pStyle w:val="Normal"/>
        <w:rPr>
          <w:sz w:val="22"/>
          <w:szCs w:val="22"/>
          <w:lang w:val="de-DE"/>
        </w:rPr>
      </w:pPr>
      <w:r>
        <w:rPr>
          <w:sz w:val="22"/>
          <w:szCs w:val="22"/>
          <w:lang w:val="de-DE"/>
        </w:rPr>
        <w:t xml:space="preserve">  </w:t>
      </w:r>
      <w:r>
        <w:rPr>
          <w:sz w:val="22"/>
          <w:szCs w:val="22"/>
          <w:lang w:val="de-DE"/>
        </w:rPr>
        <w:t xml:space="preserve">(1) 1Personen, die das zwölfte, aber nicht das 18. Lebensjahr vollendet haben, können einen Jugendfischereischein für Angler mit Gültigkeit von einem Jahr erhalten, es sei denn, sie haben die Anglerprüfung abgelegt und das 14. Lebensjahr vollendet oder stehen in einem fischereilichen Ausbildungsverhältnis. 2Der Jugendfischereischein berechtigt in Verbindung mit einer Angelkarte, einer Mitgliedschaft in einem Anglerverein und einem Nachweis über die sachkundige Einweisung durch den Inhaber eines Fischereischeins A oder B zum Gebrauch der Friedfischangel; Letzteres gilt auch für Fischereischeine anderer deutscher Bundesländer, die dem Jugendfischereischein gleichst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Im Übrigen gilt § 1 Abs. 3 und 4 entspreche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 Dauer der Gültigkeit, Nachweis der Fischereiabgabe</w:t>
      </w:r>
    </w:p>
    <w:p>
      <w:pPr>
        <w:pStyle w:val="Normal"/>
        <w:rPr>
          <w:sz w:val="22"/>
          <w:szCs w:val="22"/>
          <w:lang w:val="de-DE"/>
        </w:rPr>
      </w:pPr>
      <w:r>
        <w:rPr>
          <w:sz w:val="22"/>
          <w:szCs w:val="22"/>
          <w:lang w:val="de-DE"/>
        </w:rPr>
        <w:t xml:space="preserve">  </w:t>
      </w:r>
      <w:r>
        <w:rPr>
          <w:sz w:val="22"/>
          <w:szCs w:val="22"/>
          <w:lang w:val="de-DE"/>
        </w:rPr>
        <w:t xml:space="preserve">(1) Die Fischereischeine werden al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Fischereischein A für fünf aufeinander folgende Jahre oder für ein Ja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Fischereischein B für fünf aufeinander folgende Jahre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Jugendfischereischein für ein Ja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teil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Fischereischeine sind nur gültig, wenn sie für das jeweilige Kalenderjahr einen Nachweis der Entrichtung der nach § 8 Abs. 4 jeweils zutreffenden Fischereiabgabe enthal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 Anglerprüfung</w:t>
      </w:r>
    </w:p>
    <w:p>
      <w:pPr>
        <w:pStyle w:val="Normal"/>
        <w:rPr>
          <w:sz w:val="22"/>
          <w:szCs w:val="22"/>
          <w:lang w:val="de-DE"/>
        </w:rPr>
      </w:pPr>
      <w:r>
        <w:rPr>
          <w:sz w:val="22"/>
          <w:szCs w:val="22"/>
          <w:lang w:val="de-DE"/>
        </w:rPr>
        <w:t xml:space="preserve">  </w:t>
      </w:r>
      <w:r>
        <w:rPr>
          <w:sz w:val="22"/>
          <w:szCs w:val="22"/>
          <w:lang w:val="de-DE"/>
        </w:rPr>
        <w:t xml:space="preserve">(1) Die erstmalige Erteilung des Fischereischeins A ist davon abhängig, dass die den Antrag stellende Person nach einem Vorbereitungslehrgang von mindestens 30 Stunden Dauer eine Anglerprüfung bestanden hat, in der ausreichende Kenntnisse auf folgenden Gebieten nachgewiesen worden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allgemeine Fischkunde und -he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spezielle Fischkun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Pflege der Fischgewäs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Gewässerkunde und einschlägige Fragen der Gewässerökologie sowie über Pflanzen- und Tierarten im und am Gewäs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Fanggeräte und deren Gebrau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Behandlung gefangener Fische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einschlägige Rechtsvorschriften, insbesondere fischereiliche, wasser-, tierschutz-, tierseuchen- und naturschutzrechtliche Vorschrif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1Die Anglerprüfung wird im Auftrag der für das Fischereiwesen zuständigen Senatsverwaltung von den im Lande Berlin nach den Vorschriften dieses Gesetzes anerkannten fischereilichen Landesverbänden (§ 10) durchgeführt. 2Im Rahmen des Auftrages unterstehen die Fischereiverbände der Rechts- und Fachaufsicht der oberen Fischereibehörde. 3Die Prüfung muss für jedermann, der das vierzehnte Lebensjahr vollendet hat, zu gleichen Bedingungen zugänglich sein. 4Der erfolgreiche Prüfungsabschluss wird durch ein Prüfungszeugnis dokumentie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Von der Anglerprüfung befreit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Personen, die im Besitz des Fischereischeins B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Personen, die vor dem 30. April 1995 einen Fischereischein besessen haben und dies nachweisen können oder Mitglied eines eingetragenen Anglerverbandes gewesen sind und dies nachweis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Personen, die bis zum Tage vor Inkrafttreten dieses Gesetzes die Sportfischerprüfung oder die Raubfischqualifikation oder die Salmonidenqualifikation eines Fischerei-, Sportfischer- oder Anglerverbandes mit Sitz in Berlin erworben haben und dies nachweis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Personen, die in einem anderen Bundesland eine nach den jeweils dort geltenden Rechtsvorschriften zur Erteilung des Fischereischeins vorgeschriebene Prüfung abgelegt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Fischereischeine anderer Bundesländer, die dem Fischereischein A oder dem Jugendfischereischein gleichstehen, gelten auch im Land Berlin, es sei denn, der Inhaber hat seinen ständigen Wohnsitz im Geltungsbereich dieses Gesetz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 Versagung des Fischereischeins</w:t>
      </w:r>
    </w:p>
    <w:p>
      <w:pPr>
        <w:pStyle w:val="Normal"/>
        <w:rPr>
          <w:sz w:val="22"/>
          <w:szCs w:val="22"/>
          <w:lang w:val="de-DE"/>
        </w:rPr>
      </w:pPr>
      <w:r>
        <w:rPr>
          <w:sz w:val="22"/>
          <w:szCs w:val="22"/>
          <w:lang w:val="de-DE"/>
        </w:rPr>
        <w:t xml:space="preserve">  </w:t>
      </w:r>
      <w:r>
        <w:rPr>
          <w:sz w:val="22"/>
          <w:szCs w:val="22"/>
          <w:lang w:val="de-DE"/>
        </w:rPr>
        <w:t xml:space="preserve">(1) Der Fischereischein kann Personen versag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für die zur Besorgung aller ihrer Angelegenheiten ein Betreuer auf andere Weise als durch einstweilige Anordnung bestell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wegen Fischwilderei, Diebstahls von Fischen und Fischereigeräten oder wegen vorsätzlicher Beschädigung von Anlagen, Fahrzeugen, Geräten und Vorrichtungen, die der Fischerei oder der Fischzucht dienen, oder von Wasserbauten rechtskräftig verurteilt oder mit einem Bußgeld belegt word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wegen Fälschung eines Fischereischeins oder einer sonstigen zur Ausübung der Fischerei erforderlichen Bescheinigung rechtskräftig verurteilt worden sind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wegen Verstoßes gegen fischerei-, jagd-, tierseuchen-, naturschutz- oder wasserrechtliche Vorschriften oder wegen Tierquälerei rechtskräftig verurteilt oder mit einem Bußgeld belegt word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Aus Gründen des Absatzes 1 Nr. 2 bis 4 kann der Fischereischein nicht mehr versagt werden, wenn fünf Jahre verstrichen sind, seitdem die Strafe oder die Geldbuße vollstreckt, verjährt oder erlassen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 Einziehung und Beschlagnahme</w:t>
      </w:r>
    </w:p>
    <w:p>
      <w:pPr>
        <w:pStyle w:val="Normal"/>
        <w:rPr>
          <w:sz w:val="22"/>
          <w:szCs w:val="22"/>
          <w:lang w:val="de-DE"/>
        </w:rPr>
      </w:pPr>
      <w:r>
        <w:rPr>
          <w:sz w:val="22"/>
          <w:szCs w:val="22"/>
          <w:lang w:val="de-DE"/>
        </w:rPr>
        <w:t xml:space="preserve">  </w:t>
      </w:r>
      <w:r>
        <w:rPr>
          <w:sz w:val="22"/>
          <w:szCs w:val="22"/>
          <w:lang w:val="de-DE"/>
        </w:rPr>
        <w:t xml:space="preserve">(1) Werden nach der Erteilung des Fischereischeins Tatsachen bekannt, die eine Versagung rechtfertigen, so kann die Ausstellungsbehörde die Genehmigung für ungültig erklären und den Fischereischein entschädigungslos einzi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Ungültige Fischereischeine müssen, Fische und Fanggeräte können beschlagnahmt werden, wenn Bedienstete der Fischereibehörden oder Polizeivollzugsbeamte des Polizeipräsidenten in Berlin Personen antreffen, die mit ungültigem Fischereischein fisc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Von den Fischereiausübungsberechtigten oder deren Fischereiaufsehern festgestellte ungültige Fischereischeine von Personen, die mit einem solchen Schein beim Fischfang angetroffen werden, hat die Ausstellungsbehörde zu beschlagnahm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Inhaber eines gemäß Absatz 2 oder 3 beschlagnahmten Fischereischeins müssen zur Wiedererlangung der Genehmigung sämtliche entsprechenden Fischereiabgaben (§ 8 Abs. 4) vom Kalenderjahr der Beschlagnahme bis zum Kalenderjahr der zuletzt entrichteten Fischereiabgabe in Höhe des im Jahr der Beschlagnahme geltenden Fischereiabgabesatzes nachentrich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 Gebühren</w:t>
      </w:r>
    </w:p>
    <w:p>
      <w:pPr>
        <w:pStyle w:val="Normal"/>
        <w:rPr>
          <w:sz w:val="22"/>
          <w:szCs w:val="22"/>
          <w:lang w:val="de-DE"/>
        </w:rPr>
      </w:pPr>
      <w:r>
        <w:rPr>
          <w:sz w:val="22"/>
          <w:szCs w:val="22"/>
          <w:lang w:val="de-DE"/>
        </w:rPr>
        <w:t xml:space="preserve">Die Erhebung von Gebühren für die Erteilung, die Verlängerung, den Ersatz oder die Einziehung der Fischereischeine richtet sich nach den gebührenrechtlichen Vorschrif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 Fischereiabgabe</w:t>
      </w:r>
    </w:p>
    <w:p>
      <w:pPr>
        <w:pStyle w:val="Normal"/>
        <w:rPr>
          <w:sz w:val="22"/>
          <w:szCs w:val="22"/>
          <w:lang w:val="de-DE"/>
        </w:rPr>
      </w:pPr>
      <w:r>
        <w:rPr>
          <w:sz w:val="22"/>
          <w:szCs w:val="22"/>
          <w:lang w:val="de-DE"/>
        </w:rPr>
        <w:t xml:space="preserve">  </w:t>
      </w:r>
      <w:r>
        <w:rPr>
          <w:sz w:val="22"/>
          <w:szCs w:val="22"/>
          <w:lang w:val="de-DE"/>
        </w:rPr>
        <w:t xml:space="preserve">(1) Neben der Gebühr für die Erteilung der Fischereischeine wird kalenderjährlich eine Fischereiabgabe erho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Das Aufkommen aus der Fischereiabgabe steht dem Land Berlin zu.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1Das Aufkommen aus der Fischereiabgabe ist zur Förderung der Fischbestände zu verwenden. 2Aus den Mitteln sind insbesondere zu bestrei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Maßnahmen zur Regulierung der Fischbestände sowie die Durchführung hierzu erforderlicher fischereiwissenschaftlicher Begleituntersuch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Untersuchungen der Lebens- und der Umweltbedingungen der Fische sowie der Möglichkeiten zur Verhütung und Verhinderung von Fischkrankheit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Maßnahmen zur Information über das Gebiet der Fischere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1Kalenderjährlich beträgt die Fischereiabgabe fü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n Fischereischein A drei Viertel, den Fischereischein B das Fünffache der jeweiligen Gebühr für die Neuerteilung des Fischereischeins A für fünf aufeinander folgende Jah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n Jugendfischereischein ein Drittel der jeweiligen Gebühr für die Neuerteilung des Jugendfischereischei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Die Höhe der jeweiligen Fischereiabgabebeträge ist auf volle Beträge in Euro aufzurun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5) Von der Abgabe ist befreit, wer den Fischereischein eines anderen Bundeslandes besitzt und seinen Hauptwohnsitz nicht im Land Berlin hat; dies muss durch eine entsprechende Meldebescheinigung nachgewiesen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 [1] [aufge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 9 aufgeh. mWv 17. 3. 2005 durch G v. 4. 3. 2005 (GVBl. S. 1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 Anerkennung</w:t>
      </w:r>
    </w:p>
    <w:p>
      <w:pPr>
        <w:pStyle w:val="Normal"/>
        <w:rPr>
          <w:sz w:val="22"/>
          <w:szCs w:val="22"/>
          <w:lang w:val="de-DE"/>
        </w:rPr>
      </w:pPr>
      <w:r>
        <w:rPr>
          <w:sz w:val="22"/>
          <w:szCs w:val="22"/>
          <w:lang w:val="de-DE"/>
        </w:rPr>
        <w:t xml:space="preserve">  </w:t>
      </w:r>
      <w:r>
        <w:rPr>
          <w:sz w:val="22"/>
          <w:szCs w:val="22"/>
          <w:lang w:val="de-DE"/>
        </w:rPr>
        <w:t xml:space="preserve">(1) Ein fischereilicher Landesverband, in dem sich mehrere Vereinigungen von Anglern zusammengeschlossen haben, ist auf Antrag durch die obere Fischereibehörde anzuerkennen, wenn 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rechtsfähi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seinen Sitz im Land Berlin h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gemeinnützig im Sinne des Steuerrechts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nach seiner Tätigkeit und nach der Zahl der Mitglieder der in ihm zusammengeschlossenen Anglervereinigungen überörtliche Bedeutung hat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offene Anglerprüfungen nach § 4 Abs. 2 für jedermann abhä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Bestehende fischereiliche Landesverbände gelten als Landesverbände im Sinne dieses Gesetzes, soweit Absatz 1 Nr. 1 bis 5 dem nicht entgegenste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Rechtsverordnungen</w:t>
      </w:r>
    </w:p>
    <w:p>
      <w:pPr>
        <w:pStyle w:val="Normal"/>
        <w:rPr>
          <w:sz w:val="22"/>
          <w:szCs w:val="22"/>
          <w:lang w:val="de-DE"/>
        </w:rPr>
      </w:pPr>
      <w:r>
        <w:rPr>
          <w:sz w:val="22"/>
          <w:szCs w:val="22"/>
          <w:lang w:val="de-DE"/>
        </w:rPr>
        <w:t xml:space="preserve">Die für das Fischereiwesen zuständige Senatsverwaltung wird ermächtigt, durch Rechtsverordnung zu bestimm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as Verfahren für die Erteilung und Einziehung des Fischereischei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Gestaltung der Fischereischeine A und B, des Jugendfischereischeins, der Ausnahmegenehmigung von der Fischereischeinpflicht sowie die Festsetzung der maximal möglichen Geltungsdauer einer Ausnahmegenehmig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as Verfahren zur Erhebung der Fischereiabgab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as Verfahren und die Anforderungen bei der Anglerprüfung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 für die Durchführung dieses Gesetzes zu verarbeitenden personenbezogenen Daten, insbesondere die Art und den Umfang der Daten sowie ihre einzelnen Verwendungszwec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2 Verwaltungsvorschriften</w:t>
      </w:r>
    </w:p>
    <w:p>
      <w:pPr>
        <w:pStyle w:val="Normal"/>
        <w:rPr>
          <w:sz w:val="22"/>
          <w:szCs w:val="22"/>
          <w:lang w:val="de-DE"/>
        </w:rPr>
      </w:pPr>
      <w:r>
        <w:rPr>
          <w:sz w:val="22"/>
          <w:szCs w:val="22"/>
          <w:lang w:val="de-DE"/>
        </w:rPr>
        <w:t xml:space="preserve">Verwaltungsvorschriften zur Ausführung dieses Gesetzes erlässt die für das Fischereiwesen zuständige Senatsverwal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3 Ordnungswidrigkeiten, Einziehung</w:t>
      </w:r>
    </w:p>
    <w:p>
      <w:pPr>
        <w:pStyle w:val="Normal"/>
        <w:rPr>
          <w:sz w:val="22"/>
          <w:szCs w:val="22"/>
          <w:lang w:val="de-DE"/>
        </w:rPr>
      </w:pPr>
      <w:r>
        <w:rPr>
          <w:sz w:val="22"/>
          <w:szCs w:val="22"/>
          <w:lang w:val="de-DE"/>
        </w:rPr>
        <w:t xml:space="preserve">  </w:t>
      </w:r>
      <w:r>
        <w:rPr>
          <w:sz w:val="22"/>
          <w:szCs w:val="22"/>
          <w:lang w:val="de-DE"/>
        </w:rPr>
        <w:t xml:space="preserve">(1) 1Ordnungswidrig handelt, wer vorsätzlich oder fahrlässi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ohne gültigen Fischereischein nach § 1 Abs. 1, §§ 3, 9 die Fischerei ausüb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entgegen § 1 Abs. 3 keinen Fischereischein bei sich führt oder den Fischereischein nicht zur Einsichtnahme aushändigt, obwohl er die Fischerei ausüb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Ordnungswidrigkeit kann mit einer Geldbuße bis zu 5 000 Euro geahnde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Verwaltungsbehörde im Sinne des § 36 Abs. 1 Nr. 1 des Gesetzes über Ordnungswidrigkeiten in der Fassung der Bekanntmachung vom 19. Februar 1987 (BGBl. I S. 602), das zuletzt durch Artikel 3 des Gesetzes vom 25. August 1998 (BGBl. I S. 2432) geändert worden ist, ist die untere Fischereibehörd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Ist eine Ordnungswidrigkeit nach Absatz 1 begangen worden, können der Fischereischein und das Fischereigerät eingezogen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LFischScheinG Landesfischereischeingesetz Verkündungsstand: 13.04.2012</w:t>
      </w:r>
    </w:p>
    <w:p>
      <w:pPr>
        <w:pStyle w:val="Normal"/>
        <w:rPr>
          <w:sz w:val="22"/>
          <w:szCs w:val="22"/>
          <w:lang w:val="de-DE"/>
        </w:rPr>
      </w:pPr>
      <w:r>
        <w:rPr>
          <w:sz w:val="22"/>
          <w:szCs w:val="22"/>
          <w:lang w:val="de-DE"/>
        </w:rPr>
        <w:t xml:space="preserve">in Kraft ab: 17.03.2005 BL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4 [1] Inkrafttreten, Außerkrafttreten</w:t>
      </w:r>
    </w:p>
    <w:p>
      <w:pPr>
        <w:pStyle w:val="Normal"/>
        <w:rPr>
          <w:sz w:val="22"/>
          <w:szCs w:val="22"/>
          <w:lang w:val="de-DE"/>
        </w:rPr>
      </w:pPr>
      <w:r>
        <w:rPr>
          <w:sz w:val="22"/>
          <w:szCs w:val="22"/>
          <w:lang w:val="de-DE"/>
        </w:rPr>
        <w:t xml:space="preserve">  </w:t>
      </w:r>
      <w:r>
        <w:rPr>
          <w:sz w:val="22"/>
          <w:szCs w:val="22"/>
          <w:lang w:val="de-DE"/>
        </w:rPr>
        <w:t xml:space="preserve">(1) Dieses Gesetz tritt am Tage nach der Verkündung im Gesetz- und Verordnungsblatt für Berlin in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nicht wiedergegebene Aufhebungsvorschrif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pPr>
      <w:r>
        <w:rPr>
          <w:sz w:val="22"/>
          <w:szCs w:val="22"/>
          <w:lang w:val="de-DE"/>
        </w:rPr>
        <w:t xml:space="preserve">[1] Diese Vorschrift betrifft das Inkrafttreten des Gesetzes in der ursprünglichen Fassung v. 21. </w:t>
      </w:r>
      <w:r>
        <w:rPr>
          <w:sz w:val="22"/>
          <w:szCs w:val="22"/>
        </w:rPr>
        <w:t>4. 1995 (GVBl. S. 26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8:38:00Z</dcterms:created>
  <dc:creator>PC</dc:creator>
  <dc:description/>
  <dc:language>en-US</dc:language>
  <cp:lastModifiedBy>PC</cp:lastModifiedBy>
  <dcterms:modified xsi:type="dcterms:W3CDTF">2012-04-14T08:40:00Z</dcterms:modified>
  <cp:revision>1</cp:revision>
  <dc:subject/>
  <dc:title>Gesetz über den Fischereischein</dc:title>
</cp:coreProperties>
</file>