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Landesverordnung</w:t>
      </w:r>
    </w:p>
    <w:p>
      <w:pPr>
        <w:pStyle w:val="Normal"/>
        <w:rPr>
          <w:b/>
          <w:b/>
          <w:sz w:val="22"/>
          <w:szCs w:val="22"/>
          <w:lang w:val="de-DE"/>
        </w:rPr>
      </w:pPr>
      <w:r>
        <w:rPr>
          <w:b/>
          <w:sz w:val="22"/>
          <w:szCs w:val="22"/>
          <w:lang w:val="de-DE"/>
        </w:rPr>
        <w:t>über die Verbrennung pflanzlicher Abfälle außerhalb</w:t>
      </w:r>
    </w:p>
    <w:p>
      <w:pPr>
        <w:pStyle w:val="Normal"/>
        <w:rPr>
          <w:sz w:val="22"/>
          <w:szCs w:val="22"/>
          <w:lang w:val="de-DE"/>
        </w:rPr>
      </w:pPr>
      <w:r>
        <w:rPr>
          <w:b/>
          <w:sz w:val="22"/>
          <w:szCs w:val="22"/>
          <w:lang w:val="de-DE"/>
        </w:rPr>
        <w:t>von Abfallbeseitigungsanl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m 4. Juli 197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um 22.01.2012 aktuellste verfügbare Fassung der Gesamtausgab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Titel Gültig ab </w:t>
      </w:r>
    </w:p>
    <w:p>
      <w:pPr>
        <w:pStyle w:val="Normal"/>
        <w:rPr>
          <w:sz w:val="22"/>
          <w:szCs w:val="22"/>
          <w:lang w:val="de-DE"/>
        </w:rPr>
      </w:pPr>
      <w:r>
        <w:rPr>
          <w:sz w:val="22"/>
          <w:szCs w:val="22"/>
          <w:lang w:val="de-DE"/>
        </w:rPr>
        <w:t xml:space="preserve">Landesverordnung über die Verbrennung pflanzlicher Abfälle außerhalb von Abfallbeseitigungsanlagen vom 4. Juli 1974 01.10.2001 </w:t>
      </w:r>
    </w:p>
    <w:p>
      <w:pPr>
        <w:pStyle w:val="Normal"/>
        <w:rPr>
          <w:sz w:val="22"/>
          <w:szCs w:val="22"/>
          <w:lang w:val="de-DE"/>
        </w:rPr>
      </w:pPr>
      <w:r>
        <w:rPr>
          <w:sz w:val="22"/>
          <w:szCs w:val="22"/>
          <w:lang w:val="de-DE"/>
        </w:rPr>
        <w:t xml:space="preserve">Eingangsformel 01.10.2001 </w:t>
      </w:r>
    </w:p>
    <w:p>
      <w:pPr>
        <w:pStyle w:val="Normal"/>
        <w:rPr>
          <w:sz w:val="22"/>
          <w:szCs w:val="22"/>
          <w:lang w:val="de-DE"/>
        </w:rPr>
      </w:pPr>
      <w:r>
        <w:rPr>
          <w:sz w:val="22"/>
          <w:szCs w:val="22"/>
          <w:lang w:val="de-DE"/>
        </w:rPr>
        <w:t xml:space="preserve">§ 1 - Allgemeines 01.10.2001 </w:t>
      </w:r>
    </w:p>
    <w:p>
      <w:pPr>
        <w:pStyle w:val="Normal"/>
        <w:rPr>
          <w:sz w:val="22"/>
          <w:szCs w:val="22"/>
          <w:lang w:val="de-DE"/>
        </w:rPr>
      </w:pPr>
      <w:r>
        <w:rPr>
          <w:sz w:val="22"/>
          <w:szCs w:val="22"/>
          <w:lang w:val="de-DE"/>
        </w:rPr>
        <w:t xml:space="preserve">§ 2 - Landwirtschaftliche Abfälle und Gartenabfälle 13.10.2005 </w:t>
      </w:r>
    </w:p>
    <w:p>
      <w:pPr>
        <w:pStyle w:val="Normal"/>
        <w:rPr>
          <w:sz w:val="22"/>
          <w:szCs w:val="22"/>
          <w:lang w:val="de-DE"/>
        </w:rPr>
      </w:pPr>
      <w:r>
        <w:rPr>
          <w:sz w:val="22"/>
          <w:szCs w:val="22"/>
          <w:lang w:val="de-DE"/>
        </w:rPr>
        <w:t xml:space="preserve">§ 3 - Forstliche Abfälle 01.10.2001 </w:t>
      </w:r>
    </w:p>
    <w:p>
      <w:pPr>
        <w:pStyle w:val="Normal"/>
        <w:rPr>
          <w:sz w:val="22"/>
          <w:szCs w:val="22"/>
          <w:lang w:val="de-DE"/>
        </w:rPr>
      </w:pPr>
      <w:r>
        <w:rPr>
          <w:sz w:val="22"/>
          <w:szCs w:val="22"/>
          <w:lang w:val="de-DE"/>
        </w:rPr>
        <w:t xml:space="preserve">§ 4 - Sonstige pflanzliche Abfälle 01.10.2001 </w:t>
      </w:r>
    </w:p>
    <w:p>
      <w:pPr>
        <w:pStyle w:val="Normal"/>
        <w:rPr>
          <w:sz w:val="22"/>
          <w:szCs w:val="22"/>
          <w:lang w:val="de-DE"/>
        </w:rPr>
      </w:pPr>
      <w:r>
        <w:rPr>
          <w:sz w:val="22"/>
          <w:szCs w:val="22"/>
          <w:lang w:val="de-DE"/>
        </w:rPr>
        <w:t xml:space="preserve">§ 5 - Ordnungswidrigkeiten 01.10.2001 </w:t>
      </w:r>
    </w:p>
    <w:p>
      <w:pPr>
        <w:pStyle w:val="Normal"/>
        <w:rPr>
          <w:sz w:val="22"/>
          <w:szCs w:val="22"/>
          <w:lang w:val="de-DE"/>
        </w:rPr>
      </w:pPr>
      <w:r>
        <w:rPr>
          <w:sz w:val="22"/>
          <w:szCs w:val="22"/>
          <w:lang w:val="de-DE"/>
        </w:rPr>
        <w:t xml:space="preserve">§ 6 - In-Kraft-Treten 01.10.2001 </w:t>
      </w:r>
    </w:p>
    <w:p>
      <w:pPr>
        <w:pStyle w:val="Normal"/>
        <w:rPr>
          <w:sz w:val="22"/>
          <w:szCs w:val="22"/>
          <w:lang w:val="de-DE"/>
        </w:rPr>
      </w:pPr>
      <w:r>
        <w:rPr>
          <w:sz w:val="22"/>
          <w:szCs w:val="22"/>
          <w:lang w:val="de-DE"/>
        </w:rPr>
        <w:t xml:space="preserve">Anlage 01.10.200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Stand:  letzte berücksichtigte Änderung: § 2 geändert durch § 63 des Gesetzes vom 28.09.2005 (GVBl. S. 387)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ufgrund des § 4 Abs. 4 des Gesetzes über die Beseitigung von Abfällen (Abfallbeseitigungsgesetz - AbfG -) vom 7. Juni 1972 (BGBl. I S. 873) verordnet die Landesregi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Allgemeines</w:t>
      </w:r>
    </w:p>
    <w:p>
      <w:pPr>
        <w:pStyle w:val="Normal"/>
        <w:rPr>
          <w:sz w:val="22"/>
          <w:szCs w:val="22"/>
          <w:lang w:val="de-DE"/>
        </w:rPr>
      </w:pPr>
      <w:r>
        <w:rPr>
          <w:sz w:val="22"/>
          <w:szCs w:val="22"/>
          <w:lang w:val="de-DE"/>
        </w:rPr>
        <w:t>(1) Die in den §§ 2 bis 4 genannten pflanzlichen Abfälle dürfen nach Maßgabe der dort genannten Voraussetzungen außerhalb von Abfallbeseitigungsanlagen im Sinne des § 27 Abs. 1 Satz 1 des Kreislaufwirtschafts- und Abfallgesetzes (KrW-/AbfG) vom 27. September 1994 (BGBl. I S. 2705), zuletzt geändert durch Artikel 4 des Gesetzes vom 25. August 1998 (BGBl. I S. 2455), beseitigt werden, wenn sie nicht verwertet werden können und der öffentlich-rechtliche Entsorgungsträger ihre Überlassung nicht verlan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pflanzlichen Abfälle dürfen nur auf die in dieser Verordnung vorgesehene Art und Weise beseitigt werden. Im Einzelfall können die in § 2 Abs. 2 Satz 1 genannten Behörden Abweichungen von den Anforderungen dieser Verordnung zulassen oder zusätzliche Anforderungen stellen, wenn dies für die gemeinwohlverträgliche Abfallbeseitigung erforderlich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Sonstige Genehmigungserfordernisse bleiben von den Vorschriften dieser Verordnung unber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Landwirtschaftliche Abfälle und Gartenabfälle</w:t>
      </w:r>
    </w:p>
    <w:p>
      <w:pPr>
        <w:pStyle w:val="Normal"/>
        <w:rPr>
          <w:sz w:val="22"/>
          <w:szCs w:val="22"/>
          <w:lang w:val="de-DE"/>
        </w:rPr>
      </w:pPr>
      <w:r>
        <w:rPr>
          <w:sz w:val="22"/>
          <w:szCs w:val="22"/>
          <w:lang w:val="de-DE"/>
        </w:rPr>
        <w:t>(1) Pflanzen und Pflanzenteile, die auf landwirtschaftlich oder gärtnerisch genutzten Grundstücken außerhalb der im Zusammenhang bebauten Ortslage anfallen, dürfen an Ort und Stelle verbrannt werden, soweit sie dem Boden aus landbaulichen Gründen oder wegen ihrer Beschaffenheit nicht zugeführt werd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er mehr als drei Kubikmeter pflanzliche Abfälle verbrennen will, hat dies in einer verbandsfreien Gemeinde der Gemeindeverwaltung, in einer Ortsgemeinde der Verbandsgemeindeverwaltung und in einer kreisfreien oder großen kreisangehörigen Stadt der Stadtverwaltung unter Angabe von Art und Menge der Abfälle sowie des Verbrennungsorts schriftlich anzuzeigen; die Abfälle dürfen binnen 20 Tagen vom dritten Tag nach dem Tag des Eingangs der Anzeige an verbrannt werden. Die Anzeige soll unter Verwendung eines dem Muster der Anlage entsprechenden Vordrucks erfolgen. Die nach Satz 1 zuständige Behörde kann die zur Wahrung von Sicherheit und Ordnung erforderlichen Anordnungen treffen, insbesondere hinsichtlich der Aufsicht und Bereitstellung von Feuerlöscheinrichtungen. Sie kann das Verbrennen untersagen, wenn die Voraussetzungen für das Verbrennen nicht vorliegen. Die verbandsfreien Gemeinden, die Verbandsgemeinden sowie die kreisfreien und großen kreisangehörigen Städte nehmen die Aufgaben nach den Sätzen 1, 3 und 4 sowie nach § 1 Abs. 2 Satz 2 als Auftragsangelegenheit wah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Unzulässig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as flächenhafte Verbrennen; § 28 Abs. 2 Satz 1 Nr. 6 des Landesnaturschutzgesetzes bleibt unber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as Verbrennen innerhalb eines Mindestabstandes vo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100 m zu Wäldern, Mooren und Hei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50 m zu Gebäuden jeder Art und zu öffentlichen Verkehrsw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10 m zu gefährdeten Nachbarkulturen sowie zu angrenzenden Rohr- und Riedbeständen und Feldrai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as Verbrennen zwischen 18 und 8 Uhr sowie an Sonn- und Feiert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das Mitverbrennen von nicht pflanzlichen Abfällen, insbesondere Altrei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Vor dem Verbrennen sind Pflanzen und Pflanzenteile in Haufen oder Schwaden zusammenzufassen. Dazwischen sowie zur Sicherung der Mindestabstände nach Absatz 3 Nr. 2 sind durch Pflügen oder Fräsen mindestens 3 m breite Bodenbearbeitungsstreifen anzulegen, die von pflanzlichen Abfällen freizumach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pflanzlichen Abfälle müssen beim Verbrennen trocken sein. Das Feuer ist an der dem Wind abgekehrten Seite zu zünden. Bei aufkommendem starkem Wind ist das Feuer zu löschen. Der Verbrennungsvorgang ist so zu steuern, dass kein Gefahr bringender Funkenflug und keine Verkehrsbehinderung oder sonstige erhebliche Belästigung durch Rauchentwicklung entstehen. Zum Schutz der Bodendecke und der Tier- und Pflanzenwelt ist sicherzustellen, dass größere Flächen nicht gleichzeitig in Brand gesetzt werden und dass das Feuer auf die Bodendecke möglichst kurz und ohne stärkere Verbrennung einwirk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Der Verbrennungsvorgang ist ständig von mindestens einer mit geeignetem Gerät ausgestatteten über 18 Jahre alten Person zu beaufsichtigen. Feuer und Glut müssen vor dem Verlassen der Verbrennungsstelle gelöscht werden oder erloschen sein. Die Verbrennungsrückstände sind unverzüglich in den Boden einzuarb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Forstliche Abfälle</w:t>
      </w:r>
    </w:p>
    <w:p>
      <w:pPr>
        <w:pStyle w:val="Normal"/>
        <w:rPr>
          <w:sz w:val="22"/>
          <w:szCs w:val="22"/>
          <w:lang w:val="de-DE"/>
        </w:rPr>
      </w:pPr>
      <w:r>
        <w:rPr>
          <w:sz w:val="22"/>
          <w:szCs w:val="22"/>
          <w:lang w:val="de-DE"/>
        </w:rPr>
        <w:t>Forstliche Abfälle dürfen an geeigneter Stelle, auch im Walde, verbrannt werden, soweit dies aus forstwirtschaftlichen Gründen erforderlich ist. § 2 Abs. 3 Nr. 1 und 2 Buchst. b und c und Nr. 3 und 4, Abs. 4 Satz 1, Abs. 5 Satz 3 bis 5 und Abs. 6 Satz 1 und 2 ist entsprechend anzuwenden. Für das Verbrennen im Privatwald gilt außerdem § 2 Abs. 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Sonstige pflanzliche Abfälle</w:t>
      </w:r>
    </w:p>
    <w:p>
      <w:pPr>
        <w:pStyle w:val="Normal"/>
        <w:rPr>
          <w:sz w:val="22"/>
          <w:szCs w:val="22"/>
          <w:lang w:val="de-DE"/>
        </w:rPr>
      </w:pPr>
      <w:r>
        <w:rPr>
          <w:sz w:val="22"/>
          <w:szCs w:val="22"/>
          <w:lang w:val="de-DE"/>
        </w:rPr>
        <w:t>Rebabfälle und pflanzliche Abfälle, die bei der Unterhaltung von Verkehrswegen und Gewässern sowie bei Maßnahmen der Landschaftspflege und der Flurbereinigung anfallen, dürfen in entsprechender Anwendung des § 2 an dafür geeigneten Stellen verbrann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Ordnungswidrigkeiten</w:t>
      </w:r>
    </w:p>
    <w:p>
      <w:pPr>
        <w:pStyle w:val="Normal"/>
        <w:rPr>
          <w:sz w:val="22"/>
          <w:szCs w:val="22"/>
          <w:lang w:val="de-DE"/>
        </w:rPr>
      </w:pPr>
      <w:r>
        <w:rPr>
          <w:sz w:val="22"/>
          <w:szCs w:val="22"/>
          <w:lang w:val="de-DE"/>
        </w:rPr>
        <w:t>Ordnungswidrig nach § 61 Abs. 1 Nr. 5 KrW-/AbfG handelt, wer vorsätzlich oder fahr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entgegen § 2 Abs. 2 das Verbrennen pflanzlicher Abfälle nicht oder nicht rechtzeitig anzei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entgegen § 2 Abs. 2 den getroffenen Anordnungen nicht entspricht oder trotz Untersagung eine Verbrennung vorni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entgegen § 2 Abs. 3 die vorgeschriebenen Mindestabstände nicht einhält, in der Zeit zwischen 18 und 8 Uhr sowie an Sonn- und Feiertagen pflanzliche Abfälle verbrennt oder nicht pflanzliche Abfälle mitverbren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entgegen § 2 Abs. 4 Pflanzen und Pflanzenteile nicht in Haufen oder Schwaden zusammenfasst oder zwischen den Haufen oder Schwaden sowie zur Sicherung benachbarter Kulturen keine Bodenbearbeitungsstreifen anl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entgegen § 2 Abs. 5 den Verbrennungsvorgang nicht so steuert, dass kein Gefahr bringender Funkenflug und keine Verkehrsbehinderung oder sonstige erhebliche Belästigung durch Rauchentwicklung entst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entgegen § 2 Abs. 6 die Verbrennungsstelle verlässt, bevor Feuer und Glut erloschen sind, oder Verbrennungsrückstände nicht unverzüglich in den Boden einarbei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entgegen § 3 in Verbindung mit § 2 Abs. 3 bis 6 forstliche Abfälle verbren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entgegen § 4 in Verbindung mit § 2 Abs. 2 bis 6 Rebabfälle oder pflanzliche Abfälle, die bei der Unterhaltung von Verkehrswegen und Gewässern sowie bei Maßnahmen der Landschaftspflege und der Flurbereinigung anfallen, verbren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 xml:space="preserve">§ 6* </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Diese Verordnung tritt am Tage nach ihrer Verkündung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zum Seitenanfang | zur Einzelansicht </w:t>
      </w:r>
    </w:p>
    <w:p>
      <w:pPr>
        <w:pStyle w:val="Normal"/>
        <w:rPr>
          <w:sz w:val="22"/>
          <w:szCs w:val="22"/>
          <w:lang w:val="de-DE"/>
        </w:rPr>
      </w:pPr>
      <w:r>
        <w:rPr>
          <w:sz w:val="22"/>
          <w:szCs w:val="22"/>
          <w:lang w:val="de-DE"/>
        </w:rPr>
        <w:t>Anlage</w:t>
      </w:r>
    </w:p>
    <w:p>
      <w:pPr>
        <w:pStyle w:val="Normal"/>
        <w:rPr>
          <w:sz w:val="22"/>
          <w:szCs w:val="22"/>
          <w:lang w:val="de-DE"/>
        </w:rPr>
      </w:pPr>
      <w:r>
        <w:rPr>
          <w:sz w:val="22"/>
          <w:szCs w:val="22"/>
          <w:lang w:val="de-DE"/>
        </w:rPr>
        <w:t>(zu § 2 Abs. 2 Satz 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4:41:00Z</dcterms:created>
  <dc:creator>PC</dc:creator>
  <dc:description/>
  <dc:language>en-US</dc:language>
  <cp:lastModifiedBy>PC</cp:lastModifiedBy>
  <dcterms:modified xsi:type="dcterms:W3CDTF">2012-01-22T14:41:00Z</dcterms:modified>
  <cp:revision>1</cp:revision>
  <dc:subject/>
  <dc:title>Landesverordnung</dc:title>
</cp:coreProperties>
</file>