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rordnung zur Bekämpfung d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offelkrebses und der Kartoffelnemato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Krebs/Nem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fertigungsdatum: 05.06.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zita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erordnung zur Bekämpfung des Kartoffelkrebses und der Kartoffelnematoden vom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i 2001 (BGBl. I S. 1006), die durch Artikel 3 Abschnitt 2 § 9 des Gesetzes vom 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zember 2007 (BGBl. I S. 2930) geändert worden ist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: Geändert durch Art. 3 Abschn. 2 § 9 G v. 13.12.2007 I 29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e Verordnung dient der Umsetzung der Richtlinie 98/57/EG desRates vom 20. Juli 19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r Bekämpfung von Ralstonia solanacearum(Smith) Yabuuchi et al. (ABl. EG Nr. L 235 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ßno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nachweis ab: 9.6.2001 Amtlicher Hinweis des Normgebers auf EG-Rech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setzung 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RL 57/98 (CELEX Nr: 398L005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V wurde als Artikel 1 d. V v. 5.6.2001 I 1006 (KartSchadV) vom Bundesminister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Verbraucherschutz, Ernährung und Landwirtschaft mit Zustimmung des Bundesr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lassen. Sie ist gem. Art. 4 dieser V mWv 9.6.2001 in Kraft getre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haltsübersi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 Anzeigepflich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 Abgrenzung und Aufhebung der Sicherheitsz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 Schutzmaßnahmen in der Sicherheitsz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 Verwendung und Behandlu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 Züchtungs- und Haltungsverb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 Ausnahmen zu Versuchs- und Züchtungszweck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 Ordnungswidrigkei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 Anzeigepflich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er Verpflichtete nach Absatz 2 hat das Auftreten und den Verdacht des Auftret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es Kartoffelkrebses (Schadorganismus: Synchytrium endobioticum (Schilb.) Perc.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r Kartoffelnematoden (Schadorganismen: Globodera rostochiensis (Wollenweb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rens und G. pallida (Stone) Behre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er Angabe des Standortes der Kartoffelpflanzen oder des Lagerortes der Kartoffel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verzüglich der zuständigen Behörde anzuzeig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nzeigepflichtig s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i Kartoffelkrebs die Verfügungsberechtigten und Besitzer von Grundstücken, au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en Kartoffeln angebaut sind oder war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ei Kartoffelnematoden die Verfügungsberechtigten und Besitzer v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offelpflanzen, außer geernteten Knoll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Wer über Absatz 2 hinaus im Rahmen seines beruflichen oder gewerbsmäßig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gangs mit Kartoffeln Kenntnis über das Auftreten oder den Verdacht des Auftret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es Schadorganismus nach Absatz 1 erhält, hat dies unverzüglich der zuständig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örde anzuzeigen. Zur unverzüglichen Anzeige sind auch öffentliche oder priv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ersuchungsstellen, die Untersuchungen an Kartoffeln durchführen, sowie Person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pflichtet, die im Rahmen der amtlichen Anerkennung von Pflanzgut auf Grund des 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 Service des Bundesministeriums der Justiz in Zusammenarbeit mit der juris GmbH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juris.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Abs. 1, § 17 Abs. 1 oder § 18 Abs. 1 der Pflanzkartoffelverordnung in der jewei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ltenden Fassung tätig sind, wenn sie über das Auftreten oder den Verdacht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ftretens eines Schadorganismus nach Absatz 1 Kenntnis erhal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 Abgrenzung und Aufhebung der Sicherheitsz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Wird auf einer Anbaufläche das Auftreten eines Schadorganismus nach § 1 Abs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gestellt, so grenzt die zuständige Behörde eine Sicherheitszone a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Die Sicherheitszone umfa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i Kartoffelkreb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ie befallene Fläche s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nter Berücksichtigung der örtlichen Gegebenheiten einen zusätzlic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cherheitsbereich um die befallene Fläche herum bis zu einer Entfernung v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 Metern von ihr, soweit der zusätzliche Sicherheitsbereich zum Schutz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achbarten Gebietes erforderlich ist, 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ei Kartoffelnematoden die befallene Fläch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Eine Anbaufläche gilt auch als befallen, wenn an mindestens einer Kartoffelpflan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r Kartoffelknolle ein Schadorganismus nach § 1 Abs. 1 festgestellt worden i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Die zuständige Behörde hebt die Sicherheitszone auf, wenn bei einer erneu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ersuchung der befallenen Fläc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i Kartoffelkrebs kein Befall mit dem Schadorganismus und kein Vorhandense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ines Erregers 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ei Kartoffelnematoden kein Befall mit dem Schadorganism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gestellt wi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 Schutzmaßnahmen in der Sicherheitsz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In der Sicherheitszone dürf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eine Kartoffeln angebaut werden 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eine Pflanzen, die zum Verpflanzen auf andere Flächen bestimmt sind, angebau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geschlagen oder gelagert werd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bweichend von Absatz 1 Nr. 1 dürfen bei Kartoffelkrebs in dem zusätzlic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cherheitsbereich nach § 2 Abs. 2 Nr. 1 Buchstabe b nur Kartoffeln angebaut werd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gegen diejenigen Rassen des Erregers des Schadorganismus resistent sind, die au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 befallenen Fläche festgestellt worden si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Bei Kartoffelnematoden kann die zuständige Behörde abweichend von Absatz 1 Nr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 Anbau von Kartoffeln genehmigen, we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ie Kartoffeln gegen die auf den befallenen Flächen vorhandenen Rassen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dorganismus resistent sind o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r Boden wirksam entseucht worden i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iesen Fällen dürfen die Kartoffeln dieser Flächen nicht als Pflanzkartoffeln in 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kehr gebracht oder verwendet werd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Eine Sorte ist resistent gegen eine Rasse des Erregers des Kartoffelkreb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r eine Rasse des Kartoffelnematoden, wenn in einer Prüfung durch das Julius Kühn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, Bundesforschungsinstitut für Kulturpflanzen, festgestellt worden ist, da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i Kartoffelkrebs die Sorte auf den Befall durch die jeweilige Rasse des Erreg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Kartoffelkrebses so reagiert, dass Sekundärinfektionen nicht zu befürch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d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ei Kartoffelnematoden bei dem Anbau dieser Sorte die Population der jeweilig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se des Schadorganismus jährlich auf natürliche Weise zurückge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 Service des Bundesministeriums der Justiz in Zusammenarbeit mit der juris GmbH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juris.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Julius Kühn-Institut, Bundesforschungsinstitut für Kulturpflanzen, gibt d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stenten Kartoffelsorten unter Angabe der Rassen der betroffenen Schadorganismen 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desanzeiger bekan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Die zuständige Behörde stellt fest, welcher Rasse der Erreger des Kartoffelkreb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r die Kartoffelnematoden auf der befallenen Fläche angehören, und teilt d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 Verfügungsberechtigten und den Besitzern der in der Sicherheitszone gelegen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dstücke m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Die zuständige Behörde kann für die Sicherheitszone darüber hinaus alle z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ämpfung der Schadorganismen nach § 1 Abs. 1 erforderlichen Anordnungen treff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besondere bestimmte Verfahren des Pflanzenschutzes vorschreiben oder verbie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 Verwendung und Behandlu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Befall mit Kartoffelkrebs haben der Verfügungsberechtigte und der Besitzer v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offelknollen oder Kartoffelkraut die Knollen und das Kraut unverzüglich so z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ndeln, dass der Erreger des Kartoffelkrebses vernichtet wird. Lassen sich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er Partie Knollen und Kraut von befallenen Flächen nicht sicher von Knollen 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ut anderer Flächen trennen, so ist die gesamte Partie nach Satz 1 zu behandel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zuständige Behörde kann zur Behandlung die erforderlichen Anordnungen treff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besondere bestimmte Verfahren vorschreiben oder verbie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 Züchtungs- und Haltungsverb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Züchten und das Halten der Schadorganismen nach § 1 Abs. 1 sowie das Arbeiten m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en Schadorganismen sind verbot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 Ausnahmen zu Versuchs- und Züchtungszweck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ie zuständige Behörde kann auf Antrag im Einzelfall Ausnahmen von den §§ 3 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für wissenschaftliche Untersuchungen und Versuche, zur Bestimmung der Rasse 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dorganismen, zur Prüfung von Kartoffeln auf Resistenz und für Züchtungsvorhab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hmigen, soweit hierdurch die Bekämpfung der Schadorganismen nach § 1 Abs. 1 ni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inträchtigt wird und keine Gefahr einer Ausbreitung dieser Schadorganismen beste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Der Antrag muss folgende Angaben enthalte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me und Anschrift des Antragstelle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issenschaftlicher Name, Art, Menge und Herkunft des Pflanzenmaterials oder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dorganismu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rt, Dauer, Ziel und Beschreibung des Vorhaben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en Zweck des innergemeinschaftlichen Verbringens, sofern e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rgemeinschaftliches Verbringen vorgesehen is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nschrift und Beschreibung der Lagerorte und der Orte der Durchführung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habe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 Antrag ist ein geeigneter Herkunftsnachweis für das Pflanzenmaterial oder 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adorganismus beizufügen. Die zuständige Behörde kann weitere Angaben verlang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weit dies im Einzelfall zur Verhinderung der Ausbreitung des Schadorganism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forderlich i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Die Genehmigung kann erteilt werden, wenn die Einhaltung der Anforderung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Anhanges I der Richtlinie 95/44/EG der Kommission vom 26. Juli 1995 mit 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ingungen, unter denen bestimmte Pflanzen, Pflanzenerzeugnisse und andere Gegenstän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mäß den Anhängen I bis V der Richtlinie 77/93/EWG des Rates zu Versuchs-, Forschungs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chtungszwecken in die Gemeinschaft oder bestimmte Schutzgebiete derselb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geführt oder darin verbracht werden dürfen (ABl. EG Nr. L 184 S. 34), in 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eils geltenden Fassung sichergestellt ist. Der Antragsteller ist verpflichte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verzüglich jede Änderung im Verlauf des im Antrag angegebenen Vorhabens o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 Änderung des Zwecks anzuzeigen. Die Genehmigung kann, auch nachträglich, m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flagen verbunden werden. Sie kann eine Befreiung von den An-zeigepflichten nach §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 Service des Bundesministeriums der Justiz in Zusammenarbeit mit der juris GmbH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juris.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halten, wenn der Antragsteller dies beantragt hat. Die Vorschriften des § 14a 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flanzenbeschauverordnung bleiben unberüh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 Ordnungswidrigkei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Ordnungswidrig im Sinne des § 40 Abs. 1 Nr. 1 Buchstabe a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flanzenschutzgesetzes handelt, wer vorsätzlich oder fahrlässi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ntgegen § 1 Abs. 1 oder 3 Satz 1, auch in Verbindung mit Satz 2, eine Anzei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t, nicht richtig, nicht vollständig oder nicht rechtzeitig erstatte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entgegen § 3 Abs. 1 Nr. 1 Kartoffeln anbau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ntgegen § 3 Abs. 1 Nr. 2 Pflanzen anbaut, einschlägt oder lager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ntgegen § 3 Abs. 3 Satz 2 Kartoffeln in den Verkehr bringt oder verwende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tgegen § 4 Satz 1 oder 2 Kartoffelknollen, Kartoffelkraut oder eine Partie nich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t richtig oder nicht rechtzeitig behandelt o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entgegen § 5 einen Schadorganismus züchtet, hält oder mit ihm arbeit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Ordnungswidrig im Sinne des § 40 Abs. 1 Nr. 2 Buchstabe c 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flanzenschutzgesetzes handelt, wer vorsätzlich oder fahrlässi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iner vollziehbaren Anordnung nach § 3 Abs. 6 oder § 4 Satz 3 o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einer vollziehbaren Auflage nach § 6 Abs. 3 Satz 3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widerhandel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defranchis</dc:creator>
  <dc:description/>
  <cp:keywords/>
  <dc:language>en-US</dc:language>
  <cp:lastModifiedBy>defranchis</cp:lastModifiedBy>
  <dcterms:modified xsi:type="dcterms:W3CDTF">2010-11-11T10:00:00Z</dcterms:modified>
  <cp:revision>1</cp:revision>
  <dc:subject/>
  <dc:title/>
</cp:coreProperties>
</file>