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0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ordnung über die Beratu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d Betreuung für den Privatwal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WaldV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14. Januar 1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dstelle: GVBl. LSA 1999, S.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 geändert durch Verordnung vom 18. März 2004 (GVBl. LSA S. 23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neu gefasst, §§ 2 bis 5 geändert durch § 2 des Gesetzes vom 8. Dezember 2005 (GVBl. LSA S. 730, 73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des § 24 Abs. 1 Satz 2 in Verbindung mit § 23 Abs. 3 des Landeswaldgesetzes vom 13. April 1994 (GVBl. LSA S. 520) wird im Einvernehmen mit dem Ministerium der Finanzen verordn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atz der Bera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elne Waldbesitzer und Waldbesitzerinnen und deren forstwirtschaftliche Zusammenschlüsse werden bei der Bewirtschaftung des Waldes und der Erfüllung der ihnen nach dem Waldgesetz für das Land Sachsen-Anhalt obliegenden Pflichten durch Beratung unterstüt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halt der Bera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Beratung nach § 24 Abs. 1 des Landeswaldgesetzes beinhaltet insbesonde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eitung zur Planung, Durchführung und Organisation der Forstarbeiten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klärung über das bei der Waldbewirtschaftung zu beachtende Forstrech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eitung in betriebswirtschaftlichen Fragen und zur überbetrieblichen Zusammenarbei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stützung bei der Beantragung der Förderung forstwirtschaftlicher Maßna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Beratung kann als Einzel- oder Gruppenberatung erfol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eu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Betreuung nach § 24 Abs. 2 des Landeswaldgesetzes beinhaltet folgende, über eine Beratung hinausgehende entgeltliche Leistun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ellung der jährlichen Betriebspläne und Kontrolle des Vollzug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ung, Projektierung oder Vorbereitung konkreter Forstarbei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tung und Kontrolle von Forstarbei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nahme und Sortierung des Holzes oder deren Überprüf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bereitung von Vertragsabschlüs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mittlung der für die Lohnabrechnung erforderlichen Da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rechnung der Forstarb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euung umfaßt nich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iodische Betriebspla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fertigung von Waldwertgutach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luss von Verträ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Betreuung kann sich auf die Übernahme von Leistungen nach Absatz 1 Satz 1 im Einzelfall (fallweise Betreuung) oder auf Dauer (ständige Betreuung) erstreck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lweise Betreu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fallweise Betreuung darf nur vorgenommen werden, wenn dafür ein schriftlicher Antrag vorliegt, der den gewünschten Leistungsumfang genau bezeichnet. Leistungen nach § 3 Abs. 1 Satz 1 Nrn. 4 bis 7 können nur übernommen werden, soweit die dafür erforderlichen personellen und sächlichen Voraussetzungen vorliegen. Forstwirtschaftliche Zusammenschlüsse sind von der fallweisen Betreuung ausgeschlo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Waldbesitzer oder die Waldbesitzerin kann einen Kostenvoranschlag verlangen. Der Bescheid darf diesen um nicht mehr als 20 v. H. überschr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ändige Betreu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ständige Betreuung umfaßt immer die Leistungen nach § 3 Abs. 1 Satz 1 Nr. 1, es sei denn, dass der Waldbesitzer oder die Waldbesitzerin diese Leistungen selbst erbringt. Daneben können auch einzelne Leistungen nach § 3 Abs. 1 Satz 1 Nrn. 2 bis 7 vereinbart werden. Für die Vereinbarung von Leistungen nach § 3 Abs. 1 Satz 1 Nrn. 4 bis 7 gilt § 4 Abs. 1 Satz 2 entsprech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Übernahme der ständigen Betreuung setzt den Abschluss eines schriftlichen Vertrages voraus. In den Vertrag sind folgende Bestimmungen aufzunehm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Vertrag läuft auf unbestimmte Zei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Vertrag kann mit einer Kündigungsfrist von einem Jahr beiderseitig durch die Vertragspartner zum Jahresende gekündigt werd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Bei einer Erhöhung der Gebührensätze um mehr als 10 v. H. kann der Vertragspartner oder die Vertragspartnerin des Landes den Vertrag zum Ende des laufenden Jahres kündigen. </w:t>
      </w:r>
      <w:r>
        <w:rPr>
          <w:sz w:val="22"/>
          <w:szCs w:val="22"/>
        </w:rPr>
        <w:t>Die Kündigung muß innerhalb von sechs Monaten nach Mitteilung der Erhöhung erfol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Kündigung des Vertrages bedarf der Schrift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Für Waldflächen bis 50 Hektar soll die ständige Betreuung nur bei Vorliegen eines öffentlichen Interesses vereinbart werden. Bei forstwirtschaftlichen Zusammenschlüssen ist dabei die gesamte vom Vertrag erfasste Fläche maßgebl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Übernahme der ständigen Betreuung kann von der Vorlage einer periodischen Betriebsplanung abhängig gemach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ge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Entgelt wird durch Kostenentscheidung nach Verwaltungskostenrecht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Verordnung tritt am Tage nach ihrer Verkündung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gdeburg, den 14. Januar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isterium für Ernährun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ndwirtschaft und Fors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Landes Sachsen-Anha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ler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4:00Z</dcterms:created>
  <dc:creator>DeFranchis, Elfriede (CONSLEGB)</dc:creator>
  <dc:description/>
  <dc:language>en-US</dc:language>
  <cp:lastModifiedBy>DeFranchis, Elfriede (CONSLEGB)</cp:lastModifiedBy>
  <dcterms:modified xsi:type="dcterms:W3CDTF">2008-01-31T11:58:00Z</dcterms:modified>
  <cp:revision>4</cp:revision>
  <dc:subject/>
  <dc:title>790</dc:title>
</cp:coreProperties>
</file>