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200-6-7</w:t>
      </w:r>
    </w:p>
    <w:p>
      <w:pPr>
        <w:pStyle w:val="Foot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Landesverordnung zur Errichtung des Landesamtes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für Landwirtschaft, Lebensmittelsicherheit und Fischerei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Vom 30. Juni 2005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Fundstelle: GVOBl. M-V 2005, S. 319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Aufgrund des § 8 Abs. 1 Satz 2 und Abs. 2 des Landesorganisationsgesetzes vom 14. März 2005 (GVOBl. M-V S. 98) verordnet die Landesregierung: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§ 1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Sitz und Organisationsform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m Geschäftsbereich des Ministeriums für Ernährung, Landwirtschaft, Forsten und Fischerei wird das Landesamt für Landwirtschaft, Lebensmittelsicherheit und Fischerei als obere Landesbehörde mit Sitz in Rostock errichtet.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§ 2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Zusammenfassung von Behörden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m Landesamt für Landwirtschaft, Lebensmittelsicherheit und Fischerei werden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</w:rPr>
      </w:pPr>
      <w:r>
        <w:rPr>
          <w:sz w:val="22"/>
        </w:rPr>
        <w:t>das Landesveterinär- und Lebensmitteluntersuchungsamt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s Landespflanzenschutzamt un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s Landesamt für Fischere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usammengefasst und als eigenständige Behörden aufgelös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§ 3</w:t>
      </w:r>
    </w:p>
    <w:p>
      <w:pPr>
        <w:pStyle w:val="Normal"/>
        <w:rPr>
          <w:sz w:val="22"/>
        </w:rPr>
      </w:pPr>
      <w:r>
        <w:rPr>
          <w:sz w:val="22"/>
        </w:rPr>
        <w:t>Sachliche Zuständigkeit</w:t>
      </w:r>
    </w:p>
    <w:p>
      <w:pPr>
        <w:pStyle w:val="Normal"/>
        <w:rPr>
          <w:sz w:val="22"/>
        </w:rPr>
      </w:pPr>
      <w:r>
        <w:rPr>
          <w:sz w:val="22"/>
        </w:rPr>
        <w:t>Die Aufgaben der in § 2 genannten Landesämter werden im Landesamt für Landwirtschaft, Lebensmittelsicherheit und Fischerei fortgeführt. Zusätzlich werden die Aufgab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r Abteilung Landestierzucht und Tierzuchtanerkennung der Landesforschungsanstalt für Landwirtschaft und Fischerei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r Landesanerkennungsstelle für Saat- und Pflanzgut un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s Fachbereiches Ernährungswirtschaft des Amtes für Landwirtschaft Bützow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ahrgenomme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§ 4</w:t>
      </w:r>
    </w:p>
    <w:p>
      <w:pPr>
        <w:pStyle w:val="Normal"/>
        <w:rPr>
          <w:sz w:val="22"/>
        </w:rPr>
      </w:pPr>
      <w:r>
        <w:rPr>
          <w:sz w:val="22"/>
        </w:rPr>
        <w:t>In-Kraft-Treten, Außer-Kraft-Treten</w:t>
      </w:r>
    </w:p>
    <w:p>
      <w:pPr>
        <w:pStyle w:val="Normal"/>
        <w:rPr>
          <w:sz w:val="22"/>
        </w:rPr>
      </w:pPr>
      <w:r>
        <w:rPr>
          <w:sz w:val="22"/>
        </w:rPr>
        <w:t>(1) Diese Verordnung tritt am 1. Oktober 2005 in Kraf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2) Gleichzeitig treten der Organisationserlass der Landesregierung über die Errichtung des Landesveterinär- und Lebensmitteluntersuchungsamtes vom 5. Februar 1991 (AmtsBl. M-V S. 157), der Organisationserlass der Landesregierung über die Errichtung des Landespflanzenschutzamtes vom 5. Februar 1991 (AmtsBl. M-V S. 157) und der Organisationserlass der Landesregierung über die Errichtung des Landesamtes für Fischerei vom 5. Februar 1991 (AmtsBl. M-V S. 159) außer Kraf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chwerin, den 30. Juni 200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r Ministerpräsident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Der Minister für Ernährung,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Landwirtschaft, Forsten und Fischerei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Dr. Harald Ringstorff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Dr. Till Backhaus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6:34:00Z</dcterms:created>
  <dc:creator>DeFranchis, Elfriede (CONSLEGB)</dc:creator>
  <dc:description/>
  <dc:language>en-US</dc:language>
  <cp:lastModifiedBy>DE FRACHIS</cp:lastModifiedBy>
  <dcterms:modified xsi:type="dcterms:W3CDTF">2007-11-01T11:06:00Z</dcterms:modified>
  <cp:revision>3</cp:revision>
  <dc:subject/>
  <dc:title>200-6-7</dc:title>
</cp:coreProperties>
</file>