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 xml:space="preserve">Verordnung </w:t>
      </w:r>
    </w:p>
    <w:p>
      <w:pPr>
        <w:pStyle w:val="Normal"/>
        <w:rPr>
          <w:b/>
          <w:b/>
          <w:sz w:val="22"/>
          <w:szCs w:val="22"/>
          <w:lang w:val="de-DE"/>
        </w:rPr>
      </w:pPr>
      <w:r>
        <w:rPr>
          <w:b/>
          <w:sz w:val="22"/>
          <w:szCs w:val="22"/>
          <w:lang w:val="de-DE"/>
        </w:rPr>
        <w:t xml:space="preserve">über Nachweise im Bereich der </w:t>
      </w:r>
    </w:p>
    <w:p>
      <w:pPr>
        <w:pStyle w:val="Normal"/>
        <w:rPr>
          <w:b/>
          <w:b/>
          <w:sz w:val="22"/>
          <w:szCs w:val="22"/>
          <w:lang w:val="de-DE"/>
        </w:rPr>
      </w:pPr>
      <w:r>
        <w:rPr>
          <w:b/>
          <w:sz w:val="22"/>
          <w:szCs w:val="22"/>
          <w:lang w:val="de-DE"/>
        </w:rPr>
        <w:t xml:space="preserve">Abwasserbeseitigung </w:t>
      </w:r>
    </w:p>
    <w:p>
      <w:pPr>
        <w:pStyle w:val="Normal"/>
        <w:rPr>
          <w:b/>
          <w:b/>
          <w:sz w:val="22"/>
          <w:szCs w:val="22"/>
          <w:lang w:val="de-DE"/>
        </w:rPr>
      </w:pPr>
      <w:r>
        <w:rPr>
          <w:b/>
          <w:sz w:val="22"/>
          <w:szCs w:val="22"/>
          <w:lang w:val="de-DE"/>
        </w:rPr>
        <w:t>(NachweisVO)</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7. September 199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HmbGVBl. 1993, S. 259</w:t>
      </w:r>
    </w:p>
    <w:p>
      <w:pPr>
        <w:pStyle w:val="Normal"/>
        <w:rPr>
          <w:sz w:val="22"/>
          <w:szCs w:val="22"/>
          <w:lang w:val="de-DE"/>
        </w:rPr>
      </w:pPr>
      <w:r>
        <w:rPr>
          <w:sz w:val="22"/>
          <w:szCs w:val="22"/>
          <w:lang w:val="de-DE"/>
        </w:rPr>
        <w:t xml:space="preserve">Stand:  letzte berücksichtigte Änderung: § 4 eingefügt, §§ 1, 2, 5 geändert, §§ 3, 6 neu gefasst durch Verordnbung vom 12. September 2007 (HmbGVBl. S. 28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uf Grund von § 15 Absatz 6 des Hamburgischen Abwassergesetzes (HmbAbwG) vom 21. Februar 1984 mit der Änderung vom 22. Dezember 1992 (Hamburgisches Gesetz- und Verordnungsblatt 1984 Seite 45, 1992 Seite 305), wird verord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1 </w:t>
      </w:r>
    </w:p>
    <w:p>
      <w:pPr>
        <w:pStyle w:val="Normal"/>
        <w:rPr>
          <w:sz w:val="22"/>
          <w:szCs w:val="22"/>
          <w:lang w:val="de-DE"/>
        </w:rPr>
      </w:pPr>
      <w:r>
        <w:rPr>
          <w:sz w:val="22"/>
          <w:szCs w:val="22"/>
          <w:lang w:val="de-DE"/>
        </w:rPr>
        <w:t>Anwendungsbereich</w:t>
      </w:r>
    </w:p>
    <w:p>
      <w:pPr>
        <w:pStyle w:val="Normal"/>
        <w:rPr>
          <w:sz w:val="22"/>
          <w:szCs w:val="22"/>
          <w:lang w:val="de-DE"/>
        </w:rPr>
      </w:pPr>
      <w:r>
        <w:rPr>
          <w:sz w:val="22"/>
          <w:szCs w:val="22"/>
          <w:lang w:val="de-DE"/>
        </w:rPr>
        <w:t>Diese Verordnung gilt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Nutzungsberechtigte (§ 1 Absatz 6 HmbAbwG) von Abwasserbehandlungsanlagen und Abwassersammelgru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Fachbetriebe für die Wartung von Abwasserbehandlungsanlagen (§ 15 Absatz 3 HmbAbw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Fachkundige für die Überprüfung von Abscheideranlagen (§ 15 Absatz 4 HmbAbw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Fachbetriebe für die Abfuhr des Abwassers aus Abwassersammelgruben sowie sonstigen Abwassers, das nicht unmittelbar über einen Sielanschluss in die öffentlichen Abwasseranlagen eingeleitet werden darf (§ 15 Absatz 4 HmbAbwG),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Fachbetriebe für die Fäkalienabfuhr in Behältern (§ 18 HmbAbw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2 </w:t>
      </w:r>
    </w:p>
    <w:p>
      <w:pPr>
        <w:pStyle w:val="Normal"/>
        <w:rPr>
          <w:sz w:val="22"/>
          <w:szCs w:val="22"/>
          <w:lang w:val="de-DE"/>
        </w:rPr>
      </w:pPr>
      <w:r>
        <w:rPr>
          <w:sz w:val="22"/>
          <w:szCs w:val="22"/>
          <w:lang w:val="de-DE"/>
        </w:rPr>
        <w:t xml:space="preserve">Abfuhr von Abwasser sowie von Rückständen </w:t>
      </w:r>
    </w:p>
    <w:p>
      <w:pPr>
        <w:pStyle w:val="Normal"/>
        <w:rPr>
          <w:sz w:val="22"/>
          <w:szCs w:val="22"/>
          <w:lang w:val="de-DE"/>
        </w:rPr>
      </w:pPr>
      <w:r>
        <w:rPr>
          <w:sz w:val="22"/>
          <w:szCs w:val="22"/>
          <w:lang w:val="de-DE"/>
        </w:rPr>
        <w:t>und Schlämmen</w:t>
      </w:r>
    </w:p>
    <w:p>
      <w:pPr>
        <w:pStyle w:val="Normal"/>
        <w:rPr>
          <w:sz w:val="22"/>
          <w:szCs w:val="22"/>
          <w:lang w:val="de-DE"/>
        </w:rPr>
      </w:pPr>
      <w:r>
        <w:rPr>
          <w:sz w:val="22"/>
          <w:szCs w:val="22"/>
          <w:lang w:val="de-DE"/>
        </w:rPr>
        <w:t>(1) Für die Abfuhr und Beseitigung des Abwassers nach § 15 Absatz 5 und § 18 HmbAbwG sowie von Schlamm beziehungsweise Rückständen aus Abwasserbehandlungsanlagen sind Belege in zweifacher Ausfertigung zu führen und durch den Fachbetrieb mit mindestens folgenden Angaben zu vers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atum der Entschlammung oder Entle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beauftragter Fachbetrie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Nutzungsberechtigte der Abwasseranla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Belegenheit des Grundstück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abgefahrene Abwassermenge, Schlammmenge, Menge an Rückständen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Abwasserübergabestelle oder Entsorgungsanla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Fachbetrieb hat die Richtigkeit der Angaben zu Absatz 1 Nummern 1 bis 6 und der Nutzungsberechtigte die Richtigkeit der Angaben zu Absatz 1 Nummern 1 bis 5 durch Unterschrift zu bestä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Eine Ausfertigung des Beleges nach Absatz 1 verbleibt beim Nutzungsberechtigten, die zweite beim Fachbetrie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zweite Ausfertigung des Beleges nach Absatz 1 ist bis zur Ablieferung des Fahrzeuginhaltes an der Übergabestelle oder bei der Entsorgungsanlage im Fahrzeug mitzuführen und der zuständigen Behörde auf Verlangen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Erfolgt die Abfuhr durch Unternehmen, denen hierfür abfallrechtliche Genehmigungen erteilt wurden, ersetzt der nach Abfallrecht erforderliche Nachweis die Regelungen in den Absätzen 1 bis 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3 </w:t>
      </w:r>
    </w:p>
    <w:p>
      <w:pPr>
        <w:pStyle w:val="Normal"/>
        <w:rPr>
          <w:sz w:val="22"/>
          <w:szCs w:val="22"/>
          <w:lang w:val="de-DE"/>
        </w:rPr>
      </w:pPr>
      <w:r>
        <w:rPr>
          <w:sz w:val="22"/>
          <w:szCs w:val="22"/>
          <w:lang w:val="de-DE"/>
        </w:rPr>
        <w:t>Wartung von Abwasserbehandlungsanlagen</w:t>
      </w:r>
    </w:p>
    <w:p>
      <w:pPr>
        <w:pStyle w:val="Normal"/>
        <w:rPr>
          <w:sz w:val="22"/>
          <w:szCs w:val="22"/>
          <w:lang w:val="de-DE"/>
        </w:rPr>
      </w:pPr>
      <w:r>
        <w:rPr>
          <w:sz w:val="22"/>
          <w:szCs w:val="22"/>
          <w:lang w:val="de-DE"/>
        </w:rPr>
        <w:t>(1) Die Belege für die nach § 15 Absätze 3 HmbAbwG durchgeführten Wartungen sind in zweifacher Ausfertigung zu führen und durch den Fachbetrieb mit mindestens folgenden Angaben zu vers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m Datum der War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em beauftragten Fachbetrie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en Nutzungsberechtigten der Abwasserbehandlungsanla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er Belegenheit des Grundstück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der Bezeichnung der Anlage mit Größenangaben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dem Wartungsber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Fachbetrieb hat die Richtigkeit aller Angaben nach Absatz 1 zu bestä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1 Wird die Wartung von Abwasserbehandlungsanlagen nach § 15 Absatz 3 HmbAbwG durch fachkundiges Personal der Eigentümerin oder des Eigentümers durchgeführt, so sind die Angaben nach Absatz 1 in ein Betriebsbuch einzutragen. 2 Die Angaben sind durch Unterschrift der oder des Fachkundigen zu bestä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4 </w:t>
      </w:r>
    </w:p>
    <w:p>
      <w:pPr>
        <w:pStyle w:val="Normal"/>
        <w:rPr>
          <w:sz w:val="22"/>
          <w:szCs w:val="22"/>
          <w:lang w:val="de-DE"/>
        </w:rPr>
      </w:pPr>
      <w:r>
        <w:rPr>
          <w:sz w:val="22"/>
          <w:szCs w:val="22"/>
          <w:lang w:val="de-DE"/>
        </w:rPr>
        <w:t xml:space="preserve">Überprüfung von Abscheideranlagen </w:t>
      </w:r>
    </w:p>
    <w:p>
      <w:pPr>
        <w:pStyle w:val="Normal"/>
        <w:rPr>
          <w:sz w:val="22"/>
          <w:szCs w:val="22"/>
          <w:lang w:val="de-DE"/>
        </w:rPr>
      </w:pPr>
      <w:r>
        <w:rPr>
          <w:sz w:val="22"/>
          <w:szCs w:val="22"/>
          <w:lang w:val="de-DE"/>
        </w:rPr>
        <w:t>(Generalinspektion)</w:t>
      </w:r>
    </w:p>
    <w:p>
      <w:pPr>
        <w:pStyle w:val="Normal"/>
        <w:rPr>
          <w:sz w:val="22"/>
          <w:szCs w:val="22"/>
          <w:lang w:val="de-DE"/>
        </w:rPr>
      </w:pPr>
      <w:r>
        <w:rPr>
          <w:sz w:val="22"/>
          <w:szCs w:val="22"/>
          <w:lang w:val="de-DE"/>
        </w:rPr>
        <w:t>1 Über das Ergebnis der Überprüfung von Abscheideranlagen (§ 15 Absatz 4 HmbAbwG) ist durch die zugelassenen Fachkundigen (§ 15 Absatz 6 HmbAbwG) ein Bericht zu fertigen. 2 Der Bericht verbleibt bei den Nutzungsberechtigten der Abwasserbehandlungsanlage; er ist der zuständigen Behörde auf Verlangen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5 </w:t>
      </w:r>
    </w:p>
    <w:p>
      <w:pPr>
        <w:pStyle w:val="Normal"/>
        <w:rPr>
          <w:sz w:val="22"/>
          <w:szCs w:val="22"/>
          <w:lang w:val="de-DE"/>
        </w:rPr>
      </w:pPr>
      <w:r>
        <w:rPr>
          <w:sz w:val="22"/>
          <w:szCs w:val="22"/>
          <w:lang w:val="de-DE"/>
        </w:rPr>
        <w:t>Beschaffenheit der Belege</w:t>
      </w:r>
    </w:p>
    <w:p>
      <w:pPr>
        <w:pStyle w:val="Normal"/>
        <w:rPr>
          <w:sz w:val="22"/>
          <w:szCs w:val="22"/>
          <w:lang w:val="de-DE"/>
        </w:rPr>
      </w:pPr>
      <w:r>
        <w:rPr>
          <w:sz w:val="22"/>
          <w:szCs w:val="22"/>
          <w:lang w:val="de-DE"/>
        </w:rPr>
        <w:t>(1) 1 Alle Angaben auf den Belegen nach den §§ 2 und 3 müssen leserlich und in dauerhafter Schrift vorgenommen werden. 2 Die Belege sind vom Nutzungsberechtigten sowie vom Fachbetrieb mindestens drei Jahre ab Ausstellungsdatum aufzubewahren. 3 Berichte nach § 4 sind von den Nutzungsberechtigten mindestens bis zum Vorliegen eines Folgeberichtes aufzubew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1 Die Fachbetriebe können die Aufbewahrung der Belege dadurch ersetzen, dass sie die Angaben auf Datenträgern speichern. 2 Dabei muss sichergestellt sein, dass die Daten während der Dauer der Aufbewahrungsfrist verfügbar sind. 3 Sie sind auf Verlangen der zuständigen Behörde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6 </w:t>
      </w:r>
    </w:p>
    <w:p>
      <w:pPr>
        <w:pStyle w:val="Normal"/>
        <w:rPr>
          <w:sz w:val="22"/>
          <w:szCs w:val="22"/>
          <w:lang w:val="de-DE"/>
        </w:rPr>
      </w:pPr>
      <w:r>
        <w:rPr>
          <w:sz w:val="22"/>
          <w:szCs w:val="22"/>
          <w:lang w:val="de-DE"/>
        </w:rPr>
        <w:t>Berichtspflichten</w:t>
      </w:r>
    </w:p>
    <w:p>
      <w:pPr>
        <w:pStyle w:val="Normal"/>
        <w:rPr>
          <w:sz w:val="22"/>
          <w:szCs w:val="22"/>
          <w:lang w:val="de-DE"/>
        </w:rPr>
      </w:pPr>
      <w:r>
        <w:rPr>
          <w:sz w:val="22"/>
          <w:szCs w:val="22"/>
          <w:lang w:val="de-DE"/>
        </w:rPr>
        <w:t>(1) Fachbetriebe haben als Jahresübersicht jeweils zum 1. März des folgenden Kalenderjahr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eine Zusammenstellung aller im Kalenderjahr gewarteten und entsorgten Abwasserbehandlungsanlagen, Abwassersammelgruben und Chemietoiletten, jeweils mit Angaben über Art und Größe der Anlagen, der Belegenheit der Grundstücke, der Nutzungsberechtigten, der eingesetzten Personen und Fahrzeuge sowie der jeweiligen Termine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Angaben über die abgefahrenen Mengen (Jahressummen) und die Entsorgungs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zuständigen Behörde auszuhänd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achkundige haben als Jahresübersicht jeweils bis zum 1. März des Folgejahres eine Zusammenstellung der überprüften Abscheideranlagen der zuständigen Behörde zu übermittel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erden bei der Wartung von Abwasserbehandlungsanlagen oder bei der wiederkehrenden Prüfung durch Fachkundige schwerwiegende Mängel festgestellt, die nicht kurzfristig behoben werden können, ist dies vom Fachbetrieb oder den Fachkundigen unverzüglich der zuständigen Behörde mitzu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7 </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1) Diese Verordnung tritt am 1. Oktober 1993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Zum gleichen Zeitpunkt tritt die Abwassernachweisverordnung vom 31. Januar 1989 (Hamburgisches Gesetz- und Verordnungsblatt Seite 17) außer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Gegeben in der Versammlung des Senats, </w:t>
      </w:r>
    </w:p>
    <w:p>
      <w:pPr>
        <w:pStyle w:val="Normal"/>
        <w:rPr>
          <w:sz w:val="22"/>
          <w:szCs w:val="22"/>
        </w:rPr>
      </w:pPr>
      <w:r>
        <w:rPr>
          <w:sz w:val="22"/>
          <w:szCs w:val="22"/>
        </w:rPr>
        <w:t>Hamburg, den 7. September 1993.</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08:00Z</dcterms:created>
  <dc:creator>PC</dc:creator>
  <dc:description/>
  <dc:language>en-US</dc:language>
  <cp:lastModifiedBy>PC</cp:lastModifiedBy>
  <dcterms:modified xsi:type="dcterms:W3CDTF">2012-01-19T15:09:00Z</dcterms:modified>
  <cp:revision>1</cp:revision>
  <dc:subject/>
  <dc:title>Verordnung </dc:title>
</cp:coreProperties>
</file>