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0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set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u dem Staatsvertrag zwischen dem Land Berli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d dem Land Brandenbur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über die Bergbehörde und energieaufsichtliche Zuständigkei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m 26. Juli 2006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stimmung zum Staatsvertra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em am 17. März 2006 in Potsdam und am 23. März 2006 in Berlin unterzeichn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atsvertrag zwischen dem Land Berlin und dem Land Brandenbur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 die Bergbehörde und energieaufsichtliche Zuständigkeiten wird zugestimm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er Staatsvertrag wird als Anlage zu diesem Gesetz veröffentlich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Änderung des Allgemeinen Sicherheits- und Ordnungs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krafttr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§ 1 dieses Gesetzes tritt am Tage nach der Verkündung im Gesetz-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ordnungsblatt für Berlin in Kraft. Im Übrigen tritt das Gesetz mit dem Inkrafttr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Staatsvertrages in Kra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er Tag, an dem der Staatsvertrag nach seinem Artikel 5 Satz 1 in Kra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itt, ist im Gesetz- und Verordnungsblatt für Berlin bekannt zu mache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n l a g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atsvertra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ischen dem Land Berlin und dem Land Brandenbur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 die Bergbehö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energieaufsichtliche Zuständigkei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s Land Berlin und das Land Brandenburg haben Folgendes vereinbar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ikel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ständige Behörde im Sinne des Bundesberggesetzes vom 13. August 19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BGBl. I S. 1310), zuletzt geändert durch Artikel 37 des Gesetzes vom 21. Ju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5 (BGBl. I S. 1818, 1826), mit Ausnahme der §§ 79 Abs. 3 und 110 Abs.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zuständige Behörde im Sinne der §§ 43, 44 Abs. 3 Satz 2 und 45 Abs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: Verk. am 8. 8. 2006, GVBl. S. 8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: Änderungsvorschri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0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tz 2 des Energiewirtschaftsgesetzes vom 7. Juli 2005 (BGBl. I S. 1970) 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s Land Berlin ist das Landesamt für Bergbau, Geologie und Rohstoffe Brandenbur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 seiner Tätigkeit für das Land Berlin hat das Landesamt für Bergba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ologie und Rohstoffe Brandenburg das Berliner Landesrecht anzuwen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ikel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Fachaufsicht über das Landesamt für Bergbau, Geologie und Rohstoff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t die für das Bergwesen und die Energieaufsicht zuständige Senatsverwaltung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s Landes Berlin aus, soweit Aufgaben des Landes Berlin nach Artikel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füllt werden. Die Dienstaufsicht obliegt dem für das Bergwesen und di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nergieaufsicht zuständigen Ministerium des Landes Brandenburg. Die Bestellung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s Präsidenten oder der Präsidentin des Landesamtes für Bergbau, Geolog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Rohstoffe erfolgt im Benehmen mit dem für das Bergwesen und di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nergieaufsicht zuständigen Mitglied des Senats von Berli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rtikel 3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ie Personal- und Sachkosten für das Landesamt für Bergbau, Geologie und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Rohstoffe trägt das Land Brandenburg. </w:t>
      </w:r>
      <w:r>
        <w:rPr>
          <w:sz w:val="22"/>
          <w:szCs w:val="22"/>
        </w:rPr>
        <w:t>Das Land Berlin zahlt jährlich ei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stendeckenden Verwaltungskostenbeitrag einschließlich anteiliger Gemeinkost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jeweils durch Vereinbarung der beiden zuständigen obersten Landesbehö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stgelegt wird. Darüber hinaus werden die durch eine Tätigk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das Land Berlin entstehenden Reisekosten auf Einzelanforderung erstatt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ikel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s Landesamt für Bergbau, Geologie und Rohstoffe führt die Verwaltungsgebüh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sonstigen Einnahmen, die durch die Erfüllung der Aufga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Artikel 1 entstehen, an das Land Berlin a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ikel 5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r Staatsvertrag tritt am ersten Tag des auf den Austausch der Ratifikationsurku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lgenden Monats in Kraft. Er kann mit einer Frist von sech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naten zum Ende eines Haushaltsjahres gekündigt werden.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lin, den 23. März 2006 Potsdam, den 17. März 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das Land Berlin: Für das Land Brandenbur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rald W o l f U. J u n g h a n n 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Regierende Bürgermeister Der Ministerpräsid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treten durch den Senator für vertreten durch den Mini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tschaft, Arbeit und Frauen für Wirtscha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atsvertrag Art. 5 Satz 3: Aufhebungsvorschrift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09:00Z</dcterms:created>
  <dc:creator>DeFranchis, Elfriede (CONSLEGB)</dc:creator>
  <dc:description/>
  <dc:language>en-US</dc:language>
  <cp:lastModifiedBy>DeFranchis, Elfriede (CONSLEGB)</cp:lastModifiedBy>
  <dcterms:modified xsi:type="dcterms:W3CDTF">2007-10-08T14:09:00Z</dcterms:modified>
  <cp:revision>1</cp:revision>
  <dc:subject/>
  <dc:title>750–2</dc:title>
</cp:coreProperties>
</file>