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ordnu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ber Anlagen zum Umgang mit wassergefährdend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ffen und über Fachbetrieb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VAw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3. November 2006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des § 23 Abs. 5 des Berliner Wassergesetzes in der Fassung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Juni 2005 (GVBl. S. 357, 2006 S. 248), geändert durch Artikel XI des 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m 11. Juli 2006 (GVBl. S. 819), und des § 6 Abs. 1 des Gesetzes üb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bühren und Beiträge vom 22. Mai 1957 (GVBl. S. 516), zuletzt geänd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Gesetz vom 6. Juli 2006 (GVBl. S. 713), wird verordn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 h a l t s ü b e r s i c h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Anwend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 Begriff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 Grundsatz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 Anforderungen an bestimmte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 Allgemein anerkannte Regeln der Technik (zu § 19 g Abs. 3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 Gefährdungsstu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Weitergehende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 Allgemeine Betriebs- und Verhalten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 Kennzeichnungs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 Anlagen in Schutzgebi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 Rohrlei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 Anlagen einfacher oder herkömmlicher Art zum Lagern, Abfüll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schlagen flüssiger und gasförmiger Stoffe (zu § 19 h Abs. 1 Sat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1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 Anlagen einfacher oder herkömmlicher Art zum Lagern, Abfüll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schlagen fester Stoffe (zu § 19 h Abs. 1 Satz 2 Nr. 1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Eignungsfeststellung und Bauartzu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 Vorzeitiger Einb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 Befü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 Abwasseranlagen als Auffang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 Sachverständige (zu § 19 i Abs. 2 Satz 3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 Überprüfung von Anlagen (zu § 19 i Abs. 2 Satz 3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 Ausnahmen von der Fachbetriebspflicht (zu § 19 l Abs. 1 Satz 2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 Technische Überwachungsorganisationen (zu § 19 l Abs. 2 Satz 1 Nr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2 Nachweis der Fachbetriebseigenschaft (zu § 19 i Abs. 1 und § 19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14. 12. 2006, GVBl. S. 1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 Ordnungswidr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 Bestehende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 Änderung der Umweltschutzgebühr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 Inkrafttreten, Außer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 1 (zu § 4 Abs.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 2 (zu § 19 Abs. 4 Satz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Verordnung gilt für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nach § 19 g Abs. 1 und 2 des Wasserhaushalts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iff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Anlagen sind selbstständige und ortsfeste oder ortsfest benutzte Funktionseinh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lich verbundene unselbstständige Funktionseinh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den eine Anl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Unterirdisch sind Anlagen oder Anlagenteile, die vollständig oder teilw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Erdreich eingebettet sind oder von Bauteilen, die unmittelbar mit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dreich in Berührung stehen, so umschlossen sind, dass sie nicht inspizi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können. Alle anderen Anlagen oder Anlagenteile gelten als oberirdis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irdisch sind auch Anlagen, bei denen Auffangvorrichtungen teilweise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dreich eingebette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Lagern ist das Vorhalten von wassergefährdenden Stoffen zur weit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zung, Abgabe oder Entsorgung. Abfüllen ist das Befüllen von Behälter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packungen mit wassergefährdenden Stoffen. Umschlagen ist das Lad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öschen von Schiffen sowie das Umladen von wassergefährdenden Stoff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ältern oder Verpackungen von einem Transportmittel auf ein ande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Herstellen ist das Erzeugen, Gewinnen und Schaffen vo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. Behandeln ist das Einwirken auf wassergefährdende Stoff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 deren Eigenschaften zu verändern. Verwenden ist das Anwenden, Gebrau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Verbrauchen von wassergefährdenden Stoffen unter Ausnutzung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schaften.Wenn wassergefährdende Stoffe hergestellt, behandelt oder verwen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befinden sie sich im Arbeitsga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Behälter, in denen Herstellungs-, Behandlungs- oder Verwendungstät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führt werden, sind Teile einer Herstellungs-, Behandlungs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ndungsanlage. Auch andere Behälter, die im engen funktionalen Zusammenh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Herstellungs-, Behandlungs- oder Verwendungsanlagen ste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grundsätzlich Bestandteil von Herstellungs-, Behandlungs- oder Verwendungsanla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che Behälter sind jedoch Teil einer Lageranlage, wenn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eren Herstellungs-, Behandlungs- oder Verwendungsanlagen zugeord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oder wenn sie mehr Stoffe enthalten können, als für eine Tagesproduk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Charge benötigt werden. Die Zuordnung behält Gültigkeit auch bei Betriebsunterbrech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Rohrleitungen sind feste oder flexible Leitungen zum Befördern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Lageranlagen sind auch Flächen einschließlich ihrer Einrichtung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Lagern von wassergefährdenden Stoffen in Transportbehältern und Verpac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nen. Vorübergehendes Lagern in Transportbehältern oder kurzfristi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itstellen oder Aufbewahren in Verbindung mit dem Transport li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vor, wenn eine Fläche regelmäßig dem Vorhalten vo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dient. Ein Fass- und Gebindelager ist eine Lageranlage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ere Behälter oder Verpackungen enthält, deren Rauminhalt jeweils bi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0 Litern beträgt. Ein Kleingebindelager ist eine Lageranlage, deren größ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älter ein Volumen von 20 Liter nicht überschreitet. Abfüllanlagen sind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ächen einschließlich ihrer Einrichtungen, auf denen wassergefährd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 von einem Transportbehälter in einen anderen gefüllt werden. Umschlag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auch Flächen einschließlich ihrer Einrichtungen, auf d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ende Stoffe in Behältern oder Verpackungen von einem Transportmi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ein anderes umgelad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Stilllegen ist das Außerbetriebnehmen einer Anlage; dazu gehört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estimmungsgemäße Betriebsunterbrech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9) Aufstellen und Einbauen ist das Errichten und Einfügen von vorgefer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und Anlagenteilen. Instandhalten ist das Aufrechterhalten, Instandsetz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as Wiederherstellen des ordnungsgemäßen Zustands einer Anl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nigen ist das Entfernen von Verunreinigungen und Reststoffen vo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Anla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0) Schutzgebiete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asserschutzgebiete nach § 19 Abs. 1 Nr. 1 und 2 des Wasserhaushaltsgesetz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ie weitere Zone unterteilt, so gilt als Schutzgebiet nur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erer Berei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ebiete, für die eine vorläufige Anordnung oder eine Veränderungssper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Sicherung von Planungen für Vorhaben der Wassergewinnung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6 a Abs. 1 des Wasserhaushaltsgesetzes erlass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1) Betriebsstörung ist eine Störung des bestimmungsgemäßen Betrie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Anlage, sofern wassergefährdende Stoffe aus Anlagenteilen aus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2) Heizölverbraucheranlagen sind Anlagen, die dem Beheizen von Wohn-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chäfts- und sonstigen Arbeitsräumen sowie öffentlich zugänglichen Ein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Heizöl die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atz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ür alle dieser Verordnung unterliegenden Anlagen gelten die in den Absä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und 3 aufgeführten Grundsatzanforderungen, soweit in den nach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nichts anderes bestimm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nlagen müssen so beschaffen sein und betrieben werden, d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assergefährdende Stoffe nicht austreten können; Anlagen müssen dic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dsicher und gegen die zu erwartenden mechanischen, therm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chemischen Einflüsse hinreichend widerstandsfähig sein; einwa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irdische Anlagen, soweit sie nicht der Lagerung fester Stoffe die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unzulässi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Undichtheiten aller Anlagenteile, die mit wassergefährdenden Stoff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ührung stehen, schnell und zuverlässig erkennbar sin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ustretende wassergefährdende Stoffe schnell und zuverlässig erkan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rückgehalten sowie ordnungsgemäß und schadlos verwerte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itigt werden; im Regelfall müssen die Anlagen mit einem dich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ändigen Auffangraum ausgerüstet werden, sofern sie nicht doppelwand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mit einem Leckanzeigegerät versehen sind; bei doppelwandi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lagen sind Anlagenteile, bei denen Tropfmengen nicht auszuschließ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 mit gesonderten Auffangtassen zu versehen oder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stigen Auffangraum anzuordnen; Auffangräume dürfen grundsätz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ine Abläufe hab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m Schadensfall anfallende Stoffe, die mit ausgetretene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verunreinigt sein können, zurückgehalten sowie ordnungs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chadlos verwertet oder beseit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r Anlagenbetreiber hat eine Betriebsanweisung mit Überwachungs-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ndhaltungs- und Alarmplan aufzustellen und einzuhalten. Eine Betriebsanwei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für Heizölverbraucheranlagen sowie für Anlagen bis zu 1 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erforderlich. Bei Heizölverbraucheranlagen haben die Betreiber die am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annt gemachten Merkblätter „Betriebs- und Verhalten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m Umgang mit wassergefährdenden Stoffen“ an gut sichtbarer Stelle 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ähe der Anlage dauerhaft anzubringen. Diese Merkblätter können auch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 Anlagen verwandt werden, wenn sie die nach Satz 1 geforderten Ang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halten. Die Betriebsanweisung kann an einem nach der Verordn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EG) Nr. 761/2001 des Europäischen Parlamentes und des Rates vom 19. März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01 über die freiwillige Beteiligung von Organisationen an einem Gemeinschaftssyste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ür das Umweltmanagement und die Umweltbetriebs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MAS) (ABl. EG Nr. L 114 S. 1) registrierten Standort durch Unterlagen ers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die bei der Umweltbetriebsprüfung im Rahmen des Öko-Audi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ellt wurden, wenn diese Unterlagen in Form und Inhalt der Betriebsanwei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Satz 1 entsprechen. Die gleichen Erleichterungen können auch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nehmen gewährt werden, die über ein geprüftes Umweltmanagement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IN ISO 14 001 verfü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an bestimmte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Anforderungen für bestimmte Anlagen ergeben sich aus dem Anhang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oweit Anforderungen nach Absatz 1 nicht festgelegt sind, kann die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Wasserwirtschaft zuständige Senatsverwaltung für bestimmte Anlag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öffentlich-rechtlichen Verfahren unterliegen, Verwaltung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ssen, in denen die für diese Anlagen zu stellenden Anforderungen nä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schrieben werden. Dabei sind festzule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llgemeine Schutzmaßnah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sondere Schutzmaßnah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Überwachungsmaßnah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Maßnahmen im Schadensfa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 anerkannte Regeln der Tech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 g Abs. 3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allgemein anerkannte Regeln der Technik im Sinne des § 19 g Abs. 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haushaltsgesetzes gelten insbesondere die technischen Vorschrif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bestimmungen, die die für dieWasserwirtschaft oder das Bauwesen zu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sverwaltung durch öffentliche Bekanntmachung eingeführt hat;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kanntmachung kann die Wiedergabe des Inhalts der technischen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Baubestimmungen durch einen Hinweis auf ihre Fundstelle ers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 Als allgemein anerkannte Regeln der Technik gelten auch gleichwer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bestimmungen und technische Vorschriften anderer Mitgliedsta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uropäischen Gemeinsch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hrdungsstu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Anforderungen an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inWasserschutzgebieten nach § 10, an die Überprüfung durch Sachver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9 sowie an die Fachbetriebspflicht nach § 22 richten sich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in der folgenden Tabelle dargestellten Gefährdungsstufen; bei gasförm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ist deren Masse an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as Volumen einer Anlage ergibt sich aus dem betrieblich ausgele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uminhalt aller dieser Anlage zugeordneten Behälter für wassergefährd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. Betriebliche Absperreinrichtungen zur Unterteilung der Anlage in einze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e bleiben außer Betracht. Bei Abfüllanlagen ergibt sich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en aus dem größten der Abfüllanlage zugeordneten Behälter beim Betreib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gehende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uständige Behörde kann an Anlagen nach § 19 g Abs. 1 und 2 des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stellen, die über die in den allgemein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n der Technik gemäß § 19 g Abs. 3 des Wasserhaushaltsgesetz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ieser Verordnung, in einer Bauartzulassung oder in einer die Eignungs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9 h Abs. 3 des Wasserhaushaltsgesetzes ersetzenden sons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ung festgelegten Anforderungen hinausgehen, wenn andernfa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mittlung der Gefährdungsstu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uminhalt in m3 oder Masse in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£ 1 Stuf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1£ 10 Stufe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10£ 100 Stufe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100 Stuf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f Grund der besonderen Umstände des Einzelfalles die Voraussetzung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 g Abs. 1 oder Abs. 2 des Wasserhaushaltsgesetzes nicht erfüll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e Betriebs- und Verhalten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 eine Anlage betreibt, hat diese bei Schadensfällen und Betriebsstö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verzüglich außer Betrieb zu nehmen, wenn er eine Gefährdung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ädigung eines Gewässers nicht auf andere Weise verhindern oder unterb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; soweit erforderlich, ist die Anlage zu entlee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nzeichnungs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sind mit deutlich lesbaren, dauerhaften Kennzeichnungen zu verse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denen sich ergibt, mit welchen Stoffen und unter welchen Betriebsdru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n Anlagen umgegangen werden darf und auf welches Volu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lage ausgelegt ist. Dies ist nicht erforderlich, wenn diese Inform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Kennzeichnungen nach anderen Rechtsvorschriften hervorgehen, sowie be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Heizölverbraucheranlagen und bei Anlagen, die auf ein Volumen von bi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m3 ausgeleg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in Schutzgebi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m Fassungsbereich und in der engeren Zone von Schutzgebiet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nach § 19 g Abs. 1 und 2 desWasserhaushaltsgesetzes unzulässig.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dortgebundene oberirdische Anlagen kann die zuständige Behörde Aus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teilen, sofern eine Befreiung von den Verboten der jeweiligen Wasserschutzgebiet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Wasserbehörde vorliegt und überwiegen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ründe des Wohls der Allgemeinheit dies erforder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2) In der weiteren Zone von Schutzgebieten sind oberirdische Anlage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fährdungsstufe D sowie unterirdische Anlagen der Gefährdungsstufen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 nach § 6 Abs. 1 und das Errichten und Erweitern von Tankstellen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zum Umgang mit Ottokraftstoffen derWassergefährdungsklasse 3 unzuläss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Unbeschadet des Absatzes 2 dürfen in der weiteren Zone von Schutzgebi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Anlagen verwendet werden, die mit einem Auffangraum ausgerüs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 sofern sie nicht doppelwandig ausgeführt und mit einem Leckanzeigegerä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rüstet sind. Der Auffangraum muss das maximal in der Anlage vorhand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en wassergefährdender Stoffe aufnehmen können. Bef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 in einem Auffangraum mehrere Anlagen, so ist dessen Rauminhalt so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messen, dass der Rauminhalt wassergefährdender Stoffe aller Anlagen zurückge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kann. Das örtlich zuständige Bezirksamt kann bei Fass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indelagern sowie bei Kleingebindelagern nach Nummer 2.4 des Anha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kleineren Auffangräumen zustimmen, wenn unabhängig von der Wassergefährdungskla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indest die Anforderungen nach Nummer 2.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s 1 eingehalten werden. Bei bauartzugelassenen Gefahrstoffschrän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ein Auffangvolumen von 10 % ausrei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Weitergehende Anforderungen oder Beschränkungen und Aus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Anordnungen oder Verordnungen nach § 19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§ 22 des Berliner Wassergesetzes bleibe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In Überschwemmungsgebieten dürfen Anlagen nach § 19g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so eingebaut, aufgestellt oder betrieben werden, dass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aufschwimmen oder anderweitig durch Hochwasser beschäd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hrlei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Unterirdische Rohrleitungen sind nur zulässig, wenn eine oberird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ordnung aus Sicherheitsgründen nicht möglich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Bei zulässigen unterirdischen Rohrleitungen sind lösbare Verbind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rmaturen in überwachten dichten Kontrollschächten anzuordnen. Di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hrleitungen müssen hinsichtlich ihres technischen Aufbaus einer der 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entsprech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ie müssen doppelwandig sein; Undichtheiten der Rohrwände mü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ein zugelassenes Leckanzeigegerät selbsttätig angezeigt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ie müssen als Saugleitung ausgebildet sein, in der die Flüssigkeitssä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Undichtheiten abreiß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ie müssen mit einem Schutzrohr versehen oder in einem Kanal verle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n; auslaufende Stoffe müssen in einer Kontrolleinrichtung sicht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; in diesem Fall dürfen die Rohrleitungen keine leichtentzünd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hochentzündlichen Flüssigkeiten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aus Sicherheitsgründen keine dieser Anforderungen erfüllt werden, dar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ein gleichwertiger technischer Aufbau verwend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Oberirdische Rohrleitungen müssen den Anforderungen entsprechen, die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sich aus Nummer 2.6 des Anhangs 1 ergeben. </w:t>
      </w:r>
      <w:r>
        <w:rPr>
          <w:sz w:val="22"/>
          <w:szCs w:val="22"/>
        </w:rPr>
        <w:t>Die Anforderungen nach Satz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die Befestigung und Abdichtung von Bodenflächen und an das Rückhaltevermö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ür austretende wassergefährdende Flüssigkeiten können auf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lage einer Gefährdungsabschätzung durch Anforderungen an infrastruktur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n organisatorischer oder technischer Art ersetz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sichergestellt ist, dass eine gleichwertige Sicherheit erreicht wird.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ehbar verlegte Rohrleitungen von Heizölverbraucheranlagen sind keine gesonde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ückhalteflächen erforder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einfacher oder herkömmlicher Art zum Lag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üllen und Umschlagen flüssiger und gasförmiger 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 h Abs. 1 Satz 2 Nr. 1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Anlagen zum Lagern, Abfüllen und Umschlagen flüssiger Stoffe sind einf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herkömm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insichtlich ihres technischen Aufbaus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Lagerbehälter doppelwandig sind oder als oberirdische einwa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älter in einem Auffangraum steh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Undichtheiten der Behälterwände durch ein Leckanzeigegerät selbsttät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zeigt werden, ausgenommen bei oberirdischen Behältern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fangraum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uffangräume so bemessen sind, dass das dem Rauminhalt des Behäl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prechende Volumen zurückgehalten werden kann; dien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fangraum mehreren oberirdischen Behältern, so ist für seine Bemess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ur der Rauminhalt des größten Behälters maßgebend; dabe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üssen aber mindestens 10 % des Gesamtvolumens der Anlage zurückge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können; kommunizierende Behälter gelte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Behälter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insichtlich ihrer Einzelteile, wenn hierfür die erforderlichen bau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ndbarkeits-, Anwendbarkeits- und Übereinstimmungsnachw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liegen oder wenn sie technischen Vorschriften entsprech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Beurteilung der Eigenschaft einfach oder herkömmlich eingefüh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ndere Anlagen zum Lagern, Abfüllen und Umschlagen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üssiger und gasförmiger Stoffe sind hinsichtlich ihres techn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baus einfach oder herkömmlich, wenn der Betreiber der zuständigen 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Vorlage eines Gutachtens eines Sachverständigen nach § 18 nachwe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s die Anlagen die Anforderungen nach § 3 erfü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einfacher oder herkömmlicher 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Lagern, Abfüllen und Umschlagen fester 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h Abs. 1 Satz 2 Nr. 1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zum Lagern, Abfüllen und Umschlagen fester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 sind einfach oder herkömmlich, wenn die Anlagen eine Bodenflä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ben, die unter allen Betriebs- und Witterungsbedingungen gegen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, mit denen in der Anlage umgegangen wird, beständig und stoffundurchläss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und die Stoff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auernd dicht verschlossenen, gegen Beschädigung geschützten und g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terungseinflüsse und das Lagergut beständigen Behälter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packung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n geschlossenen Räu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agert, abgefüllt oder umgeschlagen werden. Geschlossenen Räumen ste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ätze gleich, die gegenWitterungseinflüsse durch Überdachung und sei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luss so geschützt sind, dass wassergefährdende Stoffe nicht aus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usgewaschen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nungsfeststellung und Bauartzu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Eignungsfeststellung nach § 19 h Abs. 1 Satz 1 des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auf Antrag für eine einzelne Anlage, eine Bauartzulassung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 h Abs. 2 Satz 1 des Wasserhaushaltsgesetzes auf Antrag für serienmäß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gestellte Anlagen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e Eignungsfeststellung oder Bauartzulassung darf nur erteil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mindestens die Grundsatzanforderungen des § 3 erfüllt sind ode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ichwertige Sicherheit nachgewiesen wird. Den Anträgen nach Absatz 1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ur Beurteilung der Anlage erforderlichen Unterlagen und Pläne beizufü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Nachweis der Eignung ist ein Gutachten eines Sachverständigen bei753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fügen, es sei denn, die zuständige Behörde verzichtet darauf. Als Nachwe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en auch Prüfbescheinigungen und Gutachten von in anderen Mitgliedsta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uropäischen Gemeinschaft zugelassenen Prüfstellen oder Sachverständi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die Prüfergebnisse der zuständigen Behörde zur Verfü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hen oder zur Verfügung gestellt werden können und die Prüf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en dieser Verordnung gleichwertig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Über Eignungsfeststellungen entscheidet das örtlich zuständige Bezirksa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Bauartzulassungen die Wasser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zeitiger Einb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und Anlagenteile, deren Verwendung nach § 19 h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nach Eignungsfeststellung, mit Bauartzulassung, mit Prüfze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bauaufsichtlichem Verwendbarkeitsnachweis zulässig ist, dür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 deren Erteilung nicht eingebaut werden. Die zuständige Behörde kan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zeitigen Einbau zu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ü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Behälter in Anlagen zum Lagern und Abfüllen wassergefährdender flüss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 dürfen nur mit festen Leitungsanschlüssen und nur unter 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Überfüllsicherung, die rechtzeitig vor Erreichen des zuläss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üssigkeitsstands den Füllvorgang selbsttätig unterbricht oder akust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arm auslöst, befüllt werden. Dies gilt nicht für die Behälter, bei denen i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ägigen technischen Regeln alternative Sicherheitseinrichtungen beschri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und diese eingehalt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Behälter in Anlagen zum Lagern von Heizöl Extra Leicht, Dieselkraftsto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Ottokraftstoff dürfen aus Straßentankwagen und Aufsetztanks nur u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ndung einer selbsttätig schließenden Abfüllsicherung befüll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btropfende Flüssigkeiten sind aufzufa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wasseranlagen als Auffang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Sind die Grundsatzanforderungen nach § 3 Abs. 2 nicht erfüllbar, so entspre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lagen dennoch dem Besorgnisgrundsatz nach § 19 g Abs. 1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haushaltsgesetz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enn die bei Leckagen oder Betriebsstörungen unvermeidbar aus der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tretenden wassergefährdenden Stoffe in einer nachweislich hier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en Auffangvorrichtung in der betrieblichen Kanalisation zurückge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von wo aus sie schadlos entsorgt werden kön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enn die bei ungestörtem Betrieb der Anlage unvermeidbar in unerheb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gen in die betriebliche Kanalisation gelangende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 in eine nachweislich hierfür geeignete betriebliche Abwasser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eitet werden und nicht zu einer Überschreitung der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a des Wasserhaushaltsgesetzes an die Einleitung von Abwasser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erirdische Gewässer oder in öffentliche Abwasseranlagen zu stell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der im wasserrechtlichen Bescheid festgesetzten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uf Grund einer Bewertung der Anlage, der möglichen Betriebsstör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Anfalls wassergefährdender Stoffe, der Abwasseranlagen und der Gewässerbelas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in der Betriebsanweisung nach § 3 Abs. 3 zu regeln,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chem Umfang die wassergefährdenden Stoffe getrennt erfasst, kontrolli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eingeleitet werden dür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chver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 i Abs. 2 Satz 3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Sachverständige im Sinne des § 19 i Abs. 2 Satz 3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die von Organisationen für die Prüfung bestellten Personen.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sationen, die ihren Hauptsitz in Berlin haben, werden von derWasser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annt. Auf die Anerkennung besteht kein Rechtsanspru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nerkennungen anderer Länder der Bundesrepublik Deutschland ge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ch im Land Berlin. Entsprechendes gilt auch für gleichwertige Anerken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r Mitgliedstaaten der Europäischen Gemeinsch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Organisationen können anerkannt werden, wenn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chweisen, dass die von ihnen für die Prüfung bestellten Pers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ufgrund ihrer Ausbildung, ihrer Kenntnisse und ihrer durch prakt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 gewonnenen Erfahrungen die Gewähr dafür bieten, d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die Prüfungen ordnungsgemäß durchfüh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uverlässig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hinsichtlich der Prüftätigkeit unabhängig sind, insbesondere kein Zusammenh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ischen der Prüftätigkeit und anderen Leistungen beste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rundsätze darlegen, die bei den Prüfungen zu beacht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ordnungsgemäße Durchführung der Prüfungen stichprobenweise kontrollie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bei den Prüfungen gewonnenen Erkenntnisse sammeln, auswe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Sachverständigen in einem regelmäßigen Erfahrungsaustau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rüber unterrich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en Nachweis über das Bestehen einer Haftpflichtversicherung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 ihrer Sachverständigen für Gewässerschäden mit einer Deckungssum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mindestens 2 500 000 Euro erbri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erklären, dass sie das Land Berlin und andere Länder der Bundesrepub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utschland von jeder Haftung für die Tätigkeit ihrer Sachver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i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Voraussetzungen nach Satz 1 Nr. 5 und 6 gelten nicht für 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unmittelbaren Staatsverwalt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Als Organisationen im Sinne des Absatzes 3 können auch Gruppen anerkan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die in selbstständigen organisatorischen Einheiten eines Unternehm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ammengefasst sind und hinsichtlich ihrer Prüftätigkeit nicht weisungsgeb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Sachverständigen sind verpflichtet, ein Prüftagebuch zu führen, 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sich mindestens Art, Umfang und Zeitaufwand der jeweiligen Prüfung erg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Prüftagebuch ist der Wasserbehörde auf Verlangen vorzul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ie Anerkennung kann auf bestimmte Prüfbereiche beschränkt und zei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rist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prüfung von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 i Abs. 2 Satz 3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Betreiber hat nach Maßgabe des § 19i Abs. 2 Satz 3 Nr. 1, 2, 3 und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Wasserhaushaltsgesetzes durch Sachverständige nach § 18 überprüfe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nterirdische Anlagen und Anlagenteile für flüssige und gasförm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oberirdische Anlagen für flüssige und gasförmige Stoffe der Gefährdungsstu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und D nach § 6 Abs. 1, in Schutzgebieten der Stufen B,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, sowie Anlagen zur Lagerung und Befüllung von Altölen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Lagervolumen über 200 Lit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nlagen für feste wassergefährdende Stoffe mit einer Masse von mehr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000 t, bei denen der Zutritt von Niederschlagswasser zu de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nicht sicher verhind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nlagen, für welche Prüfungen in einer Eignungsfeststellung oder Bauartzu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9 h desWasserhaushaltsgesetzes oder einer diese er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ung vorgeschrieben sind; sind darin kürzere Prüffri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gelegt, gelten di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treiber hat darüber hinaus nach Maßgabe des § 19 i Abs. 2 Satz 3 Nr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Wasserhaushaltsgesetzes durch Sachverständige nach § 18 überprüfe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berirdische Anlagen für flüssige und gasförmige Stoffe der Gefährdungsstu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nach § 6 Abs.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nlagen für feste wassergefährdende Stoffe mit einer Masse von mehr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 t, in Schutzgebieten mit einer Masse von mehr als 10 t, bei den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tritt von Niederschlagswasser zu den wassergefährdenden 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sicher verhinder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risten für die wiederkehrenden Prüfungen beginnen mit dem Ab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Prüfung vor Inbetriebnah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as örtlich zuständige Bezirksamt kann wegen der Besorgnis einer Gewässergefähr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9 i Abs. 2 Satz 3 Nr. 4 desWasserhaushaltsgesetzes) 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en anordnen, kürzere Prüffristen bestimmen oder die Über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andere als in Absatz 1 genannte Anlagen vorschreiben. Es kann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elfall Anlagen nach Absatz 1 von der Prüfpflicht befreien, wenn gewährleis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dass eine von der Anlage ausgehende Gewässergefährdung eben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zeitig erkannt wird wie bei Bestehen der allgemeinen Prüfpfl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Prüfungen nach Absatz 1 entfa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ei oberirdischen Anlagen zur Verwendung von Kühlmitteln, Kühlschmier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Hydraulikölen sowie bei Öltransformatoren jewe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fährdungsstufe B sowie bezüglich des Absatzes 1 Satz 1 Nr. 2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hrdungsstufe C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i einer Anlage, soweit sie der Forschung, Entwicklung oder Erpro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er Einsatzstoffe, Brennstoffe, Erzeugnisse oder Verfahren im Labor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kumsmaßstab die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oweit die Anlage zu denselben Zeitpunkten oder innerhalb gleiche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rzerer Zeiträume nach anderen Rechtsvorschriften zu prüfen ist und da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forderungen dieser Verordnung und des § 19 g des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ücksicht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Überprüfung nach Absatz 1 entfällt auch, wenn eine Anlage im R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Umweltbetriebsprüfung eines Öko-Audits nach der Verordnung (E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761/2001 an einem registrierten Standort überprüft wird und da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Anlage einer betriebsinternen Überwachung unterzogen wird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Vorgaben des § 19i des Wasserhaushaltsgesetzes und der §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19 gleichwertig ist, insbesondere im Hinblick auf Häufigkei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ang der Überwachung, Bewertung der Prüfergebnisse, Mängelbesei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der fachlichen Eignung und Zuverlässigkeit der prüf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n und ihrer Unabhängigkeit hinsichtlich der Prüftätigkei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im Rahmen des Öko-Audits erarbeiteten Unterlagen dokumenti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, dass die Voraussetzungen nach Buchstabe a einge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; in diesem Fall genügt die Vorlage eines Jahresberichtes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Betreiber über die durchgeführten Prüfungen und Ergebnis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er Betreiber hat dem Sachverständigen vor der Prüfung die für die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teilten behördlichen Bescheide sowie die vom Hersteller ausgehänd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einigungen vorzulegen. Der Sachverständige hat über jede durchgefüh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 der zuständigen Behörde und dem Betreiber unverzüglich einen Prüfber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zulegen. Die Prüfberichte für Heizölverbraucheranlagen müssen a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1. Februar 2008 die Anforderungen des Anhangs 2 erfüllen. Für die Prüfberi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darüber hinaus die Verwendung eines amtlichen Musters vorgeschri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er Betreiber hat die bei Prüfungen festgestellten Mängel unverzü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eseitigen oder beseitigen zu lassen. Bei erheblichen und gefährlichen Mäng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ie Beseitigung durch einen Sachverständigen überprüfen zu lassen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s der zuständigen Behörde nachzuweis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2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snahmen von der Fachbetriebspflich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zu § 19 l Abs. 1 Satz 2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en, die nicht von Fachbetrieben ausgeführt werden müssen, sin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lle Tätigkeiten gemäß § 19 l des Wasserhaushaltsgesetzes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nlagen zum Umgang mit festen und gasförmige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nlagen zum Umgang mit Lebensmitteln und Genussmitte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nlagen zum Umgang mit wassergefährdenden Flüssigkeiten der Gefährdungsstu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ach § 6 Abs.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euerungsanlag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Tätigkeiten an Anlagen oder Anlagenteilen nach § 19 g Abs. 1 und 2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haushaltsgesetzes, die keine unmittelbare Bedeutung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heit der Anlagen zum Umgang mit wassergefährdenden 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ben; dazu gehören vor allem folgende Tätigkei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Herstellen von baulichen Einrichtungen für den Einbau von 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b- und Vormontagen von Anlagen und Anlagentei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Herstellen von Räumen oder Erdwällen für die spätere Verwendung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fangra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usheben von Baugruben für alle 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ufbringen von Isolierungen, Anstrichen und Beschichtungen, sof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nicht Schutzvorkehrung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Einbauen, Aufstellen, Instandhalten und Instandsetzen von Elektroinstall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ießlich Mess-, Steuer- und Regelanlag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nstandsetzen, Instandhalten und Reinigen von Anlagen und Anlagentei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Umgang mit wassergefährdenden Stoffen im Zuge der Herstellungs-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andlungs- und Verwendungsverfahren sowie das Rein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ichtflächen in Anlagen zum Lagern, Abfüllen und Umschlag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enden Stoffen, wenn die Tätigkeiten von eingewiese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seigenen Personal nach Betriebsvorschriften, die den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Gewässerschutzes genügen, durchgeführt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ätigkeiten, die in einer wasserrechtlichen Bauartzulassung,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rechtlichen Verwendbarkeitsnachweis oder in einer arbeitsschutz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ubnis oder in einer Eignungsfeststellung näher festgele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beschrieb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sche Überwachungs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 l Abs. 2 Satz 1 Nr. 2 WHG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echnische Überwachungsorganisationen im Sinne des § 19 l Abs. 2 Satz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2 desWasserhaushaltsgesetzes sind die nach § 18 anerkannten 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weils für ihren Bere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 der Fachbetriebseig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9 i Abs. 1 und § 19l W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achbetriebe nach § 19 l des Wasserhaushaltsgesetzes haben auf Ver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enüber dem örtlich zuständigen Bezirksamt die Fachbetriebseig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9 l Abs. 2 des Wasserhaushaltsgesetzes nachzuweisen.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 ist geführt, wenn der Fachbetri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ine Bestätigung einer baurechtlich anerkannten Überwachungs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tegemeinschaft vorlegt, wonach er zur Führung von Gütezeichen die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schaft für die Ausübung bestimmter Tätigkeiten berechtigt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ine Bestätigung einer Technischen Überwachungsorganisation 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luss eines Überwachungsvertrages vorle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Fachbetriebseigenschaft ist auch gegenüber dem Betreiber einer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9 g Abs. 1 und 2 des Wasserhaushaltsgesetzes nachzuwei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dieser den Fachbetrieb mit fachbetriebspflichtigen Tätigkeiten beauftra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atz 1 Satz 2 gilt entspre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 nach § 104 Abs. 1 Nr. 14 des Berliner Wassergesetzes hande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 vorsätzlich oder fahrläss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ntgegen § 8 bei Schadensfällen und Betriebsstörungen eine Anlage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verzüglich außer Betrieb nimmt oder entlee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ntgegen § 9 Anlagen nicht oder nicht richtig mit einer Kennzeich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sie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ntgegen § 10 Abs. 1 bis 4 in Schutzgebieten eine Anlage einbaut, aufstel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erwend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ntgegen § 16 Abs. 1 Behälter ohne feste Leitungsanschlüsse oder oh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füllsicherung oder entgegen § 16 Abs. 2 Behälter ohne selbsttät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ießende Abfüllsicherung befüllt oder befüllen läs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rüfungen nach § 19 durchführt, ohne von einer nach § 18 anerkann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rganisation für die Prüfung bestellt zu se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als Betreiber entgegen § 19 Abs. 1 oder 2 Anlagen nicht oder nicht frist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prüfen läs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entgegen § 19 Abs. 5 die bei einer Sachverständigenprüfung festgestel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ängel nicht beseitigt oder beseitigen lässt und die Beseitig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eblichen oder gefährlichen Mängeln nicht durch eine Sachverständigen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ehende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ür Anlagen, die bei Inkrafttreten dieser Verordnung bereits eingeb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ufgestellt waren (bestehende Anlagen), sind die Anforderungen nach 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3 und §§ 9 und 16 innerhalb von zwei Jahren nach Inkrafttreten die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zu erfüllen, es sei denn, dass diese Anforderungen auch scho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isherigen Rechtslage besta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Werden durch diese Verordnung andere als die in Absatz 1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neu begründet oder verschärft, so gelten sie für bestehende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 auf Grund einer Anordnung des örtlich zuständigen Bezirksamt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en der Betreiber innerhalb einer von dem örtlich zuständigen Bezirksamt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zenden Frist nachzukommen hat. Jedoch kann auf Grund dies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verlangt werden, dass rechtmäßig bestehende oder begonnene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illgelegt oder beseit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nlagen, die nach der Lagerverordnung vom 27. Mai 1970 (GVB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 754), geändert durch Verordnung vom 13. November 1973 (GVBl. S. 1939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einfach oder herkömmlich galten, bedürfen auch weiterhin keiner Eignungsfeststell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Wird durch oder auf Grund der Verwaltungsvorschrift nach § 19 g Abs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Wasserhaushaltsgesetzes die Einstufung wassergefährdender Stoffe geände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gelten für die Anlagen, die zum Zeitpunkt des Inkrafttretens dieser 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its eingebaut oder aufgestellt waren, Absätze 1 und 2 entspre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Anlagen zum Umgang mit wassergefährdenden Stoffen, die in</w:t>
      </w:r>
    </w:p>
    <w:p>
      <w:pPr>
        <w:pStyle w:val="Normal"/>
        <w:rPr/>
      </w:pPr>
      <w:r>
        <w:rPr>
          <w:sz w:val="22"/>
          <w:szCs w:val="22"/>
        </w:rPr>
        <w:t xml:space="preserve">Anhang 2 der Verwaltungsvorschrift wassergefährdende Stoffe vom 17. </w:t>
      </w:r>
      <w:r>
        <w:rPr>
          <w:sz w:val="22"/>
          <w:szCs w:val="22"/>
          <w:lang w:val="it-IT"/>
        </w:rPr>
        <w:t>M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 (BAnz. Nr. 98 a vom 29. Mai 1999) mit der Fußnote 14 verseh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aus Anlass dieser geänderten Einstufung in der Regel keine Anpassungs753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n erforderlich. Entsprechendes gilt für Leckanzeigeflüssigkeiten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ehenden Anla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er Betreiber von bestehenden Anlagen, die auf Grund einer Erhö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Wassergefährdungsklasse der eingesetzten Stoffe, der Neuauswei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sWasserschutzgebietes oder des § 6 nach § 19 erstmals zu prüfen sind, h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Prüfungen bis spätestens zwei Jahre nach Eintritt der Prüfpflicht durchf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lassen. Bei bestehenden Anlagen zur Lagerung von Tausalz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ederkehrende Prüfungen nicht erforder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Für bestehende unterirdische Ölkabelanlagen ist ein Rückhaltevermö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erforderlich, wenn der Betreiber diese Anlagen elektrisch und hydraul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selbsttätige Störmeldeinrichtungen überwacht, Störungen in einer ständ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ten Betriebsstelle angezeigt werden und die Betriebswerte ständig erfa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uf die Abweichung von den Sollwerten kontrollie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 der Umweltschutzgebühr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, Außer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Verordnung tritt am Tage nach der Verkündung im Gesetz- und Verordnungs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Berlin in Kraft.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 1 (zu § 4 Abs.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ondere Anforderungen an oberirdische Anlagen zum Umgang mit flüss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enden 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forderungen an oberirdische Anlagen zum Lagern, Abfüllen und Umsch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nlagen zum Herstellen, Behandeln und Verwenden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üssiger Stoffe im Bereich der gewerblichen Wirtschaft und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ich öffentlicher Einrichtungen richten sich nach den folgenden Tab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Anforderungen lassen die allgemein anerkannten Regeln der Techni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die Grundsatzanforderungen des § 3 Abs. 2 Nr. 1 und 4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sch ausfüllen, unberührt, sie sind jedoch vorrangig gegen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atzanforderungen nach § 3 Abs. 2 Nr. 2 und 3 und Abs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egri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Rückhaltevermögen für austretende wassergefährdende Flüss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0 kein Rückhaltevermögen über die betrieblichen Anforderungen hina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1 Rückhaltevermögen für das Volumen wassergefährdender Flüssigkei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bis zum Wirksamwerden geeigneter Sicherheitsvorkeh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: Änderu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 Satz 2: Aufhebu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ngen auslaufen kann (z. B. Absperren des undichten Anlagente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bdichten des Leck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2 Rückhaltevermögen für das Volumen wassergefährdender Flüssigkei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bei Betriebsstörungen freigesetzt werden kann, ohne d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enmaßnahmen berücksicht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3 Rückhaltevermögen ersetzt durch Doppelwandigkeit mit Leckanzeigegerä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1- und R2- Maßnahmen setzen immer eine stoffundurchlässige Flä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. R1-, R2- und R3- Maßnahmen erfordern grundsätzlich eine konkr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sanweisung mit Überwachungs-, Instandhaltungs- und abgestimm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arm- und Maßnahmenpl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 Maßgebliches Volu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in Abschnitt 2 zur Ermittlung der Anlagengröße zu ermittelnde Volu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htet sich nach § 6 Abs. 2. Bei Fass- und Gebindelager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gebindelagern ist der Rauminhalt aller Fässer und Gebinde anzurech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diese Anlage maximal ausgeleg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 Einhaltung der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die Anforderungen nach der Wassergefährdungsklasse oder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en abgestuft sind, sind sie auch eingehalten, wenn die jeweil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einer höheren Wassergefährdungsklasse oder eines höh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enbereiches erfüllt werden. Für Anlagen mit Stoffen,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ungsklasse (WGK) nicht sicher bestimmt ist, sind die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Anlagen der WGK 3 zu erfü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Anforderungen an oberirdische Anlagen zum Lagern, Herstellen, Behand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Verwenden wassergefährdender flüssiger 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forderungen sind auch eingehalten, wenn das Rückhaltevermö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oppelwandigkeit mit Leckanzeigegerät (R3) verwirklich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Anlagen zum Verwenden in oder über oberirdischen Gewässer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tionsbedingt die R-Anforderungen nicht einhalten können, genügt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krete Betriebsanweisung mit Überwachungs-, Instandhaltung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stimmtem Alarm- und Maßnahmenpl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 in 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GK 1 WGK 2 WGK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£ 0,1 R0 R0 R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0,1 – £ 1 R0 R1 R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1,0 – £ 10 R1 R1 R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10,0 – £ 100 R1 R1 R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 100 R1 R2 R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denanlagen zur Nutzung der Erdwärme dürfen auch einwandig unterird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en werden, wenn sie mit bestimmte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der WGK 1 betrieben werden und besondere Sicherheits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halten. Näheres wird von der für die Wasserwirtschaft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sverwaltung bestimm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 Anforderungen an Fass- und Gebindel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röße des nach Tabelle 2.2 erforderlichen Auffangraumes R1 oder R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wie folgt zu staffeln, soweit nicht die Regelung nach 2.4 anwend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 Kleingebindel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Kleingebindelagern genügt in den Fällen, in denen nach Tabelle 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Rückhaltevolumen R1 oder R2 gefordert wird, eine stoffundurchläss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äche, wenn die 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m Freien in dauernd dicht verschlossenen, gegen Beschädigung geschütz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gegen Witterungseinflüsse beständigen Gefäß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packung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n geschlossenen Räumen gelager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Schadensbeseitigung mit einfachen betrieblichen Mitteln mö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in der Betriebsanweisung dargeleg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 Anforderungen an Abfüll- und Umschlag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oberirdischen Anlagen zum Abfüllen und Umschlagen flüss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ender Stoffe ist ein Rückhaltevolumen R1 vorzus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1Abfüllanlagen mit geringer Befüll- oder Entleerhäuf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m Befüllen und Entleeren von Heizölverbraucheranlagen aus hier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gelassenen Straßentankwagen und Aufsetztanks unter Verwend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bsttätig schließenden Abfüllsicherungen und Grenzwertgebern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die Abfüllplätze keine besonderen Anforderungen gestellt. Gleic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lt für Anlagen, bei denen auf Grund des Einsatzzweckes davon auszuge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dass sie nicht öfter als einmal pro Jahr befüllt oder entlee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zu zählen insbesondere Notstromanlagen, Hydraulikanlag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lgefüllte Transformatoren im Bereich der Energieversor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amtrauminhalt V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uminha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Rückhaltevermöge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£ 100 10 % von Vg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enigstens den Rauminhal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größten Gefäß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&gt; 100 – £ 1000 3 % von Vg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enigstens jedoch 10 m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&gt; 1000 2 % von Vg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igstens jedoch 30 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2 Laden und Löschen von Schiffen mit Rohrlei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s Laden und Löschen von Schiffen mit Rohrleitungen gi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eim Umschlag in Druckbetrieb muss die Umschlaganlage mit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heitssystem mit Schnellschlusseinrichtungen ausgestat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n, das selbsttätig land- und schiffsseitig den Förderstrom unterbr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Leitungsverbindung dazwischen öffnet, wenn und bevo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Leitungsverbindung infolge Abtreibens des Schiffes zerstö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kan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im Saugbetrieb muss sichergestellt sein, dass bei einem Scha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der Saugleitung das Transportmittel nicht durch Heberwirk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er laufen kan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3 Betanken von Schiffen aus Straßentankfahrzeu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m Betanken von Schiffen von Straßentankfahrzeugen werden a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üllplatz, auf dem der Straßentankwagen steht, keine besonderen 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tellt, wenn die technischen und organisatorischen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technischen Regeln wassergefährdender Stoffe einge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 Anforderungen an oberirdische Rohrlei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forderungen an oberirdische Rohrleitungen sind auch eingehal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es sich um Rohrleitungen handelt, deren Aufbau § 11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2 entspricht oder die Anforderungen einer höheren Wassergefährdungskla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halt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 2 (zu § 19 Abs. 4 Satz 3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ufbau der Prüfberichte der Sachverständigenorganisationen muss 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genü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er Bericht muss in folgende optisch voneinander abgegrenzte Blö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liedert werd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ngaben zum Anlagenstandort und -betrei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ngaben zur Art und zum Umfang der 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Beschreibung der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ngaben zur behördlichen Zulassung der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Angabe der zuständige Behör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) Angabe des Prüfergebni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) Angabe des nächsten Prüftermi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oweit in dem Bericht vorgegebene Antworten angekreuzt werden kön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s die Zuordnung der Kästchen zu der Aussage eindeutig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r Bericht ist auf einer DIN-A4-Seite anzuord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ungsklasse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R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R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R1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1:00Z</dcterms:created>
  <dc:creator>DeFranchis, Elfriede (CONSLEGB)</dc:creator>
  <dc:description/>
  <dc:language>en-US</dc:language>
  <cp:lastModifiedBy>DeFranchis, Elfriede (CONSLEGB)</cp:lastModifiedBy>
  <dcterms:modified xsi:type="dcterms:W3CDTF">2007-10-08T13:12:00Z</dcterms:modified>
  <cp:revision>1</cp:revision>
  <dc:subject/>
  <dc:title>753–1–3</dc:title>
</cp:coreProperties>
</file>