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ordnu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ur Festsetzung des Wasserschutzgebie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ür das Wasserwerk Spanda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Wasserschutzgebietsverordnung Spanda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22. Juni 2005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Grund des § 22 des BerlinerWassergesetzes in der Fassung vom 3. Mär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89 (GVBl. S. 605), zuletzt geändert durch Gesetz vom 17. Februar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GVBl. S. 106), in Verbindung mit § 19 des Wasserhaushaltsgesetzes i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ssung der Bekanntmachung vom 19. August 2002 (BGBl. I S. 3245), zuletzt</w:t>
      </w:r>
    </w:p>
    <w:p>
      <w:pPr>
        <w:pStyle w:val="Normal"/>
        <w:rPr/>
      </w:pPr>
      <w:r>
        <w:rPr>
          <w:sz w:val="22"/>
          <w:szCs w:val="22"/>
        </w:rPr>
        <w:t xml:space="preserve">geändert durch Artikel 1 des Gesetzes vom 3. </w:t>
      </w:r>
      <w:r>
        <w:rPr>
          <w:sz w:val="22"/>
          <w:szCs w:val="22"/>
          <w:lang w:val="it-IT"/>
        </w:rPr>
        <w:t>Mai 2005 (BGBl. I S. 1224), wir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ordnet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§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Wasserschutzgebie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1) Zum Schutz des Grundwassers vor nachteiligen Einwirkungen wird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ugsgebiet desWasserwerkes Spandau der BerlinerWasserbetriebe (BW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Bezirk Spandau ein Wasserschutzgebiet festgeset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as Wasserschutzgebiet gliedert sich in die weiteren Schutzzonen III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III A, die engeren Schutzzonen II und die Fassungsbereiche (Zone 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gebi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äußere Grenzlinie der weiteren Schutzzone III B des Wasserwerk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ndau verläuft, beginnend an der Landesgrenze an der Kreuzung mit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rjägerweg, entlang der Landesgrenze nach Süden bis zur Niederneuendor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e, weiter auf der Westseite der Niederneuendorfer Allee bis zum Pappelweg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f der Nordwestseite des Pappelweges, der Südwestseit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chernstraße, der Westseite der Straße Am Forstacker, oberhalb der Cautiusstra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Westen abknickend zur Hakenfelder Straße, entlang der Hakenfel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ße nach Süden auf die Schönwalder Allee, südlich der Cautiusstraße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Stadtparkweg erneut nach Westen abknickend, an der Kreuzung mi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bertusstraße nach Osten entlang der Nordseite der Hubertusstraße, derWestse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Königstraße, der Südseite der Kronprinzenstraße, der Westseite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stenweges, nach Überquerung der Radelandstraße an der Westseite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henzollernringes nach Süden, weiter entlang der Nordseite der Pionierstraß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Westseite der Zweibrücker Straße, der Nordseite des Germershei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tzes und der Merzinger Straße, entlang der Ostseite der Zeppelinstraße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den, an der Nordseite des BuschhüttenerWeges, an derWestseite desWittgenst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ges, der Nordseite des Spekteweges, knickt nach Süden ab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fft auf die Schulzenstraße, verläuft auf der Westseite der Schulzenstraße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dseite der Straße An der Kappe, der Westseite der Viersener Straße, a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dseite der Seegefelder Straße und des Seegefelder Weges nach Westen,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stseite des Leuthinger Weges, der Nordseite der Wittfeldstraße bis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osterbuschweg, über die Bahn nach Süden, an dem Weg nördlich und west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Verk. am 15. 7. 2005, GVBl. S. 3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h um die Kleingartenanlage Neuland, weiter auf der Nordseite des Eckenerweg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Ostseite der Hackbuschstraße, der Nordseite der Straße Am Kru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g, der Ostseite der Straße Am Heideberg, der Nordseite des Ungewitterweg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Ostseite des Finkenkruger Weges, der Nordseite des Narzissenpfad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Ostseite des Orangensteiges, der Nordseite des Pflaumenpfades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FerbitzerWeges, weiter auf der Ostseite des Phöbener Steiges nach Nord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tlang der Nordseite des Zeestower Weges, auf der Ostseite des Jänickendorf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ges unter der Bahn hindurch, nördlich der Bahn nach Westen bis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grenze, auf dieser weiter nach Norden, Osten und erneut Norden, wes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 das Gebiet Eiskeller herum bis zum Oberjägerw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äußere Grenzlinie der weiteren Schutzzone III A des Wasserwerk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ndau verläuft, beginnend an der Kreuzung Schönwalder Allee Ecke Oberjägerwe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Südosten auf demWeg zwischen den Jagen 39/40 und 27/28 b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einemWeg auf dem Gelände des „Evangelischen Johannesstiftes“, folgt dies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g nach Südwesten und Südosten, verläuft entlang des Karpfenteich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ickt etwa auf halber Höhe des Karpfenteiches nördlich eines Krankenhausgebäu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Südwesten ab, überquert die Schönwalder Allee, verläuft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Westseite der Schönwalder Allee weiter nach Süden bis zur Revierförster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kenfelde, biegt hier nördlich des Bahnhofs Johannesstift ab und verläuft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Nordseite der Osthavelländischen Eisenbahn nach Westen sowie Westse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ch Süden bis zur Pionierstraße, weiter auf der Südseite der Pionierstraße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ten, auf der Westseite der Frankenwaldstraße und der Mühlheimer Stra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Süden, auf der Nordseite der Iserlohner Straße nach Westen über die Osthavelländis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senbahn hinweg, weiter auf Wegen südlich und wes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as Spektefeld zur Straße Beerwinkel, weiter auf der Nordseit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ße An der Felgenlake, auf der Ostseite der Straße An der Tränke, knic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lich des Grundstückes Nr. 35 ab und verläuft nach Westen bis zur Landesgren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er Landesgrenze nach Norden bis zum Waldweg L, folgt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ldweg weiterhin nach Norden, verläuft dann entlang der Kuhlake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sten bis zur Landesgrenze, erneut entlang der Landesgrenze bis zu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ben der Kuhlake, folgt dem Verlauf des Grabens nach Südosten, verläuft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Waldweg zwischen den Jagen 66 und 69 nach Nordosten bis zur Schönwal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e und weiter auf deren Südwestseite bis zur Kreuzung mit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rjägerw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äußere Grenzlinie der nördlichen Schutzzone II des Wasserwerk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ndau um den Horizontalbrunnen und die Galerie Kuhlake verläuft,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den beginnend an einer Brücke über die Kuhlake im Jagen 57, entla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tseite der Kuhlake sowie an einem Weg auf der Ostseite der Kuhlake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en, folgt einem Weg nördlich der Kuhlake nach Osten, knickt vor der Aufwei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Kuhlake auf demWeg zwischen den Jagen 32 und 45 ab nach Südwes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äuft weiter auf Waldwegen Richtung Südosten und Westen zw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Jagen 32 und 33, durch die Jagen 33 und 34, folgt dem Waldweg 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Süden, dem Weg an der südwestlichen Seite des Jagens 48 vorbei a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kerbecken nach Nordwesten, denWaldwegen G und P nach Norden, durchqu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Jagen 60 ebenfalls nach Norden, verläuft weiter aufWaldwe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dwesten und Nordosten parallel zum Kreuzgraben, auf den den Jagen 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gebenden Wegen und schließlich auf dem Waldweg K nach Nordosten b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Brücke über die Kuhlak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4) Die äußere Grenzlinie der südlichen Schutzzone II des Wasserwerk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ndau um die Galerien Nord und Süd verläuft, im Norden beginnend a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seite des Niederheideweges Ecke Sandwiesenweg, entlang des Sandwiesenwe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Süden über die Radelandstraße hinweg, folgt der östlichen Einfrie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Wasserwerksgeländes um die Sickerbecken herum und verläu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 nach Süden bis zur Pionierstraße, hinter der Wendekehre herum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 auf der westlichen Seite einesWeges westlich der Grundschule amWasserwer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ördlich der Spielplätze nach Südosten und am folgenden Weg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den abknickend bis auf die Südseite der Falkenseer Chaussee, entlang er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Südseite, später der Nordseite der Falkenseer Chaussee nachWesten bis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dtrandstraße, entlang der Stadtrandstraße nach Norden, des Hirschkäferwe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Osten, des Heimchenweges nach Norden, entlang der ös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tücksgrenze des Grundstückes Glühwürmchenweg 2, der nörd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tücksgrenzen der Grundstücke Glühwürmchenweg 2 bis 18 sowie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tückes Feuerkäferweg 20, weiter entlang des Feuerkäferweges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stlichen Einfriedung des Wasserwerksgeländes nach Norden bis zur Radelandstraß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 Wochenendsiedlung Waldheim bis zum Niederheidew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n diesem nach Osten bis zum Sandwiesenw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Fassungsbereiche Zone I des Wasserwerkes Spandau umfassen die</w:t>
      </w:r>
    </w:p>
    <w:p>
      <w:pPr>
        <w:pStyle w:val="Normal"/>
        <w:rPr/>
      </w:pPr>
      <w:r>
        <w:rPr>
          <w:sz w:val="22"/>
          <w:szCs w:val="22"/>
        </w:rPr>
        <w:t xml:space="preserve">Brunnengalerien Kuhlake, Nord, Süd sowie den Horizontalbrunnen. </w:t>
      </w:r>
      <w:r>
        <w:rPr>
          <w:sz w:val="22"/>
          <w:szCs w:val="22"/>
          <w:lang w:val="fr-FR"/>
        </w:rPr>
        <w:t>Bei d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runnengalerien umfassen sie die Kreisflächen um die Brunnen mit eine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adius von zehn Metern sowie die Flächen zwischen den Brunnen, die sic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rgeben, wenn zwei Linien gezogen werden, die die Kreisflächen als Gerad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rühren und in einem Abstand von jeweils zehn Metern parallel zur Verbindungslinie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zweier benachbarter Brunnenachsen verlaufen. </w:t>
      </w:r>
      <w:r>
        <w:rPr>
          <w:sz w:val="22"/>
          <w:szCs w:val="22"/>
        </w:rPr>
        <w:t>Ergänzend hierzu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assungsbereich Zone I der Galerie Kuhlake am Brunnen 1 um 100 Me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Nordwesten erweitert; zwischen den Brunnen 2 und 3 sowie 10 und 11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 jeweils um die Wegbreite unterbrochen. Bei der Galerie Nord ist der Fass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ne I am Brunnen 1 um zwanzig Meter, am Brunnen 8 bis zu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delandstraße verlängert. Bei der Galerie Süd ist der Fassungsbereich Zone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 Brunnen 21 um fünfzig Meter nachWesten verlängert. Bei dem Horizontalbrun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fasst der Fassungsbereich die Fläche mit einem Radius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6 Metern um den Bru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gebietska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Lage der Schutzzonen ergibt sich aus dem Lageplan (Wasserschutzgebietskar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 Maßstab 1 : 5000. In der Wasserschutzgebietskarte ist d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e III B hellgrün, die Zone III A dunkelgrün, die Zone II rot und die Zon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lau angelegt. DieWasserschutzgebietskarte ist Bestandteil dieser Verordnung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2) Die Urschrift der Wasserschutzgebietskarte ist beim Landesarchiv zu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ostenfreien Einsicht niedergelegt. Beglaubigte Abzeichnungen der Wasserschutzgebietskar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önnen b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er Senatsverwaltung für Stadtentwicklung – Wasserbehörde –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n Berliner Wasserbetrieben (BWB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m Bezirksamt Spandau von Berlin, Abteilung Bauen, Plan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schutz, Stadtplanungsa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er unteren Wasserbehörde des Landkreises Havelland, Nau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ährend der Dienstzeiten kostenfrei eingeseh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riffs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Grundwassergefährdende Stoffe im Sinne dieser Verordnung sind fes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üssige oder gasförmige Stoffe, die sich imWasser lösen, sich mit diesem vermisc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seinen Inhaltsstoffen haften oder seine Oberfläche bedeck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durch die physikalischen, chemischen oder biologischen Eigenschaften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s nachteilig verändern können. Zu ihnen gehören die in der Allgem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altungsvorschrift zumWasserhaushaltsgesetz über die Einstufung wassergefährd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 inWassergefährdungsklassen (Verwaltungsvorschrift wassergefährdende</w:t>
      </w:r>
    </w:p>
    <w:p>
      <w:pPr>
        <w:pStyle w:val="Normal"/>
        <w:rPr/>
      </w:pPr>
      <w:r>
        <w:rPr>
          <w:sz w:val="22"/>
          <w:szCs w:val="22"/>
        </w:rPr>
        <w:t xml:space="preserve">Stoffe – VwVwS) vom 17. </w:t>
      </w:r>
      <w:r>
        <w:rPr>
          <w:sz w:val="22"/>
          <w:szCs w:val="22"/>
          <w:lang w:val="it-IT"/>
        </w:rPr>
        <w:t>Mai 1999 (BAnz. Nr. 98a) aufgeführ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offe sowie insbesond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chwer abbaubare, mobile oder Organismen schädigende Stoff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radioaktive Stoff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gentechnisch veränderte Organismen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Jauche, Gülle, Mist und mineralische Düngemittel un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Klärschlam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2) Abwasser im Sinne dieser Verordnung ist das durch häuslichen, gewerblic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wirtschaftlichen oder sonstigen Gebrauch in seinen Eigenscha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änderte und das bei Trockenwetter damit zusammen abfließende Wa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chmutzwasser) sowie das von Niederschlägen aus dem Bereich von bebau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befestigten Flächen abfließende und gesammelte Wasser (Niederschlagswasse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Wassergefährdende Anlagen im Sinne dieserVerordnung sind ortsfeste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bstständige Betriebe oder Betriebseinrichtungen, die Abwasser oder Kühlwass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bstoßen, bei denen eine Verunreinigung des Bodens oder des Grundwass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besorgen ist oder in denen regelmäßig mit grundwassergefährdenden 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gegangen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Ordnungsgemäße Forstwirtschaft im Sinne dieser Verordnung umfa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forstwirtschaftlichen Maßnahmen im Rahmen des Landeswaldgesetz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rch die eine Verunreinigung des Grundwassers oder eine sonstige nachhal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änderung seiner Eigenschaften nicht zu besorg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Abwasseranlagen im Sinne dieser Verordnung sind Abwasserbehandlungsanl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wassersammelbehälter, Grundleitungen, Anschlusskanäle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öffentliche Kanalnetz und zugehörige Schäch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Sachverständiger zur Prüfung der Dichtheit von Abwasseranlag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 von der Industrie- und Handelskammer oder der Handwerkskammer anerkan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urde oder wer Mitglied der Gütegemeinschaft Kanalbau ist oder vergleichb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ifikationen aufweist und diese durch externe Kontroll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stel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bestimm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Bei allen Handlungen im Wasserschutzgebiet, die mit Einwirkungen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Gewässer verbunden sein können, ist wegen der besonderen Bedeutun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schutzgebietes für die Wasserversorgung mit besonderer, über das üb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 hinausgehender Sorgfalt vorzugehen, um eine Verunreinigun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s oder eine sonstige nachteilige Veränderung seiner Eigenschaft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Naturhaushaltes zu verhindern. Dies gilt insbesondere für den Umgang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, die nach dieser Verordnung oder anderen Vorschriften, wie etwa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nkwasserverordnung in der Fassung vom 21. Mai 2001 (BGBl. I S. 959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ändert durch Artikel 263 der Verordnung vom 25. November 2003 (BGBl.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 2304), als schädlich einzustuf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Schutzbestimmungen für die weitere Schutzzone III B gelten auch fü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e weitere Schutzzone III A, für die engeren Schutzzonen (Zone II) und für d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ssungsbereiche (Zone I). Die Schutzbestimmungen für die weitere Schutzz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I A gelten auch für die engeren Schutzzonen (Zone II) und für die Fassungsbere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Zone I). Die Schutzbestimmungen für die engeren Schutzzon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Zone II) gelten auch für die Fassungsbereiche (Zone I). Die allgemeinen Vorschrif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um Schutze der Gewässer bleiben unberührt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§ 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utz der Zone III B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1) In der weiteren Schutzzone III B sind verbo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as Errichten von zentralen Behandlungsanlagen für Schmutzwasser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 der Einleitung in ein Gewäss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bwassereinleitungen in den Untergrund, einschließlich Abwasserversicker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verregnung und -verrieselung, mit Ausnahme der Versick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schwach belastetem Niederschlagswasser über die beleb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enz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as Errichten und Betreiben von Entsorgungsanlagen für überwachungsbedürf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besonders überwachungsbedürftige Abfälle, sofern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rt der Abfälle oder durch Maßnahmen nach dem Stand der Tech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Eindringen von grundwassergefährdenden Stoffen in den Bod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Grundwasser verhinder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as Errichten, wesentliche Erweitern und Ändern von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, wenn eine Substitution der grundwassergefährdenden Stoffe vertret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; ist eine Substitution nicht vertretbar, dürfen solche Anlagen n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richtet, wesentlich erweitert oder geändert werden, wenn durch zusätz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heitsmaßnahmen nach dem Stand der Technik beim Umg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beim An- und Abtransport eine Freisetzung von grund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verhindert wird; zulässig sind solche wesentlichen Änder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ausschließlich der Erhöhung der Sicherheit der Anla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Reduzierung der Emissionen dienen; bei Heizölverbraucher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zusätzliche Sicherheitsmaßnahmen nach dem Stand der Technik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er Umgang mit grundwassergefährdenden Stoffen sowie mit Stoff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wassergefährdende Stoffe enthalten, außerhalb wassergefährd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, sofern hierbei nicht die Gefahr der Auslaugung, Abschwemm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es direkten Eindringens in den Boden und das Grundwa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geeignete Schutzmaßnahmen sicher verhinder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das Errichten von Fernleitungen zur Beförderung wassergefährd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as Errichten oder wesentliche Erweitern vonWohnsiedlungen, Krankenhäus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Heilstätten, wenn eine Gefährdung der Gewässer nicht d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sche Vorkehrungen sicher verhinder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Grabungen oder Abgrabungen, durch die das Grundwasser dauer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igelegt wird oder durch die die das Grundwasser schützenden Deckschi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weit vermindert werden, dass die Schutzwirkung ausbleib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oten ist auch das vorübergehende Freilegen des Grundwassers, sof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die Gefahr einer Verunreinigung des Grundwassers sicher verhind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Bohrungen und sonstige Maßnahmen zur Erschließung von Grundwass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fern diese nicht der öffentlichen Wasserversorgung, der Notwasserversorg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rhaltung wasserbehördlich zugelassener Grundwassergewin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rundwasserabsenkung bei Baumaßnahmen, der Sani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Boden- oder Grundwasserschäden oder der Gartenbewäss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Bohrungen zum Aufsuchen von Bodenschätz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die Abgabe von Wärme und Kondenswasser in den Untergrund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tzung der Erdwärm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Maßnahmen, wie größere Bodenversiegelungen, die eine wesen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minderung oder Behinderung der Grundwasserneubildung oder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wasserdargebotes zur Folge haben; dies gilt nicht, soweit öffen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kehrsflächen betroffen sind und dem Verbot verkehrliche Erforder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gegen stehen sowie für Grundstücke mit Altlastenverda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hohem Grundwasserstand und Sportplät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die Verwendung von grundwassergefährdenden auswasch- oder auslaugbar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terialien beim Bau von Anlagen des Schienen-, Straßen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Wasserverkehrs und von Lärmschutzwäll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4. das Verwenden und ungeschützte Lagern von Pflanzenschutz-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chädlingsbekämpfungsmitteln im Frei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5. das ungeschützte Lagern und das Aufbringen von Nährstoffträgern, w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. B. Mineraldünger, Gülle, Jauche, Mist, Klärschlamm, Silagesickersaf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nommen das zeit- und bedarfsgerechte Ausbringen wäh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egetationsperiode vom 1. März bis 31. Oktober eines Jahr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das Neuanlegen oder wesentliche Erweitern von Friedhöfen, ausgeno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ausschließlicher Urnenbestatt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das Aufbringen oder Ablagern von Rückständen aus Chemie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mustoilet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die Neuanlage von Tontaubenschieß- und Golfplätz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das Instandsetzen, Warten und Reinigen von Kraftfahrzeug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schinen auf wasserdurchlässigen Flächen, insbesondere das Wagenwa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as Vornehmen von Ölwechse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die Errichtung von Kraftfahrzeug-Stellflächen, wenn diese wasserdurchläss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die Verwendung von Weichgelen bei Abdichtungsmaßnahmen im Untergru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bwasseranlagen müssen dicht sein. Der Betreiber ist verpflichtet,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richtung, Erweiterung oder wesentlicher Änderung und danach wiederkeh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Abständen von zwanzig Jahren die Dichtheit der Anlagen durch Sachverständige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auf seine Kosten überprüfen zu lassen. </w:t>
      </w:r>
      <w:r>
        <w:rPr>
          <w:sz w:val="22"/>
          <w:szCs w:val="22"/>
        </w:rPr>
        <w:t>Bestehende Abwasser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erstmalig spätestens zehn Jahre nach Inkrafttreten der Verordn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ach wiederkehrend alle zwanzig Jahre durch Sachverständige auf Ko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etreibers auf Dichtheit überprüfen zu lassen. Die Verpflichtung zur Vornah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Dichtheitsprüfungen nach den Sätzen 2 und 3 gilt nicht für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Nutzung von schwach belastetem Niederschlagswasser mit den zugehör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teilen sowie für Niederschlagswasserfallrohre einschließlich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schlussleitung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7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chutz der Zone III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In der weiteren Schutzzone III A sind verbo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as Einleiten von Abwasser, ausgenommen behandeltes oder schw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astetes Niederschlagswasser, in oberirdische Gewäss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as Errichten und Betreiben von Deponien und von Anlagen zur Verbren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besonders überwachungsbedürftigen Abfäl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as Errichten und Betreiben von Anlagen zum Güterumschlag, sof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durch Maßnahmen nach dem Stand der Technik das Eindri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wassergefährdender Stoffe in den Boden oder das Grundwa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hinder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as Errichten und Betreiben von Rohrleitungsanlagen für wassergefährd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, sofern hierbei nicht zusätzliche Sicherheits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dem Stand der Technik getroffen we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as Errichten, Wiedererrichten, Erweitern, wesentliche Ändern od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tzungsänderung von baulichen Anlag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nfallendes Abwasser – ausgenommen schwach belastetes Niederschlagswa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nicht vollständig und sicher abgeleitet wird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e Sammlung des anfallenden Schmutzwassers nicht in monolith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undurchlässigen Abwassersammelbehältern erfolg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Abwasser schadlos entsorg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Nassabgrabungen, Abgrabungen oder Erdaufschlüsse ohne eine ausreich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auerhafte Sicherung zum Schutz des Grundwassers v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unreinig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as Neuanlegen oder Erweitern von Gärtnereien, gewerblicher Mono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derkulturen sowie der gewerblichen Großviehhalt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das Neuanlegen oder Erweitern von Kleingartenanl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das Errichten oder Betreiben von Campingplätzen ohne geregel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wasserentsorg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das Nutzen von Camping- und Wohnwagen außerhalb von ordnungsgemä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enen Campingplätz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das Errichten militärischer Anlagen, von Schießplätzen sowi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führung militärischer Üb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Baustofflager, von denen eine Grundwassergefährdung ausgehen kan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die Verletzung der Kolmationsschicht, die zu einer nachhaltigen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chteiligen Veränderung des Grundwassers führ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2) Der Betreiber von Abwasseranlagen für Schmutzwasser ist verpflichtet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ch Errichtung, Erweiterung oder wesentlicher Änderung und danach wiederkeh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Abständen von zehn Jahren die Dichtheit durch Sachverständige auf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eine Kosten überprüfen zu lassen. Bestehende Abwasseranlagen für Schmutzwass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ind erstmalig spätestens zehn Jahre nach Inkrafttreten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anach wiederkehrend alle zehn Jahre durch Sachverständige auf Ko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etreibers auf Dichtheit überprüfen zu 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 der Zone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In der engeren Schutzzone II sind verbo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as Errichten, Erweitern, wesentliche Ändern und Betreiben von unterird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zum Sammeln, Fortleiten oder Durchleiten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mutzwasser oder zur Schlammentwässerung, sofern nicht die Rohrlei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onstige Anlagen doppelwandig oder mit einem technis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eichwertigen Sicherheitsstandard ausgeführt werden und durch d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ßnahme der Schutz der Gewässer verbesser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as Bewässern mit Wasser, das grundwassergefährdende Stoffe in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unerheblichen Konzentrationen enthä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as Aufbringen oder das Einarbeiten von flüssigen, entwässert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ostierten Siedlungsabfällen einschließlich Klärschlamm und Müllkomp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oder in den Bo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ie Lagerung, Ablagerung und das Vergraben von Erdaushub, Sedimen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- oder Abbruchabfällen, Schutt oder Tierkörp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as Sammeln, Lagern, Abfüllen, Umschlagen, Herstellen oder Behande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Verwenden von wassergefährdenden Stoffen, sofern es s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um Kleinstmengen für den Haushaltsbereich hande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der Transport wassergefährdender und radioaktiver Stoffe auf den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ffentlichen Verkehr gewidmeten Straßen, ausgenommen im Anliegerverkeh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as Errichten, Erweitern und wesentliche Ändern von Straßen, Bahn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onstigen Verkehrsanlagen einschließlich Rastanla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plätzen, sofern nicht Gründe des Gewässerschutzes, der Verkehrssicherh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ringende verkehrliche Notwendigkeiten dafür sprech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nommen sind Radwege aus wasserdurchlässigen Materiali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ine auswasch- oder auslaugbaren grundwassergefährdenden 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hal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das Errichten,Wiederherstellen, Erweitern oder wesentliche Ändern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lichen Anlagen, soweit sie nicht der öffentlichen Wasserversor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das Errichten von Baustelleneinrichtungen, einschließlich deren Baustofflag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nommen bei Maßnahmen der ordnungsgemäßen Forstwirt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er Landschaftspfle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Bodeneingriffe, durch die die belebte Bodenzone nachhaltig beeinflu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die Deckschichten vermindert werden, sofern diese nicht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ffentlichen Wasserversorgung oder zur Sanierung von Verunrein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odens oder Grundwassers erforderlich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das Ausbringen von organischen und anorganischen Düngemitteln, ausgeno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Maßnahmen im Rahmen der ordnungsgemäßen Forstwirt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er Waldsanierung nach Zustimmung der Wasserbehör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das Lagern von Dünge- und Pflanzenschutzmitte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das Betreiben von Gartenbetrieben, die gewerbliche Tierhaltung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rhaltung in Gehegen; das Betreiben von Kleingartenanlagen,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en eine Gefährdung der Gewässer nicht durch Schutzvorkeh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 und dauerhaft verhindert werden kann; das Ausweisen und Nut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Hundeauslaufgebie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das Einrichten und Erweitern von Spiel-, Sport-, Zelt- und Badeplätz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Aufstellen von Wohnwagen und das Abstellen von Kraftfahrzeu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unbefestigtem Untergrund ohne Sicherheitsvorkehrungen sowie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uanlegen von Bootssteganl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das Zelten und Lagern an oberirdischen Gewässern außerhalb genehmig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estel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das Veranstalten von Märkten, Volksbelustigungen, Ausstellu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hnlichen Veranstalt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Betreiber von Abwasseranlagen ist verpflichtet, nach Erricht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weiterung oder wesentlicher Änderung und danach wiederkehrend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änden von fünf Jahren die Dichtheit der Anlagen durch Sachverst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seine Kosten überprüfen zu lassen. Bestehende Abwasseranlagen sind erstmal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ätestens drei Jahre nach Inkrafttreten der Verordnung und danach wiederkeh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fünf Jahre durch Sachverständige auf Kosten des Betreibers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chtheit überprüfen zu lassen. Die Verpflichtung zur Vornahme von Dichtheitsprüf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den Sätzen 1 und 2 gilt nicht für Anlagen zur Nutz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ach belastetem Niederschlagswasser mit den zugehörigen Anlagetei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für Niederschlagswasserfallrohre einschließlich der Anschlussleitun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 der Zone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Fassungsbereich der Brunnen sind verbo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utzungen mit Ausnahme der Mähnutzung und der Wald- und Gehölzpfle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as Verletzen der belebten Bodenschicht und der Deckschichten mit Ausnah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Handlungen, die dem ordnungsgemäßen Betreiben, Wa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Unterhalten des Wasserwerkes und der Wassergewinnungsanla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ehördlichen Überwachung derWasserversorgung oder dem Ausü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ewässeraufsicht die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as Betreten durch Unbefugte außerhalb von angelegten Spazierw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dlungs- und Duldungspfli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Eigentümer und die Nutzungsberechtigten von Grundstücken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schutzgebiet haben zu dulden, dass ein bei Inkrafttreten dies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mäßig bestehender Zustand oder eine rechtmäßig bestehende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eren Kosten den Vorschriften dieser Verordnung angepasst wird, insbeso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heitsvorkehrungen angebracht werden oder, soweit dies nicht ausreic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Zustand oder die Anlage beseitigt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Spätestens drei Jahre nach Inkrafttreten dieser Verordnung sind für a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, die nicht den Anforderungen nach §§ 6 bis 9 genügen, derWasser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indliche Sanierungskonzeptionen vorzulegen. In begründeten Ausnahme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die Wasserbehörde die Frist auf fünf Jahre verläng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Eigentümer und die Nutzungsberechtigten nach Absatz 1 haben fer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dulden, dass Beauftragte derWasserbehörde die Grundstücke zur Beoba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Grundwassers sowie des Bodens betreten und dort Beobachtungs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richten und dass auf den Grundstücken Hinweis-, Warn-, Gebots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otszeichen aufgestellt, unterhalten oder beseitigt werden. Die Eigen753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mer und die Nutzungsberechtigten haben auf Anordnung der Wasser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Falle einer drohenden Gefährdung der Fassungsbereiche zu dulden, dass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ssungsbereiche mit einer zusammenhängenden Grasdecke versehen und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 gegen unbefugtes Betreten eingezäunt werden, sofern keine öffen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ßen oder öffentlichen Wege betroff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Errichtung oder wesentliche Änderung von Gebäuden, gewerb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utzten Anlagen sowie von Verkehrsflächen bedarf der wasserbehörd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, sofern dies nicht auf Grund anderer Vorschriften dies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oten ist. Satz 1 gilt nicht für bauliche Veränderungen in Gebäu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ßerdem ist in der engeren Schutzzone (Zone II) das Herstellen, Erweit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Betreiben von Dränagen genehmigungspflicht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Unbeschadet des Absatzes 1 bedarf die Errichtung oder wesen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 von Gebäuden mit bis zu drei Vollgeschossen, die ausschließ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Wohnen dienen und bei denen das Schmutzwasser in die Kanalisatio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chte monolithische Abwassersammelbehälter eingeleitet wird, keiner wasserbehörd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. Ebenfalls genehmigungsfrei ist das Erricht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sentliche Ändern der in Satz 1 genannten Abwasseranlagen sowie von Kraftfahrzeugstellfläc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fern diese wasserundurchlässig errichtet werd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hngebäuden im Sinne von Satz 1 zuzuordnen sind. Verbote zur Err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wesentlichen Änderung baulicher Anlagen bleiben unberührt. Auch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sfreien Vorhaben sind die Schutzbestimmungen dies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beach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Soweit das Vorhaben einer bauaufsichtlichen Genehmigung oder Zul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darf, entscheidet die dafür zuständige Behörde im Einvernehmen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Wasser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Genehmigung nach Absatz 1 darf nur erteilt oder das Einver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atz 3 nur erklärt werden, soweit eine Gefährdung der öffentlichenWasserversor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 dem zu nutzenden Grundwasser nicht zu besorgen is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Nebenbestimmungen ausgeschlossen werden kann. Sie kann, unbescha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orschriften des allgemeinen Ordnungsrechts, befristet, widerruf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träglich mit Bedingungen oder Auflagen wie Einschränkungen oder zusätz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orderungen versehen werden, soweit es der Schutz vor Gefahren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ffentliche Wasserversorgung aus dem zu nutzenden Grundwasser erford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er Antrag auf Genehmigung ist schriftlich mit einer kurzen Dar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Sachverhaltes und unter Beifügung der zur Beurteilung erforder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lagen (Pläne, Nachweise, Zeichnungen) zu stellen. Er soll in dreifa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fertigung vorgelegt werden. Die Art und der Umfang der für die Beurtei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en Unterlagen wird von der für dieWasserwirtschaft zu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atsverwaltung festgelegt und veröffentlicht. Unvollständige oder mangelhaf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räge können zurückgewiesen werden, wenn der Antragstell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m mitgeteilten Mängel nicht innerhalb einer ihm gesetzten angemess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ist behe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Die Genehmigung erlischt, wenn nicht innerhalb eines Jahres nach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teilung mit der Ausführung des Vorhabens begonnen oder wenn diese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hr unterbrochen worden ist. Die Frist kann auf Antrag von der Wasser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änger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rei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Wasserbehörde kann für die weiteren Schutzzonen III B und III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für die engeren Schutzzonen (Zone II) auf Antrag Befreiung von d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erboten des § 6 Abs. 1, des § 7 Abs. 1 und des § 8 Abs. 1 erteilen, wenn ei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erunreinigung des Grundwassers oder eine sonstige nachteilige Verän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ner Eigenschaften durch besondere Vorkehrungen mit hinreichender Sicherh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geschlossen ist und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überwiegende Gründe des Wohles der Allgemeinheit die Abwei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n o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die Durchführung des Verbots im Einzelfall zu einer unzumutbaren Här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ühren würd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2) DieWasserbehörde kann für die Fassungsbereiche (Zone I) von den Verbo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§ 9 den BerlinerWasserbetrieben (BWB) auf deren Antrag Befrei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Maßnahmen, die derWassergewinnung zum Zwecke der öffentlichen Wasserversor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nen, ertei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Im Übrigen gelten für die Erteilung der Befreiung die Vorschriften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 Abs. 3 bis 5 entsprech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widr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widrig im Sinne des § 41 Abs. 1 Nr. 2 des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delt, wer vorsätzlich oder fahrläss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m Fassungsbereich (Zone I) einem Verbot des § 6 Abs. 1, des § 7 Abs. 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§ 8 Abs. 1 oder des § 9 zuwiderhande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n der engeren Schutzzone (Zone II) eine nach § 6 Abs. 1, § 7 Abs. 1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 Abs. 1 verbotene Handlung vorni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n der weiteren Schutzzone III A eine nach § 6 Abs. 1 oder § 7 Abs. 1 verbot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dlung vorni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in der weiteren Schutzzone III B eine nach § 6 Abs. 1 verbotene 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ni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entgegen § 11 Abs. 1 ein Gebäude, eine gewerblich genutzte Anlage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Verkehrsfläche errichtet oder wesentlich ändert oder in der eng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zone (Zone II) eine Dränage herstellt, erweitert oder betrei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se Verordnung tritt am Tage nach der Verkündung im Gesetz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sblatt für Berlin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 Abs. 2: Aufhebungs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3–1–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Leerseite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Erg.Lfg. (November 2005)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50:00Z</dcterms:created>
  <dc:creator>DeFranchis, Elfriede (CONSLEGB)</dc:creator>
  <dc:description/>
  <dc:language>en-US</dc:language>
  <cp:lastModifiedBy>DeFranchis, Elfriede (CONSLEGB)</cp:lastModifiedBy>
  <dcterms:modified xsi:type="dcterms:W3CDTF">2007-10-08T11:51:00Z</dcterms:modified>
  <cp:revision>1</cp:revision>
  <dc:subject/>
  <dc:title>753–1–32</dc:title>
</cp:coreProperties>
</file>