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831–2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ordnu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ber die Erhebung von Entgelt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ür die Inanspruchnahme von Leistung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 Rahmen der Beseitigung tierischer Nebenprodu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20. November 2006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Grund des § 3 Abs. 2 des Gesetzes zur Ausführung des Tierische Nebenprodukte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eitigungsgesetzes vom 6. November 1997 (GVBl. S. 582), zulet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ändert durch Artikel I des Gesetzes vom 14. Juli 2006 (GVBl. S. 869), wi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ung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Beseitigung von tierischen Nebenprodukten gemäß § 3 Abs. 1 Satz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Tierische Nebenprodukte-Beseitigungsgesetzes vom 25. Januar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GBl. I S. 82), zuletzt geändert durch Artikel 16b des Gesetzes vom 13. Apr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6 (BGBl. I S. 855), in der jeweils geltenden Fassung werden Entgelte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n Vorschriften und dem anliegenden Verzeichnis der Tarifstellen 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ldner, Gläubiger, Rechtsw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Pflicht zur Zahlung von Entgelten trifft den Besitzer oder die Besitzer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ischer Nebenproduk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Entgelte werden durch das mit der Beseitigung tierischer Nebenprodu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auftragte Unternehmen 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Sämtliche Entgelte verstehen sich zuzüglich der jeweils gesetzlich gelt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hrwertsteuer, wenn und soweit diese anfäl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as mit der Beseitigung tierischer Nebenprodukte beauftragte Unterne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berechtigt, vor der Übernahme des Materials bei der Abholung die Zah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ntgelte zu verla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en, die durch Öffnung, Entfernung und Beseitigung von Umhül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Verpackungen entstehen, sind durch den Besitzer oder die Besitzerin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gen. Diese richten sich nach dem Zeitaufwand für die Entpackung und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orgungskosten für Verpackungsmater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mäßigung, Befrei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Mit Zustimmung der für das Gesundheitswesen zuständigen Senatsverw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im Einzelfall eine Entgeltermäßigung gewähr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Verk. am 30. 11. 2006, GVBl. S. 10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831–2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Entgeltfrei ist die Beseitigung von Tierkörpern, auch freilebendem Wi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Fischen, nach der Feststellung von anzeigepflichtigen Tierseuc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Verordnung tritt am Tage nach der Verkündung im Gesetz- und Verordnungs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Berlin in Kraft.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 Satz 2: Aufhebungs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831–2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Beseitigung von Material der Kategorie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Beseitigung von Material der Kategorie 1 gemäß § 3 Abs. 1 Nr.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erNebG werden folgende Entgelte erhoben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Tierkörperteile der Kategorie 1 sowie Tierkörperteile aus Rinder-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af- und Ziegenschlachtungen, bei denen das Risikomater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entnommen wu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0 für die Entleerung eines System-Behälters: 120 l je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1 für die Entleerung eines System-Behälters: 240 l je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2 für die Entleerung eines System-Behälters: 1,1 cbm je 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 Tierkörper der Kategorie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0 Beseitigung von Rindern älter als 1 Jahr, je Stück 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1 Beseitigung von Schafen älter als 1 Jahr, je Stück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2 Beseitigung von Ziegen älter als 1 Jahr, je Stück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den unter A und B aufgeführten Entgelten werden pro Anfahrt jeweils 20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ch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Heimti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0 Beseitigung von Heimtieren aus Tierarztprax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Stück* 1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fahrt 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31 Beseitigung von Heimtieren aus privaten Haushal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Stück* 1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fahrt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2 Beseitigung einzelner Körper von Hunden, Katz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eintieren bei Einlieferung in der Sammelstelle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nehmers, Lahnstraße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tück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3 Hamster, Mäuse, Kanarienvögel, kleine Versuchstiere* 0,30 je k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Anfahrt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Die Kosten für erforderliches Verpackungsmaterial werden gesondert berech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4 für die Entleerung eines System-Behälters: 120 l je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5 für die Entleerung eines System-Behälters: 240 l je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6 für die Entleerung eines System-Behälters: 1,1 cbm je 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Anfahrt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Leistung Entge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zgl. Mw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831–2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Beseitigung von Material der Kategorie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Beseitigung von Material der Kategorie 2 gemäß § 3 Abs. 1 Nr. 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erNebG werden folgende Entgelte erhoben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Tierkörperteile und tierische Erzeugnis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ür die Besei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ehemaliger Lebensmittel tierischen Ursprungs oder Erzeugniss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tierischen Ursprungs enthaltene ehemalige Lebensmittel, soweit nicht 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l der Kategorie 3 gemäß Artikel 6 Abs. 1 Buchstabe f der VO (E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74/2002 einzustuf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von Tierkörpern einschließlich Versuchstier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– </w:t>
      </w:r>
      <w:r>
        <w:rPr>
          <w:sz w:val="22"/>
          <w:szCs w:val="22"/>
          <w:lang w:val="fr-FR"/>
        </w:rPr>
        <w:t>von Tierkörperteilen und Erzeugnissen gemäß Artikel 5 Abs. 1 der VO (E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74/2002, zu deren Abholung keine Verpflichtung besteht oder die den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eseitigung tierischer Nebenprodukte beauftragten Unternehmen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mittelbar zugeführt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 ein Systembehältnis zur Verfügung gestellt. Die Entgelte der Besei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a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0 für die Entleerung eines System-Behälters: 40 l je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1 für die Entleerung eines System-Behälters: 240 l je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2 für die Entleerung eines System-Behälters: 1,1 cbm je 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 Tierkör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0 Beseitigung von Pferden und Eseln, je Stück 1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1 Beseitigung von Fohlen und Ponys, je Stück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2 Beseitigung von Rindern jünger als 1 Jahr, je Stück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3 Beseitigung von Kälbern, je Stück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4 Beseitigung von Schafen und Zi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ünger als 1 Jahr, je Stück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5 Beseitigung von Schaf- und Ziegenlämmern, je Stück 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26 Beseitigung von Sau/Eber, je Stück 3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27 Beseitigung von Schweinen schwerer als 50 kg, je Stück 2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28 Beseitigung von Schweinen leichter als 50 kg, je Stück 1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29 Beseitigung von Ferkeln leichter als 20 kg, je Stück 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30 Beseitigung von Geflügel, je Stück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1 Beseitigung von Wild schwerer als 50 kg, je Stück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2 Beseitigung von Wild leichter als 50 kg, je Stück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0 für die Entleerung eines System-Behälters: 120 l je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1 für die Entleerung eines System-Behälters: 240 l je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2 für die Entleerung eines System-Behälters: 1,1 cbm je 88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stelle Leistung Entgel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zgl. MwS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831–2–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4. Erg.Lfg. (Dezember 2006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ben den genannten Entgelten zu A und B werden zusätzlich 20 E Anfahrtspausch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rechne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I. Beseitigung von Fisch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ür die Beseitigung von Fischen, die gemäß § 8 Abs. 3 Nr. 1 des Landesfischereischein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der Fassung vom 15. September 2000 (GVBl. S. 464), zulet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ändert durch Nummer 79 der Anlage zum Gesetz vom 4. März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GVBl. S. 125), abgefischt werden, werden folgende Entgelte erhob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0 für die Entleerung eines System-Behälters: 240 l je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ätzlich werden 20 E Anfahrtspauschale berech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Abgabe der Fische in der Sammelstelle des Unternehmers, Lahnstraße 3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 keine Anfahrtspauschale berech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. Sonder- und Einzelbeseiti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durch die zuständige Behörde angewiesenen Sonder- und Einzelbeseiti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Sonn- und Feiertagen sowie beauftragte Einzelentsorgungen außerhal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regelmäßigen Touren werden nach dem entstandenen Aufwand abgerechne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10 Fahrtkosten für jede Stunde einer Fahrzeugeinheit von 7,5 t 36,3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11 Fahrtkosten für jede Stunde einer Fahrzeugeinheit von 25 t 70,3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züglich der jeweiligen Kosten für die Behälterentsorgung bzw. je Gewichtston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831–2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Leerseite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33:00Z</dcterms:created>
  <dc:creator>DeFranchis, Elfriede (CONSLEGB)</dc:creator>
  <dc:description/>
  <dc:language>en-US</dc:language>
  <cp:lastModifiedBy>DeFranchis, Elfriede (CONSLEGB)</cp:lastModifiedBy>
  <dcterms:modified xsi:type="dcterms:W3CDTF">2007-10-08T11:34:00Z</dcterms:modified>
  <cp:revision>1</cp:revision>
  <dc:subject/>
  <dc:title>7831–2–1</dc:title>
</cp:coreProperties>
</file>