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Verordnung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zum Schutze des Baumbestandes in Berlin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(Baumschutzverordnung – BaumSchVO)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11. Januar 1982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f Grund des § 18 Abs. 1 Satz 1 Nr. 2, Absatz 1 Satz 2 und Absatz 2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s § 22 Abs. 1 Satz 1 Nr. 1–3 und Absatz 2–4 des Berliner Naturschutzgesetz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– </w:t>
      </w:r>
      <w:r>
        <w:rPr>
          <w:sz w:val="22"/>
          <w:szCs w:val="22"/>
          <w:lang w:val="de-DE"/>
        </w:rPr>
        <w:t>NatSchG Bln – vom 30. Januar 1979 (GVBl. S. 183) wird verordnet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utzzweck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gen der Bedeutung für die Sicherstellung der Leistungsfähigkeit d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aturhaushalts, insbesondere zur Erhaltung der Lebensgrundlagen wildleben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iere sowie zur Belebung, Gliederung und Pflege des Orts- und Landschaftsbild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besserung des Stadtklimas und zur Abwehr schädlich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inwirkungen wird der Baumbestand in Berlin als geschützter Landschaftsbestandtei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ach Maßgabe dieser Verordnung geschütz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wendungsberei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Geschützt sind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alle Laubbäum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die Nadelgehölzart Waldkiefer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die Obstbaumarten Walnuss und Türkischer Baumhasel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jeweils mit einem Stammumfang ab 80 cm, gemessen in einer Höhe von 1,30 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über dem Erdboden. Liegt der Kronenansatz unter dieser Höhe, ist der Stammumfa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mittelbar unter dem Kronenansatz maßgebend. Mehrstämmig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äume sind geschützt, wenn mindestens einer der Stämme einen Mindestumfa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n 50 cm aufweis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Geschützt sind auch Einzelbäume, die das Maß des Absatzes 1 noch nich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reicht haben, wenn sie Ersatzpflanzungen im Sinne des § 6 sind oder au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rund eines Bebauungsplanes oder der Darstellungen eines Landschaftsplan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 erhalten sind. Die in Satz 1 genannten Bäume werden von der zuständi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hörde in eine Liste eingetra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Nicht geschützt si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Obstbäume mit Ausnahme der in Absatz 1 Nr. 3 genannten Art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Bäume auf Dachgärten oder in Pflanzencontainer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Bäume in Baumschulen und Gärtnereien, wenn sie gewerblichen Zweck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n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Diese Verordnung findet keine Anwendung auf solche Bäume, die al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aturdenkmal ausgewiesen oder Bestandteil eines solchen sind oder innerhal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n Flächen liegen, die als Naturschutzgebiet, Landschaftsschutzgebiet 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atum: Verk. am 2. 2. 1982, GVBl. S. 2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: Neugef. durch Art. I Nr. 1 d. VO v. 21. 8. 2002, GVBl. S. 27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: Eingef. durch Art. I Nr. 2 d. VO v. 21. 8. 2002, GVBl. S. 271, u. neugef. durch Art. I Nr. 1 d. VO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. 4. 3. 2004, GVBl. S. 1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8. Erg.Lfg. (September 2004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schützter Landschaftsbestandteil ausgewiesen sind, oder deren Beseitig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f Grund der Festsetzungen eines Landschaftsplanes untersagt ist. Vo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wendungsbereich werden ferner solche Bäume nicht erfasst, die dem Landeswaldgesetz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30. Januar 1979 (GVBl. S. 177) in der jeweils gelten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ssung oder dem Grünanlagengesetz vom 24. November 1997 (GVBl. S. 61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 der jeweils geltenden Fassung unterliegen oder zu einem Gartendenkmal i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inne des § 2 Abs. 4 des Denkmalschutzgesetzes Berlin vom 24. April 199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GVBl. S. 274) in der jeweils geltenden Fassung gehör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haltungspflicht und Vermeidungsgebo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Jeder Eigentümer oder jeder sonstige Nutzungsberechtigte von Grundfläc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st verpflichtet, die auf dem Grundstück befindlichen geschützten 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 erhalten und zu pflegen; hierzu gehören insbesondere die Beseitigung v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äden und Schutzmaßnahmen gegen Schadeinwirkungen. Schutzmaßnahm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ind insbesonder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Einzäunungen und Bohlenummantelungen als Schutz des Stamms ge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echanische Schäden bei der Durchführung von Bauarbeit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Abdeckung des zu schützendenWurzelbereichs mit wasserdurchlässige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aterial als Schutz gegen Verfestigungen durch Befahren oder dur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ateriallagerung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Bewässerung von Bäumen im unmittelbaren Bereich von Grund-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ichtwasserabsenkungen soweit erforderlich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Verwendung geeigneter Böden bei nicht zu vermeidenden Bodenüberdeck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m zu schützendenWurzelbereich von Bäumen zur Sicher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s Luftaustauschs und des Wasserhaushalt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 Verwendung von geeignetem Oberboden mit Beimischungen aus organisc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ubstanzen bei der Verfüllung von Aufgrabungen im zu schützen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urzelbereich von Bäumen zur Sicherung des Nährstoffhaushalts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Die zuständige Behörde kann gegenüber dem Eigentümer oder sonsti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tzungsberechtigten bestimmte, zur Erhaltung von Bäumen erforderli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flege- oder Schutzmaßnahmen auf dessen Kosten anordn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Bei der Planung und Durchführung von Vorhaben und Maßnahmen is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Vorhabenträger sicherzustellen, dass vermeidbare Beeinträchtigungen 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ach § 2 geschützten Bäume unterbleiben. Die zuständige Behörde kann die zu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meidung von Beeinträchtigungen erforderlichen Schutzmaßnahmen anordn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Unterhaltung und Pflege der geschützten Bäume auf öffentlichen Straß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bliegen den für die Straßenbepflanzung zuständigen Stellen. Der Schutz 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äume vor Beschädigungen ist durch geeignete Maßnahmen sicherzustell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: Geänd. durch Art. I Nr. 3 u. 4 Buchst. a bis d d. VO v. 21. 8. 2002, GVBl. S. 27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8. Erg.Lfg. (September 2004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4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botene Maßnahm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Es ist verboten, geschützte Bäume oder Teile von ihnen ohne die nach § 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forderliche Genehmigung zu beseitigen, zu zerstören, zu beschädigen, abzuschnei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der auf sonstige Weise in ihrem Weiterbestand zu beeinträchti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Als Beschädigungen oder Beeinträchtigungen im Sinne des Absatzes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lten auch Störungen des zu schützendenWurzelbereichs. Als zu schützen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urzelbereich gilt die Bodenfläche unter der Krone von Bäumen (Kronentraufe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züglich 1,5 m bei säulenförmigen Bäumen zuzüglich 5 m nach al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eiten. Störungen sind insbesondere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das Befestigen oder Versiegeln der Bodenoberfläche mit einer wasserundurchlässi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cke (z. B. Asphahlt, Beton)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Abgrabungen, Ausschachtungen oder Aufschüttung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die Verlegung von Leitungen oder Kabel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das Waschen von Kraftfahrzeugen oder Maschin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 das Verdichten der Bodenoberfläche, z. B. durch das Befahren 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bstellen von Kraftfahrzeugen oder anderen Maschinen, Baustelleneinricht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der Lagerung von Baumaterial oder Bauschutt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 das Lagern oder Ausbringen von Salzen, Säuren, Ölen oder ande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hemischen Stoffen sowie Abwässer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 das Unterhalten von Feuer (z. B. Verbrennen von Abfällen)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atz 3 Nr. 1 gilt nicht für Bäume auf öffentlichen Straßen, wenn auf ander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ise Vorsorge gegen eine Beschädigung der Bäume getroffen wird. Satz 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2 und 3 gilt nicht für Bäume auf öffentlichen Straßen bei Vorliegen ein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ondernutzungserlaubnis gemäß § 12 Abs. 8 des Berliner Straßengesetzes vo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3. Juli 1999 (GVBl. S. 380) in der jeweils geltenden Fassung. Satz 3 Nr. 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d 5 gilt für Bäume auf befestigten Flächen öffentlicher Straßen nur für 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reich der Baumscheib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Umpflanzungen geschützter Bäume dürfen nur bei Vorliegen ein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nehmigung nach § 5 Abs. 2 erfol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Nicht unter das Verbot des Absatzes 1 fal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ordnungsgemäße und fachgerechte Pflege- und Erhaltungsmaßnahm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owie die Entfernung von Totholz und beschädigten Äst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das fachgerechte Entfernen von Zweigen und Ästen bis zu einem Umfa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n maximal 15 cm, soweit dies insbesondere im Rahmen von Dach-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ssadenfreischnitten, zur Herstellung des Lichtraumprofils von Gehweg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fahrten, Müllplätzen, Kinderspielplätzen und von Flächen, d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m Befahren und Aufstellen von Feuerwehrfahrzeugen dienen,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r Verhinderung einer Verschattung von Wohn- oder Arbeitsräum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forderlich ist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das fachgerechte Entfernen von überragenden Ästen an Nachbar-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traßenseitigen Grundstücksgrenzen bis zu einem Umfang von maxima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5 cm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5) Mussten geschützte Bäume oder Teile von solchen zur Abwendung ein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mittelbar drohenden Gefahr beseitigt werden, so ist dies der zuständi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hörde gegenüber unverzüglich schriftlich anzuzeigen und zu begrün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4: Geänd. durch Art. I Nr. 3 u. 5 Buchst. a bis f d. VO v. 21. 8. 2002, GVBl. S. 271, Art. I Nr. 2 Buchst. 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c d. VO v. 4. 3. 2004, GVBl. S. 1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4. Erg.Lfg. (Dezember 2006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6) Von den Ge- und Verboten der Absätze 1 bis 3 und 5 bleiben unberührt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die ordnungsgemäße Gestaltung und Unterhaltung des Botanischen Garten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Maßnahmen der zuständigen Dienststellen der Bezirksämter auf öffentlic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traßen und sonstigen öffentlichen Fläch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Maßnahmen der zuständigen Senatsverwaltung auf öffentlichen Straß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d sonstigen öffentlichen Flächen innerhalb des zentralen Bereichs i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inne des § 24 Abs. 2 Nr. 1 des Berliner Straßengesetzes vom 13. Juli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999 (GVBl. S. 380), sowie auf Straßen I. und II. Ordnung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Maßnahmen der für die Unterhaltung von fließenden Gewässern erst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d zweiter Ordnung zuständigen Dienststellen im Rahmen der Pfleg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kehrssicherheit und Gewässerinstandhaltung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 Maßnahmen auf Grabfeldern gewidmeter Friefhofsflächen im Rahm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s Bestattungsbetriebes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snahm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Von den Verboten des § 4 Abs. 1 sind auf schriftlichen Antrag ein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rundstückseigentümers oder sonstigen Nutzungsberechtigten unter Beacht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s Schutzzwecks gemäß § 1 Ausnahmen zu genehmigen, wen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a) der Baum krank ist 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) der Baum seine ökologischen Funktionen weitgehend verloren ha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) von dem Baum Gefahren für Personen oder Sachen ausgehen 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ine solche Gefahr konkret zu besorgen is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d seine Erhaltung oder die Abwendung der Gefahren dem Eigentüm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it zumutbarem Aufwand nicht möglich ist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eine sonst zulässige Nutzung des Grundstücks nicht oder nur unt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sentlichen Beschränkungen verwirklicht werden kann oder eine sol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tzung unzumutbar beeinträchtigt wird 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die Durchführung von Maßnahmen zur denkmalgerechten Erhaltung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terhaltung eines Baudenkmals, Denkmalbereichs oder Bodendenkmal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Veränderung oder Beseitigung eines Baumes erfordert 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die Beseitigung des Baumes der besseren Entwicklung des Gesamtbestand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nt oder der Baum sich auf Grund des Standortes nicht arttypis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ntwickeln kan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ine Nutzungsbeeinträchtigung im Sinne des Satzes 1 Nr. 2 liegt auch vor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nnWohn- oder Arbeitsräume unzumutbar verschattet werden oder der Ba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äden an baulichen Anlagen verursach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 Abs. 1 Satz 1 Nr. 1 Buchst. a u. b: Geänd. u. neugef. durch Art. I Nr. 3 u. 6 d. VO v. 21. 8. 2002, GVBl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. 27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 Abs. 1 Satz 1 Nr. 1 Buchst. c: Neugef. durch Art. I Nr. 3 Buchst. a Doppelbuchst. aa d. VO v. 4. 3. 2004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VBl. S. 124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§ 5 Abs. 1 Satz 1 Nr. 2 bis 4: Geänd. u. neugef. durch Art. </w:t>
      </w:r>
      <w:r>
        <w:rPr>
          <w:sz w:val="22"/>
          <w:szCs w:val="22"/>
          <w:lang w:val="it-IT"/>
        </w:rPr>
        <w:t>I Nr. 3 u. 6 d. VO v. 21. 8. 2002, GVBl. S. 27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 Abs. 1 Satz 2: Angef. durch Art. I Nr. 3 Buchst. a Doppelbuchst. bb d. VO v. 4. 3. 2004, GVBl. S. 1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 Abs. 2: Geänd. u. neugef. durch Art. I Nr. 3 u. 6 d. VO v. 21. 8. 2002, GVBl. S. 27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 Abs. 3 Satz 1: Geänd. u. neugef. durch Art. I Nr. 3 u. 6 d. VO v. 21. 8. 2002, GVBl. S. 271, u. geänd. dur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rt. I Nr. 3 Buchst. c d. VO v. 4. 3. 2004, GVBl. S. 1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 Abs. 3 Satz 2 u. 3: Neugef. durch Art. X d. Ges. v. 11. 7. 2006, GVBl. S. 8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4. Erg.Lfg. (Dezember 2006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Umpflanzungen können unter den Voraussetzungen nach Absatz 1 Nr.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4 auf schriftlichen Antrag des Grundstückeigentümers oder sonstigen Nutzungsberechtig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nehmigt werden, sofern die Umpflanzungsfähigkeit d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aumes gegeben is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Die Genehmigung verliert ihre Gültigkeit, wenn die darin gestatt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aßnahmen nicht innerhalb eines Jahres durchgeführt worden sind. Im Fall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ines bauordnungsrechtlichen Genehmigungsverfahrens nach § 64 oder § 6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Bauordnung für Berlin schließt die Baugenehmigung die Genehmig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n Ausnahmen im Sinne der Absätze 1 und 2 ein. Die Genehmigung ergeht i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invernehmen mit der für den Schutz des Baumbestandes zuständigen Stell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6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satzpflanzungen, Ausgleichsabgab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Wird die Beseitigung eines geschützten Baumes genehmigt, so ist 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tragsteller zum ökologischen Ausgleich verpflichtet. Hierbei kann 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tragsteller zwischen Ersatzpflanzungen nach Maßgabe der Absätze 4 bis 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der der Entrichtung einer Ausgleichsabgabe nach Maßgabe des Absatzes 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ählen. Bei Vorhaben des Landes Berlin ist der ökologische Ausgleich ausschließli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urch Ersatzpflanzungen herbeizuführ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Die Verpflichtung nach Absatz 1 besteht nur, soweit diese zumutbar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gemessen ist. Unzumutbarkeit liegt insbesondere dann vor, wenn die in § 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bs. 1 Nr. 1 genannten Umstände auf natürliche, nicht vom Antragsteller zu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tretende Ursachen zurückzuführen sind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Die Verpflichtung zum ökologischen Ausgleich wird von der zuständi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hörde festgelegt. Dabei sind die Wünsche des Verpflichteten zu berücksichti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Der angemessene und erforderliche Umfang von Ersatzpflanzungen richte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i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hinsichtlich der Anzahl nach der Wüchsigkeit, der erreichbaren Lebensdau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d der ökologischen Wertigkeit der zu entfernenden Baumar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Anlage 1) sow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hinsichtlich der Gehölzsortierung nach dem Zustand des zu entfernend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aumes (Anlage 1 Nr. 3 in Verbindung mit Anlage 2); Schäden oder Mänge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ind dabei nur insoweit zu berücksichtigen, als diese auf natürli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rsachen zurückzuführen sind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Ersatzpflanzungen sind in handelsüblicher Baumschulware vorzunehm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ter Berücksichtigung der Standorteignung und der Wünsche des Verpflicht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önnen abweichend von Satz 1 auch Bäume in geringerer Anzahl in ein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öheren Gehölzsortierung gepflanzt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5) Bei der Auswahl der Ersatzpflanzungen sind standortgerechte, vorrangi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ebietstypische Baumarten zu verwenden. In Bereichen, die im Landschaftsprogram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n Berlin als Obstbaumsiedlungsbereiche räumlich dargestell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ind, oder in Anlagen, die dem Bundeskleingartengesetz vom 28. Februar 198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BGBl. I S. 210) in der jeweils geltenden Fassung unterliegen, können au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ochstämmige Obstbäume alter Sorten gepflanzt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6) Die Ersatzpflanzungen sind grundsätzlich auf dem Grundstück des Verpflicht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rzunehmen. Soweit dies standortbedingt nicht möglich ist, hat 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6: Neugef. durch Art. I Nr. 1 d. VO v. 5. 10. 2007, GVBl. S. 55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6. Erg.Lfg. (Dezember 2007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erpflichtete anteilig die Ausgleichsabgabe nach Absatz 8 zu zahlen. Bei Vorlie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in Satz 2 genannten Voraussetzungen können im Einvernehmen mi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zuständigen Behörde die Ersatzpflanzungen auf Kosten des Verpflicht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ch auf öffentlichen Flächen vorgenommen werden; ein Rechtsanspruch hierau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steht jedoch nich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7) Die Ersatzpflanzungsverpflichtung ist erfüllt, wenn der Baum na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blauf von vier Jahren in der darauffolgenden Vegetationsperiode angewachs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st. Bestehen Anhaltspunkte dafür, dass der Anwuchserfolg nicht eintr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ird, hat der Antragsteller dies der zuständigen Behörde unverzüglich anzuzei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Antragsteller ist zur nochmaligen Ersatzpflanzung verpflichtet, wen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 die Gründe zu vertreten hat, aus denen der Baum nicht angewachsen ist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 Verpflichtung besteht auch dann, wenn der Antragsteller die unverzügli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zeige nach Satz 2 unterlässt und deshalb nicht aufzuklären ist, ob 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tragsteller die Gründe für das Ausbleiben des Anwuchserfolgs zu vertre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at. Die Verpflichtung zur nochmaligen Ersatzpflanzung gilt für Vorhaben d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undes, des Landes Berlin sowie der sonstigen öffentlichen Planungsträg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soweit, als sonstige gesetzliche Vorschriften nicht entgegensteh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8) Die angemessene Höhe der Ausgleichsabgabe bestimmt sich nach de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t der nach Absatz 4 rechnerisch ermittelten Ersatzpflanzungen handelsüblich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aumschulware, jeweils nach Art des zu entfernenden Baumes, zuzügli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ines Zuschlags in gleicher Höh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9) Die aus der Ausgleichsabgabe aufkommenden Mittel sind zeitnah u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sschließlich für Maßnahmen zu verwenden, die der Förderung des Schutzes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Pflege und Entwicklung von Natur und Landschaft dien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0) Die Verpflichtung nach Absatz 1 besteht auch bei Umpflanzungen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ofern diese nach Ablauf von 3 Jahren nicht angewachsen sind und der Antragstell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 zu vertreten ha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7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aftung der Rechtsnachfolg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ür die Erfüllung der Verpflichtungen nach § 6 haftet auch der Rechtsnachfolg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s Grundstückseigentümers oder Nutzungsberechtigt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8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achträgliche Anordn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 zu vertreten hat, dass geschützte Bäume beseitigt, zerstört, beschädig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der in anderer Weise so in ihrem Weiterbestand beeinträchtigt worden sind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ass sie beseitigt werden müssen, ist nach Maßgabe des § 6 zum ökologisc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sgleich verpflichtet.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§ 7: Geänd. durch Art. </w:t>
      </w:r>
      <w:r>
        <w:rPr>
          <w:sz w:val="22"/>
          <w:szCs w:val="22"/>
          <w:lang w:val="en-GB"/>
        </w:rPr>
        <w:t xml:space="preserve">I Nr. 3 u. 9 d. VO v. 21. 8. 2002, GVBl. S. 271, Art. </w:t>
      </w:r>
      <w:r>
        <w:rPr>
          <w:sz w:val="22"/>
          <w:szCs w:val="22"/>
          <w:lang w:val="de-DE"/>
        </w:rPr>
        <w:t>I Nr. 6 u. 7 d. VO v. 4. 3. 2004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VBl. S. 1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8: Geänd. durch Art. I Nr. 3 u. 10 d. VO v. 21. 8. 2002, GVBl. S. 271, geänd. u. neugef. durch Art. I Nr. 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. 8 d. VO v. 4. 3. 2004, GVBl. S. 1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6. Erg.Lfg. (Dezember 2007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9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rdnungswidrigkei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rdnungswidrig im Sinne des § 49 Abs. 1 Nr. 6 und 18 des Berliner Naturschutzgesetz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andelt, wer vorsätzlich oder fahrlässi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entgegen § 4 Abs. 1 geschützte Bäume oder Teile von ihnen beseitigt, zerstört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schädigt, abschneidet oder auf sonstigeWeise in ihremWeiterbesta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einträchtigt, oder entgegen § 4 Abs. 1 in Verbindung mit § 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bs. 2 den zu schützendenWurzelbereich stört, ohne im Besitz einer na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 erforderlichen Ausnahmegenehmigung oder Befreiung nach § 50 d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rliner Naturschutzgesetzes zu sein, od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entgegen § 4 Abs. 5 die unverzügliche schriftliche Anzeige über di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seitigung geschützter Bäume oder Teile von ihnen unterläss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0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 Verordnung tritt am Tage nach der Verkündung im Gesetz- und Verordnungsblat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n Berlin in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9: Geänd. u. neugef. durch Art. I Nr. 3 u. 11 d. VO v. 21. 8. 2002, GVBl. S. 271, geänd. durch Art. I Nr. 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. VO v. 4. 3. 2004, GVBl. S. 124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§ 10: Geänd. durch Art. </w:t>
      </w:r>
      <w:r>
        <w:rPr>
          <w:sz w:val="22"/>
          <w:szCs w:val="22"/>
          <w:lang w:val="en-GB"/>
        </w:rPr>
        <w:t xml:space="preserve">I Nr. 3 d. VO v. 21. 8. 2002, GVBl. S. 271, Art. </w:t>
      </w:r>
      <w:r>
        <w:rPr>
          <w:sz w:val="22"/>
          <w:szCs w:val="22"/>
          <w:lang w:val="de-DE"/>
        </w:rPr>
        <w:t>I Nr. 6 d. VO v. 4. 3. 2004, GVBl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. 1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6. Erg.Lfg. (Dezember 2007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„</w:t>
      </w:r>
      <w:r>
        <w:rPr>
          <w:sz w:val="22"/>
          <w:szCs w:val="22"/>
          <w:lang w:val="de-DE"/>
        </w:rPr>
        <w:t>Anlage 1 (zu § 6 Abs. 4 Satz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iste der Baumarten, die als langsam wachsend oder langlebig oder von besondere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ökologischen Wert, z.B. als Bienennährgehölz und Vogelschutzgehölz, zu qualifizieren sind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attung Art Wissenschaftlicher Na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horn Feld-Ahorn Acer campestr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pitz-Ahorn Acer platanoide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rg-Ahorn Acer pseudoplatanu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uche Alle Arten Fagus spec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orn Eingriffliger Weiß-Dorn Crataegus monogyn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iche Alle Arten Quercus spec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le Schwarz-Erle Alnus glutinos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rau-Erle Alnus incan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sche Gemeine Esche Fraxinus excelsi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ain-Buche Alle Arten Carpinus spec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iefer Waldkiefer Pinus sylvestr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nde Alle Arten Tilia spec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atane Ahornblättrige Platane Platanus acerifo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lme Feld-Ulme Ulmus carpinifo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g-Ulme Ulmus glab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atter-Ulme Ulmus laevi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alnuss Echte Walnuss Juglans regi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Für die Baumarten gemäß Liste sind zu pflanzen *)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120 cm Stammumfang 1 Ersatzba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160 cm Stammumfang 2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200 cm Stammumfang 3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240 cm Stammumfang 4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280 cm Stammumfang 5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320 cm Stammumfang 6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360 cm Stammumfang 7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über 360 cm Stammumfang 8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Für die übrigen geschützten Baumarten sind zu pflanzen *)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120 cm Stammumfang 1 Ersatzba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180 cm Stammumfang 2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240 cm Stammumfang 3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300 cm Stammumfang 4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is 360 cm Stammumfang 5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über 360 cm Stammumfang 6 Ersatzbäum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*) Bei mehrstämmigen Bäumen ist die Summe aller Stämmlinge maßgeblich, die ein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indestumfang von 50 cm aufweis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Daneben gelten im Hinblick auf die Qualitätsanforderungen der Ersatzpflanz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olgende Merkmale mittlerer Gehölzsortierung handelsüblicher Baumschulware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aubbäume, jeweil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ochstam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aldkiefer Zustand des besei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-20 cm StU Sol. 5xv.mD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 150-200 c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 200-225 c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ptimale Qualitä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adstufe 0*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6-18 cm StU Sol. 4xv.mD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 125-150c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 200-225 c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ittlere Qualitä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adstufe 1*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4-16 cm StU Sol. 4xv.mD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 125-150c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H 175-200c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indere Qualitä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adstufe 2*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*) entsprechend Schadstufen-/Vitalitätsbestimmung gemäß Anlage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lage 1: Angef. durch Art. I Nr. 2 d. VO v. 5. 10. 2007, GVBl. S. 55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6. Erg.Lfg. (Dezember 2007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lage 1 (zu § 6 Abs. 4 Satz 1)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91–1–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nlage 2 (zu § 6 Abs. 4 Satz 1 Nr.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adstufen-Vitalitätsbestimmung*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Anlage 2: Angef. durch Art. </w:t>
      </w:r>
      <w:r>
        <w:rPr>
          <w:sz w:val="22"/>
          <w:szCs w:val="22"/>
          <w:lang w:val="it-IT"/>
        </w:rPr>
        <w:t>I Nr. 2 d. VO v. 5. 10. 2007, GVBl. S. 5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6. Erg.Lfg. (Dezember 20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1–1–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erseite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6. Erg.Lfg. (Dezember 2007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2:00Z</dcterms:created>
  <dc:creator>PC</dc:creator>
  <dc:description/>
  <dc:language>en-US</dc:language>
  <cp:lastModifiedBy>PC</cp:lastModifiedBy>
  <dcterms:modified xsi:type="dcterms:W3CDTF">2012-01-24T15:23:00Z</dcterms:modified>
  <cp:revision>1</cp:revision>
  <dc:subject/>
  <dc:title>791–1–51</dc:title>
</cp:coreProperties>
</file>