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92–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4. Erg.Lfg. (Dezember 2006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esetz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über den Schutz, die Hege und Jagd wildlebender Tiere im Land Berli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Landesjagdgesetz Berlin – LJagdG Bln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om 3. Mai 1995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 der Fassung vom 25. September 2006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 n h a l t s ü b e r s i c h 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. Abschnitt. Grundsätz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1 Gesetzeszwec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I. Abschnitt. Jagdbezirk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2 Feststellung und Gestaltung der Jagdbezirke (zu § 5 des Bundesjagdgesetze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3 aufgehob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4 Entschädigung bei Angliederung von Fläch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5 Befriedete Bezirke, Ruhen der Jagd (zu § 6 des Bundesjagdgesetze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6 Jagdausübungsberechtigt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7 Eigenjagdbezirke (zu § 7 des Bundesjagdgesetze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8 Landesjagdbezirk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9 Gemeinschaftliche Jagdbezirke (zu § 8 des Bundesjagdgesetze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10 Jagdgenossenschaft (zu § 9 des Bundesjagdgesetze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11 Jagdnutzung (zu § 10 des Bundesjagdgesetze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12 aufgehob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II. Abschnitt. Beteiligung Dritter an der Ausübung des Jagdrecht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13 Verpachtung (zu § 11 des Bundesjagdgesetze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14 Mehrzahl von Jagdpächtern (zu § 11 des Bundesjagdgesetze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15 Tod des Jagdpächters (zu § 11 des Bundesjagdgesetze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16 Jagderlaubnis (zu § 11 des Bundesjagdgesetze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17 Eintragung der Fläche in den Jagdschein (zu § 15 des Bundesjagdgesetze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18 Nichtigkeit von Jagdpachtverträgen und Jagderlaubnisverträgen (z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11 des Bundesjagdgesetze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V. Abschnitt. Jagdausüb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19 Jägerprüfung, Falknerprüfung, Jagdschein (zu § 15 des Bundesjagdgesetze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20 Jagdhaftpflichtversicherung (zu § 17 des Bundesjagdgesetze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tum: Verk. am 11. 5. 1995, GVBl. S. 28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eufassung: GVBl. S. 100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92–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4. Erg.Lfg. (Dezember 2006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21 Förderung des Jagdwesens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§ 22 Sachliche Verbote (zu § 19 des Bundesjagdgesetzes)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§ 23 Örtliche Beschränkungen (zu § 20 des Bundesjagdgesetze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24 Regelung der Bejagung (zu § 21 des Bundesjagdgesetze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25 aufgehob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26 Jagd- und Schonzeiten (zu §§ 2 und 22 des Bundesjagdgesetze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27 Wegerecht, Jägernotwe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28 Nachsuchen und Wildfolge (zu § 22a des Bundesjagdgesetze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29 Verfolgung kranken oder krankgeschossenen Wildes in befriedet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zirk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30 Einsatz von Jagdhund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. Abschnitt. Jagdschut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31 Inhalt des Jagdschutzes (zu § 23 des Bundesjagdgesetze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32 Jagdschutzberechtigte (zu § 25 des Bundesjagdgesetze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33 Aufgaben und Befugnisse der Jagdschutzberechtigten (zu § 23 d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undesjagdgesetze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34 Natürliche Äsung; artgerechte Fütterung des Wildes (zu § 28 des Bundesjagdgesetze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I. Abschnitt. Wild- und Jagdschad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35 Verhinderung von Wildschäden auf eingezäunten Waldflächen (zu § 2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s Bundesjagdgesetze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36 aufgehob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37 Erstattungsausschlus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38 Wildschaden in Forstkulturen (zu § 32 des Bundesjagdgesetze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39 Anmeldung vonWild- und Jagdschäden (zu § 34 des Bundesjagdgesetze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40 aufgehob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41 aufgehob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42 aufgehob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43 aufgehob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44 aufgehob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45 aufgehob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46 aufgehob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II. Abschnitt. Wildhande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47 Überwachung des Wildhandels (zu § 36 des Bundesjagdgesetze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92–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4. Erg.Lfg. (Dezember 2006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III. Abschnitt. Zuständige Behörden, Jagdbeirat, Wildwach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48 Zuständige Behörd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49 Jagdbeirat (zu § 37 des Bundesjagdgesetze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49 a Wildwach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X. Abschnitt. Bußgeldbestimmun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50 Ordnungswidrigkeiten (zu § 42 des Bundesjagdgesetze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51 Einziehung von Gegenständen und Entziehung des Jagdscheins (z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§ 40, 41 und 42 des Bundesjagdgesetze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52 Sachliche Zuständigkeit (zu § 36 Abs. 1 Nr. 1 des Gesetzes über Ordnungswidrigkeiten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. Abschnitt. Schlussbestimm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53 Inkrafttret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. Abschnit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rundsätz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setzeszwec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1) Die freilebende Tierwelt ist ein wesentlicher Bestandteil der heimisch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tur. Sie ist als unverzichtbarer Teil der natürlichen Umwelt in ihrem Beziehungsgefüge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zu bewahren.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(2) Dieses Gesetz dient dazu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einen artenreichen, natürlichen und gesunden Wildbestand in einem ausgewogen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rhältnis zu seinen natürlichen Lebensgrundlagen zu erhalten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bedrohte Wildarten zu schützen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die natürlichen Lebensgrundlagen des Wildes zu sichern, zu verbesser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nd soweit wie möglich wiederherzustellen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die von jagdbaren Tieren verursachten Schäden am Wald und auf landwirtschaftlichen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Kulturen auf ein tragbares Maß zu begrenzen,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5. die jagdlichen mit den sonstigen öffentlichen Belangen, insbesondere mit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denen des Naturschutzes, des Tierschutzes, der Landschaftspflege sow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r Erholungsnutzung in Einklang zu bringen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die Jagdausübung und die Jagdorganisation zu regeln u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 eine biotopgerechte Wildbewirtschaftung durchzusetz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92–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4. Erg.Lfg. (Dezember 2006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I. Abschnit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agdbezirk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eststellung und Gestaltung der Jagdbezirk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zu § 5 des Bundesjagdgesetze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1) Bestand, Umfang und Grenzen von Jagdbezirken stellt die Jagdbehörd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est. Vor der Feststellung sind die Beteiligten zu hör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2) Eine Abrundung von Jagdbezirken im Sinne des § 5 Abs. 1 des Bundesjagdgesetz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ird auf Antrag einer beteiligten Jagdgenossenschaft oder ein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teiligten Inhabers eines Eigenjagdbezirks oder von Amts wegen durch d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agdbehörde vorgenommen. Grundflächen, die nach den Bestimmungen dies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setzes keinen Jagdbezirk bilden, sind angrenzenden Jagdbezirken anzuglieder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 laufende Pachtverträge darf nur mit Zustimmung der Vertragspartn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ingegriffen werden. Vor der Entscheidung über eine Abrundung ist der Jagdbeira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u hör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3) Abrundungen von Jagdbezirken können auf Antrag eines Beteiligten aufgehob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der geändert werden, soweit ihre Voraussetzungen ganz oder teilweis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chträglich entfallen sind. Absatz 2 Satz 2 und 3 findet entsprechende Anwendung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ufgehob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ntschädigung bei Angliederung von Fläch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r Eigentümer von Flächen, die an einen Eigenjagdbezirk angeglied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erden, hat gegen den Eigentümer oder Nutznießer des Eigenjagdbezirks einen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Anspruch auf eine dem Flächenanteil entsprechende angemessene Entschädigung.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Als angemessene Entschädigung ist der ortsübliche Pachtzins oder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Durchschnittspachtzins der an den Eigenjagdbezirk angrenzenden gemeinschaftlichen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Jagdbezirke anzusehen. Bei verpachteten Eigenjagdbezirken hat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der Eigentümer der angegliederten Flächen einen Anspruch auf eine dem Flächenanteil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entsprechende angemessene Entschädigung in Höhe des Pachtzinses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enn dieser höher ist als die nach Satz 2 zu zahlende Entschädigung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friedete Bezirke, Ruhen der Jag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zu § 6 des Bundesjagdgesetze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1) Zu befriedeten Bezirken gehören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Gebäude, die dem Aufenthalt von Menschen dienen oder mit solchen Gebäud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äumlich zusammenhängen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Hofräume, Hausgärten und Parks, die unmittelbar an ein dem ständi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ufenthalt von Menschen dienendesWohnhaus angrenzen und durch ei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mfriedung begrenzt oder sonst abgeschlossen sind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92–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4. Erg.Lfg. (Dezember 2006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Friedhöfe, Kleingärten, Wochenendgrundstücke, Fischzuchtanlagen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iel- und Sportplätze, Golfplätze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Straßen, Bahnanlagen, Flugplätze und vollständig eingefriedete Betriebsgelände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Wildgehege einschließlich Schaugehegen u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öffentliche Grün- und Erholungsanlagen im Sinne des § 1 des Gesetz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um Schutze der öffentlichen Grün- und Erholungsanlagen einschließli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r in diesen Anlagen gelegenen stehenden Gewässer im Sinne des §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bs. 4 des Berliner Wassergesetzes mit den darin liegenden Insel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2) Darüber hinaus kann die Jagdbehörde Grundflächen, die gegen das Einu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uswechseln von Wild (ausgenommen Federwild, Wildkaninchen u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aubwild) dauernd abgeschlossen und deren Eingänge abgesperrt sind, gan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der teilweise befried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3) In befriedeten Bezirken sowie auf jagdbezirksfreien Flächen kann die zuständig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hörde dem Jagdausübungsberechtigten oder dessen Beauftragt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stimmte Jagdhandlungen unter Beschränkung auf bestimmte Wildarten u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uf eine bestimmte Zeit gestatten, und zwar insbesondere aus Gründen der Abweh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on Gefahren durch Tierseuchen oder der Verhinderung vermeidbar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chmerzen und Leiden von Tieren. Die waffenrechtlichen Vorschriften bleib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nberührt. Das Aneignungsrecht hat derjenige, dem oder dessen Beauftragte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e Jagdhandlung gestattet wurd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4) Mit Zustimmung der Jagdbehörde können der Eigentümer oder der Nutznieß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s Eigenjagdbezirks oder die Jagdgenossenschaft die Jagd ruhen lass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e Zustimmung darf nur erteilt werden, wenn dadurch die Verwirklich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r in § 1 Abs. 2 genannten Ziele nicht gefährdet und der Jagdschutz gewährleiste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ird. Die Wiederaufnahme der Jagd ist der Jagdbehörde vorher schriftli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zuzeig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agdausübungsberechtigt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1) Der Inhaber des Rechts, die Jagd in einem Jagdbezirk auszuüb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Jagdausübungsberechtigter), ist unbeschadet des § 5 Abs. 4 zur Ausübung d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agdrechts in dem betreffenden Jagdbezirk verpflichte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2) Ist der Eigentümer oder Nutznießer eines Eigenjagdbezirks eine Personengemeinschaf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der eine juristische Person, so hat diese der Jagdbehörd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indestens eine jagdpachtfähige Person als für die Jagd und den Jagdschut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rantwortlich zu benennen, wenn die Jagd nicht durch Verpachtung genutz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ird. Es dürfen nicht mehr Personen als verantwortlich benannt werden, al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ch § 14 Abs. 1 Jagdpächter sein dürf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3) Absatz 2 gilt sinngemäß, wenn und solange der Jagdausübungsberechtig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us Gründen, die in seiner Person liegen, an der Ausübung der Jagd einschließli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s Jagdschutzes länger als sechs Monate verhindert is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igenjagdbezirk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zu § 7 des Bundesjagdgesetze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r Eigentümer oder Nutznießer von Flächen, die einen Eigenjagdbezirk bilden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ann durch schriftliche Erklärung gegenüber der Jagdbehörde auf d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92–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4. Erg.Lfg. (Dezember 2006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lbständigkeit seines Eigenjagdbezirks verzichten. Die Flächen sind als dan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nachbarten Jagdbezirken anzugliedern. Der Verzicht sowie dessen Widerruf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nd erst zum Ende einer laufenden Pachtzeit möglich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andesjagdbezirk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1) Eigenjagdbezirke, die im Eigentum Berlins stehen, bilden Landesjagdbezirk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inschließlich der angegliederten und ausschließlich der abgetrennt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rundfläch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2) Die Verpachtung von Landesjagdbezirken oder Teilen derselben ist unzulässig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oweit es sich umWaldflächen im Sinne des Landeswaldgesetzes sow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on solchen Waldflächen umgebene oder an sie angrenzende Wasserfläch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andelt. Entgeltliche Jagderlaubnisscheine erteilt die Behörde Berliner Forst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3) Näheres regelt eine Verwaltungsvorschrift über die Jagdnutzung, d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urch die Jagdbehörde unter Berücksichtigung der vorrangigen Interessen ansässig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äger erlassen wir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meinschaftliche Jagdbezirk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zu § 8 des Bundesjagdgesetze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nkt die Größe eines gemeinschaftlichen Jagdbezirks unter 150 Hektar o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rbleibt nach Abzug der befriedeten Bezirke nur eine zusammenhängend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läche unter 75 Hektar, so hat ihn die Jagdbehörde einem oder mehreren 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grenzenden Jagdbezirke anzugliedern. Auf eine sinnvolle Gestaltung des Lebensraum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ür das Wild unter Berücksichtigung ökologischer Belange ist besonder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u acht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agdgenossenschaf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zu § 9 des Bundesjagdgesetze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1) Die Jagdgenossenschaft ist eine Körperschaft des öffentlichen Recht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2) Die Jagdgenossenschaft hat eine Satzung aufzustellen. Die Satzung u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e Änderungen der Satzung bedürfen der Genehmigung durch die Jagdbehörd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3) Die Satzung muss mindestens festlegen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Name und Sitz der Jagdgenossenschaft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das Gebiet der Jagdgenossenschaft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die Voraussetzungen, unter denen von den Jagdgenossen für den Bedarf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r Jagdgenossenschaft Umlagen erhoben werden können, wobei 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estsetzungsbeschluss und der Haushaltsplan gleichzeitig in Kraft tret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üssen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unter Beachtung der Landeshaushaltsordnung Bestimmungen für da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aushaltswesen, die Wirtschafts-, Kassen- und Rechnungsführung sow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e Rechnungsprüfung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die Aufgaben der Jagdgenossenschaftsversammlung und des Vorstand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die Form der Bekanntmachungen der Jagdgenossenschaf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92–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4. Erg.Lfg. (Dezember 2006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4) Ist von einer Jagdgenossenschaft innerhalb eines Jahres nach ihrer Entsteh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ine Satzung nicht beschlossen, so setzt die Jagdbehörde die Satz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es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5) Die Jagdgenossenschaft hat ein Jagdkataster zu führ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6) Die Jagdgenossenschaft wählt einen Jagdvorstand, der aus einem Vorsitzend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nd zumindest zwei Beisitzern besteh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7) Als Gemeindevorstand im Sinne des § 9 Abs. 2 Satz 3 des Bundesjagdgesetz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ungiert die Jagdbehörde. Die Kosten der vorübergehenden Geschäftsführ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is zur Wahl des Jagdvorstandes trägt die Jagdgenossenschaf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agdnutz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zu § 10 des Bundesjagdgesetze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1) Die Jagdgenossenschaft kann die Verpachtung insbesondere auf d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reis der Jagdgenossen oder der jagdpachtfähigen Personen beschränken, d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hre Hauptwohnung in einer durch Beschluss zu bestimmenden Höchstentfern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um Jagdbezirk haben. Sie kann außerdem ihre Zustimmung zur Weiteru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nterverpachtung sowie zur Erteilung entgeltlicher Jagderlaubnisscheine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usgenommen der Erlaubnis zum Einzelabschuss, davon abhängig machen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ss ortsansässige Personen angemessen berücksichtigt werd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2)Wird die Jagd durch angestellte Jäger ausgeübt, so dürfen nicht mehr Person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gestellt werden, als nach § 14 Abs. 1 Jagdpächter sein dürf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1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ufgehob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II. Abschnit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teiligung Dritter an der Ausübung des Jagdrecht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1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rpacht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zu § 11 des Bundesjagdgesetze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1) Die Jagdbehörde kann die Verpachtung eines Teils eines Jagdbezirks v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ringerer Größe als der gesetzlichen Mindestgröße eines Jagdbezirks an d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agdausübungsberechtigten eines angrenzenden Jagdbezirks zulassen, wen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es einer besseren Reviergestaltung dien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2) Die Mindestpachtzeit beträgt für Niederwildbezirke neun Jahre, fü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ochwildbezirke zwölf Jahre. Ein Jagdbezirk ist nur dann ein Hochwildjagdbezirk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enn für ihn regelmäßig ein Abschuss von Hochwild vorgesehen is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agdbezirke mit vereinzeltem Vorkommen von Hochwild alsWechselwild gelt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ls Niederwildjagdbezirk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92–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4. Erg.Lfg. (Dezember 2006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1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ehrzahl von Jagdpächter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zu § 11 des Bundesjagdgesetze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1) Die Zahl der Jagdpächter wird bei Jagdbezirken mit einem Umfang bi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u 250 Hektar auf zwei Personen beschränkt (Mitpacht); in größeren Jagdbezirk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st für jeweils weitere angefangene 125 Hektar ein zusätzlicher Pächt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ulässig. Bei der Berechnung der nach Satz 1 erforderlichen Jagdbezirksgröß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leiben die befriedeten Bezirke außer Betrach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2) Die Bestimmungen über den Jagdpachtvertrag gelten mit Ausnahme d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13 Abs. 2 auch für die Weiter- und Unterverpachtung. In diesen Fällen darf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e Zahl der jagdausübungsberechtigten Personen die zulässige Zahl der Jagdpächt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ch Absatz 1 nicht überschreit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1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od des Jagdpächter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zu § 11 des Bundesjagdgesetze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1) Ist beim Tode des Jagdpächters der Erbe nicht jagdpachtfähig oder si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ehrere Erben vorhanden, so sind der Jagdbehörde eine oder mehrere jagdpachtfähig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ersonen als verantwortlich im Sinne des § 6 Abs. 2 Satz 1 zu benenn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s dürfen nicht mehr Personen als verantwortlich benannt werden, al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ch § 14 Abs. 1 Jagdpächter sein dürf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2) Die Jagdbehörde kann den Erben eine angemessene Frist zur Benenn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r Jagdausübungsberechtigten setzen. Kommen die Erben der Aufforder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nerhalb der Frist nicht nach, so kann die Jagdbehörde die zur Ausübung u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um Schutz der Jagd erforderlichen Anordnungen auf Kosten der Erben treff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1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agderlaubni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zu § 11 des Bundesjagdgesetze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1) Der Jagdausübungsberechtigte kann einem Dritten (Jagdgast), der ein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ültigen Jagdschein besitzt, eine entgeltliche oder unentgeltliche Jagderlaubni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rteilen. Bei mehreren Jagdausübungsberechtigten muss die Jagderlaubnis v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llen Jagdausübungsberechtigten erteilt werden. Die Jagdausübungsberechtigt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önnen sich gegenseitig zur Erteilung von Jagderlaubnissen schriftlich bevollmächtig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ird eine schriftliche Jagderlaubnis erteilt, ist hierin auf die Bevollmächtig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inzuweis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2) Die entgeltliche Erteilung einer Jagderlaubnis bedarf der Schriftfor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Jagderlaubnisschein). Derjenige, dem eine entgeltliche Jagderlaubnis, ausgenomm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e Erlaubnis zum Einzelabschuss, erteilt wird, steht einem Jagdpächter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im Sinne des § 14 Abs. 1 gleich.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(3) Sofern der Jagdgast bei der Jagdausübung nicht von einem Jagdausübungsberechtigten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inem angestellten Jäger oder einem bestätigten Jagdaufseh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gleitet wird, hat er einen auf seinen Namen lautenden Jagderlaubnisschei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i sich zu führen, den er auf Verlangen dem Jagdschutzberechtigten zu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üfung vorzuzeigen ha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4) Der Jagdgast ist nicht Jagdausübungsberechtigter im Sinne des Bundesjagdgesetz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nd dieses Gesetz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92–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4. Erg.Lfg. (Dezember 2006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5) Angestellte Jäger und bestätigte Jagdaufseher sind im Rahmen ihres Anstellungsvertrag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ur Jagdausübung innerhalb ihres Dienstbereichs berechtig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e benötigen dazu keinen Jagderlaubnisschei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6) Die Jagdbehörde kann im Einzelfall aus Gründen der Hege die Befugni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der Verpflichtung zur Erteilung einer Jagderlaubnis oder die sonstige Beteilig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derer an der Jagd vorübergehend beschränken oder aussetz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1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intragung der Fläche in den Jagdschei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zu § 15 des Bundesjagdgesetze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1) Wer die Erteilung oder Verlängerung eines Jahresjagdscheins beantragt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at dabei schriftlich anzugeben, ob er al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Inhaber eines Eigenjagdbezirks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Jagdpächter, Mitpächter oder Unterpächter o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Inhaber eines entgeltlichen Jagderlaubnisscheins, ausgenommen die Erlaubni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um Einzelabschuss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 einem Jagdbezirk zur Jagdausübung befugt ist und welche Flächen im Fal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r Nummern 2 und 3 anteilig auf ihn entfall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2) Die für die Erteilung der Jagdscheine zuständige Behörde hat die Flächen</w:t>
      </w:r>
    </w:p>
    <w:p>
      <w:pPr>
        <w:pStyle w:val="Normal"/>
        <w:rPr/>
      </w:pPr>
      <w:r>
        <w:rPr>
          <w:sz w:val="22"/>
          <w:szCs w:val="22"/>
        </w:rPr>
        <w:t xml:space="preserve">nach Absatz 1 in den Jagdschein einzutragen. </w:t>
      </w:r>
      <w:r>
        <w:rPr>
          <w:sz w:val="22"/>
          <w:szCs w:val="22"/>
          <w:lang w:val="fr-FR"/>
        </w:rPr>
        <w:t>Sie kann die Vorlage des Jagdpachtvertrags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oder sonstige Nachweise verlangen.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(3) Jagdpächter, Mit- und Unterpächter und Inhaber einer entgeltlichen Jagderlaubnis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sind verpflichtet, der Jagdbehörde innerhalb eines Monats nach Abschluss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des Pacht- oder Erlaubnisvertrags unter Vorlage des Vertrags die Größe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der Flächen mitzuteilen, auf denen ihnen das Jagdausübungsrecht zusteht. Ausgenommen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davon sind Inhaber einer entgeltlichen Jagderlaubnis in einem Landesjagdbezirk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sowie Inhaber einer Jagderlaubnis zum Einzelabschuss.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§ 18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Nichtigkeit von Jagdpachtverträgen und Jagderlaubnisverträgen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(zu § 11 des Bundesjagdgesetzes)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Ein Vertrag, der gegen die Bestimmungen der §§ 13, 14 oder 16 dieses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Gesetzes verstößt, ist nichtig.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IV. Abschnitt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Jagdausübung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§ 19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Jägerprüfung, Falknerprüfung, Jagdschein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(zu § 15 des Bundesjagdgesetzes)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(1) Die Jagdbehörde wird ermächtigt, durch Rechtsverordnung eine Prüfungsordn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ür die Jäger- und die Falknerprüfung zu erlassen. In der Prüfungsordn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nd insbesondere d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Zulassungsvoraussetzungen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Grundsätze des Prüfungsverfahrens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92–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4. Erg.Lfg. (Dezember 2006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Prüfungsorgane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Prüfungsabschnitte sowie Prüfungsfächer u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Prüfungsanforderun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m Einzelnen festzuleg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2) Der Jagdschein und der Falknerjagdschein werden von der für d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rteilung der Jagdscheine zuständigen Behörde als Jahresjagdschein mit ein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ltungsdauer von einem, zwei oder drei Jagdjahren (1. April bis 31. März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der als Tagesjagdschein mit einer Geltungsdauer von 14 aufeinanderfolgend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agen erteilt. Der Falknerjagdschein ist als solcher zu kennzeichn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3) Wer die Jagd ausüben will, hat nach der Prüfung seine Schießfertigkei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u erhalten und möglichst zu verbessern. Als Nachweis fortbestehender hinreichen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chießfertigkeit soll für die Erteilung des Jagdscheins alle drei Jah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ine Bescheinigung über die erfolgreiche Teilnahme an einem Übungsschießen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verlangt werden.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(4) Ausländer, die die Ausstellung eines Jagdscheins beantragen, können v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m Erfordernis der Ablegung der Jägerprüfung nach § 15 Abs. 5 Satz 1 d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undesjagdgesetzes befreit werden, wenn s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ihren Hauptwohnsitz nicht in Deutschland haben u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ihre Eignung zur ordnungsgemäßen Jagdausübung nachgewiesen hab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2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agdhaftpflichtversicher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zu § 17 des Bundesjagdgesetze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1) Die Erteilung des Jagdscheins ist vom Nachweis einer ausreichend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agdhaftpflichtversicherung abhängig zu machen. Jede Veränderung des Versicherungsverhältniss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st vom Inhaber des Jagdscheins der zuständi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hörde unverzüglich anzuzeig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2) Der Abschluss von Gemeinschaftshaftpflichtversicherungen ohne Beteiligungszwa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st zulässig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2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örderung des Jagdwese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1) Zusammen mit der Gebühr für den Jagdschein wird vom Jagdscheininhab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ür den Jahresjagdschein und den Tagesjagdschein eine Jagdabgabe erhoben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e von der Stiftung Naturschutz Berlin zweckgebunden zur Förder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s Jagdwesens verwendet wird. Insbesondere sollen gefördert werden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Maßnahmen zur Erhaltung und Verbesserung der Lebensgrundlagen d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ildes u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Untersuchungen der Lebens- und Umweltbedingungen der Wildart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owie von Möglichkeiten zur Verhütung und Verhinderung vonWildschäd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 der Land-, Forst- und Fischereiwirtschaf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2) Die Jagdabgabe wird auch für den Falknerjagdschein erhoben. Wird 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alknerjagdschein zusätzlich zu einem Jagdschein erworben, wird die Abgab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ur einmal erhoben. Bei unterschiedlichen Abgaben ist die höhere Abgabe z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rheb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3) Die Jagdbehörde wird ermächtigt, durch Rechtsverordnung nach Anhör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s Landesjagdverbands im Einvernehmen mit der Senatsverwaltung fü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inanzen die Höhe der Jagdabgabe festzusetz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92–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4. Erg.Lfg. (Dezember 2006)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§ 22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Sachliche Verbote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(zu § 19 des Bundesjagdgesetze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1) Die Ausübung der Jagd darf weder gestört noch behindert werd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2) Bei Ausübung der Jagd mittels Verwendung von nach § 19 Abs. 1 Nr. 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s Bundesjagdgesetzes nicht verbotenen Fallen wird untersagt. Die Jagdbehörd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ann Ausnahmen zum Einsatz von Lebendfallen genehmig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3) Die Jagdbehörde wird ermächtigt, durch Rechtsverordnung die Verbote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des § 19 Abs. 1 des Bundesjagdgesetzes mit Ausnahme der Nummer 16 zu erweitern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oder diese Verbote aus besonderen Gründen, insbesondere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1. aus Gründen der Wildseuchenbekämpfung und Landeskultur,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2. zur Beseitigung kranken oder kümmernden Wildes,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3. zur Vermeidung von übermäßigen Wildschäden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zu wissenschaftlichen Lehr- und Forschungszwecken,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5. aus Gründen des Natur- und Artenschutzes oder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6. aus Gründen der allgemeinen Sicherheit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einzuschränken.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(4) Die Jagdbehörde kann in Einzelfällen durch Verwaltungsakt die Verbote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des § 19 Abs. 1 des Bundesjagdgesetzes mit Ausnahme der Nummer 16 zur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Vermeidung übermäßiger Wildschäden örtlich und zeitweise einschränk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5) Die jagdlichen Einschränkungen gemäß den Artikeln 5, 6, 7 und 8 der</w:t>
      </w:r>
    </w:p>
    <w:p>
      <w:pPr>
        <w:pStyle w:val="Normal"/>
        <w:rPr/>
      </w:pPr>
      <w:r>
        <w:rPr>
          <w:sz w:val="22"/>
          <w:szCs w:val="22"/>
          <w:lang w:val="fr-FR"/>
        </w:rPr>
        <w:t xml:space="preserve">Richtlinie 79/409/EWG des Rates vom 2. </w:t>
      </w:r>
      <w:r>
        <w:rPr>
          <w:sz w:val="22"/>
          <w:szCs w:val="22"/>
        </w:rPr>
        <w:t>April 1979 über die Erhaltung 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ildlebenden Vogelarten (ABl. EG Nr. L 103 S. 1) sind zu beacht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6) Soweit Vögel dem Schutz dieser Richtlinie unterliegen, sind Jagdhandlungen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unbeschadet des Artikels 7 Abs. 1 bis 3 der Richtlinie nur mit besonder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chriftlicher Genehmigung der Jagdbehörde im Einvernehmen mit 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bersten Naturschutzbehörde zulässig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2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Örtliche Beschränkun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zu § 20 des Bundesjagdgesetze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e Jagd in Naturschutzgebieten ist nur zulässig, soweit dies zur Durchsetz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s Schutzzweckes erforderlich is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2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gelung der Bejag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zu § 21 des Bundesjagdgesetze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1) Der Jagdausübungsberechtigte hat für jedes Jagdjahr der Jagdbehörde bi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um 1. April einen Abschussplan für Schalenwild einzureichen. Für Schwarzwil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st ein Mindestabschussplan einzureich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2) Ein den jagdrechtlichen Vorschriften entsprechender Abschussplan, d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r Jagdausübungsberechtigte fristgemäß eingereicht hat, ist von der Jagdbehörd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m Einvernehmen mit dem Jagdbeirat (§ 49) zu bestätigen, wen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bei verpachteten Eigenjagdbezirken der Abschussplan im Einvernehm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it dem Verpächter aufgestellt worden ist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bei gemeinschaftlichen Jagdbezirken der Abschussplan im Einvernehm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it dem Jagdvorstand aufgestellt worden ist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92–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4. Erg.Lfg. (Dezember 2006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der Zustand der Vegetation und die körperliche Verfassung desWildes berücksichtig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urden sow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bereits eingetretenen oder zu erwartendenWildschäden hinreichend Rechn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tragen wurd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3) Liegen die Voraussetzungen nach Absatz 2 nicht vor, so wird der Abschusspl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urch die Jagdbehörde im Benehmen mit dem Jagdbeirat festgesetz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4) Der Jagdausübungsberechtigte hat über den Abschuss des Wildes u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über das Unfall- und Fallwild eine Streckenliste zu führen. Die Eintragun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on Unfall- und Fallwild in die Liste sind unverzüglich, die restlichen Eintragun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nd monatlich vorzunehmen. Die Streckenliste ist der Jagdbehörde jederzei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uf Verlangen zur Einsicht vorzulegen. Die jährliche Jagdstrecke ist 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agdbehörde bis zum 15. April eines jeden Jahres anzuzeig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5) Die Jagdbehörde kann vom Jagdausübungsberechtigten verlangen, ih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der einem von ihr Beauftragten das erlegte Wild oder Teile desselben vorzuleg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6) Der Jagdausübungsberechtigte ist verpflichtet, der Jagdbehörde auf Verlan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e Trophäe und den zur Altersbestimmung notwendigen Unterkiefer – be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uffelwidder nur die Trophäe – vorzulegen. Trophäe und Unterkiefer sind dauerhaf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u kennzeichn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7) Erfüllt der Jagdausübungsberechtigte den Abschussplan für Schalenwil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icht, so kann die Jagdbehörde die Erfüllung des Abschussplans erzwing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ild, das unter Anwendung von Verwaltungszwang erlegt wird, ist gegen angemessen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chussgeld dem Jagdausübungsberechtigten zu überlass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8) Die Jagdbehörde wird ermächtigt, durch Rechtsverordn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nähere Vorschriften über die Abschussplanung sowie über die Bestätig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nd Festsetzung der Abschusspläne, ferner über die Überwachung ihr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urchführung und über die Erzwingung ihrer Erfüllung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Vorschriften über die Erhebung von Daten über die Revierverhältnisse u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s erlegteWild, ferner über die Erhebung des Bestands derWildarten sow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r Abschuss- und Fangergebniss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u erlass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2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ufgehob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2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agd- und Schonzeit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zu §§ 2 und 22 des Bundesjagdgesetze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1) Die Jagdbehörde wird ermächtigt, durch Rechtsverordnung über §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bs. 1 des Bundesjagdgesetzes hinaus unter Beachtung von naturschutzrechtlichen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tionalen und internationalen Vorschriften und Richtlinien weite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ierarten zu bestimmen, die dem Jagdrecht unterlieg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2) Die Jagdbehörde kann durch Rechtsverordnung die nach § 22 Abs. 1,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nd 3 des Bundesjagdgesetzes zulässigen Entscheidungen im Einvernehm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it der obersten Naturschutzbehörde treff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92–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4. Erg.Lfg. (Dezember 2006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3) Die Jagdbehörde kann in Einzelfällen im Einvernehmen mit der oberst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turschutzbehörde die nach § 22 Abs. 4 des Bundesjagdgesetzes zulässi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ntscheidungen treff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4) Ist im Einzelfall das sofortige Erlegen unerlässlich, um vermeidba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chmerzen und Leiden zu verhindern, so ist das Jagen auch in Schonzeiten erlaub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r Jagdausübungsberechtigte hat den Abschuss der Jagdbehörde unverzügli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nter Angabe der Art der Erkrankung oder Verletzung mitzuteilen u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hr auf Verlangen das erlegte Wild vorzuzeig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2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egerecht, Jägernotwe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1)Wer die Jagd ausübt, aber zum Jagdbezirk nicht auf einem zum allgemein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brauch bestimmten Weg oder nur auf einem unzumutbaren Weg gelan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ann, ist nach vorhergehender Anzeige bei dem Eigentümer oder Revierinhab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um Betreten und Befahren fremder Jagdbezirke in Jagdausrüstung au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uf einem nicht zum allgemeinen Gebrauch bestimmten Weg befugt, der notfall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on der Jagdbehörde bestimmt wird (Jägernotweg). Der Eigentümer d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rundstücks, über das der Jägernotweg führt, kann eine angemessene Entschädig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rlangen, die auf Antrag der Beteiligten durch die Jagdbehörde festgesetz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ir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2) Bei Benutzung des Jägernotwegs dürfen Schusswaffen nur ungelad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nd Hunde nur angeleint mitgeführt werd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2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chsuchen und Wildfolg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zu § 22 a des Bundesjagdgesetze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1) Die Jagdausübungsberechtigten benachbarter Jagdbezirke oder benachbart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ile von Jagdbezirken sind verpflichtet, innerhalb von sechs Monat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ch Beginn der Jagdnachbarschaft eine schriftliche Vereinbarung über d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ildfolge abzuschließen. Durch die Vereinbarung können die Verpflichtun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ch Absatz 2 Satz 1 und 2 sowie nach Absatz 4 Satz 3 nicht aufgehoben werd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2) Legt sich krankgeschossenes Wild in Sichtweite von der Grenze und fü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inen sicheren Schuss erreichbar im benachbarten Jagdbezirk nieder, ist es vo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agdausübenden zu erlegen und zu versorgen. Die Pflicht zur Versorgung erstreck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ch auch auf krankgeschossenes Schalenwild, das nach dem Überwechsel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 Sichtweite von der Grenze im benachbarten Jagdbezirk verendet. Gelade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chusswaffen dürfen beim Überschreiten der Grenze nicht mitgefüh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erden. Das Erlegen ist dem Jagdausübungsberechtigten des benachbart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agdbezirks oder dessen Vertreter unverzüglich anzuzeigen. Das vorzeitig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ortschaffen des versorgten Schalenwilds ist nicht zulässig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3) Verendet anderes Wild als Schalenwild in Sichtweite von der Grenze, so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darf es der Jagdausübende fortschaffen. Geladene Schusswaffen dürfen bei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Überschreiten der Grenze nicht mitgeführt werden. Das Wild ist dem Jagdausübungsberechtigten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des Jagdbezirks, in dem es zur Strecke gekommen ist, abzuliefer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4)Wechselt krankgeschossenesWild in einen benachbarten Jagdbezirk, oh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ch in Sichtweite von der Grenze und für einen sicheren Schuss erreichba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92–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4. Erg.Lfg. (Dezember 2006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ieder zu tun, so hat der Jagdausübende den Anschuss und die Stelle des Überwechsel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ch Möglichkeit in der Örtlichkeit kenntlich zu machen sowie da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Überwechseln den Jagdausübungsberechtigten der betroffenen benachbart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agdbezirke oder deren Vertretern unverzüglich anzuzeigen. Dasselbe gilt fü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uf Grund anderer Ursachen schwer krankes oder verletztesWild. Die Jagdausübungsberechtigt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r Jagdbezirke, die durch die Nachsuche voraussichtli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rührt werden, sind nach dem Anzeigen verpflichtet, dem Führer ein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rauchbaren Schweißhundes oder eines anderen brauchbaren Jagdhundes zu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chsuche das Betreten ihrer Jagdbezirke unter Führung der Schusswaffe unverzügli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u gestatten. Der Jagdausübende, der das StückWild krankgeschoss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at, hat sich oder ausnahmsweise eine andere mit den Vorgängen vertrau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erson für die Nachsuche zur Verfügung zu stell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5) Ist der Schütze Jagdgast, so ist neben diesem auch der Jagdausübungsberechtigte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enn er vom Überwechseln des krankgeschossenenWildes Kenntni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rhält, zur Benachrichtigung verpflichte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6) Unbeschadet einer anderweitigen Vereinbarung gehören in den Fällen 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bsätze 2, 3 und 4 die Trophäen desWildes sowie der Aufbruch (kleines Jägerrecht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mjenigen, der das Wild angeschweißt hat (Erleger), das Wildbret ab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m Jagdausübungsberechtigten, in dessen Jagdbezirk das Wild zur Streck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ommt. Nimmt der Erleger oder ein von ihm Beauftragter nicht an der Nachsuch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il oder gibt er die Nachsuche auf, so hat er kein Anrecht auf die Trophä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nd den Aufbruch.Wird die Nachsuche wegen Dunkelheit abgebrochen, so gil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e als nicht aufgegeben, wenn sie am nächsten Tag unverzüglich wieder aufgenommen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wird. Die tierseuchenrechtlichen Vorschriften bleiben von Satz 1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unberührt.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(7) Bis zum Abschluss der Vereinbarung gelten für die Wildfolge die Absätz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 bis 6. Ist Wildfolge vereinbart worden, ohne dass Einzelheiten festgeleg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orden sind, so finden die Absätze 2 bis 6 ebenfalls Anwendung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8) In den Fällen der Absätze 2 und 4 wird das zur Strecke gekommene Schalenwil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uf den Abschussplan des Jagdbezirks angerechnet, in dem es krankgeschoss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orden ist. Dies gilt unabhängig davon, welchem Jagdausübungsberechtigt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ch Absatz 6 oder nach einer Vereinbarung über die Wildfolge 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opfschmuck oder die Trophäe und das Wildbret zusteh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2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rfolgung kranken oder krankgeschossenen Wild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 befriedeten Bezirk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ildfolge ist in Gebiete zulässig, auf denen die Jagd ruht oder nur eine beschränk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agdausübung gestattet ist. Das gilt nicht für Gebäude, Hofräume u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ausgärten im Sinne des § 5 Abs. 1 Nr. 1 und 2. Dem Jagdausübungsberechtigt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eht das Aneignungsrecht z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3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insatz von Jagdhund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1) Bei jeder Such-, Drück- und Treibjagd und bei jeder Jagd auf Niederwil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owie für die Nachsuche sind Jagdhunde in genügender Zahl bereitzuhalt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nd zu verwenden, die ihre Brauchbarkeit entsprechend der Jagdhundeprüfungsordn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ür den jeweiligen Einsatz nachgewiesen hab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92–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4. Erg.Lfg. (Dezember 2006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2) Die Jagdbehörde kann dem Jagdausübungsberechtigten die Verpflicht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um Nachweis eines zur Nachsuche auf Schalenwild brauchbaren Jagdhund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uferleg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3) Zur Ausbildung und Prüfung von Jagdhunden bedarf es eines Jagdschei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ch § 15 Abs. 1 des Bundesjagdgesetzes; die Vorschriften desWaffenrecht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leiben davon unberühr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4) Die Jagdbehörde wird ermächtigt, durch Rechtsverordnung und nach Anhör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s Landesjagdverbands Vorschriften über die Feststellung der Brauchbarkei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on Jagdhunden zu erlassen und hierbei Prüfungen vorzuschreiben sow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ren Durchführung und die Prüfungszulassung zu regel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5) Die Ausbildung und Prüfung von Jagdhunden an lebenden Tieren si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rboten. Ausgenommen sind das Ausbilden und Prüfen von Jagdhunden i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n Fächern Suche und Vorstehen an wildlebenden Tieren. Die Ausbildung u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üfung sind nur außerhalb der Setz- und Brutzeit und außerhalb von Naturschutzgebiet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nd flächenhaften Naturdenkmalen erlaub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. Abschnit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agdschut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3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halt des Jagdschutz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zu § 23 des Bundesjagdgesetze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1) Der Jagdschutz umfasst auch den Schutz desWildes vor Beeinträchtigun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urch wildlebende Tierarten, soweit diese keinen besonderen Schutz na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turschutzrecht genieß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2) Der Jagdausübungsberechtigte ist verpflichtet, den Jagdschutz in seine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agdbezirk auszuüb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3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agdschutzberechtig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zu § 25 des Bundesjagdgesetze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1) Zuständige öffentliche Stelle für den Jagdschutz im Sinne des § 25 Abs.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s Bundesjagdgesetzes ist die Behörde Berliner Forst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2) Der Jagdausübungsberechtigte kann zum Schutz und zur Beaufsichtig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r Jagd volljährige zuverlässige Personen als Jagdaufseher bestell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ehrere Jagdausübungsberechtigte können für ihre aneinandergrenzend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agdbezirke einen gemeinsamen Jagdaufseher bestell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3) Jagdaufseher sind vor ihrer Bestellung von der Jagdbehörde zu bestätig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e Bestätigung ist zu versagen, wenn kein Jagdschein vorgelegt oder d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achliche Eignung nicht durch eine Jagdaufseherprüfung nachgewiesen werd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ann. Dies gilt nicht für Personen, die nach den einschlägigen Vorschriften al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rufsjäger ausgebildet und geprüft sind. Die Jagdbehörde wird ermächtigt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urch Rechtsverordnung eine Prüfungsordnung für die Jagdaufseherprüfung z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rlass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92–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4. Erg.Lfg. (Dezember 2006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4) Die mit dem Jagdschutz beauftragten Forstbediensteten sind bestätig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agdaufsehe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5) Der Jagdausübungsberechtigte und der Jagdaufseher haben auf Verlan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hre Berechtigung zum Jagdschutz vorzuweisen, es sei denn, dass es aus Sicherheitsgründ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nzumutbar ist. Dies gilt auch für den Jagdgast, soweit er d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agdschutz ausüb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6) Der Jagdausübungsberechtigte kann auch einem Jagdgast die Ausüb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s Jagdschutzes erlauben, soweit er den Schutz desWildes vor Tieren im Sin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s § 31 Abs. 1, vor wildernden Hunden und streunenden Katzen und vo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ildseuchen umfasst. Übt der Jagdgast die Jagd ohne Begleitung des Jagdausübungsberechtigt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us, so gilt dies nur, wenn er einen Erlaubnisschein d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agdausübungsberechtigten mit sich führt, in dem die Befugnis zur Ausüb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s Jagdschutzes eingetragen is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3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ufgaben und Befugnisse der Jagdschutzberechtigt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zu § 23 des Bundesjagdgesetze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1) Die zur Ausübung des Jagdschutzes berechtigten Personen sind insbesonde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fugt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Personen, die in einem Jagdbezirk unberechtigt jagen oder eine sonstig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uwiderhandlung gegen jagdrechtliche Vorschriften begehen oder außerhal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r zum allgemeinen Gebrauch bestimmtenWege ohne Berechtig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ierzu für die Jagd ausgerüstet angetroffen werden, zur Feststellung ihr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erson anzuhalten und ihnen gefangenes oder erlegtes Wild, Waffen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agd- und Fanggeräte, Hunde und Frettchen sowie Beizvögel abzunehmen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im Jagdbezirk wildernde Katzen sowie Hunde, die außerhalb der Einwirk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r führenden Person im Jagdbezirk wildern, zu töten. Diese Befugni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ilt nicht gegenüber Hirten-, Jagd-, Blinden- und Polizeihunden, sowei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e als solche kenntlich sind, die sich der Einwirkung ihres Führer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ntzogen hab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2) Soweit der Jagdausübungsberechtigte einem Jagdgast nach § 32 Abs. 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e Ausübung des Jagdschutzes übertragen hat, stehen diesem die Befugniss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ch Absatz 1 Nr. 2 ebenfalls z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3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türliche Äsung; artgerechte Fütterung des Wild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zu § 28 des Bundesjagdgesetze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1) Der Schutz und die Pflege der natürlichen Lebensgrundlagen des Wild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nd Aufgabe des Jagdausübungsberechtigten, der, sofern er nicht selbst Grundstückseigentüm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der Nutzungsberechtigter ist, im Einvernehmen mit de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rundstückseigentümer oder Nutzungsberechtigten durch Maßnahmen der Reviergestalt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nd Äsungsverbesserung die Voraussetzungen dafür schaff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oll, dass das Wild auch in der vegetationsarmen Zeit natürliche Äsung finde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e Verbesserung des Lebensraums und die Vermeidung von Wildschäd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ann durch das Anlegen von Wildwiesen und Wildäckern erfolg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2) Der Jagdausübungsberechtigte ist verpflichtet, bei witterungs- oder katastrophenbedingte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Äsungsmangel, insbesondere bei vereister oder hoher u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92–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4. Erg.Lfg. (Dezember 2006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ang andauernder Schneelage oder nach ausgedehnten Waldbränden (Notzeiten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ür den Zugang des Wildes zu natürlicher Äsung auch durch die Anlag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on Äsungsflächen sowie bei anhaltender Trockenheit für eine ausreichend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asserversorgung zu sorgen und die dazu erforderlichen Voraussetzungen z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chaff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3) Kommt der Jagdausübungsberechtigte der Verpflichtung nach Absatz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rotz Anordnung durch die Jagdbehörde nicht nach, so kann diese auf sei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osten Ersatzmaßnahmen durchführen lass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4) Die Fütterung von Wild ist außer in Notzeiten verboten. Wann und fü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elche Wildarten Notzeiten vorliegen, wird von der Jagdbehörde festgeleg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es gilt nicht fü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Ablenkfütterungen ohne Jagdausübung zur Vorbeugung gegen Wildschäden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das Füttern von ausgesetztem Wild, um es einzugewöhnen u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die Kirrung von Schwarzwil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e Jagdbehörde kann Ausnahmen zulass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5) Die Verabreichung von Medikamenten an Wildtiere in der freien Wildbah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darf der Genehmigung der Jagdbehörd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I. Abschnit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ild- und Jagdschad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3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rhinderung von Wildschäden auf eingezäunten Waldfläch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zu § 26 des Bundesjagdgesetze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um Schutz von Forstkulturen und forstlichen Verjüngungsflächen, die ge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s Eindringen von Schalenwild mit den üblichen Schutzvorrichtun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rsehen sind, ist der Jagdausübungsberechtigte verpflichtet, das eingewechsel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ild herauszutreiben oder zu erlegen. In der Schonzeit bedarf der Abschus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r Genehmigung durch die Jagdbehörd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3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ufgehob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3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rstattungsausschlus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1) Wildschäden an Grundflächen, auf denen die Jagd ruht oder nicht ausgeüb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erden darf, sind nicht zu ersetzen. Diese Grundflächen bleiben bei der Berechn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r anteiligen Ersatzleistung für denWildschaden an anderen Grundstück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ch § 29 Abs. 1 Satz 2 des Bundesjagdgesetzes unberücksichtig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2) Ist für den ganzen oder teilweisen Verlust der Ernte Ersatz geleistet, s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ann wegen eines weiteren Schadens im gleichen Wirtschaftsjahr Ersatz nu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ansprucht werden, wenn die Neubestellung im Rahmen der üblichen Bewirtschaft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ieg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92–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4. Erg.Lfg. (Dezember 2006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3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ildschaden in Forstkultur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zu § 32 des Bundesjagdgesetze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1) Forstkulturen gelten als erhöht gefährdet im Sinne des § 32 Abs. 2 d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undesjagdgesetzes, wenn darin neben den Hauptbaumarten des Jagdbezirk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e Baumarten Buche, Eiche, Roteiche, Ahorn, Esche, Lärche, Fichte, Tan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nd Douglasie mit einem Anteil von insgesamt mehr als 20 vom Hundert 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samtfläche der Verjüngung vorkomm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2) Die Jagdbehörde wird ermächtigt, durch Rechtsverordnung zu bestimmen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elche Schutzvorrichtungen für Forstkulturen und Flurholzpflanzun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ls üblich im Sinne des § 32 Abs. 2 des Bundesjagdgesetzes anzusehen sin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3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meldung von Wild- und Jagdschäd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zu § 34 des Bundesjagdgesetze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ild- und Jagdschäden sind der Jagdbehörde anzuzeig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4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ufgehob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4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ufgehob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4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ufgehob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4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ufgehob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4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ufgehob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4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ufgehob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4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ufgehob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92–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4. Erg.Lfg. (Dezember 2006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II. Abschnit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ildhande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4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Überwachung des Wildhandel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zu § 36 des Bundesjagdgesetze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e Jagdbehörde erlässt durch Rechtsverordnung die Vorschriften nach § 3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bs. 2 des Bundesjagdgesetz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III. Abschnit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uständige Behörden, Jagdbeirat, Wildwach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4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uständige Behörd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1) Der Vollzug des Bundesjagdgesetzes, dieses Gesetzes und der auf Gru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s Bundesjagdgesetzes oder dieses Gesetzes erlassenen Rechtsverordnun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bliegt, soweit nichts anderes bestimmt ist, der Jagdbehörd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2) Jagdbehörde im Sinne dieses Gesetzes ist die für das Jagdwesen zuständig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natsverwaltung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3) Jagdschutzbehörde und Forstbehörde im Sinne dieses Gesetzes ist d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hörde Berliner Forst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4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agdbeira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zu § 37 des Bundesjagdgesetze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1) Die Jagdbehörde beruft jeweils für die Dauer von vier Jahren insgesamt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sieben sachverständige Vertreter der Landwirtschaft, der Forstwirtschaft, der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Jagdgenossenschaften, der Jäger, des Naturschutzes, des Tierschutzes sow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iner wissenschaftlichen Einrichtung der Wildtierforschung in den Jagdbeira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2) Der Jagdbeirat berät und unterstützt die Jagdbehörde und unterbreite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regungen und Vorschläge. In allen Angelegenheiten von grundsätzlich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deutung ist er zu hör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3) Die Mitglieder des Jagdbeirats sind ehrenamtlich tätig; sie sind an Weisun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icht gebunden. Der Beirat gibt sich eine Geschäftsordnung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49 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ildwach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e Jagdbehörde kann geeignete Personen damit beauftragen (Wildwächter)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ild außerhalb des Jagdreviers zu beobachten, die betroffene Bevölker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über das Verhalten gegenüber Wild aufzuklären sowie die zuständigen Behörd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über Auffälligkeiten und Gefahren im Zusammenhang mitWild zu benachrichtig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e Wildwächter sollen darauf hinwirken, dass Schäden durch Wil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92–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4. Erg.Lfg. (Dezember 2006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owie eine Beeinträchtigung des Wildes selbst abgewendet werden. Hoheitlich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ingriffs- undWeisungsbefugnisse dürfen ihnen nicht übertragen werd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X. Abschnit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ußgeldbestimmun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rdnungswidrigkeit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zu § 42 des Bundesjagdgesetze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1) Ordnungswidrig handelt, wer vorsätzlich oder fahrlässi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entgegen § 16 Abs. 3 als Jagdgast den auf seinen Namen lautenden Jagderlaubnisschei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icht bei sich führt oder auf Verlangen dem Jagdschutzberechtigt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icht zur Prüfung vorzeigt, obwohl er bei der Jagdausüb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icht von einem Jagdausübungsberechtigten, einem angestellten Jäg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der einem bestätigten Jagdaufseher begleitet wird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entgegen § 17 Abs. 3 die vorgeschriebene Mitteilung nicht, nicht richtig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icht vollständig oder nicht rechtzeitig vornimmt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entgegen § 22 Abs. 1 die Ausübung der Jagd stört oder behindert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entgegen § 26 Abs. 4 die erforderliche Genehmigung nicht einholt o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i Genehmigungsfreiheit die Erlegung von kümmerndem oder v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rankem Wild außerhalb der Jagdzeiten oder innerhalb der Jagdzeit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über den Abschussplan hinaus der Jagdbehörde unter Angabe der Art 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rkrankung oder Verletzung nicht rechtzeitig mitteilt oder das erleg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ild der Jagdbehörde oder einem von ihr Beauftragten nicht vorzeigt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entgegen § 27 Abs. 2 bei Benutzung des Jägernotwegs eine gelade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chusswaffe oder einen Hund unangeleint mitführt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entgegen § 28 Abs. 2 bis 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eine geladene Schusswaffe beim Überschreiten der Grenze mitführt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versorgtes Schalenwild vorzeitig fortschafft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das Erlegen dem Jagdausübungsberechtigten des betroffenen benachbart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agdbezirks oder dessen Vertreter nicht rechtzeitig anzeigt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) es unterlässt, das Überwechseln von krankgeschossenem Wild d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agdausübungsberechtigten der betroffenen Jagdbezirke oder der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rtretern rechtzeitig anzuzeigen, oder sich oder eine andere mit d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orgängen vertraute Person nicht für die Nachsuche zur Verfüg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ellt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 entgegen § 30 Abs. 1 bei einer Such-, Drück- und Treibjagd oder bei ein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agd auf Niederwild oder für die Nachsuche einen Jagdhund verwendet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r seine Brauchbarkeit nicht nachgewiesen hat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 entgegen § 32 Abs. 5 als Jagdausübungsberechtigter oder Jagdgast o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agdaufseher bei Ausübung des Jagdschutzes seiner Pflicht zum Vorweis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r Berechtigung nicht nachkommt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 entgegen § 34 Abs. 4 Wild außerhalb der Notzeit füttert o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 einer auf Grund dieses Gesetzes erlassenen Rechtsverordnung zuwiderhandelt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oweit sie für einen bestimmten Tatbestand auf diese Bußgeldvorschrif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rweis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92–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4. Erg.Lfg. (Dezember 2006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2) Ordnungswidrig handelt, wer entgegen § 22 Abs. 2 die Jagd mit Fall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hne Genehmigung ausüb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3) Die Ordnungswidrigkeit kann mit einer Geldbuße bis zu 5 000 Eur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ahndet werd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5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inziehung von Gegenständen und Entziehung des Jagdschei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zu §§ 40, 41 und 42 des Bundesjagdgesetze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1) Ist eine Ordnungswidrigkeit nach § 50 begangen worden, so können Gegenstände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uf die sich die Ordnungswidrigkeit bezieht, oder die zu ihrer Begeh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der Vorbereitung gebraucht wurden oder bestimmt gewesen sind, eingezo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erden. § 23 des Gesetzes über Ordnungswidrigkeiten in der Fass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r Bekanntmachung vom 19. Februar 1987 (BGBl. I S. 602), das zuletzt dur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rtikel 2 des Gesetzes vom 12. August 2005 (BGBl. I S. 2354) geändert word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st, ist anzuwend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2) Ist eine Ordnungswidrigkeit nach § 50 Abs. 1 Nr. 4 oder 6 begangen worden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o kann neben der Geldbuße die Entziehung des Jagdscheins für die Dau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on einem Monat bis zu sechs Monaten angeordnet werd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5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achliche Zuständigkei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zu § 36 Abs. 1 Nr. 1 des Gesetzes über Ordnungswidrigkeiten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achlich zuständige Verwaltungsbehörden für die Verfolgung und Ahnd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on Ordnungswidrigkeiten nach dem Bundesjagdgesetz und diesem Geset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nd die in § 48 Abs. 2 und 3 dieses Gesetzes und in Nummer 23 Abs. 8 u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ummer 27 Abs. 2 und 3 der Anlage zum Allgemeinen Sicherheits- und Ordnungsgeset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om 14. April 1992 (GVBl. S. 119), das zuletzt durch Artikel I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s Gesetzes vom 19. April 2006 (GVBl. S. 342) geändert worden ist, genannt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hörden im Rahmen ihres jeweiligen Aufgabengebiet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X. Abschnit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chlussbestimm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5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krafttret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eses Gesetz tritt am Tage nach der Verkündung im Gesetz- und Verordnungsblat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ür Berlin in Kraf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92–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Leerseite –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4. Erg.Lfg. (Dezember 2006)</w:t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0:45:00Z</dcterms:created>
  <dc:creator>DeFranchis, Elfriede (CONSLEGB)</dc:creator>
  <dc:description/>
  <dc:language>en-US</dc:language>
  <cp:lastModifiedBy>DeFranchis, Elfriede (CONSLEGB)</cp:lastModifiedBy>
  <dcterms:modified xsi:type="dcterms:W3CDTF">2007-10-08T10:45:00Z</dcterms:modified>
  <cp:revision>1</cp:revision>
  <dc:subject/>
  <dc:title>792–2</dc:title>
</cp:coreProperties>
</file>