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rliner Landesfischereigeset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LFisch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19. Juni 1995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ltsübersicht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Gesetzeszwe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 Gelt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 Inhalt des Fischereirechts, Hege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 Eigentums- und selbständiges Fischereirecht, Fischerei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 Eintragung strittiger selbständiger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 Selbständige Fischereirechte bei Veränderungen der Gewä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Übertragung von selbständigen Fischereire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 Beschränkte selbständige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9 Aufhebung beschränkter selbständiger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 Koppel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 Übertragung der Ausübung des Fischereir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 Fischereipacht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3 Anzeige von Fischereipachtverträ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 Fischereierlaubnis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 Fischereiausübung in Häfen und Stichkanä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6 Fischfang auf überfluteten Grundstü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 Zugang zu Gewäss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gebezirk, Hegeplan, Hegegenoss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 (aufgehob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 (aufgehob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 (aufgehob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 (aufgehob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2 (aufgehob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 (aufgehob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Verk. am 24. 6. 1995, GVBl. S. 3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ltsübersicht: Geänd. durch Art. XII Nr. 1 d. Ges. v. 11. 7. 2006, GVBl. S. 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 der Fischbestä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4 Verbot schädigender Mi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 Schadensverhütende Vorrichtungen und Maßnahmen an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 Ablassen von Gewäss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 Sicherung des Fischwechs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8 Fischwe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9 Mitführen von Fischereigerä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0 Allgemeine Verordnungsermä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1 Ermächtigung zur Bestimmung von Schonbezi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ädigungs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2 Entscheidung über Entschädigungsansprü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3 Art und Ausmaß der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4 Festse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5 Vollstreckbar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6 Rechtsw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icht und -bera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7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8 Landesfischereibei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9 Fischereiber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0 Fischereiaufs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1 Pflichten und Befugnisse der Fischereiaufs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2 Aufwands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ßgeld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 Ordnungswidr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4 Einzie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gangs- und Schluß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5 Weitergeltung bestehender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6 Weitergeltung bestehender Pachtverhält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7 Ersatz zerstörter oder abhanden gekommener fischereirechtli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k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8 Verwaltung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 Staatsverträ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0 Änderung und Aufhebung bestehender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1 Überga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2 Einschränkung von Grundre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3 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zwe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Gewässer als Lebensraum und die in ihnen beheimateten Tier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anzen sind Bestandteile des Naturhaushaltes und damit Lebensgrundlag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schlichen Gesellschaft. Qualität und Vielfalt der Gewässer sind unentbehr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aussetzungen für die Entwicklung, Erhaltung und Nutzung der Fischbestän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in ihrer Artenvielfalt und natürlichen Artenzusammensetzung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alten und wiederherzustell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Ordnungsgemäße Fischerei muß der Erhaltung eines ausgewog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haushaltes der Gewässer in der Kultur- und Stadtlandschaft dienen. Sie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Teil der Kulturgeschichte und aus Gründen der Freizeit- und Erholungsgest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wendig. Schutz, Erhaltung, Fortentwicklung und Nutzung der i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asser lebenden Tier- und Pflanzenwelt sowie der Schutz des einzelnen Tier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m Sinne des Tierschutzes sind zentrale Anliegen dieses Gesetze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3) Dieses Gesetz dient dem Schutz der Fischbestände und dem Erhalt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ischerei; es regelt die Ausübung der Erwerbs- und der Angelfischere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ungs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ses Gesetz regelt die Fischerei in allen ständig oder zeitweise wasserführ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flächengewässern, die Aufzucht und Haltung von Fisch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Wasserorganismen in allen künstlich angelegten Fischteichen und sons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sowie die Maßnahmen zum Schutz der Fischerei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uf bewirtschaftete Anlagen der Teichwirtschaft, der Fischzucht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haltung sowie Stauteiche, die ausschließlich der Energiegewinnung d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kraft dienen, finden § 3 Abs. 3, § 12 Abs. 3 und § 26 Abs. 2 ke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.</w:t>
      </w:r>
    </w:p>
    <w:p>
      <w:pPr>
        <w:pStyle w:val="Normal"/>
        <w:rPr/>
      </w:pPr>
      <w:r>
        <w:rPr>
          <w:sz w:val="22"/>
          <w:szCs w:val="22"/>
        </w:rPr>
        <w:t xml:space="preserve">§ 2 Abs. 2: Geänd. durch Art. </w:t>
      </w:r>
      <w:r>
        <w:rPr>
          <w:sz w:val="22"/>
          <w:szCs w:val="22"/>
          <w:lang w:val="fr-FR"/>
        </w:rPr>
        <w:t>XII Nr. 2 d. Ges. v. 11. 7. 2006, GVBl. S. 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lt des Fischereirechts, Hegepfl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as Fischereirecht gibt die ausschließliche Befugnis, in einem Gewäss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den Bestimmungen des § 2 unterliegt, Fische einschließlich deren Lai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naugen, Krebse, Muscheln sowie Fischnährtiere zu hegen, zu fange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Ausnahme der geschützten Arten sich anzueig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dem Fischereirecht unterliegenden Tiere werden in diesem Ges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 der Bezeichnung „Fische“ zusammengefaßt. Als Fischerei gilt jede Tät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as Fischereirecht verpflichtet den Fischereiberechtigten (§ 4 Abs. 1)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altung, Förderung und Hege eines der Größe und Beschaffenheit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s entsprechenden heimischen Fischbestandes in naturnaher Artenvielfa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besondere hegend und pflegend mit dem Gewässer, der Gewässerfau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Gewässerflora und dem Uferbereich samt seiner Tier- und Pflanzenwe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zugehen. Die Vorschriften des Röhrichtschutzgesetzes bleibe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gentums- und selbständiges Fischereirec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ischereiberechtigt sind die Inhaber von Fischereirechten. Das Fischerei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ht dem Eigentümer des Gewässergrundstücks zu (Eigentümerfischereirecht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nicht an dem Grundstück selbständige Fischereirechte be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elbständige Fischereirechte gelten als ein das Gewässergrundstück belasten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cht; auf dieses Recht ist § 1004 des Bürgerlichen Gesetzbuches sinn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wenden. Sie können als selbständige Fischereirechte in das Fischerei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tragen werden, das bei der für das Fischereiwesen zuständ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sverwaltung geführt wird. Anträge sind bis zum 31. Dezember 2000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en, andernfalls erlöschen die Rechte. Neue selbständige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unbeschadet der §§ 6 und 7 nicht begründ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Fischereirechte sind übertragbar. Rechte, die mit einem Grundstück verb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 verlieren ihre Bindung an das Grundstück und stehen dem Eigentü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erechtigten Grundstücks als übertragbares Fischereirecht zu.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tragung im Grundbuch ist von Amts wegen zu berichtigen; der Inhab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s ist persönlich zu bezeich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Fischereirechte, die im Grundbuch eingetragen sind, und Fischereirech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ehemaligen Landes Preußen, die durch den durch Gesetz vom 29. Juli 192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RGBl. S. 961) in Kraft gesetzten Staatsvertrag über den Übergang derWasserstraß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n den Ländern auf das Reich nicht auf das Deutsche Reich übergegangen</w:t>
      </w:r>
    </w:p>
    <w:p>
      <w:pPr>
        <w:pStyle w:val="Normal"/>
        <w:rPr/>
      </w:pPr>
      <w:r>
        <w:rPr>
          <w:sz w:val="22"/>
          <w:szCs w:val="22"/>
        </w:rPr>
        <w:t xml:space="preserve">sind, erlöschen nicht als selbständige Fischereirechte. </w:t>
      </w:r>
      <w:r>
        <w:rPr>
          <w:sz w:val="22"/>
          <w:szCs w:val="22"/>
          <w:lang w:val="fr-FR"/>
        </w:rPr>
        <w:t>Die Fischereirech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ehemaligen Landes Preußen sind auf das Land Berlin übergegangen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weit sie im Geltungsbereich des § 2 lie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5) Selbständige Fischereirechte, die im Grundbuch eingetragen sin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Grund gesetzlicher Bestimmungen Bestand haben (Absatz 4), werd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s wegen, die übrigen auf Antrag des Fischereiberechtigten in das Fischereib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getragen. Die Eintragung in das Fischereibuch hat keine rechtsbegründ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rechtsändernde Wirk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Alte Rechte und alte Befugnisse, die nicht bekannt sind, werden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 eingetragen, wenn ihr Rechtsbestand belegt wird oder bei Zerstö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bei Verlust fischereirechtlicher Urkunden oder Entscheidungen unanfechtb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eide nach § 47 ergang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Die Einsicht in das Fischereibuch und in die Urkunden, auf die in der Eintra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ug genommen wird, ist jedem gestattet. Auf Verlangen sind beglaub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züge zu fertigen. Die Sätze 1 und 2 gelten nicht für Unterlag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chäfts- und Betriebsgeheimnis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Soweit Fischereirechte in Berliner Gewässern bis 1927 im Potsda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buch oder den übrigen Wasserbüchern zur Eintragung anzumel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en, reicht für die erneute Eintragung der damals gestellte Antrag a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tragung strittiger selbständiger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erden selbständige Fischereirechte begründet bestritten, so können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auf Grund eines rechtskräftigen Urteils eingetragen werden, das in ein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streit getroffen wurde, der spätestens bis zum 31. Dezember 2000 rechtshäng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orden is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2) Für die Dauer des Rechtsstreites dürfen die widersprechenden Partei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ur im Rahmen des bisherigen Umfangs fischen, jedoch längstens bis zu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1. Dezember 2000; anschließend haben die Parteien das Fischen bis zur Beendigung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des Rechtsstreits ruhen zu lassen. </w:t>
      </w:r>
      <w:r>
        <w:rPr>
          <w:sz w:val="22"/>
          <w:szCs w:val="22"/>
        </w:rPr>
        <w:t>Dies gilt nicht für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4 Abs. 4; diese Fischereirechte dürfen in dem bisher wahrgenomm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ang bis zur Feststellung eines rechtskräftigen Urteils auch noch nach 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. Dezember 2000 genutz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bständige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Veränderungen der Gewä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enn durch natürliche Ereignisse oder künstliche Eingriffe ein fließe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 sein Bett oder ein stehendes Gewässer seine Größe verändert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gen selbständige Fischereirechte den neuen Gegebenheiten. Bildet sich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uer Arm, eine Abzweigung oder eine dauernd überstaute Wasserfläche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recken sich die Fischereirechte auch auf di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Bestanden an dem veränderten Gewässer mehrere Fischereirechte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htet sich deren neue Ausdehnung nach dem Verhältnis, in dem sie vor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einander sta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Soweit durch Maßnahmen ein Gewässer seine Gewässereigenschaft dauer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iert, erlöschen die Fischereirechte an diesem Gewässer. Der Fischereiberech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angemessen zu entschäd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Entsteht ein neues Gewässer, so hat der Eigentümer das Fischereire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der Verpachtung des Fischereirechts haben Personen, deren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3 erloschen sind, ein Vorpachtrecht. Die §§ 505, 506, 508, 5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, §§ 510 bis 514 des Bürgerlichen Gesetzbuches finden entsprech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ung von selbständigen Fischereire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Ein beim Inkrafttreten dieses Gesetzes bestehendes übertragbares Fischerei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nur ungeteilt übertragen werden, es sei denn, alle Teile w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 Fischereirechten auf derselben Gewässerstrecke zugeschlagen.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ässigkeit der Teilung hängt von der Zustimmung der oberen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. Übertragungsverträge bedürfen der notariellen Beurkundung u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hmigung durch die obere Fischerei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Für das Genehmigungsverfahren sind die §§ 9 bis 11 des Grundstücksverkehrs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8. Juli 1961 (BGBl. I S. 109, 1652, 2000), das zulet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Artikel 2 Nr. 22 des Gesetzes vom 8. Dezember 1986 (BGBl. I S. 21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ändert worden ist, entsprechend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Sind mit einem selbständigen Fischereirecht Nebenrechte, insbeson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Trocknen von Netzen, zum Fischen auf überschwemmtenWiesen oder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hrnutzung, oder Verpflichtungen verbunden, so gehen sie zugleich auf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werber üb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An selbständigen Fischereirechten, die neben anderen Fischereire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denselben Gewässergrundstücken bestehen, hat zunächst der Inhaber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s an demselben Gewässergrundstück ein Vorkaufsrecht; nim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 dieses nicht binnen sechs Monaten wahr, so kann es das Land Berlin bin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weiteren Frist von sechs Monaten wahrnehmen. Die §§ 504 bis 508, 5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, § 510 Abs. 1, §§ 511 bis 513 des Bürgerlichen Gesetzbuches fi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Veränderung der Rechtsstellung an Fischereirechten ist binnen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ben Jahres der oberen Fischereibehörde anzuzeigen, auch wenn diese Veränd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Grundbuch eingetrag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Geht ein Fischereirecht oder ein Anteil an einem solchen von To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gen auf mehrere Personen über oder wird ein Grundstück, mit dem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 verbunden ist, von mehreren Personen erworben, so kan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 für Rechnung der Anteilsberechtigten nur durch einen hierfür bestel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treter oder durch Verpachtung ausgeüb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änkte selbständige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Ein Fischereirecht, das auf die Benutzung bestimmter Fangmittel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s Kahns beschränkt ist, desgleichen ein Fischereirecht für den häus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rauch oder ein Hausgelege sowie jedes andere in anderer Hinsicht eingeschränk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 oder ein Fischereirecht, das nach bisherigem Re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übertragbar war, kann nur ungeteilt vererbt und durch Rechtsgeschä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 Lebenden nur an den Inhaber eines unbeschränkten Fischereirechts 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selben Gewässergrundstück ungeteilt übertra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 Verzicht auf das Fischereirecht wird von der Vorschrift des Absa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nicht berührt. Der Verzicht ist der oberen Fischereibehörde an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Ein Fischereirecht für den häuslichen Gebrauch (Küchenfischereirech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bt dem Berechtigten nur die Befugnis, für seinen eigenen Bedarf und de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milienangehörigen seines Haushaltes zu fisch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93–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4. Erg.Lfg. (Dezember 2006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fhebung beschränkter selbständiger Fischereirech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1) Beschränkte selbständige Fischereirechte können gegen Entschädig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on der oberen Fischereibehörde aufgehoben werden. Vor der Entscheidung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ind die Beteiligten zu hö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Aufhebung kann erfol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on Amts wegen, wenn dies im öffentlichen Interesse gebot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uf Antrag des Inhabers eines Eigentums- oder selbständigen Fischereir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ischereiberechtigten), wenn er nachweist, daß die Ausübung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änkten selbständigen Fischereirechts der Erhaltung oder Verbess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Fischbestandes dauernd nachteilig ist oder einen wirt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betrieb in dem Gewässer hind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Zur Entschädigung ist der Begünstigte verpflich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pel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pelfischerei liegt vor, wenn an derselben Gewässerstrecke mehr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e bestehen oder wenn an demselben Gewässergrundstück mehr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en ein Fischereirecht zuste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tragung der Ausübung des Fischereirech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Ausübung des Fischereirechts kann vorbehaltlich des Absatzes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2 einem anderen Fischereiausübungsberechtigten nur in vollem Umf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ischereipachtvertrag, § 12 Abs. 1) oder unter Beschränkung auf den Fischf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der Handangel oder einem Senknetz (Fischereierlaubnisvertrag, §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1) übertragen werden. Eine Übertragung der Ausübung ist ausgeschloss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sie nach dem Inhalt des Fischereirechts unzulässig ist. Eine Unterverpa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nur mit Zustimmung des Fischereiberechtigten zulässig.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erlaubnisvertrag wird erst durch die Erteilung einer Angelkarte wirks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Fischereipachtvertrag gibt dem Pächter die Befugnis zum Abschlu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Fischereierlaubnisverträgen in bestimmter Anzahl. Der Verpächter ka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 im Pachtvertrag die Ausübung des Fischereirechts unter Beschränkung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Fischfang mit der Handangel oder einem Senknetz durch Fischereierlaubnis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behalten; in diesem Fall kann der Pächter Fischereierlaubnisverträ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mit seinen Gehilfen oder angestellten Fischern abschließen, sow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s anderes vereinbar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Juristische Personen, mit Ausnahme von Zusammenschlüssen von Koppelfischereiberechtig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Fischereirechte nur durch Verpachtung nu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obere Fischereibehörde kann anstelle von Verpachtung die Erteilung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aubnisverträgen zulassen, wenn der Vorschrift des § 3 Abs. 3 laufend genü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. Die Sätze 1 und 2 gelten nicht für wirtschaftlich genutzte Fischteich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behäl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Bei Veräußerung des Fischereirechts gelten die §§ 571 bis 579 des Bürger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buches sinngemäß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Vorschriften der Absätze 1 bis 3 finden auch auf andere Rechtsgeschäf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Überlassung des Fischereiausübungsrechts 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pacht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Abschluß und die Änderung eines Fischereipachtvertrags bedürf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chriftform. Die Mindestpachtzeit für den Fischereipachtvertrag und de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längerung beträgt zwölf Jahre. Über Ausnahmen zur Vermeidung unbilli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ärten entscheidet die untere Fischerei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Küchenfischereirechte (§ 8 Abs. 3) dürfen nicht, Koppel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nur an Erwerbsfischer oder deren Vereinigungen verpachtet werden.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selbe Gewässerstelle darf nur an einen Erwerbsfischer oder an eine Verein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Erwerbsfischern verpacht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Verträge, die gegen Absatz 1 oder 2 oder gegen § 11 Abs. 1, 2 oder 3 verstoß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nicht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Auf den Fischereipachtvertrag finden im übrigen die Vorschriften de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§ 581 bis 584 b, 1056 und 2135 des Bürgerlichen Gesetzbuches entsprechen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wendung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5) Für die Dauer eines Streits über dieWirksamkeit des Pachtvertrags regel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untere Fischereibehörde die Ausübung der Fischerei vorläufig, soweit sich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 Parteien nicht einigen könn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13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zeige von Fischereipachtverträ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1) Der Abschluß und die Änderung eines Fischereipachtvertrags sind binn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ines Monats unter Vorlage des Vertrags vom Verpächter der unteren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Fischereibehörde anzuzeigen. Das gleiche gilt für Unterpachtverträge. </w:t>
      </w:r>
      <w:r>
        <w:rPr>
          <w:sz w:val="22"/>
          <w:szCs w:val="22"/>
        </w:rPr>
        <w:t>Der 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lt als nicht beanstandet, wenn die Frist nach Absatz 2 abläuft, ohne da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Vertragsparteien ein Beanstandungsbescheid bekanntgegeben word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untere Fischereibehörde hat den Vertrag binnen eines Monat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anstanden, wenn er den Bestimmungen des Gesetzes nicht entspricht oder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ürchten ist, daß der Pächter den aus diesem Gesetz entstehenden Verpfl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nachkommt; der Vertrag ist insbesondere zu beanstanden, w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er Bestand des Fischereirechts nicht glaubhaft gemacht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Tatsachen vorliegen, die gegenüber dem Pächter zur Versagung oder Einzie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Fischereischeins führen wür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mit dem Pächter keine hinreichenden Maßnahmen zur Förderung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bestände vereinbart sin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grob gegen berechtigte fischereiliche Interessen anderer Fischereiberechti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stoßen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n dem Beanstandungsbescheid sind die Vertragsparteien aufzuford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Vertrag binnen eines Monats nach Zustellung des Bescheides in bestimm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se zu ändern. Kommen die Vertragsparteien dieser Aufforderung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, so gilt der Vertrag mit Ablauf der Frist als aufgehoben, sofern nicht vor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Vertragspartei einen Antrag auf gerichtliche Entscheidung stellt.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richt kann entweder den Vertrag aufheben oder feststellen, daß er nicht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anstand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Für das gerichtliche Verfahren gelten die Vorschriften des Gesetzes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gerichtliche Verfahren in Landwirtschaftssachen in der im Bundesgesetz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il III, Gliederungsnummer 317-1, veröffentlichten bereinigten Fassu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letzt geändert durch Artikel 2 Abs. 2 des Gesetzes vom 10. Oktober 19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GBl. I S. 2954), in seiner jeweiligen Fassung sinngemäß, jedoch entscheid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Gericht ohne Zuziehung ehrenamtlicher Rich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4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erlaubnisver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er in einem Gewässer, in dem er nicht Fischereiberechtigter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pächter ist, den Fischfang mit der Handangel oder einem Senkne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übt, muß einen Fischereierlaubnisvertrag (Angelkarte) des Fischerei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Fischereipächters bei sich führen und diesen auf Verlangen d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0 Abs. 3 genannten Personen zur Einsichtnahme aushänd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en Fischereierlaubnisvertrag können nur Personen abschließen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haber eines Fischereischeins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ngelkarten, die nicht von der Fischereibehörde ausgestellt sind, mü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der unteren Fischereibehörde hinsichtlich der Rechtmäßigkeit der Ausga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der Form und des Inhalts geprüft und amtlich registriert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Erhebung von Gebühren für die Prüfung und amtliche Registri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ngelkarten richtet sich nach den gebührenrechtlichen Vorschrif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Angelkarten können höchstens für die Dauer von einem Jahr ausgege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. Die Angelkarte muß auf die Person und auf ein oder mehr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te zu bezeichnende Gewässer lauten sowie genaue Angab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ngzeit, Fanggeräte und Fahrzeuge enthal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Die obere Fischereibehörde kann nach Anhörung des Landesfischereibeira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Erhaltung eines angemessenen Fischbestandes die Höchstzahl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karten für ein bestimmtes Gewässer festsetzen sowie die Fangerlaub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bestimmte Fischarten, Fangmengen, Fangmittel oder Fangzeiten beschränk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Belange der Erwerbs- und Nebenerwerbsfischer sind hierbei angeme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berücksichtigen. Satz 1 gilt nicht für die Gehilfen und angestell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 des Fischereiberechtigten oder des Fischereipächt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sübung in Häfen und Stichkanä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Häfen und Stichkanälen sind die Fischereiberechtigten verpflichtet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übung ihres Fischereirechts den Fischereiberechtigten der angrenzend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trecken des Gewässers auf Verlangen gegen einen angemessenen Pachtzins zu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übertrage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1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ischfang auf überfluteten Grundstück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1) Tritt ein Gewässer über seine Ufer, so sind der Fischereiausübungsberech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eine Helfer befugt, auf den überfluteten Grundstücken auf eige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ahr zu fischen; überflutete fremde Fischgewässer, Hofräume, gewerbliche</w:t>
      </w:r>
    </w:p>
    <w:p>
      <w:pPr>
        <w:pStyle w:val="Normal"/>
        <w:rPr/>
      </w:pPr>
      <w:r>
        <w:rPr>
          <w:sz w:val="22"/>
          <w:szCs w:val="22"/>
        </w:rPr>
        <w:t xml:space="preserve">§ 14 Abs. 6 Satz 1: Geänd. durch Art. </w:t>
      </w:r>
      <w:r>
        <w:rPr>
          <w:sz w:val="22"/>
          <w:szCs w:val="22"/>
          <w:lang w:val="fr-FR"/>
        </w:rPr>
        <w:t>XII Nr. 3 d. Ges. v. 11. 7. 2006, GVBl. S. 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und eingefriedete Grundstücke, mit Ausnahme von eingezäun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hweiden, sind jedoch hiervon ausgeschlossen. Diese Befugnis gilt nicht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schutzrechtlich besonders geschützten Grundstücken. Die überflut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ndstücke dürfen nur dann betreten werden, wenn nicht vonWasserfahrzeu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 gefischt werden kan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ind nach Absatz 1 mehrere berechtigt, auf den überfluteten Grundstük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fischen, so können sie das Gewässer gemeinsam befische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3) Maßnahmen, die die Rückkehr der Fische in ein Gewässer oder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n auf den überfluteten Grundstücken erschweren oder verhindern,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zuläss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Eigentümer oder Nutzungsberechtigte überfluteter Grundstücke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befugt, auf diesen Grundstücken zu fischen. Fische, die in Gräbe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en Vertiefungen, die nicht mehr in Verbindung mit den Gewässern ste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ückbleiben, kann sich der Fischereiausübungsberechtigte innerhalb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i Wochen nach Rücktritt des Wassers aneignen. Nach Ablauf dieser Fr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ht dieses Recht dem Eigentümer oder dem Nutzungsberechtigten des Grundstü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gang zu Gewäss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Fischereiausübungsberechtigte und ihre Helfer sind befugt, die an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 angrenzenden Ufer, Inseln, Anlandungen und Schiffahrts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Brücken, Wehre, Schleusen und sonstige Wasserbauwerke zum Zwe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Ausübung der Fischerei auf eigene Gefahr zu betreten und zu benutz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öffentlich-rechtliche Vorschriften, insbesondere solche zum Schutz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 und Landschaft, nicht entgegenstehen. Die Befugnis nach Satz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reckt sich nicht auf Gebäude, zum unmittelbaren Haus-,Wohn- und Hofbere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hörende Grundstücksteile und gewerbliche Anlagen mit Ausnahme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mpingplä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obere Fischereibehörde kann im Einzelfall das Betreten von Uferflä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nlagen in und an Gewässern einschränken oder verbieten, sowei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es im öffentlichen Interesse zum Schutz der Anlagen der zur Abwehr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ahren oder aus Naturschutzgründen erforderlich ist. Zum beso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tz des Röhrichts sind grundsätzlich folgende Handlungen verboten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das Betreten des Röhrichtbestand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das Einfahren mit Fahrzeugen aller Art, mit Surfbrettern, Flößen oder sonst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wimmkörpern in das Röhric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as Betreten und Befahren von Schneisen in oder zwischen Röhrichtbestän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nn die Schneisen nicht breiter als 20 Meter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as Ankern oder Abstellen von Fahrzeugen aller Art, Surfbrettern, Flöß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sonstigen Schwimmkörpern im Röhricht oder in einem so geri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tand, daß Schäden am Röhricht verursacht werden können (es ist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estabstand von 10 Metern einzuhalten)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ie Verursachung von Sog und Wellenschlag durch eine unzulässig ho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hrtgeschwindigkeit beim Vorbeifahren an Röhrichtbestä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obere Fischereibehörde kann dem Fischereiausübungs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Recht zum Betreten von Grundstücken auf eigene Gefahr gegen eine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öhe nach festzusetzende Entschädigung des Grundstückseigentümers einräu793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, soweit dies zur Ausübung des Fischereirechts erforderlich ist. Die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ht zu Lasten des Begünstig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Ist der Fischereiberechtigte Eigentümer oder Nutzungsberechtigt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ergrundstücks oder der Grundstücke, über die der Zugang zum Gewäs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hrt, so gilt die Erlaubnis zum Betreten dieser Grundstücke in zumutba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fang mit dem Abschluß eines Fischereipachtvertrages oder Fischereierlaubnisvertrag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ch wenn er mit dem Fischereipächter abgeschlossen wor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Wenn das Mitbenutzungsrecht nach den Absätzen 1 oder 3 ausgeüb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, haften die Grundstückseigentümer und Nutzungsberechtigten für Schä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r bei Vorsatz. Eine besondere Verkehrssicherungspflicht besteht nic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Für Schäden, die durch die Ausübung des Betretungsrechts in den Gren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§§ 16 und 17 verursacht werden, kann der geschädigte Grundstückseigentü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Nutzungsberechtigte Entschädigung verlangen. Entschädigungspflicht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die Fischereiausübungsberechtigten und ihre Helfer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laubnisvertragsinhaber als Gesamtschuldn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gebezirk, Hegeplan, Hegegenoss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8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gebezi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9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ge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0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gegenoss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1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ung der Hegegenossensch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2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einandersetzung, Abwicklung</w:t>
      </w:r>
    </w:p>
    <w:p>
      <w:pPr>
        <w:pStyle w:val="Normal"/>
        <w:rPr/>
      </w:pPr>
      <w:r>
        <w:rPr>
          <w:sz w:val="22"/>
          <w:szCs w:val="22"/>
        </w:rPr>
        <w:t xml:space="preserve">§§ 18 bis 23: Aufgeh. durch Art. </w:t>
      </w:r>
      <w:r>
        <w:rPr>
          <w:sz w:val="22"/>
          <w:szCs w:val="22"/>
          <w:lang w:val="fr-FR"/>
        </w:rPr>
        <w:t>XII Nr. 5 d. Ges. v. 11. 7. 2006, GVBl. S. 81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93–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4. Erg.Lfg. (Dezember 2006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2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bschnitt 4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chutz der Fischbeständ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§ 24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rbot schädigender Mitte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1) Es ist verboten, zum Fischfang lebende Köderfische, verletzende Gerä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Ausnahme von Angelhaken und Netzen sowie netzähnlichen, flexib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starren Fanggeräten zu verwenden; explodierende oder giftige Mitte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ußwaffen oder Schußgeräte sowie Fischspeere oder ähnliche Fanggerä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ürfen nicht verwend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untere Fischereibehörde kann im Einzelfall Ausnahmen vo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ungen des Absatzes 1 zu fischereiwirtschaftlichen und fischereiwissen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n zu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Entgegen Absatz 1 kann die Verwendung von künstlichem Licht und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zität zu fischereiwirtschaftlichen und fischereiwissenschaftlichen Zwek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obere Fischereibehörde zugelassen werden. Die untere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zur Benutzung dieser Fangmittel im Rahmen der Fischereiaufs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40 Abs. 1) ermächti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adensverhütende Vorrichtungen und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Anl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Wer Anlagen zur Wasserentnahme oder Triebwerke errichtet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eibt, hat durch dem jeweiligen Stand der Technik entsprechende 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Eindringen von Fischen zu verhindern.Wer andere Anlagen in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Gewässern errichtet oder betreibt, welche die Ausübung der Fischerei behind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 Ertragsfähigkeit schmälern, die Artenvielfalt oder einzelne Arten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Gewässern beeinträchtigen können, hat auf seine Kosten schadensverhüt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n zu treffen. Dies gilt nicht für Anlagen, die auf An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trom- und Schiffahrtspolizeibehörde errichtet word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ind Vorrichtungen nach Absatz 1 Satz 1 oder Maßnahmen nach Absa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Satz 2 mit dem Unternehmen nicht vereinbar oder wirtschaftlich nicht zumutb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ist anstelle der Verpflichtung nach Absatz 1 jährlich ein angemesse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trag für die Erhaltung des Fischbestandes oder eine andere gleichwert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istung zu erbringen. Die Leistung ist unter Berücksichtigung des Ausmaß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Schädigung des Fischbestandes von der oberen Fischereibehörde fest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gehende Ansprüche nach anderen Vorschriften bleibe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übrigen finden die wasserrechtlichen Vorschriften Anwend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lassen von Gewäss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r zum Ablassen eines Gewässers Berechtigte hat den Fischerei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diesem Gewässer den Beginn und die voraussichtliche Dauer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lassens mindestens zehn Tage vorher schriftlich anzuzeigen. In Notfäll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besondere bei Hochwasser, Eisgang oder unvorhergesehenen Ausbesser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s Triebwerks kann sofort abgelassen werden. Der Fischereiberech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untere Fischereibehörde sind davon unverzüglich in Kenntnis zu 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Zwischen Maßnahmen der Gewässerunterhaltung, die mit einer erheb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enkung des Wasserstandes in einem Fischgewässer verbunden si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l ein Mindestzeitraum von drei Jahren li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erung des Fischwechs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n Gewässern dürfen, vorbehaltlich der Regelungen des § 28, keine 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rieben werden, die den Wechsel der Fische verhinde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 Gewässer darf durch feststehende Fischwehre, feststehende Fischzä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feststehende Selbstfänge für Aale und andere Fische, unabhäng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on, ob sie elektrisch betrieben werden oder ob das angebrachte Fanggerä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fernt werden kann (ständige Fischereivorrichtungen), auf nicht mehr als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lbe Breite – bei Mittelwasserstand vom Ufer aus gemessen – oder die hal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fe für den Fischwechsel gesperrt werden. Ständige Fischerei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üssen voneinander so weit entfernt sein, daß sie den Fischwechsel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heblich beeinträchtigen.Wasserrechtliche und strompolizeiliche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eibe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schon bestehenden ständigen Fischereivorrichtungen unterlie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n Vorschriften nicht, wenn der Fischereiberechtigte ein Recht auf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tzung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Während der Dauer der Schonzeiten müssen ständige Fischereivor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Gewässern beseitigt oder abgestellt werden. Die untere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nn Ausnahmen zulassen, wenn dadurch die Erhaltung des Fischbest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gefährdet wi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we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Wer Absperrbauwerke und andere Bauwerke in einem Gewässer herstel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bestehende Anlagen wesentlich verändert, die denWechsel der Fische verhind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erheblich erschweren, muß auf seine Kosten geeignete Fischwe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egen und unterhalten. Die Pflicht zur Unterhaltung kann auf Grund ei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inbarung, die der Zustimmung der oberen Fischereibehörde bedarf,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m anderen übernomm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untere Fischereibehörde kann anordnen, daß der Fischweg ganzjähr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zu bestimmten Zeiten des Jahres offen und betriebsfähig zu halt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untere Fischereibehörde kann im Benehmen mit der unteren Naturschutz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nahmen von Absatz 1 Satz 1 zu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Bei Ausnahmen nach Absatz 3 ist dem Unternehmer die Verpflich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uerlegen, jährlich einen angemessenen Beitrag zur Erhaltung des Fischbest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leis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Ist die Errichtung eines Fischweges nicht möglich, so tritt an die 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Verpflichtung nach Absatz 1 Satz 1 die Verpflichtung nach Absatz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6) Bei Bauwerken oder Anlagen, die bei Inkrafttreten dieses Gesetzes beste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den Fischwechsel verhindern oder erheblich erschweren, kan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e Fischereibehörde die Errichtung von Fischwegen nachträglich anord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egt die Anordnung dem Verpflichteten Maßnahmen auf, die in keinem ange793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senen Verhältnis zu seinem Nutzen oder zu seiner wirtschaftlichen Leistungsfäh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hen, kann sie nur getroffen werden, wenn sich das Land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 sonstiger Kostenträger an der Aufbringung der Mittel angemessen beteili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In Fischwegen ist jeglicher Fischfang verboten. Während der Zeit, i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ischweg geöffnet sein muß, ist der Fischfang auch auf den Strecken ober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halb des Fischweges verboten. Die Ausdehnung der Stre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immt die obere Fischereibehörde. Werden Fischereirechte beeinträcht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ie Entschädigung durch denjenigen zu leisten, der das Bauwerk o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 unterhä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) Die untere Fischereibehörde kann zu wissenschaftlichen und fischereiwirt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ecken im Einzelfall Ausnahmen von Absatz 7 Satz 1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zu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führen von Fischereigerä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mand darf an, auf oder in Gewässern, in denen er nicht zum Fischf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echtigt ist, Fischereigeräte fangfertig mitfü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0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gemeine Verordnungsermächt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für das Fischereiwesen zuständige Senatsverwaltung wird ermächt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Rechtsverordnung insbesondere zum Schutz der Fische und ih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bensgrundlagen sowie der Fischerei in einer Fischereiordnung zu regel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Schonzeiten der Fische einschließlich der Verbote oder der Beschränk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Fischens während der Schonzeit sowie den Schutz selte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in ihrem Bestand bedrohter Fische, Krebse und Musche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Mindestmaße der Fische und die Art, Beschaffenheit und zeit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ndung der Fischereigeräte, das Hältern und Transportieren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n sowie die Behandlung untermäßiger oder während der Schonz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angener Fisch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as tierschutzgerechte Verhalten beim Fischfang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das Verbot von Maßnahmen, die eine Veränderung des Erbgutes v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ischen bewirken können, sowie das Verbot oder die Einschränkung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ssetzens nicht beheimateter Fische, die den gewässertypischen Fischbest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ährden könn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Markt- und Verkehrsverbo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en Einsatz und die Zuordnung eines Fischgesundheitsdienstes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. den Schutz der Fischlaichplätze, des Fischlaichs, der Fischbrut und d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Winterlagers der Fische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9. das gemeinschaftliche Fischen und die Vermeidung gegenseitiger Störunge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r Fischer,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0. die Verpflichtung zur Anlandung bestimmter Fischarten, deren Vorkom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deren Vermehrung aus fischereibiologischen oder ökolog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ünden unerwünscht ist,</w:t>
      </w:r>
    </w:p>
    <w:p>
      <w:pPr>
        <w:pStyle w:val="Normal"/>
        <w:rPr/>
      </w:pPr>
      <w:r>
        <w:rPr>
          <w:sz w:val="22"/>
          <w:szCs w:val="22"/>
        </w:rPr>
        <w:t xml:space="preserve">§ 30 Abs. 1 Nr. 1: Aufgeh. durch Art. </w:t>
      </w:r>
      <w:r>
        <w:rPr>
          <w:sz w:val="22"/>
          <w:szCs w:val="22"/>
          <w:lang w:val="fr-FR"/>
        </w:rPr>
        <w:t>XII Nr. 6 d. Ges. v. 11. 7. 2006, GVBl. S. 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en Schutz der Fische vor Fischkrankheiten und anderen beson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fahren, die Pflicht zur Anzeige von Fischsterben und die Pflicht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fernung toter Fische aus den Gewäss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das Führen statistischer Aufzeichnungen über die erzielten Fänge und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genommenen Besatzmaßnahmen nach Art, Altersklasse und Me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ließlich deren periodischer Anzeige an die untere Fischereibehör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die Bedingungen zur Genehmigung von Angelveranstaltung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das Einlassen von Wassergeflügel in Gewäss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die persönlichen und sachlichen Voraussetzungen für die Bewirtschaf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Fischteichen sowie für die Errichtung und den Betrieb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der Aquakultur zur Erbrütung und Aufzucht von Fisch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die fischereilichen Erfordernisse für die Genehmigungsverfahren z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ichtung wasserbaulicher Anlagen sowie den Schutz der Fischerei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bau, Regulierung und Unterhaltung des Gewässer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die Einbringung von Stoffen in Gewässer zu Zwecken der Fischere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die Erteilung von Genehmigungen für wissenschaftliche Untersuch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Fischbeständen mit Ausnahme von Tierversuchen im Sinne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7 des Tierschutzgesetzes in der Fassung der Bekanntmachung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Februar 1993 (BGBl. I S. 254), das zuletzt durch Artikel 86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vom 27. April 1993 (BGBl. I S. 512) geändert worden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das Verhalten beim Fischfa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die Kennzeichnung der in Gewässern ausliegenden Fanggeräte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behält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die Kennzeichnung der Fischereirechtsgrenzen, soweit eine Kennzeich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forderlich ist, wobei die Eigentümer und Besitzer des Gewäss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r Ufergrundstücke verpflichtet sind, die Kennzeichnung ohne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duld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die Pflicht zur Anzeige der Art und des Umfangs von Fischbesatz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der Herkunft der Fisch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die Voraussetzungen, unter denen eine Erlaubnis nach § 24 Abs. 2 ertei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 darf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eine Definition der als heimisch geltenden Fis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für das Fischereiwesen zuständige Senatsverwaltung wird ermächt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Rechtsver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ie Muster der Angelkarten und der Ausweise und Kennzeich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icht festzulegen und das Verfahren zu ihrer Erteilung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ie Anlage und Führung des Fischereibuchs zu rege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ie Bildung und die Zusammensetzung des Landesfischereibeirat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e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Verwendung von künstlichem Licht und Elektrizität zu fischereiwirtschaf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-wissenschaftlichen Zwecken zu regeln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die für die Durchführung dieses Gesetzes zu verarbeitenden personenbezog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n, insbesondere die Art und den Umfang der Daten sow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 einzelnen Verwendungszwecke, zu bestim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mächtigung zur Bestimmung von Schonbezir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für das Fischereiwesen zuständige Senatsverwaltung wird ermächt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Rechtsverordnung zu Schonbezirken zu erklär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Gewässerteile, die für den Wechsel der Fische von besonderer Bedeu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(Fischschonbezirke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Gewässer oder Gewässerteile, die besonders geeignete Fischlaich-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zuchtplätze sind (Laichschonbezirke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Gewässerteile, die als Winterlager für Fische besonders geeignet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interlager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Gewässer oder Gewässerteile, die einen Bestand besonders gefährde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arten aufweise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Gewässer oder Gewässerteile, die aus Gründen des Naturschutzes v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onderer Bedeutung sind, unter Berücksichtigung der beruf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süb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 Erlaß der Rechtsverordnung ist der Entwurf bei der oberen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Dauer von vier Wochen öffentlich auszulegen. Dabei ist dar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nzuweisen, daß Einwände gegen den Entwurf binnen eines Monats nach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legung schriftlich bei der oberen Fischereibehörde erhoben werden kön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In der Rechtsverordnung nach Absatz 1 können für festgesetzte Z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ischfang ganz oder teilweise sowie Störungen, die die Fortpflanzung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Bestand der Fische gefährden, insbesondere das Ablassen und das Räu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Gewässern, das Mähen und das Entfernen von Wasserpflanzen, das Entne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Schlamm, Erde, Sand, Kies und Steinen, das Betreten und Bege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onstiges Eindringen sowie das Schwimmen und der Eisspo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änkt oder verboten werden. Dies gilt nicht für unaufschiebbare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Gewässerunterhaltung und zum Gewässerausbau. Ausgenommen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ch Maßnahmen für wissenschaftliche Lehr- und Forschungszwec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Kommt eine Regelung nach Absatz 2 einer Enteignung gleich, so hat 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 dafür eine angemessene Entschädigung zu leisten. Liegt die Festse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s Schonbezirks ganz oder überwiegend im Interesse bestimmter Fischereiberechtig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Fischereiausübungsberechtigter, so kann die obere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rklärung zum Schonbezirk davon abhängig machen, daß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ünstigten sich dem Land gegenüber verpflichten, Entschädigungen n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z 1 ganz oder teilweise zu erstat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Schonbezirke sind örtlich durch die untere Fischereibehörde zu kennzeich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Eigentümer und Besitzer des Gewässers und der Ufergrundstüc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verpflichtet, die Kennzeichnung entschädigungslos zu dul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Beim Inkrafttreten dieses Gesetzes bestehende Schonbezirke bleiben b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Erlaß der Rechtsverordnung nach Absatz 1 be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ädigungsverfah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eidung über Entschädigungsansprü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ändig für die Entscheidung über Entschädigungsansprüche nach die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 ist die obere Fischerei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 und Ausmaß der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nach diesem Gesetz zu leistende Entschädigung hat den eintret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mögensschaden angemessen auszugleichen. Sie ist in Geld festzusetz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Entschädigungsbetrag ist mit zwei vom Hundert über dem Diskontsatz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utschen Bundesbank ab dem Zeitpunkt der die Entschädigungspflicht auslöse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 zu verzinsen. Soweit zu dieser Zeit Nutzungen gezo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ist von dem Maß ihrer Beeinträchtigung auszugehen. Hat der Entschädigungsberecht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ßnahmen getroffen, um die Nutzungen zu steigern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nachgewiesen, daß die Maßnahmen die Nutzungen nachhaltig gesteig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ätten, so ist dies zu berücksichtigen. Eine Minderung des gemeinen Wer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Grundstücken oder selbständigen Fischereirechten ist ebenfalls zu berücksicht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setz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obere Fischereibehörde hat auf eine gütliche Einigung der Beteil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 Entschädigung hinzuwirken. Einigen sich die Beteiligten, so hat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e Fischereibehörde diese Einigung zu beurkunden und den Beteiligten a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rag eine Ausfertigung der Urkunde zuzustellen. In der Urkunde si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ädigungspflichtige und der Entschädigungsberechtigte zu bezeich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Einigen sich die Beteiligten nicht, so hat die obere Fischereibehörde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ädigung durch schriftlichen Bescheid festzusetzen; Absatz 1 Satz 3 gi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prechend; der Bescheid ist den Beteiligten zuzu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lstreckbar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Urkunde über die Einigung (§ 34 Abs. 1) ist vollstreckbar, sobald 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Beteiligten zugestellt worden ist. Der Festsetzungsbescheid (§ 34 Abs.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 den Beteiligten gegenüber vollstreckbar, wenn er für sie unanfecht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orden ist oder das Prozeßgericht (§ 36) ihn für vorläufig vollstreckb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klärt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Zwangsvollstreckung richtet sich nach den Vorschriften der Zivilprozeßordn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 Vollstreckung von Urteilen in bürgerlichen Rechtsstreitigk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vollstreckbare Ausfertigung wird von dem Urkundsbeamten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chäftsstelle des Amtsgerichts erteilt, in dessen Bezirk die obere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hren Sitz hat; wenn das Verfahren bei einem Gericht anhängig 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d die vollstreckbare Ausfertigung von dem Urkundsbeamten der Geschäfts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richts erteilt. In den Fällen der §§ 731, 767 bis 770, 785, 7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791 der Zivilprozeßordnung tritt anstelle des Prozeßgerichts das Amtsgeric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dessen Bezirk die obere Fischereibehörde ihren Sitz 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w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Wegen der Festsetzung der Entschädigung können die Beteiligten bin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r Notfrist von drei Monaten nach Zustellung des Festsetzungsbesche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ge vor den ordentlichen Gerichten erhe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Klage gegen den Entschädigungspflichtigen wegen der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Geld ist auf Zahlung des verlangten Betrages oder Mehrbetrage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hten. Die Klage gegen den Entschädigungsberechtigten ist darauf zu richt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ß die Entschädigung unter Aufhebung oder Abänderung des Festsetzungsbeschei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erweitig festgesetzt wird. Klagt der Entschädigungspflichtige, 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llen ihm die Kosten des ersten Rechtszuges in jedem Fall zur La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as Gericht kann im Fall des Absatzes 2 Satz 2 auf Antrag des Berechtig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Entschädigungsbescheid für vorläufig vollstreckbar erklären.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Antrag kann durch Beschluß vorab entschieden werden. Der Beschluß 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anfechtbar. § 717 Abs. 1 und 2 der Zivilprozeßordnung ist entsprech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icht und -bera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re Fischereibehörde ist die für das Fischereiwesen zuständige Senatsverwalt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e Fischereibehörde ist das Fischereiam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esfischereibei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für das Fischereiwesen zuständige Senatsverwaltung beruft jewei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ie Dauer von fünf Jahren zwölf Sachverständige zu Mitgliedern des Landesfischereibeira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bei sind Vertreter der Fischereiberechtigten, der Beruf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, der Angelfischerei, der Land- und Forstwirtschaft, der Fischereiwissenschaf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Wasserwirtchaft, der regional zuständigen Schiffahrts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Bundes, der Schiffahrtsbehörde des Landes, des Veterinärwesens, der obers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urschutzbehörde und der Natur- oder Tierschutzverbände zu beteil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er Landesfischereibeirat berät die für das Fischereiwesen zuständi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atsverwaltung in allen das Fischereiwesen betreffenden grundsätz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agen; vor dem Erlaß von Rechtsverordnungen ist er zu hö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Mitglieder des Fischereibeirats üben ihre Tätigkeit ehrenamtlich au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 sind nicht an Weisungen gebunden. Der Beirat gibt sich eine Geschäftsordnu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ür das Fischereiwesen zuständige Senatsverwaltung erläßt hier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hmenvorschrif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9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ber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Aufsicht über die Fischerei und die Fischbestände ist Landesaufga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wird von den Fischereibehörden wahrgenom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nstkräfte der Fischereibehörden (Staatliche Fischereiaufseher) kön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vorheriger Anmeldung und Mitteilung des Grundes während 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öhnlichen Betriebs- und Arbeitszeit die fischereibetrieblichen Einrichtu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Anlagen nach § 2 Abs. 2, § 25 Abs. 1 und § 28 Abs. 1 besicht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 den Gewässern nach § 2 Abs. 1 können sie jederzeit Proben von Fi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3 Abs. 2) im Rahmen der Aufgaben nach Absatz 1 entnehm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zuständigen Behörden haben die Einhaltung der Vorschriften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ischereiausübungsberechtigung (§ 1 Abs. 1 des Landesfischereischeingesetz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m 21. April 1995, GVBl. S. 269), den Fischereierlaubnisvertrag (§ 1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en Schutz der Fischbestände (§ 24 bis 31) zu überwachen. Die unt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behörde kann sich zur Ausübung der Fischereiaufsicht in und a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n der nebenamtlich bestellten Fischereiaufseher und der von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berechtigten und Fischereipächtern bestellten amtlich verpflicht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eher bedienen; die Fischereibehörden sind den Fischereiaufseh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genüber weisungsbefug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nebenamtlich bestellten Fischereiaufseher und die amtlich verpflicht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eher sind ehrenamtlich tät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Bestellung, die Verpflichtung und der nähere Inhalt der Aufgab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Pflichten und Befugnisse, die Aus- und Fortbildung der amtlich verpflicht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aufseher sowie deren Entschädigung, Haftpflicht- und Unfallschu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 nach § 48 zu regel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flichten und Befugnisse der Fischereiaufs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en Dienstkräften der für die Fischereiaufsicht zuständigen Behö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ie den Fischereiaufsehern nach § 40 Abs. 3 sind auf Verlangen die Fisch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der und Fanggeräte, auch in Fahrzeugen und Fischbehältern, jederzeit vor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Wer zum Fischfang angetroffen wird oder Fische oder Fischereigeräte b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ch führt, hat sich auf Verlangen gegenüber den Fischereiaufsehern auszuwei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eine Personalien anzugeben. Die Führer von zum Fischen benutz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serfahrzeugen und Fahrzeugen, die zur Beförderung von Fischen gebrau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rden, haben auf Anruf ihr Fahrzeug anzuhalten, bis sie der Fischereiaufs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m Weiterfahren ermächtigt. Auf Verlangen haben sie den Fischereiaufs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Bord zu holen und wieder an Land zu bringen sowie ihm jede sonstige Hil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Durchführung seiner dienstlichen Obliegenheiten zu gewähren, namen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ch die an Bord befindlichen Kescher zur Durchsuchung der Fischbehälter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l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39: Aufgeh. durch Art. X d. Ges. v. 17. 12. 2003, GVBl. S. 6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Fischereiaufseher haben bei der Durchführung der Fischereiaufs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Rechte nach § 17 und sind befugt, soweit nicht wasserrechtliche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gegenstehen, Gewässer jederzeit zu bef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Die Fischereiaufseher nach § 40 Abs. 3 sind befugt, Personen, die unberechtig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n, die auf oder an Gewässern, in denen sie nicht zur Ausüb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Fischerei berechtigt sind, mit Fanggeräten angetroffen werden, oder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stige Zuwiderhandlungen gegen fischereiliche Vorschriften begehen, 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erlaubnisvertrag und die Fischereiausübungsberechtigung (Fischereische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läufig abzunehmen und diese den Ausstellern zur weiteren Veranl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 übers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wands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Mitglieder des Landesfischereibeirats (§ 38) erhalten eine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der Verordnung zur Durchführung des Gesetzes über die Entschädig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Mitglieder der Bezirksverordnetenversammlungen, der Bürgerdeputier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sonstiger ehrenamtlich tätiger Personen in der Fassung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 Mai 1979 (GVBl. S. 826) in der jeweils geltenden Fass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ßgeld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ke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Ordnungswidrig handelt, wer vorsätzlich oder fahrläss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entgegen § 3 Abs. 3 der Pflicht zur Hege nicht oder nicht ordnungsgemä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komm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ntgegen § 13 Abs. 1 als Verpächter oder Unterverpächter den Abschluß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Änderung, die Kündigung oder das Erlöschen eines Pachtvertrags o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erpachtvertrags nicht oder nicht rechtzeitig anze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entgegen § 14 Abs. 1 die Angelkarte nicht bei sich führt oder auf Verlan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r Einsichtnahme nicht aushänd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ntgegen § 14 Abs. 3 Angelkarten nicht von der unteren Fischereibehör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tlich registrieren läß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entgegen § 14 Abs. 6 Satz 1 beim Abschluß von Fischereierlaubnisverträ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festgesetzte Höchstzahl nicht beachtet oder gegen die festgesetz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chränkungen der Fangerlaubnis verstöß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entgegen § 16 Abs. 3 Maßnahmen trifft, die die Rückkehr der Fische in e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 oder das Fischen auf den überfluteten Grundstücken erschw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er verhinder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entgegen § 16 Abs. 4 Satz 1 auf überfluteten Grundstücken fisch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entgegen § 17 Abs. 1 Satz 2 Gebäude, Grundstücksteile oder gewerbl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 betritt oder benutz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 Abs. 1 Nr. 9 u. 10: Aufgeh. durch Art. XII Nr. 7 d. Ges. v. 11. 7. 2006, GVBl. S. 8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3 Abs. 2: Geänd. durch Art. LXI d. Ges. v. 16. 7. 2001, GVBl. S. 2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entgegen § 24 Abs. 1 beim Fischfang verbotene Mittel anwend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entgegen § 24 Abs. 3 Satz 1 beim Fischfang nicht zugelassene Mi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entgegen § 25 Abs. 1 Satz 2 keine schadensverhütenden Maßnah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iff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entgegen § 26 Abs. 1 eine Anzeige nicht, unvollständig oder nicht rechtzeit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tatt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entgegen § 27 Abs. 1 in Gewässern Vorrichtungen betrei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entgegen § 27 Abs. 2 Satz 1 oder 2 ein Gewässer für den Fischwechs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rrt oder den Fischwechsel erheblich beeinträchtig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entgegen § 27 Abs. 4 Satz 1 ständige Fischereivorrichtungen wäh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Dauer der Schonzeit nicht beseitigt oder nicht abstel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entgegen § 28 Abs. 1 Satz 1 keine Fischwege anlegt oder unterhä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einer vollziehbaren Anordnung nach § 28 Abs. 2 zuwiderhande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entgegen § 28 Abs. 7 Satz 1 oder 2 den Fischfang ausüb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entgegen § 29 Fischereigeräte fangfertig mit sich füh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einer Rechtsverordnung nach § 30 oder § 31 Abs. 1 Satz 1 zuwiderhandel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weit sie für einen bestimmten Tatbetand auf diese Bußgeld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eis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eine Auflage nicht, nicht vollständig oder nicht rechtzeitig erfüllt,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tandteil einer Genehmigung, Erlaubnis, Bewilligung oder Befrei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, welche auf einer auf Grund des § 30 oder des § 31 Abs. 1 Satz 1 erlass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tsverordnung beruht, 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entgegen § 41 Abs. 1 dem Fischereiaufseher auf Verlangen die Fisch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der oder Fanggeräte, auch in Fahrzeugen oder Fischbehältern, n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zeigt oder entgegen § 41 Abs. 2 einer Anordnung des Fischereiaufseh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nachkomm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Die Ordnungswidrigkeit kann mit einer Geldbuße bis zu 50 000 Eu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ahnde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Verwaltungsbehörde im Sinne des § 36 Abs. 1 Nr. 1 des Gesetzes ü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nungswidrigkeiten in der Fassung der Bekanntmachung vom 19. Febru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87 (BGBl. I S. 602), das zuletzt durch Artikel 7 des Gesetzes vom 28. Okto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4 (BGBl. I S. 3186) geändert worden ist, ist die untere Fischereibehör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zieh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nggeräte, Fischbehälter, Fahrzeuge und Fische, auf die sich die Ordnungswidrig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§ 43 bezieht oder die zu ihrer Begehung oder Vorberei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braucht worden oder bestimmt gewesen sind, können eingezogen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3 des Gesetzes über Ordnungswidrigkeiten ist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nitt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gangs- und Schluß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geltung bestehender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Die Fischereirechte des Landes Berlin, die im Zeitpunkt des Inkrafttre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setzes an nicht in seinem Eigentum stehenden öffen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wässern bestehen, bleiben unberüh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Fischereirechte, die nicht dem Eigentümer des Gewässergrundstü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tehen und die im Zeitpunkt des Inkrafttretens dieses Gesetzes in den Fischereiregiste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mäß § 11 des Gesetzes über die Binnen- und Küstenfischerei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gesetz – vom 2. Dezember 1959 (GBl. I Nr. 67 S. 864)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d, bleiben be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Fischereirechte, die gemäß § 7 Abs. 1 des Fischereigesetzes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zember 1959 übernommen wurden, bestehen als selbständige Fischereirech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 Landes Berlin f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Fischereirechte, die gemäß § 11 Abs. 1 des Fischereigesetzes v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Mai 1916 (GVBl. Sb. I 793-1), das zuletzt durch Gesetz vom 26 Nove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74 (GVBl. S. 7246) geändert worden ist, in das Wasserbuch eingetra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den sind, bleiben bestehen. Dies gilt auch für Fischereirechte nach 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. 2 Nr. 3 Satz 1 des in Satz 1 genannten Fischereigesetz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) Die selbständigen Fischereirechte, die gemäß § 10 und § 11 Abs. 2 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gesetzes vom 2. Dezember 1959 zu löschen beziehungsweise erlos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en, gelten zum 1. Januar 1961 als gelöscht und erlosc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geltung bestehender Pachtverhältni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Nach altem Recht erteilte Pachtverträge (Fischereipachtverträge) s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nnen einer Frist von zwei Jahren dem neuen Recht anzugleichen, sofern i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ültigkeit mehr als sechs Jahre beträgt, gerechnet vom Zeitpunkt des Inkrafttret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setzes an, und der unteren Fischereibehörde binnen e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ats nach Ablauf der Zweijahresfrist entsprechend § 13 Abs. 1 anzuzei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das Beanstandungsverfahren gelten die Vorschriften des §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Nach altem Recht erteilte Pachtverträge (Fischereipachtverträge), d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ltung mindestens zwölf Jahre vor dem Zeitpunkt des Inkrafttretens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begonnen hat und sich von Jahr zu Jahr verlängert, stehen Verträ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Absatz 1 glei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uf Verträge nach den Absätzen 1 und 2 findet § 13 Abs. 2 mit der Maßga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wendung, daß die Verträge unwirksam werden, wenn sie nicht bis 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in Absatz 1 gesetzten Frist angezeigt worden si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Nach bisherigem Recht ausgegebene Erlaubnisscheine zum Fischf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Angelberechtigungsscheine gelten als Fischereierlaubnisverträge (Angelkart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Sinne dieses Gesetzes. Sie bleiben bis zu ihrem Ablauf gült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satz zerstörter oder abhanden gekomme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schereirechtlicher Urku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Ist die Urschrift einer fischereirechtlichen Urkunde oder einer fischereirechtli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scheidung ganz oder teilweise zerstört worden oder abhan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kommen und besteht Anlaß, sie wieder herzustellen, so wird auf Antr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Bescheid der oberen Fischereibehörde die Urschrift durch eine beglaub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rift ersetzt, wenn noch eine Ausfertigung oder eine beglaubig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schrift vorhanden ist. Auf der Ersatzurkunde ist zu vermerken, daß sie an d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e der zerstörten oder abhanden gekommenen Urkunde tri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Ist eine Ausfertigung oder beglaubigte Urkunde nicht vorhanden, so ka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obere Fischereibehörde auf Antrag den Inhalt der Urkunde durch Besche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ststell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ie obere Fischereibehörde entscheidet im förmlichen Verwaltungsverfahr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waltung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zur Durchführung des Gesetzes erforderlichen Verwaltungs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äßt die für das Fischereiwesen zuständige Senatsverwalt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atsverträ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berührt bleiben die auf Staatsverträgen beruhenden besonderen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 die Fischere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0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Änderung und Aufhebung bestehender Vorschri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Soweit in Rechtsvorschriften auf die nach Absatz 1 außer Kraft getrete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schriften verwiesen ist, treten die entsprechenden Vorschriften die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es oder die auf Grund dieses Gesetzes erlassenen Vorschriften an ih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l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In anderen als Landesrecht fortgeltenden Rechtsvorschriften der ehemali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utschen Demokratischen Republik enthaltene Bestimmungen, die die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setz widersprechen, sind nicht mehr anzuwe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1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berga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0 Abs. 1: Änderungs- bzw. Aufhebungsvorschri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1: Aufgeh. durch Nr. 77 d. Anlage zum Ges. v. 4. 3. 2005, GVBl. S. 1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3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Erg.Lfg. (Dezember 200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schränkung von Grundre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ch die §§ 17 und 40 dieses Gesetzes wird das Grundrecht der Unverletzlichk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Wohnung (Artikel 13 des Grundgesetzes, Artikel 19 Abs. 2 der Verfas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n Berlin) eingeschrän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rafttre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ses Gesetz tritt am Tage nach der Verkündung im Gesetz- und Verordnungs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ür Berlin in Kraft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46:00Z</dcterms:created>
  <dc:creator>DeFranchis, Elfriede (CONSLEGB)</dc:creator>
  <dc:description/>
  <dc:language>en-US</dc:language>
  <cp:lastModifiedBy>DeFranchis, Elfriede (CONSLEGB)</cp:lastModifiedBy>
  <dcterms:modified xsi:type="dcterms:W3CDTF">2007-10-08T10:47:00Z</dcterms:modified>
  <cp:revision>1</cp:revision>
  <dc:subject/>
  <dc:title>793–1</dc:title>
</cp:coreProperties>
</file>