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ordnu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über die Erhebung von Gebühren im Umweltschutz</w:t>
      </w:r>
    </w:p>
    <w:p>
      <w:pPr>
        <w:pStyle w:val="Normal"/>
        <w:rPr/>
      </w:pPr>
      <w:r>
        <w:rPr>
          <w:b/>
          <w:sz w:val="22"/>
          <w:szCs w:val="22"/>
        </w:rPr>
        <w:t>(Umweltschutzgebührenordnung – UGebO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m 1. Juli 1988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grund des § 6 Abs. 1 des Gesetzes über Gebühren und Beiträge v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 Mai 1957 (GVBl. S. 516), zuletzt geändert durch Gesetz vom 30. Okto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69 (GVBl. S. 2252), wird verordne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ührenerheb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Für Amtshandlungen in den Bereichen Immissionsschutz, Abfallbeseitig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ahlenschutz, Gewässerschutz sowie Natur- und Landschaftsschu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 Gebühren nach dieser Gebührenordnung und dem anliegenden Gebührenverzeich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ho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Vorschriften der Verwaltungsgebührenordnung, Gesundheitsgebühren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der Pflanzenschutzgebührenordnung bleiben hiervon unberüh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sönliche Gebührenbefrei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Von der Zahlung einer Verwaltungsgebühr sind befr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die Behörden und nichtrechtsfähigen Anstalten des Bundes, der Länd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Gemeinden und der Gemeindeverbänd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ie Körperschaften, Anstalten und Stiftungen des öffentlichen Recht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ie Kirchen, Religionsgemeinschaften und Weltanschauungsgemeinschaft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fern sie die Rechtsstellung einer Körperschaft des öffen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chts haben und durch die Amtshandlung unmittelbar die Durchfüh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rchlicher, religiöser oder weltanschaulicher Zwecke gefördert wir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die Einrichtungen, die als gemeinnützig, mildtätig oder kirchlichen Zwek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nend im Sinne der Abgabenordnung anerkannt sind, wenn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tshandlung unmittelbar der Durchführung gemeinnütziger, mildtäti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kirchlicher Zwecke di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Absatz 1 gilt nicht 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Sondervermögen und Betriebe, die einen Wirtschaftsplan aufstell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wie für gleichartige erwerbswirtschaftlich ausgerichtete Einricht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ristischer Personen des öffentlichen Recht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Kreditinstitute im Sinne des Gesetzes über das Kreditwe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: Verk. am 21. 7. 1988, GVBl. S. 1132</w:t>
      </w:r>
    </w:p>
    <w:p>
      <w:pPr>
        <w:pStyle w:val="Normal"/>
        <w:rPr/>
      </w:pPr>
      <w:r>
        <w:rPr>
          <w:sz w:val="22"/>
          <w:szCs w:val="22"/>
        </w:rPr>
        <w:t xml:space="preserve">§ 2: Neugef. durch Art. </w:t>
      </w:r>
      <w:r>
        <w:rPr>
          <w:sz w:val="22"/>
          <w:szCs w:val="22"/>
          <w:lang w:val="it-IT"/>
        </w:rPr>
        <w:t>III d. VO v. 12. 10. 1993, GVBl. S. 42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2. Erg.Lfg. (Januar 2002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13–1–1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§ 3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hmengebüh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i Amtshandlungen, für die in dem Gebührenverzeichnis ein Rahmen festgeleg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, ist die Gebühr zu bemes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nach der Bedeutung des Gegenstands und dem wirtschaftlichen Nutz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die Beteiligt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nach dem Umfang der Amtshandlung und den Schwierigkeiten, die s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 der Durchführung der Amtshandlung erge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ühren nach dem Wert des Gegenstan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weit die Gebühr nach dem Wert des Gegenstands berechnet wird, ist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t einschließlich Umsatzsteuer zur Zeit der Beendigung der Amtshand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ßgebend. Der Wert ist vom Gebührenschuldner nachzuweisen; wird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weis nicht erbracht, ist der Wert zu schätz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ühren bei Ablehnung oder Zurücknahme eines Antrag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Wird der Antrag auf Vornahme einer Amtshandlung abgelehnt, so we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 Zehntel bis fünf Zehntel der vollen Gebühr erhoben. Die Gebühr ist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statten oder auf die für die begehrte Amtshandlung zu zahlende Gebühr anzurechn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nn die Ablehnung imWiderspruchs- oder Verwaltungsgerichtsverfah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gehoben wird. Wird der Antrag auf Vornahme einer Amtshand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rückgenommen, so werden ein Zehntel bis fünf Zehntel der vollen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hoben, wenn mit der sachlichen Bearbeitung begonnen worden, die Amtshand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er noch nicht abgeschlossen ist. Für die Bemessung der Gebühr gil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 entspreche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Bei Gebühren nach dem Wert des Gegenstands oder bei Rahmengebüh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 von der Gebühr auszugehen, die bei Vornahme der Amtshandlung festzusetz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ä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Wird der Antrag wegen Unzuständigkeit abgelehnt, ist eine Gebühr n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erhe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gangsrege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 Amtshandlungen, die einen Antrag voraussetzen, sind die bei Antragstel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ltenden Vorschriften anzuwenden, soweit sie für den Gebührenschuld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nstiger sind. Im übrigen richtet sich die Gebührenerhebung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Vorschriften, die bei Vollendung der Amtshandlung gel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krafttr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 Gebührenordnung tritt am Tage nach der Verkündung im Gesetz-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ordnungsblatt für Berlin in Kra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2. Erg.Lfg. (Januar 200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n l a g e zu § 1 Abs. 1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weltschutzgebühren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haltsübersicht des Gebührenverzeichnis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bemerk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. Allgemeines . . . . . . . . . . . . . . . . . . . . . . . . . ab 1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 Immissionsschutz . . . . . . . . . . . . . . . . . . . . . ab 2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 Abfallentsorgung . . . . . . . . . . . . . . . . . . . . . ab 3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V. Strahlenschutz . . . . . . . . . . . . . . . . . . . . . . . ab 4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. Gewässerschutz . . . . . . . . . . . . . . . . . . . . . . ab 5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. Naturschutz, Landschaftspfleg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ünordnung, Forst- und Jagdwesen . . . . . . ab 6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bemerk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stehende Vorbemerkungen gelten für alle Tarifstellen, soweit in den dort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en hierauf verwiesen wi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In den Gebührensätzen für Messungen, Ortsbesichtigungen und Probenahmensi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e anfallenden Kosten für die jeweilige Amtshandlung enthal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 können im Einzelfall insbesondere Materialkosten, Fahrtkosten, Vornah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Messungen, Einsatz des Messpersonals, Verhandlungen 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itten, Überprüfungen vor Ort, Auswertung von Messergebnissen, Erstel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Gutachten, Anfertigen von Messdiagrammen, Gerätebenutz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in, auch wenn sie bei amtshilfeleistenden Verwaltungen entsteh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ie für die Berechnung der Gebühren maßgeblichen Kosten umfas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ämtliche Anschaffungs- und Herstellungskosten einschließlich der Mehrwertsteu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Eigenleistungen ist der Kostenbetrag anzusetzen, der 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 entsprechende Unternehmerleistung aufzubringen wä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.: Neugef. durch Art. I d. VO v. 8. 8. 2003, GVBl. S. 460, u. geänd. durch § 17 Abs. 2 d. Ges. v. 5. 12.</w:t>
      </w:r>
    </w:p>
    <w:p>
      <w:pPr>
        <w:pStyle w:val="Normal"/>
        <w:rPr/>
      </w:pPr>
      <w:r>
        <w:rPr>
          <w:sz w:val="22"/>
          <w:szCs w:val="22"/>
        </w:rPr>
        <w:t xml:space="preserve">2005, GVBl. S. 735, Art. IV d. Ges. v. 14. 12. 2005, GVBl. S. 754, Art. </w:t>
      </w:r>
      <w:r>
        <w:rPr>
          <w:sz w:val="22"/>
          <w:szCs w:val="22"/>
          <w:lang w:val="fr-FR"/>
        </w:rPr>
        <w:t>II d. Ges. v. 19. 12. 2005, GVBl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. 791, § 25 d. VO v. 23. 11. 2006, GVBl. S. 1102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Tarifstelle Gegenstand Gebüh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U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. Allgemein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000 Bescheinigungen nach § 7 d des Einkommensteuergesetz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ür Anlagen, die dem Umweltschutz dienen, bei Herstellungs-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der Anschaffungskosten einschließlich Mehrwertsteu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is 25 000 _ 0,5 v. H. der Kost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über 25 000 _ 125,00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zuzüglich 0,2 v. H. d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5 000 _ übersteigend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etrag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indestens 33,23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höchstens 1 462,29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84. Erg.Lfg. (Dezember 2006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3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013–1–15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010 Durchführung einer gesetzlich vorgesehenen Umweltverträglichkeitsprüfung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zusätzlich 0,002 ´ Kost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r Anlag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merkung: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ie Gebühr wird zusätzlich zu den Gebühren im Rahm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ines Genehmigungsverfahrens nach dem Bundes-Immissionsschutzgesetz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BImSchG) bzw. nach dem Kreislaufwirtschafts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Abfallgesetz sowie nach den wasserrech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schriften erho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11 Durchführung eines Scoping-Termins im Umweltverträglichkeitsprüfungs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fahren, soweit die Umweltverträglichkeitsprüf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zu Ende geführt wird 0,001 ´ Kosten der Anla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stens 512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12 Durchführung einer Vorprüfung nach § 3 c, 3 e Abs. 1 Nr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Gesetzes über die Umweltverträglichkeitsprüfung 0,001 ´ Kosten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hab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stens 512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Kosten für die Veröffentlichung der Entscheidung si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m Vorhabenträger/Antragsteller zu ersetz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20 Erteilung von Auskünften gemäß § 4 in Verbindung mit § 10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s Umweltinformationsgesetzes und Artikel 5 der Umweltinformationsrichtli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schließlich Herstellung und Aufberei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Auszügen mit Daten, Mess- und Rechenergebnis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 elektronisch gespeicherten Da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je angefangene Stunde 4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Zuschlag für Auszüge je nach Schwierigkeit je angefange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ite 4 –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 Übersendung von vervielfältigten Informationsträge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sätzlich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) je angefangene Seite 0,50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) je Diskette, je CD-ROM oder je anderem Speichermedi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d die Erteilung von Auskünften abgelehnt, so entfäll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 Gebührenerhebung. In diesem Fall findet § 5 Abs. 1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weltschutzgebührenordnung keine Anwend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30 Entscheidung nach § 5 Abs. 5 Satz 3 des Katastrophenschutz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0 – 2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 Immissionsschu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ßnahmen zur Erfassung und Minderung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räuschen, Licht- und ähnlichen Umwelteinwirk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Allgemei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0 Durchführung von Messungen bei Verwaltungsakten nach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m Landes-Immissionsschutzgesetz Berlin und sonst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sungen von Geräuschen, Erschütterungen und Lichtimmiss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nsbesondere Messungen nach der Techni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eitung zur Bekämpfung des Lärms, Frequenzanalys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sungen der Nachhallzeit, der Luftschall- und Trittschalldämm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sungen von Geräuschen der Wasserinstall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Schwingungsmessungen) 180 – 3 6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 Gegenstand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die Vorbemerkungen Nummer 1 und 2 wird verwie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0 Ortsbesichtigungen ohne Messtätigkeiten 50 – 6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die Vorbemerkungen Nummer 1 und 2 wird verwie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waltungsakte nach dem Landes-Immissionsschutzgese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l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20 Zulassung von Ausnahmen nach § 10 des Landes-Immissionsschutzgesetz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erlin vom Schutz der Nachtruhe (nach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§ 3 des Landes-Immissionsschutzgesetzes Berlin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) für Bau- und Gewerbebetriebe 95 – 1 530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) in den übrigen Fällen 35 – 300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021 Zulassung von Ausnahmen nach § 10 des Landes-Immissionsschutzgesetz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erlin vom Schutz der Sonn- und Feiertagsruh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nach § 4 des Landes-Immissionsschutz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li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für Bau- und Gewerbebetriebe 60 – 1 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n den übrigen Fällen 35 – 180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022 Zulassung von Ausnahmen nach § 10 des Landes-Immissionsschutz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lin für die Benutzung von Tonwiedergabegerät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und Musikinstrumenten (§ 5 des Landes-Immissionsschutzgesetz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erli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für gewerbliche Zwecke 45 – 2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n den übrigen Fällen 35 – 1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23 Genehmigungen nach § 11 des Landes-Immissionsschutz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lin für öffentliche Veranstaltungen im Frei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für öffentliche Motorsportveranstaltungen außerhal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Anlagen nach dem Bundes-Immissionsschutzgese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bei Großveranstaltungen für jede genehmigte Veranstaltung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00 – 4 000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) für jede sonstige genehmigte Veranstaltung 40 – 8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 zu den Tarifstellen 2020 bis 2023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Gebühren für Amtshandlungen nach den Tarifstel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0 und 2010 werden zusätzlich erho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24 Veränderungen, Verlängerungen (z. B. von Erlaubniss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ehmigungen), wenn nicht eine andere Tarifstelle vorgese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 50 v. H. der für die zugru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egende Amtshand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stzusetz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25 Verwaltungsakte nach § 12 des Landes-Immissionsschutz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lin sowie nach den §§ 24 und 25 des Bundes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missionsschutz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zum Schutz vor gewerblich verursachten Immissionen 95 – 1 5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n den übrigen Fällen 35 – 3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ßnahmen zur Luftreinhal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30 Messungen und Prüfungen zur Ermittlung von Luftverunreinig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5 – 1 9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 Gegenstand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2. Erg.Lfg. (März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31 Luftgütemessungen mit Hilfe von mobilen Multikomponenten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sstationen je angefangene Stu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satz der Messst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0,6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32 Ortsbesichtigungen ohne Messtätigkeiten 50 – 6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die Vorbemerkungen Nummer 1 und 2 wird verwie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50 Erteilung einer Ausnahme nach § 4 der Verordnung über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wefelgehalt bestimmter flüssiger Kraft- oder Brennstoff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. BImSch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Tonne 0,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stens 153,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51 Prüfung einer Emissionserklärung oder deren Fortschreib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§ 27 des Bundes-Immissionsschutzgesetzes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Emissionserklärungsverordnung (11. BImSchV) 100 – 4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52 Bekanntgabe als Messstelle nach § 26 oder § 28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ndes-Immissionsschutzgesetzes bzw. nach § 26 oder §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Verordnung über Großfeuerungsanlagen (13. BImSch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wie als Stelle für Kalibrierung gem. Nummer 3.2.3.5.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chnischen Anleitung zur Reinhaltung der Luft und Messst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äß § 12 Abs. 7 der Verordnung zur Emissionsbegrenz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leichtflüchtigen Halogenkohlenwasserstoff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. BImSchV) und § 10 der Verordnung über Verbrennungsanl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Abfälle und ähnliche brennbare Stoff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7. BImSchV) und § 7 Abs. 3 der Verordnung über Anl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r Feuerbestattung (27. BImSchV) und § 8 der 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 Anlagen zur biologischen Behandlung von Abfäl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0. BImSch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üfung der Voraussetzungen zur Übernahme einer in d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ndesland des Firmensitzes/Antragstellers besteh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kanntgabe 12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53 Prüfung der Voraussetzungen zur Bekanntgabe eines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lin ansässigen Antragstellers ohne Überprüfung vor Ort 40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54 Prüfung der Voraussetzungen zur Bekanntgabe eines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lin ansässigen Antragstellers mit einer Überprüfung v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t, u. a. zur Laborbesichtigung 75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e weitere Überprüfung vor Ort zusätzlich 16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 bei der Prüfung der Fachkunde für Immissionsmess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 oder mehrere Maßnahmen erforderlich, sind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sprechenden Gebühren zusätzlich zu erhe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55 Bereitstellung von gasförmigen Proben und Wertevergle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organischer Ga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Komponente 26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56 Bereitstellung von staubförmigen Proben und Wertevergle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ubinhaltsstoffe und an Staub adsorbierte chemis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bindungen 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Komponentengruppe 13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57 Bereitstellung von gasförmigen Proben und Wertevergle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organisch-chemische Verbindung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je Komponentengruppe 260,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rifstelle Gegenstand Gebüh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2. Erg.Lfg. (März 2006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13–1–1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58 Bereitstellung von staubförmigen Proben und Wertevergle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hochtoxische organisch-chemische Verbind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extrem geringen Konzentrationen (Dioxine und Furane) 13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59 Bereitstellung und Wertevergleich an automatischen Messst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Probe 13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60 Immissionsmessungen mit Wertevergleich an automati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sst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fern Wiederholungsproben erforderlich werden, wird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die Erstuntersuchung genannte Gebühr (vgl. Tarifstel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55 bis 2060) erneut erhoben, zuzüglich einer Verwaltungs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50 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61 Teilnahme an Ringversuchen für Messstellen nach § 26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ndes-Immissionsschutzgesetzes und Folgevorschrif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bei Gasen 51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 Wiederholungsfall 26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bei Stäuben 26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 Wiederholungsfall 13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tere Maßnahmen nach dem Bundes-Immissionsschutzgese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darauf basierender Verordn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62 Bekanntgabe von Sachverständigen nach § 29 a Abs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tz 1 des Bundes-Immissionsschutz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Erstbekanntga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Grundgebühr 255,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Gebühr je Prüfbere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ersönlich vertretene Fachgebiete) 102,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Zuschlag für besonders schwierige oder aufwänd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üfung von Arbeitsproben 50 –– 2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stens 255,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öchstens 2 556,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Zweitbekanntgabe für Antragsteller aus einem and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ndesland 255,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iederholungsbekanntgabe nach Ablauf der Befris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ohne Veränderung zu den Prüfbereichen) 255,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70 Erteilung einer Genehmigung oder Teilgenehmigung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§§ 4, 8, 16, 19 des Bundes-Immissionsschutz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 Kosten (K) für die Errichtung oder die wesent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Änderung der Anlage oder des Anlagenteil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bis zu 50 000 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= 275 + 0,009 ´ K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bis zu 500 000 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= 725 + 0,009 ´ (K – 50 000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bis zu 5 000 000 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= 4 775 + 0,007 ´ (K – 500 000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bis zu 50 000 000 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= 36 275 + 0,005 ´ (K – 5 000 000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über 50 000 000 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= 261 275 + 0,003 ´ (K – 50 000 000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arifstelle Gegenstand Gebüh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2. Erg.Lfg. (März 2006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13–1–1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merkung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Ist der Genehmigung oder Teilgenehmigung ein Vorbeschei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Zulassung des vorzeitigen Beginns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 Änderungsanzeigeverfahren vorausgegangen, si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 v. H. der dafür erhobenen Gebühr auf die Gebühr 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Erteilung der Genehmigung oder Teilgenehm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arifstelle 2070) anzurech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Enthält die Amtshandlung eine Befreiung von baurech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schriften oder von planungsrechtlichen Festsetz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Vorschriften, so ist ein Zuschlag i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öhe der Gebühren nach den Tarifstellen 2033 und 20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Baugebührenordnung in der jeweils geltenden Fass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erhe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Sind in der Genehmigung baurechtliche, wasserrecht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andere öffentlich-rechtliche Genehmig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halten, so ist ein Zuschlag in Höhe der Gebühre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weils anwendbaren Gebührenordnung in der jewei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ltenden Fassung zu erhe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71 a) Erteilung eines Vorbescheides nach § 9 des Bundes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missionsschutzgesetzes 50 v. H. der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Tarifstelle 20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Zulassung eines vorzeitigen Beginns nach § 8 a des Bundes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missionsschutzgesetzes 50 v. H. der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Tarifstelle 20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Prüfung von Änderungsanzeigen gemäß § 15 des Bundes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missionsschutzgesetzes auch im Falle fehlen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hördlicher Äußerung in Monatsfrist 10–30 v. H. der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Tarifstelle 20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Prüfung von Betriebseinstellungen gemäß § 15 Abs.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Bundes-Immissionsschutzgesetzes 100 –– 2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72 Durchführung eines Erörterungstermins gemäß § 10 Abs.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Bundes-Immissionsschutzgesetzes bei Genehmigungs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bescheidsverfahren nach Tarifstellen 2070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71 zusätzlich 0,002 ´ Kos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Anla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73 Gewährung einer Fristverlängerung nach den §§ 9, 18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ndes-Immissionsschutzgesetzes und nach § 2 Abs. 3 letz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lbsatz der Verordnung über genehmigungsbedürftig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lagen (4. BImSchV) 0,05 v. H. der Kost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r Anlage, des Anlagetei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der Ände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stens 6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 zu den Tarifstellen 2070 bis 2073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die Vorbemerkung Nummer 2 wird verwie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74 Durchführung einer Abnahme gemäß § 17 des Kreislaufwirtschafts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Abfallgesetzes Berlin 5 v. H. der Gebühr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 20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75 Maßnahmen der Überwachung nach § 52 des Bundes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missionsschutz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Maßnahmen der Überwachung genehmigungsbedürfti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n nach § 52 Abs. 2 und 3 in Verbindung mi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§ 52 Abs. 4 des Bundes-Immissionsschutzgesetzes 125 –– 1 250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Tarifstelle Gegenstand Gebüh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U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82. Erg.Lfg. (März 2006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8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013–1–15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Tarifstelle Gegenstand Gebüh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U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) Maßnahmen der Überwachung nicht genehmigungsbedürfti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n nach § 52 Abs. 2 und 3 in Verbindung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it § 52 Abs. 4 Satz 3 letzter Halbsatz des Bundes-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mmissionsschutzgesetzes 55 –– 550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076 Prüfung einer Anzeige nach § 67 Abs. 2 des Bundes-Immissionsschutz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0 –– 10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80 Zulassung von Ausnahmen im Rahmen der 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 Kleinfeuerungsanlagen (1. BImSch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Ausnahme 322,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81 Erteilung einer Ausnahme nach § 17 der Verordnung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issionsbegrenzung von leichtflüchtigen Halogenkohlenwasserstoff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. BImSchV) 55 –– 5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2. Erg.Lfg. (März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Leerseite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 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2. Erg.Lfg. (März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82 Entnahme von Proben und deren Untersuchung nach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ordnung über den Schwefelgehalt bestimmter flüssi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aft- oder Brennstoffe (3. BImSch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Probe 105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83 Entnahme von Proben von Braunkohlen und deren Untersuch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der Verordnung über den Schwefelgehalt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aunkohle für Heizzwecke im Land Berlin und nach §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Verordnung über Kleinfeuerungsanlagen (1. BImSch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Probe 8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84 Probenahme von Otto- und Dieselkraftstoffen und d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tersuchung nach der Verordnung über die Beschaffenh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die Auszeichnung der Qualitäten von Kraftstoff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0. BImSch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Ottokraftstoff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Probe 5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zusätzlich je folgender untersuchten Komponente a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r Pro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Benz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Xyl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Aroma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MTBE (Methyl-Tertiär-Butyleth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Schwef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) Dich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) Dampfdru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) Klopffestigk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2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2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5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5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5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5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ieselkraftstoff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Probe 5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zusätzlich je folgender untersuchten Komponente a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r Pro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chwef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ich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Cetanza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Kälteverhalten (CFPP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Siedeverlauf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Flammpunkt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) Polyaroma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5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5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85 Probenahme von Ottokraftstoffen und deren Untersuch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der Verordnung über Chlor- und Bromverbind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s Kraftstoffzusatz (19. BImSch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Probe 5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zusätzlich je folgender untersuchten Komponente a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r Pro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Br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Chl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 Gegenstand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6. Erg.Lfg. (November 200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88 Prüfung betriebsangehöriger Immissionsschutz- oder Störfallbeauftrag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§ 1 der Verordnung über Immissionsschutz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Störfallbeauftragte (5. BImSchV); Prüfung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tattung der Bestellung nicht betriebsangehöriger Immissionsschutz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Störfallbeauftragter nach § 5 der 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 Immissionsschutz- und Störfallbeauftrag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. BImSchV) 55 –– 2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89 Gestattung der Bestellung eines für den Konzernbereich zuständ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missionsschutz- oder Störfallbeauftragten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 der Verordnung über Immissionsschutz- und Störfallbeauftrag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. BImSchV) 55 –– 5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90 Erteilung einer Ausnahme nach § 6 der Verordnung 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missionsschutz- und Störfallbeauftragte (5. BImSchV) 55 –– 3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91 Anerkennung der Fachkunde nach § 8 Abs. 1 der 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 Immissionsschutz- und Störfallbeauftrag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. BImSchV) 55 –– 3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92 Anerkennung der Ausbildung nach § 8 Abs. 2 der 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 Immissionsschutz- und Störfallbeauftrag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. BImSchV) 55 –– 1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94 Entscheidung über Anerkennung eines Lehrgangs nach §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. 2 der Verordnung über Immissionsschutz- und Störfallbeauftrag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. BImSchV) 55 –– 3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95 Erteilung einer Ausnahme nach § 6 der Verordnung zur Auswurfbegrenz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Holzstaub (7. BImSchV) 55 –– 5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10 Gewährung einer Fristverlängerung nach § 3 Abs. 2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issionserklärungsverordnung (11. BImSchV) 40 –– 18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11 Erteilung einer Ausnahme nach § 7 der Emissionserklärungs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1. BImSchV) 125 ––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20 Befreiung von den erweiterten Pflichten nach § 18 Abs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Störfall-Verordnung (12. BImSchV) 115 –– 1 78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21 Zulassung von Ausnahmen nach § 9 Abs. 6 der Störfall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ordnung (12. BImSchV) 165 –– 2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22 Prüfung des Sicherheitsberichtes gemäß § 13 der Störfall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ordnung (12. BImSchV) 120 –– 2 4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23 Erteilung einer Ausnahme nach § 3 der Verordnung 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lor- und Bromverbindungen als Kraftstoffzusa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9. BImSch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Ton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stens jedo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,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3,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24 Erteilung einer Ausnahme nach § 19 der Verordnung 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brennungsanlagen für Abfälle und ähnliche brennb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 (17. BImSchV) 150 –– 3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31 Erteilung einer amtlichen Plakette nach § 40 c Abs. 2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ndes-Immissionsschutzgesetzes 3,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32 Entscheidung über die Erteilung einer Ausnahmegenehm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ein Kraftfahrzeug nach § 40 e Abs. 1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2 des Bundes-Immissionsschutzgesetzes 10,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40 Erteilung einer Ausnahme nach § 33 der Verordnung 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oßfeuerungsanlagen (13. BImSchV) 325 –– 9 3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41 Gewährung einer Fristverlängerung nach § 36 Abs. 3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ordnung über Großfeuerungsanlagen (13. BImSchV) 65 –– 3 2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 Gegenstand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6. Erg.Lfg. (November 200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51 Erteilung einer Ausnahme nach § 11 der Verordnung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grenzung der Emissionen flüchtiger organischer Verbind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m Umfüllen und Lagern von Ottokraftstoff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0. BImSchV) 55 –– 5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52 Erteilung einer Ausnahme nach § 7 der Verordnung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grenzung der Kohlenwasserstoffemissionen bei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ankung von Kraftfahrzeugen (21. BImSchV) 55 ––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55 Entnahme von Proben und deren Untersuchung nach § 5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zinblei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Probe 14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56 Erteilung einer Herstellernummer für Särge bzw. sonst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etätsartikel der Feuerbestattung 76,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57 Entscheidung über eine Ausnahme nach § 8 Abs. 1 und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Verordnung über elektromagnetische Fel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6. BImSchV) 60 –– 6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58 Zulassung einer Ausnahme nach § 11 der Verordnung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grenzung der Emissionen flüchtiger organischer Verbind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 der Verwendung organischer Lösemittel in bestimm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n (31. BImSchV) 55 –– 5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59 Zulassung einer Ausnahme von den Einschränkungen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7 Abs. 1 Satz 1 Nr. 1 der 32. BImSchV, soweit die Schutzz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§ 1 LärmVO betroffen 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für Bau- und Gewerbebetrie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n den übrigen Fäl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5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5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1 5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1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60 Zulassung einer Ausnahme von den Einschränkungen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7 Abs. 1 Satz 1 Nr. 1 der 32. BImSchV, soweit nu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utzzeit nach § 2 LärmVO betroffen 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für Bau- und Gewerbebetrie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n den übrigen Fäl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5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1 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1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61 Zulassung einer Ausnahme von den Einschränkungen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7 Abs. 1 Satz 1 Nr. 2 der 32. BImSch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für Bau- und Gewerbebetrie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n den übrigen Fäl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5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1 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1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 Abfallentsor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tshandlungen nach dem Kreislaufwirtschafts-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fallgesetz und dazu erlassener Verordn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00 Durchführung eines Planfeststellungsverfahrens nach § 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2 des Kreislaufwirtschafts- und Abfallgesetzes, b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sten (K) für die Errichtung oder die wesentliche Änderung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r Anlage oder des Anlagenteil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) bis zu 50 000 _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= 275 + 0,009 ´ K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) bis zu 500 000 _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= 725 + 0,009 ´ (K – 50 000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) bis zu 5 000 000 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= 4 775 + 0,007 ´ (K – 500 000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bis zu 50 000 000 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= 36 275 + 0,005 ´ (K – 5 000 000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über 50 000 000 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= 261 275 + 0,003 ´ (K – 50 000 00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 Gegenstand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6. Erg.Lfg. (November 200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Ist der Planfeststellung eine Zulassung nach § 33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eislaufwirtschafts- und Abfallgesetzes vorausgegan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50 v. H. der hierfür erhobenen Gebühr (Tarifstell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3002) von der Gebühr für die Durchführung d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lanfeststellungsverfahrens (Tarifstelle 3000) abzuziehe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. Enthält die Amtshandlung eine Befreiung von baurech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schriften oder von planungsrechtlichen Festsetz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Vorschriften, so ist ein Zuschlag in Hö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Gebühren nach den Tarifstellen 2033 und 2034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ugebührenordnung in der jeweils geltenden Fass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erhe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00 a Gewährung einer Fristverlängerung nach § 31 Abs. 3 Satz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. 3 des Kreislaufwirtschafts- und Abfallgesetzes 0,05 v. H. der Kost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r Anlagen, des Anlagenteil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der der Änderung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3001 Durchführung eines Genehmigungsverfahrens nach § 31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bs. 3 des Kreislaufwirtschafts- und Abfallgesetzes b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sten (K) für die Errichtung oder die wesentliche Änderung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r Anlage oder des Anlagenteil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) bis zu 50 000 _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= 275 + 0,005 ´ K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) bis zu 500 000 _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= 525 + 0,005 ´ (K – 50 000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) bis zu 5 000 000 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= 2 775 + 0,004 ´ (K – 500 000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bis zu 50 000 000 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= 20 775 + 0,003 ´ (K – 5 000 000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über 50 000 000 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= 155 775 + 0,002 ´ (K – 50 000 00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Ist der Genehmigung eine Zulassung nach § 33 Kreislaufwirtschafts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Abfallgesetz vorausgegangen, 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50 vom Hundert der hierfür erhobenen Gebüh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Tarifstelle 3002) von der Gebühr für die Durchführung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s Genehmigungsverfahrens (Tarifstelle 3001) abzuziehe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. Enthält die Amtshandlung eine Befreiung von baurech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schriften oder von planungsrechtlichen Festsetz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Vorschriften, so ist ein Zuschlag in Hö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Gebühren nach den Tarifstellen 2033 und 2034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ugebührenordnung in der jeweils geltenden Fass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erhe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02 Zulassung des vorzeitigen Beginns nach § 33 des Kreislaufwirtschafts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Abfallgesetzes in einem Planfeststellungs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ehmigungsverfahren 50 v. H. der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Tarifstelle 3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zw. 3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03 Durchführung eines Erörterungstermins gemäß § 73 Abs.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Verwaltungsverfahrensgesetzes bei Planfeststellungsverfah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Tarifstelle 3000 zusätzlich 0,002 ´ Kost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r Anlag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Tarifstelle Gegenstand Gebüh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2. Erg.Lfg. (Oktober 1997) 76. Erg.Lfg. (November 200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04 Gestattung der Bestellung nicht betriebsangehöriger Betriebsbeauftrag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Abfall gemäß § 4 der Verordnung 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riebsbeauftragte für Abfall 40 –– 3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05 Befreiung von der Verpflichtung zur Bestellung eines Betriebsbeauftrag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Abfall nach § 6 der Verordnung 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riebsbeauftragte für Abfall 40 –– 3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06 Ausnahmezulassung nach § 27 Abs. 2 des Kreislaufwirtschafts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Abfallgesetzes 250 –– 2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07 Ausnahmezulassung aufgrund einer Rechtsverordnung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7 Abs. 3 des Kreislaufwirtschafts- und Abfallgesetzes 35 –– 1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 zu den Tarifstellen 3006 und 3007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Gebühren für Leistungen nach der Tarifstelle 3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 zusätzlich erho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08 Ortsbesichtigungen im Rahmen eines Ausnahmezulassungsverfahr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den Tarifstellen 3006 und 3007 60 –– 6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die Vorbemerkung Nummer 1 wird verwiese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3010 Analyse von Abfällen (je entnommene Probe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inzelanalys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esamtanalys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7,50–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75 –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– </w:t>
      </w:r>
      <w:r>
        <w:rPr>
          <w:sz w:val="22"/>
          <w:szCs w:val="22"/>
          <w:lang w:val="fr-FR"/>
        </w:rPr>
        <w:t>75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– </w:t>
      </w:r>
      <w:r>
        <w:rPr>
          <w:sz w:val="22"/>
          <w:szCs w:val="22"/>
          <w:lang w:val="fr-FR"/>
        </w:rPr>
        <w:t>750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3011 Gebühren nach Verpackungsverordnung (VerpackV)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bindung mit § 21 Abs. 1 des Kreislaufwirtschafts-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fall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Amtshandlungen im Zusammenhang mit der Feststel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Einrichtung eines flächendeck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mmelsystems nach § 6 der Verpackungs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VerpackV) 5 000 –– 25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a) Anordnungen nach § 4 Abs. 1 VerpackV 5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b) Anordnungen nach § 4 Abs. 2 VerpackV 5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a) Anordnungen nach § 5 Abs. 1 VerpackV 5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b) Anordnungen nach § 5 Abs. 2 VerpackV 5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c) Anordnungen nach § 5 Abs. 3 VerpackV 5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a) Anordnungen nach § 6 Abs. 1 VerpackV 5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b) Anordnungen nach § 6 Abs. 2 VerpackV 5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c) Anordungen und Feststellungen nach § 6 Abs.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packV 5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d) Anordnungen nach § 6 Abs. 4 VerpackV 5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a) Anordnungen nach § 7 Abs. 1 VerpackV 5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b) Anordnungen nach § 7 Abs. 2 VerpackV 5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 a) Anordnungen nach § 8 Abs. 1 VerpackV 5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 b) Anordnungen nach § 8 Abs. 2 VerpackV 5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Anordnungen nach § 13 Abs. 1 VerpackV 5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Anordnungen nach § 14 VerpackV 5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Prüfung des Mengenstromnachweises gemäß d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hang I zu § 6 der VerpackV 1 000 –– 10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12 Prüfung und Bewertung der eingereichten Unterlagen 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sammenhang mit dem Nachweis, dass ein Batterieherstell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 eigenes Rücknahmesystem für die von ihm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kehr gebrachten Batterien nach § 4 Abs. 3 der Batterie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gerichtet hat 5 000 –– 25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 Gegenstand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6. Erg.Lfg. (November 200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12 a Prüfung des Berichts über den Erfolg der Batterierücknah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§ 10 Abs. 1 der Batterieverordnung 1 000 – 10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13 Gebühren nach §§ 3, 6 der Transportgenehmigungs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Anerkennung eines Fachkundelehrganges gemäß §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1 Nr. 2 der Transportgenehmigungs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gegenüber dem Lehrgangsträ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gegenüber einem Teilneh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0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Anerkennung eines Fortbildungslehrganges gemäß §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tz 2 der Transportgenehmigungsverordnung gegen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m Lehrgangsträger 100 – 3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13 a Entscheidung über die Erteilung einer Transportgenehm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äß § 8 der Transportgenehmigungs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Freistellung von der Transportgenehmigung nach § 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1 Satz 2 Nr. 3 des Kreislaufwirtschafts- und Abfall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 – 2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Erstmalige Entscheidung über die Erteilung einer Transportgenehm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0 – 5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Entscheidung nach einer wesentlichen Änderung der 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Erfüllung der Genehmigungsvoraussetzungen erheb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stände 50 – 5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Entscheidung über eine auf Antrag inhaltlich beschränk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befristete Transportgenehmigung (insbesond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bestimmte grenzüberschreitende Verbringung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 – 5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Änderung bereits bestehender Freistellungen – oh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Änderung der Abfallarten 25 v. H. der für die zugru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egende Amtshand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stzusetz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13 b Notifizierung nach § 4 des Abfallverbringungsgesetzes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bindung mit der EG-Abfallverbringungs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Einzelnotifizierung 100 – 2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Sammelnotifizierung 100 – 2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Verweigerung der Genehmigung oder Erhebung von Einwä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 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Entnahme von Proben der beförderten Abfälle 50 –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Untersuchung der Pro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wenn die Behörde die Untersuchung selbst vornimm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wenn die zuständige Behörde die Untersuch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Dritte vornehmen läs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Anordnung der Wiedereinfuhr von Abfällen (§ 6 Abs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fallverbringungsgesetz i.V. m. Artikel 25 Abs. 1 EGAbfallverbringungsverordnun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0 – 2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14 Gebühren nach § 27 Abs. 3 der Nachweis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Vergabe einer Erzeuger- oder Beförderernum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Vergabe einer Entsorgernum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15 Bestätigung eines Entsorgungsnachweises oder Sammelentsorgungsnachwei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Änderung eines Nachweises, sow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e nicht im Zusammenhang mit einer Zuweis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entralen Einrichtung erfolgt (§ 5 Abs. 2 und § 9 Abs. 2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weisverordnun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 Gegenstand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6. Erg.Lfg. (November 200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Entsorgungsnachweis über eine Gesamtabfallmenge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nnen bei Bestät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s einschließlich 5 127,8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s einschließlich 10 153,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s einschließlich 25 204,52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is einschließlich 50 255,65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is einschließlich 100 306,78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is einschließlich 250 383,47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is einschließlich 500 434,60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is einschließlich 1 000 485,73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is einschließlich 2 000 562,42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is einschließlich 5 000 664,68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über 5 000 766,94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) Sammelentsorgungsnachweis über eine Gesamtabfallmen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Tonnen bei Bestät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s einschließlich 5 255,65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is einschließlich 25 639,11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is einschließlich 50 894,76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is einschließlich 100 1 278,23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is einschließlich 500 2 556,46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is einschließlich 1 000 3 067,75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is einschließlich 2 000 3 579,04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is einschließlich 5 000 4 345,98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über 5 000 5 112,92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) bei Nichtbestätigung 50 v. H. der nach Buchstab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) oder b) festzusetzend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ebüh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3016 Änderung eines Nachweises im Sinne der Tarifstelle 3015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) soweit diese sich auf die Abfallmenge bezieht die nach Tarifst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015 in Bezug auf di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ngendifferenz zu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rechnende Gebüh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destens 51,13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soweit es sich um sonstige formelle Änderungen handelt 51,13 – 102,2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017 Bearbeitung eines unvollständig oder unrichtig ausgefüllt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egleitscheins gemäß § 16 der Nachweisverordnung 12,5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018 Aufforderung zur Übersendung einer Unterlage, die entge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6 Abs. 2 Satz 1, § 6 Abs. 3 Satz 2 (auch in Verbind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§ 9 Abs. 2), § 9 Abs. 3, §11 Abs. 4 oder § 17 Abs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tz 1 Halbsatz 1 der Nachweisverordnung nicht oder n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chtzeitig vorgelegt wurde 25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19 Genehmigungen für Vermittlungsgeschäfte nach § 50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eislaufwirtschafts- und Abfall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für besonders überwachungsbedürftige Abfälle 1 000 – – 5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für alle übrigen Abfälle 500 – – 5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für Verlängerung und Änderungen von Genehmig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§ 50 des Kreislaufwirtschafts- und Abfallgesetzes 25 v. H. der für die zugru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egende Amtshand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stzusetz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 Gegenstand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6. Erg.Lfg. (November 200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 gemeinsamer Genehmigung zu den Buchstaben 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b) werden die Gebühren zum Buchstaben a) erho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0 Bearbeitung von Anzeigen gemäß § 13 Abs. 3 Nr. 3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eislaufwirtschafts- und Abfallgesetzes 50 –– 2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1 Gebühren nach Entsorgungsfachbetriebe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Zustimmung zum Überwachungsvertrag gemäß § 5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1 Satz 2 des Kreislaufwirtschafts- und Abfall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im konkreten Einzelfall (1. Halbsatz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allgemeine Zustimmung (2. Halbsatz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0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500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5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40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Anerkennung eines Fachkundelehrgangs gemäß §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2 Nr. 3 der Entsorgungsfachbetriebeverordnung 250 ––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Anerkennung eines Fortbildungslehrgangs gemäß §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tz 2 der Entsorgungsfachbetriebeverordnung gegen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m Lehrgangsträger 100 –– 2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Verpflichtung zum Entzug von Überwachungszertifik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Überwachungszeichen nach § 14 Abs. 4 Nr. 2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sorgungsfachbetriebeverordnung 525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iderruf der Zustimmung nach § 15 Abs. 4 der Entsorgungsfachbetriebe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25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Gestattung nach § 16 der Entsorgungsfachbetriebe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2,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1 a Gebühren nach Deponie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Anerkennung eines Fachkundelehrgangs gemäß § 4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onie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Anerkennung eines Fortbildungslehrgangs gemäß §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Deponie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0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0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2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2 Gebühren nach der Entsorgergemeinschaftenrichtli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a) Anerkennung gemäß § 52 Abs. 3 Satz 1 des Kreislaufwirtschafts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Abfallgesetzes 2 500 –– 40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b) Änderung des Anerkennungsbescheides 500 –– 2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c) Nachbenennung von Mitgliedsbetrieben je Mitgliedsbetrie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d) Änderungen, Erweiterungen bei Mitgliedsbetrieben 15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Verpflichtung zum Entzug von Überwachungszertifi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t und Überwachungszeichen nach § 8 Abs. 1 Nr. 2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r Entsorgergemeinschaftenrichtlini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je betroffener Mitgliedsbetrieb 525,00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3. Widerruf nach § 11 Abs. 3 der Entsorgergemeinschaftenrichtlini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 500,00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4. Gestattung nach § 12 der Entsorgergemeinschaftenrichtlini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00,00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3023 a) Entscheidung über die Freistellung von Anlagen nach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§ 13 der Nachweisverordnung 500 –– 5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sonstige Änderungen 6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Gebühren zu den Buchstaben a) und b) werden nebeneinan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ho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 Gegenstand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6. Erg.Lfg. (November 200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4 a) Entscheidung über die Festlegung von Beseitigungs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wertungsvorgängen im Rahmen der Abfallentsor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der Nachweis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Nachweiserklä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Entscheidungen nach § 22 der Nachweis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5 Übertragung der Pflichten der Entsorgungsträger auf ei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itten gemäß § 16 des Kreislaufwirtschafts- und Abfall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0 – 5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6 Übertragung der Erzeuger- und Besitzerpflichten auf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bände gemäß § 17 Abs. 3 des Kreislaufwirtschafts-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fallgesetzes 150 – 5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7 Übertragung der Pflichten der Erzeuger und Besitzer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fällen auf die Selbstverwaltungskörperschafte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tschaft gemäß § 18 des Kreislaufwirtschafts- und Abfall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0 – 5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8 Entscheidungen gemäß § 43 Abs. 3 oder § 46 Abs. 3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eislaufwirtschafts- und Abfallgesetzes 50 –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9 Anordnungen gemäß § 21 des Kreislaufwirtschafts-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fallgesetzes 50 – 2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30 Gebühren nach der Altfahrzeug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Ortsbesichtigung ohne Messtätigkeit 50 – 6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die Vorbemerkungen Nummer 1 und 2 wird verwie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Prüfung von Anträgen auf Zulässigkeit von Abweich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den Anforderungen gemäß Nummer 5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hangs zur Altfahrzeugverordnung 150 – 3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Prüfung von Anträgen auf Überlassung einer Restkaros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 eine sonstige Anlage zur weiteren Behand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äß § 4 Abs 4 AltfahrzeugV 150 – 3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31 Gebühren nach Bioabfallverordnung (BioAbf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a) Ausnahmen nach § 3 Abs. 3 Satz 2 BioAbfV 50 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b) Anordnungen nach § 3 Abs. 7 Satz 3 BioAbfV 50 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c) Anzeigen/Berichte nach § 3 Abs. 8 Satz 2–4 BioAbfV 50 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a) Genehmigungen nach § 4 Abs. 3 Satz 4 und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oAbfV 50 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b) Zulassung nach § 4 Abs. 5 Satz 2 BioAbfV 50 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c) Anordnungen nach § 4 Abs. 5 Satz 3 BioAbfV 50 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d) Anzeige nach § 4 Abs. 7 Satz 2 BioAbfV 50 – 1 0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 e) Anzeige nach § 4 Abs. 8 Satz 2 BioAbfV 50 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f) Anzeige nach § 4 Abs. 9 Satz 3 BioAbfV 50 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a) Genehmigung nach § 6 Abs. 1 Satz 4 BioAbfV 50 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b) Zustimmung nach § 6 Abs. 2 Satz 1 BioAbfV 50 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c) Ausnahme nach § 6 Abs. 3 BioAbfV 50 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a) Anzeige nach § 9 Abs. 1 und 2 BioAbfV 50 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b) Ausnahmen nach § 9 Abs. 3 Satz 2 BioAbfV 50 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a) Zulassung nach § 10 Abs. 2 Satz 1 BioAbfV 50 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b) Befreiung nach § 10 Abs. 2 Satz 2 BioAbfV 50 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 a) Anzeige auf Verlangen nach § 11 Abs. 1 Satz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oAbfV 50 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 b) Befreiung nach § 11 Abs. 3 Satz 1 BioAbfV 50 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 Gegenstand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6. Erg.Lfg. (November 200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32 Gebühren nach Abfallablagerungsverordnung (AbfAbl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a) Anzeige über die Abfallbeschaffenheit und Mengenströ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§ 3 Abs. 4 AbfAblV 5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b) Anordnung nach § 3 Abs. 4 AbfAblV 5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a) Anzeige über die Abfallbeschaffenheit und Mengenströ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§ 4 Abs. 1 Nr. 2 AbfAblV 5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b) Anordnung nach § 4 Abs. 1 Nr. 2 AbfAblV 5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c) Anzeige über die Abfallbeschaffenheit und Mengenströ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§ 4 Abs. 1 Nr. 3 AbfAblV 5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d) Anordnung nach § 4 Abs. 1 Nr. 3 AbfAblV 5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e) Anzeige über die Abfallbeschaffenheit und Mengenströ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§ 4 Abs. 1 Nr. 4 AbfAblV 5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f) Anordnung nach § 4 Abs. 1 Nr. 4 AbfAblV 5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a) Anzeige über die Abfallbeschaffenheit und Mengenströ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§ 5 Abs. 6 AbfAblV 5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b) Anordnung nach § 5 Abs. 6 AbfAblV 5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33 Gebühren nach Gewerbeabfall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Amtshandlungen im Zusammenhang mit der Feststel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Erfüllung der Anforderungen nach § 3 Abs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tz 1 GewAbfV 5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Amtshandlungen im Zusammenhang mit der Feststel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fehlenden technischen Möglichkeit oder wirtschaf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mutbarkeit gemäß § 3 Abs. 3 GewAbfV 50 ––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Ausnahmen nach § 3 Abs. 4 Satz 1 GewAbfV 50 –– 5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Ausnahmen nach § 3 Abs. 4 Satz 3 GewAbfV 50 –– 5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Amtshandlungen im Zusammenhang mit der Feststel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fehlenden technischen Möglichkeit oder wirtschaf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mutbarkeit gemäß § 8 Abs. 6 GewAbfV 50 ––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34 Ortsbesichtigungen im Rahmen der allgemeinen Überwach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äß § 40 des Kreislaufwirtschafts- und Abfall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 –– 6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tshandlungen nach dem Kreislaufwirtschafts-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fallgesetz Berlin und dazu erlassenen Verordn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40 Benutzung der öffentlichen Bauabfallentsorgung gemäß §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1 des Kreislaufwirtschafts- und Abfallgesetzes Berl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Transport per Schiff pro Ton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Transport per LKW pro Ton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,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,5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41 Maßnahmen im Zusammenhang mit dem Anschluss-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utzungszwang gemäß § 5 Abs. 2 des Kreislaufwirtschafts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Abfallgesetzes 50 ––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42 Entscheidung nach § 13 Abs. 6 des Kreislaufwirtschafts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fallgesetzes Berlin 50 ––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43 Anordnungen nach § 9 Kreislaufwirtschafts- und Abfallgese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lin 50 ––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44 Amtshandlungen im Zusammenhang mit der Beseit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Fahrzeugen gemäß § 15 Abs. 1 KrW-/AbfG, die als Abfal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 Sinne des § 3 KrW-/AbfG anzusehen sind 2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45 Amtshandlungen im Zusammenhang mit der Beseit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Kraftfahrzeugen oder Anhängern ohne gültige amt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nnzeichen gemäß § 15 Abs. 4 KrW-/AbfG 30 –– 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 Gegenstand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6. Erg.Lfg. (November 200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 zu den Tarifstellen 3044 und 3045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für die Beseitigung, Verwahrung und gegebenenfal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wertung sowie eventuelle Fahrzeugöffnung anfall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sten werden zusätzlich erho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tshandlungen nach dem Straßenreinigungsgese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50 Befreiung von der Verpflichtung zur Schnee- und Glättebekämpf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äß § 4 Abs. 5 des Straßenreinigungsgesetzes 50 –– 2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51 Erlaubnis zur Verteilung von Werbematerial gemäß §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2 des Straßenreinigungs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je Straße oder Stadtbezirk pro T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für das gesamte Stadtgebiet pro T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,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tshandlungen nach dem Berliner Straßengese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60 Amtshandlungen im Zusammenhang mit der Beseit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Verwertung von Fahrzeugen ohne gültige amtlich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Kennzeichen gemäß § 14 des Berliner Straßengesetz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0 –– 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für die Beseitigung, Verwahrung und gegebenenfal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wertung sowie eventuelle Fahrzeugöffnung anfall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sten werden zusätzlich erho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V. Strahlenschu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ahlenschutzuntersuch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sonendosisüberwach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00 Bereitstellung und Auswertung eines Dosisdoppelfilms 4,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01 Bereitstellung und Auswertung eines Thermolumineszenzdosimet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Edelstahlring komplett) 4,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02 Bereitstellung und Auswertung eines Albedodosimet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plett 7,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03 Auswertung eines Phosphatglasdosimeters (die Dosime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eiben Eigentum der Messstelle, die monatliche Leih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 im Preis enthalten) 6,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Gebühr für die Leistungen nach den Tarifstellen 4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s 4003 wird auch dann erhoben, wenn das Dosimeter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Institutionen nicht benutzt worden ist, die zur Überwach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hrer strahlenexponierten Mitarbeiter amtliche Dosime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halten haben. Bei nicht ordnungsgemäßer Verwend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Personendosimeter wird zusätzlich eine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131 _ erhoben. Für verspätet oder ungeordnet eingegange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dungen für Strahlenschutzuntersuchungen wird zusätzlich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eine Gebühr von 3,50 _ bis 34,50 _ erhoben. </w:t>
      </w:r>
      <w:r>
        <w:rPr>
          <w:sz w:val="22"/>
          <w:szCs w:val="22"/>
        </w:rPr>
        <w:t>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ühren enthalten nicht die Kosten für Porto und Verpack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04 Sonderauswertungen 22 –– 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10 Probenahmen je angefangene halbe Stunde 22,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20 Messung der Ortsdosisleistung von ionisierender Strah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ußer Röntgenstrahlung) je angefangene halbe Stunde 22,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 Gegenstand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3. Erg.Lfg. (Juli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30 Dosisleistungsmessungen im Nutz-Strahlenbündel v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räten, die ionisierende Strahlen erzeugen, je angefange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lbe Stunde 22,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diochemische Untersuch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40 Bestimmung der Radioaktivität 88 –– 4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41 Sonderauswertungen 22 –– 1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 zu den Tarifstellen 4000 bis 404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tshandlungen nach der Strahlenschutzverordnung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Röntgenverordnung sind nach Maßgabe der Verwaltungsgebühren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ührenpflichti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. Gewässerschu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00 Bearbeitung von Auskunftsersuchen über Grundwasserstä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 –– 8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10 Bearbeitung von Auskunftsersuchen über Baugrundangelegenhei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 –– 1 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fern Auskünfte Grundwasserstände und Baugrundangelegenhei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eichzeitig betreffen, werden Gebühren nach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n 5000 und 5010 gegebenenfalls anteilig nebeneinan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ho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11 Karten- und Informationsmaterial aus dem geologi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las von Berlin 20 –– 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tshandlungen der Wasserbehörde aufgrund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haushaltsgesetzes (WHG) und des Berli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20 Entscheidung im förmlichen Verfah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Bewilligung oder Erlaubnis im förmlichen Verfah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für die Entnahme und das Einleiten von Was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nach demWert der Benutzung für 1 m3Wasser) bei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iner Gesamtmenge v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1 bis 100 000 m3/Jahr 15,34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je angefangene 100 m3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2 bis 300 000 m3/Jahr 16,87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je angefangene 100 m3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3 bis 1 Mio. m3/Jahr 19,43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je angefangene 100 m3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4 über 1 Mio. m3/Jahr 23,01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je angefangene 100 m3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indestens 127,82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höchstens 100 00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d e 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sofern eine Berechnung nach Ziffer 1 nicht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racht kommt, nach dem Wert der Anlage b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sten (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 bis zu 50 000 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= 0,04 ´ 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 über 50 000 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= 2 000 + 0,007 ´ (K – 50 00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 Gegenstand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3. Erg.Lfg. (Juli 2006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13–1–1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destens 127,8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öchstens 100 000,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d e 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Einleiten von Stoffen in das Grundwasser, die nicht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ter 1. fallen sowie das Umleiten von Grundwass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1 Menge der eingeleiteten Stoffe – je angefange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00 Kubikmeter 153,3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2 abgesperrter Aquifer unterhalb des Höchst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rundwasserstandes (HGW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– </w:t>
      </w:r>
      <w:r>
        <w:rPr>
          <w:sz w:val="22"/>
          <w:szCs w:val="22"/>
          <w:lang w:val="it-IT"/>
        </w:rPr>
        <w:t>je angefangene 1 000 Kubikmeter 409,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 zu 1. und 2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ühren vermindern sich bei Grundwasserabsenk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Baumaßnahmen, Erdaufschlüssen und Kühlwasser au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 v. H. sowie bei Niederschlagswasser von Park-, Befahrund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agerflächen auf 50 v. H. (1 m2 = 0,5 m3)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ie Einzelgebühr beträgt höchstens 100 000 _, die Gesamt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 Höchstfall 200 000 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 zu 1.–3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 mehrere Maßnahmen gemeinsam beantragt, so we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Gebühren getrennt nach Nummer 1, 2 bzw. 3 berechn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gemeinsam festgeset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Ausgleich von Rechten und Befugnissen, Planfeststel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usbau oberirdischer Gewässer, Deich-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mmbauten) sowie Erteilung von Zwangsrechten 25 v. H. der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Buchstabe 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mern 1, 2 ode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stens 49,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nachträgliche Entscheidung (Auflagen, Entschädigungsfestsetzun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 v. H. der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Buchstabe 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mern 1, 2 ode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stens 49,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21 Erteilung einer Erlaubnis ohne förmliches Verfahren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ehmigung zur mittelbaren Einleitung von Abwas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§ 6 der Verordnung über die Reinhaltung oberirdisch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ewässer 50 v. H. der Gebüh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ach Tarifstelle 5020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indestens 49,60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5022 Anfrage, Stellungnahme oder Ortsbesichtigung außerhalb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der vor wasserrechtlichen Antragsverfahren (auch im baurech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gewerberechtlichen Genehmigungsverfahr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 – 9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 Anfragen, die unter die Beratungs- und Auskunftspfl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äß § 25 des Verwaltungsverfahrensgesetzes fall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 – soweit keine detaillierte Prüfung erforderlich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der Gebührenerhebung abzuseh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23 Zulassung des vorzeitigen Beginns nach § 9 a des Wasserhaushalts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 v. H. der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Tarifstelle 5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5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stens 49,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 Gegenstand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6. Erg.Lfg. (November 200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24 Genehmigung zum Ausbau von Gewässern, zu Deich-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mmbauten ohne Planfeststellungsverfahren 50 v. H. der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Tarifstelle 5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stens 49,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25 Genehmigung für die Errichtung, den Betrieb oder wesent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änderungen von Anlagen in und an oberirdi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wässern nach dem Wert der Anlage bei Kosten (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bis zu 50 000 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= 0,04 ´ 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über 50 000 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= 2 000 + 0,007 ´ (K – 50 00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stens 127,8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öchstens 61 355,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26 Genehmigung einer Maßnahme in Überschwemmungsgebi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 v. H. der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Tarifstelle 5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stens 49,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27 Festsetzung der Entschädigung bei Wassergefahr 50 –– 7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28 Entscheidung in Streitfällen (Unterhaltung) 50 –– 7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29 Zustimmung zur Übernahme der Unterhaltspflicht 50 –– 1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30 Festsetzung des Kostenanteils oder -beitrags bei Unterhal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Anlagen, Beseitigung von Hindernissen, Unterhal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Gewässern, Deichen und Dämmen, Ausbau oberirdisc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wässer, Deich- und Dammbauten 50 –– 7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31 Durchführung einer Nachschau oder einer weiteren Bauabnah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0 –– 7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32 Festsetzung und Bezeichnung der Uferli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für die ersten 100 m Länge der festgelegten Uferli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für jeden weiteren Me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,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,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33 Setzen, Ermessen, Ersetzen oder Berichtigen einer Staumar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0 –– 1 1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34 Genehmigung zum Außerbetriebsetzen oder Beseitig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iner Stauanlage 10 v. H. der Gebühr fü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ie Inbetriebnahm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Tarifstelle 5020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indestens 49,60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5035 Befreiung von der Duldungspflicht als Anlieger 50 – 140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5036 Feststellung des Inhalts und Umfangs alter Rechte und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efugnisse, Wiederherstellung zerstörter oder abhand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ekommener wasserrechtlicher Urkunden 20 v. H. der für die zugru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egende Amtshand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stzusetz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stens 49,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37 Eintragung in das Wasserbuch 50 –– 1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38 Prüfung von Berechnungen statischer und hydraulischer A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die Wasserbehörde 2 v. H. der Baukost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r geprüften Anlag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indestens 49,60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höchstens 2 812,11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Tarifstelle Gegenstand Gebüh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6. Erg.Lfg. (November 200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39 Umschreibung einer Bewilligung, Erlaubnis, Zulass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Genehmigung auf einen Rechtsnachfolger oder sonst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itten 10 v. H. der für die zugru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egende Amtshand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stzusetz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stens 49,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40 Verlängerung der Geltungsdauer einer Bewilligung, Erlaubni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ehmigung oder Zulass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erstmalige Verlängerung bis zu einem Jahr 20 v. H. der für die zugru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egende Amtshand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stzusetz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sonstige Fälle 50 v. H. der für die zugru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egende Amtshand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stzusetz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stens 49,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41 a) Geringfügige Änderung einer Bewilligung, Erlaubni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ehmigung oder Zulassung 10 v. H. der für die zugru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egende Amtshand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stzusetz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stens 49,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Wesentliche Änderung einer Bewilligung, Erlaubni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ehmigung oder Zulassung 50 v. H. der für die zugru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egende Amtshand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stzusetz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stens 49,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42 Genehmigungen und Ausnahmen nach der Eisflächen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 –– 1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43 Erlaubnis von Untergrundverrieselung je Wohneinheit 281,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44 Erlaubnis nach §§ 2 und 3 des Wasserhaushalts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ickerschächten, Schichtenwasserdrainagen (Sickerschäch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 gesondert berechnet), Sickerbecken j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gefangene 50 m2 Sickerfläch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je Anlage 112,48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) unterirdische Niederschlagsentwässerung über Rieselrohr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je angefangene 50 Meter Länge 112,48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) oberirdische Niederschlagsentwässerung über Muld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je angefangene 50 Meter Länge 56,24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) Feuerlöschbrunn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je Anlage 112,48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) Erdwärmenutzungsanlagen bis 50 k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weitere angefangene 50 k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öchst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4,5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4,5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2 258,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45 Eignungsfeststellung und Bauartzulassung serienmäßig hergestell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wasserbehandlungsanlagen 15 v. H. der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Tarifstelle 5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 Gegenstand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46 Genehmigung für die Errichtung, den Betrieb oder wesent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änderungen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Rohrleitungsanlagen zum Befördern wassergefährden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, sofern nicht eine Planfeststellung oder -genehm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äß § 20 des Gesetzes über die Umweltverträglichkeitsprüf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UVPG) erforderlich ist 0,005 ´ der Koste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, mindest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7,8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Brunnen und anderen Anlagen zur Einleitung und Entnahm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on Grundwasser bei Bauvorhaben je Anlage 51,13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) Brunnen zur Einleitung und Entnahme von Grundwasser 0,025 ´ der Kosten 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lage, mindesten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27,82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) Abwasseranlagen 0,005 ´ der Kosten 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lage, mindest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7,8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60 Erteilung von Genehmigungen und Befreiungen für Maßnah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Wasserschutzgebieten aufgrund der Regel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Wasserschutzgebietsverordnungen sowie des § 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5 und 7 des Berliner Wasser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wasserbehördliche Entscheidungen 0,2 v. H. der Herstellungskos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stens 127,8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öchstens 61 355,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wasserbehördliche Verfahren für Maßnahmen ohne Baukos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9,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61 Bearbeitung einer Anzeige nach § 23 Abs. 1 und 2 des Berli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gesetzzes 50 –– 2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70 Genehmigung nach § 1 der Verordnung über die Genehmigungspfl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das Einleiten gefährlicher Stoffe und Stoffgrupp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öffentliche Abwasseranlagen und ihrer Überwach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 –– 4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80 Maßnahmen der Gewässeraufsicht nach § 71 Abs. 3 in Verbind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§ 23 a Abs. 4 des Berliner Wassergesetzes b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sten der Ersatzvornahme (K)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bis zu 50 000 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= 0,004 ´ 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bis zu 500 000 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= 200 + 0,002 ´ (K – 50 00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über 500 000 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= 1 100 + 0,0006 ´ (K – 500 00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81 a) Anordnung weitergehender Anforderungen nach § 7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ordnung über Anlagen zum Umgang mit wassergefährd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n und über Fachbetriebe 50 ––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Ausnahmeerteilung in Schutzgebieten nach § 10 Abs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tz 2 der Verordnung über Anlagen zum Umgang 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gefährdenden Stoffen und über Fachbetriebe 50 ––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Zustimmung zu kleineren Auffangräumen nach §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3 Satz 4 der Verordnung über Anlagen z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gang mit wassergefährdenden Stoffen und über Fachbetrie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 ––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 Gegenstand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Eignungsfeststellung oder Feststellungsbescheid 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 Erfordernis einer Eignungsfeststellung nach § 19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1 des Wasserhaushaltsgesetzes, § 14 der 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 Anlagen zum Umgang mit wassergefährd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n und über Fachbetriebe 75 – 2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Bauartzulassung nach § 19 h Abs. 2 Satz 1 des Wasserhaushaltsgesetz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4 der Verordnung über Anl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m Umgang mit wassergefährdenden Stoffen und 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chbetriebe 500 – 10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) Nachtrag oder Neufassung von Bauartzulassungen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gnungsfeststellungen 25 – 2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) Rücknahme oder Widerruf einer Bauartzulassung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gnungsfeststellung 25 – 2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) Zulassung vorzeitigen Einbaus nach § 15 Satz 2 der 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 Anlagen zum Umgang mit wassergefährd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n und über Fachbetriebe 50 –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) Anerkennung von Sachverständigen oder Organis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§ 19 i Abs. 2 Satz 3 des Wasserhaushaltsgesetz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8 der Verordnung über Anlagen zum Umgang 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gefährdenden Stoffen und über Fachbetriebe 500 – 5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) Ergänzung oder Verlängerung der Anerkennung 10 % der fü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grunde liege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tshandlung festzusetz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) Rücknahme oder Widerruf der Anerkennung 500 – 2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) Maßnahmen zur Überwachung von Sachverständigenorganis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Zeitaufw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) Anordnung einer Prüfung nach § 19 i Abs. 2 Satz 3 Nr. 1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, 3 oder 5 des Wasserhaushaltsgesetzes in Verbind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§ 19 Abs. 1 der Verordnung über Anlagen z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gang mit wassergefährdenden Stoffen und über Fachbetrie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 – 2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) Anordnung einer Prüfung nach § 19 i Abs. 2 Satz 3 Nr.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Wasserhaushaltsgesetzes, § 19 Abs. 2 Satz 1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ordnung über Anlagen zum Umgang mit wassergefährd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n und über Fachbetriebe 25 – 2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) Anordnung nach § 19 i Abs. 3 Satz 1 und 2 des Wasserhaushalts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 – 2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) Befreiung von der Prüfpflicht nach § 19 Abs. 2 Satz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Verordnung über Anlagen zum Umgang mit wassergefährd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ffen und über Fachbetriebe 25 – 2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) Anordnung nach § 24 Abs. 2 Satz 1 der Verordnung 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n zum Umgang mit wassergefährdenden Stoff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über Fachbetriebe 50 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85 Prüfung einer Emissionserklärung nach §§ 3, 5 Abs. 2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issionserklärungsverordnung Abwasser 40 – 4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86 Gewährung einer Fristverlängerung nach § 4 Abs. 2 Emissionserklärungs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wasser 200 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97 Ausfertigung von Fischereischeinen gemäß Gesetz über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sch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Ausfertigung eines Fischereischeines A für fünf aufeinan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lgende Jahre oder B für fünf aufeinander folge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hre 27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Ausfertigung eines Fischereischeines A für ein Jahr 18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 Gegenstand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Ausfertigung eines Jugendfischereischeines 1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einmalige Verlängerung eines Fischereischeines 50 v. H. der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Buchstabe a) bz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bzw. c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Anerkennung eines fischereilichen Landesverbandes 26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98 a) Registrierung von Fischereierlaubnisverträgen (Angelkart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im Wert ab 5 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 ein bis fünf gleich lautende Angelkarten je Stück 4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 sechs bis zehn gleich lautende Angelkarten je Stück 3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 elf bis 50 gleich lautende Angelkarten je Stück 1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4 ab 51 gleich lautende Angelkarten je Stück 0,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im Wert unter 5 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 ein bis fünf gleich lautende Angelkarten je Stück 3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 sechs bis zehn gleich lautende Angelkarten je Stück 2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 elf bis 50 gleich lautende Angelkarten je Stück 1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4 ab 51 gleich lautende Angelkarten je Stück 0,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Zweitausfertigung von Angelkarten 5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Eintragung von Fischereirechten in das Fischereibu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äß § 4 Abs. 2 Berliner Landesfischereigesetz 300 –– 9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beglaubigte Auszüge aus dem Fischereibu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für die erste Ausfert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 je Auszug bis zu fünf Seiten 8,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 je weitere Seite des Auszugs 1,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je weitere Ausfertigung 50 v. H. der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Numme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Genehmigung der Übertragung eines selbständ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rechts, Änderung des Fischereibuches infol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tragungen von Fischereirechten, Prüfung von Pachtverträ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äß § 7 Abs. 2 Berliner Landesfischereigese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 –– 3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) Genehmigung von Hegeplänen gemäß § 19 Abs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liner Landesfischereigesetz 100 ––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) Ausstellung einer Ersatzurkunde anstelle abha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kommener oder zerstörter fischereirechtlicher Urku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fischereirechtlicher Entscheidungen 155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) Ausnahmegenehmigung gemäß § 24 Abs. 2 oder 3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liner Landesfischereigesetzes, soweit nicht fischereiwissenschaf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ecken dienend 25 –– 1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) Beurkundung einer Einigung über Entschädigungszahl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äß § 34 Abs. 1 des Berliner Landesfischerei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 –– 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) Erstellen eines Bescheides über Entschädigungszahl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äß § 34 Abs. 2 des Berliner Landesfischerei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0 –– 6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ührenfre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tshandlungen aus Anlass der Änderung der Eintei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Fischereibezir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 Gegenstand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100 Planfeststellung nach § 20 des Gesetzes über die Umweltverträglichkeitsprüf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UVPG) für die Errichtung, den Betrie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die wesentliche Änderung der dort genannten Anl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dem Wert der Anlage (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bis zu 50 000 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= 0,04 ´ 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stens 50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über 50 000 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= 2 000 + 0,007 ´ (K – 50 00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101 Plangenehmigung nach § 20 des UVPG für die Erricht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Betrieb und die wesentliche Änderung der dort genann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n 75 v. H. der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Tarifstelle 5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102 Zulassung des vorzeitigen Beginns 25 v. H. der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Tarifstelle 5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51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103 Gewährung einer Fristverlänge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für die Gültigkeitsdauer der Planfeststellung oder Plangenehm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 v. H. der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Tarifstelle 5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51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stens 10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für die Erfüllung einzelner Nebenbestimmunge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nfeststellung oder Plangenehmigung 100 –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. Naturschutz, Landschaftspflege, Grünordn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st- und Jagdwe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ehmigungen nach dem Grünanlagengese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00 für gewerbliche Zw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wenn besondere Ermittlungen anzustellen si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n den übrigen Fäl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6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01 für nichtgewerbliche Zw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wenn besondere Ermittlungen anzustellen si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n den übrigen Fäl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6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tshandlungen nach dem Naturschutzre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10 Entscheidungen nach § 15 des Berliner Naturschutzgesetzes 114 – 2 2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11 Zulassung von Ausnahmen von Vorschriften zum Schutz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r Pflege und zur Entwicklung bestimmter Teile von Nat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Landschaft (§§ 18 bis 22 sowie § 26 a und § 29 des Berli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urschutzgesetzes und aufgrund des Reichsnaturschutz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lassene Rechtsverordnung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zur Errichtung oder Änderung von baulichen Anl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wie von anderen Anlagen und Einrichtungen, ausgenom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schüttungen, Abgrabungen, Ausschacht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Herstellung künstlicher Hohlräume unterhal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Erdoberfläche sowie zur Durchführung von bau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haben, die nach bauaufsichtsrechtlichen Vorschrif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r Genehmigung oder Anzeige nicht bedürf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2 – 1 4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 Gegenstand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6. Erg.Lfg. (November 200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zur Anlage von Kies-, Sand- oder Lehmgruben und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nstigen erheblichen Veränderungen der Erdoberflä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Aufschüttungen, Abgrabungen, Ausschachtun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m Verfüllen von Gruben und Geländeeinschnit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wie zur Herstellung künstlicher Hohlräume unterhal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Erdoberfläche 72 –– 1 4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zur Errichtung oder Änderung von Werbeanlag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enautomaten 46 –– 4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zur Errichtung oder wesentlichen Änderung von Anl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und an oberirdischen Gewässern, von Wasserversorgungs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Abwasseranl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bei vollständigen Anlagen 30 –– 6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bei einzelnen Gegenständen, wie Pfählen, Boj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17,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zur Durchführung von Ausbauarbeiten an Gewässer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Damm- und Deichbauten sowie für Maßnahmen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schwemmungsgebieten 72 –– 1 4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) zur Trockenlegung von Teichen, Tümpeln und Gräben 72 –– 1 4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) zum Zelten und Lagern an anderen als dafür vorgesehe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ätzen 46 –– 2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) zur Durchführung von sportlichen Veranstaltungen all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 20 –– 2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) zur Durchführung wissenschaftlicher Untersuch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wie von Lehr- und Fortbildungsveranstaltungen 10 ––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) 1. zur völligen oder teilweisen Beseitigung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chützten Teilen oder völligen Beseitigung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zelobjekten der Natur 38 –– 7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zur teilweisen Beseitigung von Einzelobjekte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ur 38 –– 3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Aufgrabungen im Wurzelbereich geschützter Bäume 38 –– 28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Veränderungen oder Verlängerungen nach Numme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bis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 v. H. der Gebüh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Nummern 1–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) zur Verwendung von Herbiziden und sonstigen Pflanzenschutzmittel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§ 29 Abs. 3 des Berliner Naturschutzgesetz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2 –– 1 4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) in anderen Fällen 72 –– 1 4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Erhebung von Gebühren für Amtshandlungen nach and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chtsvorschriften (insbesondere Bauordnung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gesetz) und nach Tarifstelle 8301 der Verwaltungsgebühren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eibt unberüh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12 Genehmigung der Errichtung, der Erweiterung oder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riebs von Tiergehegen nach § 32 oder nachträglic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lass von Nebenbestimmungen nach § 55 Abs. 2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liner Naturschutz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in Fällen, in denen besondere Ermittlungen anzustel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andere Behörden zu beteiligen sind 72 –– 4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n anderen Fällen 20 –– 1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13 Zustimmung zur Einschränkung des Rechts zum Betr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Flur nach § 36 des Berliner Naturschutzgesetzes 72 –– 4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 Gegenstand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6. Erg.Lfg. (November 200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14 a) Gewähren von Befreiungen nach § 62 des Bundesnaturschutz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§ 50 des Berliner Naturschutz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2 –– 1 4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Veränderungen und Verlängerungen von Befrei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Buchstabe a) 50 v. H. der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Buchstabe 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ührenfre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e Vorhaben, die dem jeweiligen Schutzzweck der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§§ 19 bis 22 des Berliner Naturschutzgesetzes erlasse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ordnungen die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15 Genehmigungen nach § 33 des Berliner Naturschutz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 –– 3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tshandlungen nach dem Artenschutzre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20 Erteilung von Bescheinigungen nach Artikel 10 der 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EG) Nr. 338/97 in Verbindung 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Artikel 5 Abs. 2 Buchstabe b, Abs. 3 und 4 der 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EG) 338/97 in Verbindung mit Artikel 20 Abs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Verordnung (EG) 1808/2001 für die Ausfuhr/Wiederausfu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Erteilung einer Bescheinigung, für die die erforder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weise eingereicht werden 12,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bei zusätzlichen Prüfungen und Nachfragen 15,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Artikel 8 Abs. 3 der Verordnung (EG) 338/97 in Verbind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Artikel 20 Abs. 3 und Artikel 33 der 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EG) Nr. 1808/2001 für die Vermark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Erteilung einer Bescheinigung, für die die erforder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weise eingereicht werden 15,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bei zusätzlichen Prüfungen und Nachfragen 20,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jede weitere Bescheinigung bei einem Geschäftsvorga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,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Artikel 9 Abs. 2 Buchstabe b der Verordnung (E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. 338/97 in Verbindung mit Artikel 20 Abs. 4 und Artik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der Verordnung (EG) Nr. 1808/2001 für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nspo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Erteilung einer Bescheinigung, für die die erforder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weise eingereicht werden 12,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bei zusätzlichen Prüfungen und Nachfragen 15,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weit Bescheinigungen für Teile und Erzeugnisse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emplaren mit einem Warenwert bis zu 100 _ beantrag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, beträgt die Gebühr 7,50 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nachträgliche Eintragung eines Kennzeichens ist gebührenfre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22 Anbringung oder Beglaubigung von Kennzeichen oder Ausstel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Identitätsbescheinigungen gemäß § 9 Abs. 3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ndesartenschutzverordnung 10 –– 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23 Anerkennung und Registrierung von Wissenschaftlern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ssenschaftlichen Einrichtungen zur Erleichterung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kehrs mit durch das Washingtoner Artenschutzübereinkom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chützten Exemplaren 10 ––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 Gegenstand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6. Erg.Lfg. (November 200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24 Ausgabe von Etiketten an die registrierten Wissenschaftl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wissenschaftlichen Einrichtungen (vgl. Tarifst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23) 13,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25 Bescheinigung zur Erleichterung des Verkehrs mit durch 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hingtoner Artenschutzübereinkommen geschütz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emplaren für nicht ortsfeste Tier- und Pflanzenausstellun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. B. Wanderzoo, Wanderzirkus, sonstige Wanderausstell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 –– 2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26 Erteilen von Ausnahmegenehmigungen von der Buchführungspfl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äß § 5 Abs. 1 der Bundesartenschutz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 –– 3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27 Erteilen von Ausnahmegenehmigungen von den Vorschrif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 die Haltung, die Kennzeichnung oder die Meld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Wirbeltieren besonders geschützter Arten gemäß §§ 6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 und 9 der Bundesartenschutzverordnung 13 –– 2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29 Erteilen von Ausnahmegenehmigungen von den Verbotsvorschrif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äß § 12 der Bundesartenschutz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§ 42 des Bundesnaturschutzgesetzes 17 –– 3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30 a) Gewähren von Befreiungen im Bereich des Artenschu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§ 62 des Bundesnaturschutzgesetzes oder § 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Berliner Naturschutzgesetzes 72 –– 1 4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Veränderungen und Verlängerungen von Befrei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Buchstabe 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 v. H. der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Buchstabe 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ührenfre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tshandlungen nach den Tarifstellen 6020 bis 6030 fü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enschutzdienliche Vorha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gdrechtliche Amtshandl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40 Jäger- und Falknerprüfung gemäß Verordnung über die Jäger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Falknerprüf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Falknerprüfung 89,4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Jägerprüfung 153,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eingeschränkte Jägerprüfung 120,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d die Zulassung zur Jägerprüfung versagt oder tritt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üfling vor Beginn der Prüfung zurück, so wird die Hälf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Prüfungsgebühr erstatt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41 Ausstellung eines Ersatzdokuments 14,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60 Ausstellung von Jagdschei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Ausstellung eines Jahresscheins 48,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Ausstellung für zwei Jahre 86,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Ausstellung für drei Jahre 122,7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Studenten im Fachbereich Forstwirtschaft ermäßig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ch die Gebühr um 50 v. 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Ausstellung eines Jahres-Falkner-Scheins 12,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Ausstellung für zwei Jahre 21,4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Ausstellung für drei Jahre 30,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Ausstellung eines Jahres-Jugend-Scheins 24,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 Gegenstand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6. Erg.Lfg. (November 200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Ausstellung eines Tagesscheins 12,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61 Bescheinigung über die Erteilung eines Jagdscheins z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eck des Nachweises der Pachtberechtigung 12,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62 Eintragung einer Pachtfläche 13,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tshandlungen nach § 5 des Landeswald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70 a) Genehmigung nach dem Landeswaldgesetz zum Ro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zw. zur Umwandlung von Wald in eine andere Nutzungsa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5 – 2 3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Veränderungen oder Verlängerungen nach Buchstabe a) 50 v. H. der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Buchstabe 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ifstelle Gegenstand Gebüh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6. Erg.Lfg. (November 200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Leerseite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–1–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6. Erg.Lfg. (November 200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2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0:39:00Z</dcterms:created>
  <dc:creator>DeFranchis, Elfriede (CONSLEGB)</dc:creator>
  <dc:description/>
  <dc:language>en-US</dc:language>
  <cp:lastModifiedBy>DeFranchis, Elfriede (CONSLEGB)</cp:lastModifiedBy>
  <dcterms:modified xsi:type="dcterms:W3CDTF">2007-10-08T10:40:00Z</dcterms:modified>
  <cp:revision>2</cp:revision>
  <dc:subject/>
  <dc:title>2013–1–15</dc:title>
</cp:coreProperties>
</file>