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00-0-318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Landesverordnung</w:t>
      </w:r>
    </w:p>
    <w:p>
      <w:pPr>
        <w:pStyle w:val="Normal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über die Errichtung des Landesamtes</w:t>
      </w:r>
    </w:p>
    <w:p>
      <w:pPr>
        <w:pStyle w:val="Normal"/>
        <w:rPr>
          <w:sz w:val="22"/>
          <w:lang w:val="de-DE"/>
        </w:rPr>
      </w:pPr>
      <w:r>
        <w:rPr>
          <w:b/>
          <w:bCs/>
          <w:sz w:val="22"/>
          <w:lang w:val="de-DE"/>
        </w:rPr>
        <w:t>für Natur und Umwelt des Landes Schleswig-Holstein (LANUVO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Vom 30.10.1995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undstelle: GVOBl. 1995, S. 35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samte Vorschrif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Änderungsda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änd. Gem. LVO v. 24.10.1996, GVOBl. S. 652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§ 2 und 3 geändert (Art 1 LVO v. 10.12.2001 GVOBl. S. 431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Zuständigkeiten und Ressortbezeichnungen ersetzt (LVO v. 16.09.2003, GVOBl. S. 503)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Zuständigkeiten und Ressortbezeichnungen ersetzt (LVO v. 12.10.2005, GVOBl. S. 487)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ichtamtliches Inhaltsverzeichni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§ 1 Errichtung des Landesamtes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§ 2 Zuständigkeit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§ 3 Auflösung von Behörden und Dienststell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--------------------------------------------------------------------------------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00-0-318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verordn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über die Errichtung des Landesamt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Natur und Umwelt des Landes Schleswig-Holstein (LANUVO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Vom 30.10.1995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undstelle: GVOBl. 1995, S. 35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 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richtung des Landesamt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as Landesamt für Natur und Umwelt des Landes Schleswig-Holstein (Landesamt) wird für den Bereich des Landes Schleswig-Holstein als Landesoberbehörde im Geschäftsbereich des Ministeriums für Landwirtschaft, Umwelt und ländliche Räume mit Sitz in der Gemeinde Flintbek (Kreis Rendsburg-Eckernförde) errichte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Zuständigkei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as Landesamt ist zuständig für Aufgaben, die den nach § 3 aufgelösten Behörden und Dienststellen mit Ausnahme der Aufgaben der Untersuchungsstelle für Umwelttoxikologie zugewiesen worden sind. Auf dem Gebiet des Natur- und Umweltschutzes ist das Landesamt außerdem für folgende Aufgaben zuständig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arbeitung und Bereitstellung von ökologischen und technisch-naturwissenschaftlichen Grundlagen des Natur- und Umweltschutzes, sowie der angewandten Vogelschutz- und Bodenforschung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bereitende fachliche Stellungnahmen für Aufgaben des Ministeriums für Landwirtschaft, Umwelt und ländliche Räume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nstige durch Erlaß übertragene Verwaltungsaufga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 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lösung von Behörden und Dienststell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as Landesamt für Naturschutz und Landschaftspflege Schleswig-Holstein, das Landesamt für Wasserhaushalt und Küsten Schleswig-Holstein, das Geologische Landesamt Schleswig-Holstein, die Untersuchungsstelle für Umwelttoxikologie und die Staatliche Vogelschutzwarte werden aufgelöst. Die Aufgaben und das Personal gehen auf das Landesamt übe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8:44:00Z</dcterms:created>
  <dc:creator>DE FRACHIS</dc:creator>
  <dc:description/>
  <dc:language>en-US</dc:language>
  <cp:lastModifiedBy>DE FRACHIS</cp:lastModifiedBy>
  <dcterms:modified xsi:type="dcterms:W3CDTF">2007-09-13T19:04:00Z</dcterms:modified>
  <cp:revision>3</cp:revision>
  <dc:subject/>
  <dc:title>Zum Landesrecht Schleswig-Holstein</dc:title>
</cp:coreProperties>
</file>