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b/>
          <w:b/>
          <w:sz w:val="22"/>
          <w:szCs w:val="22"/>
          <w:lang w:val="de-DE"/>
        </w:rPr>
      </w:pPr>
      <w:r>
        <w:rPr>
          <w:b/>
          <w:sz w:val="22"/>
          <w:szCs w:val="22"/>
          <w:lang w:val="de-DE"/>
        </w:rPr>
        <w:t>Richtlinie für die Förderung von Maßnahmen zur</w:t>
      </w:r>
    </w:p>
    <w:p>
      <w:pPr>
        <w:pStyle w:val="Normal"/>
        <w:rPr>
          <w:b/>
          <w:b/>
          <w:sz w:val="22"/>
          <w:szCs w:val="22"/>
          <w:lang w:val="de-DE"/>
        </w:rPr>
      </w:pPr>
      <w:r>
        <w:rPr>
          <w:b/>
          <w:sz w:val="22"/>
          <w:szCs w:val="22"/>
          <w:lang w:val="de-DE"/>
        </w:rPr>
        <w:t>naturnahen Entwicklung von Fließgewässern und Seen</w:t>
      </w:r>
    </w:p>
    <w:p>
      <w:pPr>
        <w:pStyle w:val="Normal"/>
        <w:rPr>
          <w:sz w:val="22"/>
          <w:szCs w:val="22"/>
          <w:lang w:val="de-DE"/>
        </w:rPr>
      </w:pPr>
      <w:r>
        <w:rPr>
          <w:b/>
          <w:sz w:val="22"/>
          <w:szCs w:val="22"/>
          <w:lang w:val="de-DE"/>
        </w:rPr>
        <w:t>sowie zur Wiedervernässung von Niedermoo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l.-Nr.: 6611.18</w:t>
      </w:r>
    </w:p>
    <w:p>
      <w:pPr>
        <w:pStyle w:val="Normal"/>
        <w:rPr>
          <w:sz w:val="22"/>
          <w:szCs w:val="22"/>
          <w:lang w:val="de-DE"/>
        </w:rPr>
      </w:pPr>
      <w:r>
        <w:rPr>
          <w:sz w:val="22"/>
          <w:szCs w:val="22"/>
          <w:lang w:val="de-DE"/>
        </w:rPr>
        <w:t>Fundstelle: Amtsbl. Schl.-H. 2005 S. 80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kanntmachung des Ministeriums für Landwirtschaft, Umwelt und ländliche Räum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om 17. August 2005 - V 401/524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Zuwendungszweck, Rechtsgrundlag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as Land gewährt nach Maßgabe dieser Richtlinie und der Verwaltungsvorschriften zu § 44 LHO Zuwendungen für Maßnahmen zur naturnahen Entwicklung von Fließgewässern und Seen sowie zur Wiedervernässung von Niedermoo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in Anspruch der Antragstellerin bzw. des Antragstellers auf Gewährung der Zuwendung besteht nicht. Die Bewilligungsbehörde entscheidet aufgrund ihres pflichtgemäßen Ermessens im Rahmen der verfügbaren Haushaltsmittel.</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Gegenstand der Förder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1 Verwendungszweck der Fördermittel</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olgende Maßnahmen können geförder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1.1 Vorbereitende Arbei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1.2 Planung und Baubetreu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1.3 Entwicklung im Rahmen der Gewässerunterhalt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1.4 Punktuelle bauliche Maßnahm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1.5 Beseitigung von Verrohrungen und Rohrleit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1.6 Naturnahe Gestaltung von Fließgewässer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1.7 Maßnahmen zur Wiedervernässung von Niedermoo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1.8 Grunderwerb und Flächenbereitstell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2 Erläuterung der Verwendungszwecke und Umfang der Förderungsfähigkei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2.1 Vorbereitende Arbei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örderungsfähig ist der Aufwand für Untersuchungen und Erhebungen, die der Vorbereitung der Maßnahmen nach Ziffern 2.1.2 (nur Planung) und 2.1.3 bis 2.1.8, insbesondere der Festlegung ihrer Ziele, dienen. Dazu zählen insbesondere Erhebungen zu Struktur sowie Flora und Fauna der Fließgewässer, Seen und Niedermoore und zu den hydrologischen und hydraulischen Verhältnissen sowie Struktur- und Betroffenheitsanalysen. Bei Maßnahmen von überregionaler Bedeutung auf der Grundlage eines Konzeptes zur Entwicklung von Fließgewässern und Seen oder zur Wiedervernässung von Niedermooren sind die Aufwendungen für die Informationsarbeit förderungsfähi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2.2 Planung und Baubetreu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Kosten für Planung und Baubetreuung sind in folgendem Umfang förderungsfähi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Bei Durchführung durch freischaffende Ingenieure das Honorar nach der Honorarordnung für Architekten und Ingenieure (HOAI) unter Berücksichtigung der Hinweise für die Vergabe von Ingenieurleistungen – wasserwirtschaftliche Maßnahmen -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bei Übernahme der Planung, Oberleitung der Bauausführung und der örtlichen Bauleitung durch Behörden oder sonstige Körperschaften des öffentlichen Rechts 70 Prozent der nach der HOAI errechneten Honorare, wobei die erbrachten Ingenieurleistungen (Personal- und sächliche Kosten) gesondert auszuweisen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durch öffentlich-rechtliche Zulassungen entstehenden Kosten sind förderungsfähig, soweit keine Gebührenbefreiung erlangt werden kan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2.3 Entwicklung im Rahmen der Gewässerunterhalt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örderungsfähig sind alle Maßnahmen im Rahmen der Gewässerunterhaltung, die während eines bestimmten Zeitraumes zu einem naturnäheren Zustand des Gewässers füh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2.4 Punktuelle bauliche Maßnahm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örderungsfähig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das Pflanzen und die danach erforderliche Pflege von Gehölz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die Herstellung von naturnah gestalteten Sandfä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die Wiederherstellung der Durchgängigkeit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die naturnahe Gestaltung eines Gewässers zur Verbesserung der biologischen Wirksamkeit z.B. anstelle einer Grundinstandsetz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2.5 Beseitigung von Verrohr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örderungsfähig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Die Beseitigung von Verrohrungen und Rohrleitungen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die Beseitigung von Verrohrungen und Rohrleitungen und naturnaher Gestaltung des offenen Gewässer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oweit Umfang und Wirksamkeit dieser Maßnahmen die biologische Funktion, z.B. die Durchgängigkeit, deutlich verbessern. Die Beseitigung einzelner kleiner Abschnitte einer längeren Verrohrung ist folglich nur dann förderungsfähig, wenn der verbindliche Plan zu deren Beseitigung auch Aussagen zu allen weiteren vorgesehenen Maßnahmen und deren Ziel, das die Funktion des Gewässers im Naturhaushalt wesentlich verbessern muss, enthält. An die hydraulische und biologische Wirksamkeit der Beseitigung von Rohrleitungen und die damit verbundene Herstellung von Gewässern ist ein sehr strenger Maßstab anzule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2.6 Naturnahe Gestaltung von Fließgewässer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örderungsfähig sind Maßnahmen auf der Grundlage eines Konzeptes zur Entwicklung von Fließgewässern. In Ausnahmefällen ist eine Förderung auch ohne Konzept möglich, wenn der Maßnahme eine besondere regionale Bedeutung (z.B. Vorbildfunktion, Artenschutz) zukomm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2.7 Maßnahmen zur Wiedervernässung von Niedermoo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örderungsfähig sind Maßnahmen, die eine Wiedervernässung von Niedermooren bewirken. Dazu gehören beispielsweise der Anstau von Gewässern sowie die Herrichtung von Flächen für den Anstau, die Errichtung von Abdämmungen und die Beseitigung von Entwässerungsanla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2.8 Grunderwerb und Flächenbereitstell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örderungsfähig sind die Kosten für den Erwerb oder die Bereitstellung von Grundstücken, soweit dies der Schaffung natürlicher oder naturnaher Verhältnisse im und am Gewässer einschließlich der Seen dient oder die Erosion oder den Eintrag von Bodenbestandteilen oder Schadstoffen in das Gewässer einschließlich der Seen entscheidend verringert oder verhindert. In Schöpfgebieten ist auch der Erwerb oder die Bereitstellung von Grundstücken förderungsfähig, wenn die Abpumptiefe entscheidend verringert oder der Schöpfwerksbetrieb eingestellt wird. Der Erwerb oder die Bereitstellung von Grundstücken in Niedermooren oder im Uferbereich von Seen ist förderungsfähig, wenn durch die Entwicklung oder Vernässung dieser Flächen der Stoffaustrag wirkungsvoll verringert wir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2.9 Unbare Eigenleist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Unbare Eigenleistungen des Zuwendungsempfängers (insbesondere Planung, Bauleitung, Personal- und Geräteeinsatz sowie Materiallieferung im Rahmen der Ausführung der Maßnahme) sind zu 70 Prozent des Aufwandes förderungsfähig, der sich bei der Vergabe der Arbeiten an einen Unternehmer ergeben wür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2.10 Einsatz von Betriebshöf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erden Maßnahmen nach Ziffern 2.2.3 bis 2.2.5 von den Zuwendungsempfängern durch eigene Betriebshöfe ausgeführt, sind die Aufwendungen in Höhe der nachgewiesenen und angemessenen Selbstkosten auf der Grundlage allgemein üblicher Kalkulationsgrundsätze förderungsfähi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3 Nicht förderungsfähiger Aufwa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icht förderungsfähig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Maßnahmen in geschlossenen Ortslagen, soweit sie nicht Bestandteil eines über die Ortslage hinausgehenden Konzeptes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Maßnahmen, die überwiegend Erholungs- oder Freizeitzwecken die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wissenschaftliche Grundlagenforsch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gewässerkundliche Daueraufga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Kapitalbeschaffungskosten u. ä.,</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Kosten für Abnahmen und Einweih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Zuwendungsempfängerinnen/Zuwendungsempfäng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uwendungsempfänger können Wasser- und Bodenverbände sein. Daneben können Zuwendungsempfänger auch Gemeinden sein, sofern sie anstelle der Wasser- und Bodenverbände die Unterhaltungspflicht an Gewässern erfüllen und die zu fördernden Vorhaben mit denen der Verbände vergleichbar sind. Ausnahmsweise können mit Zustimmung des Ministeriums für Landwirtschaft, Umwelt und ländliche Räume weitere Träger Zuwendungsempfänger sein, soweit die Zweckbestimmung der Maßnahme dies erforde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Zuwendungsvoraussetz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1 Das zuständige Staatliche Umweltamt (StUA) ist bei Maßnahmen nach Ziffern 2.1.1, 2.1.2 (nur Planung), 2.1.6 bis 2.1.8 zum frühestmöglichen Zeitpunkt zu beteili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2 Gegenstände und Flächen, deren Beschaffung nach diesen Richtlinien gefördert wurde, sowie durch geförderte Maßnahmen hergestellte Zustände sind auf Dauer so zu erhalten, dass sie den Zuwendungszweck erfüllen. Eine nach dieser Richtlinie geförderte Flächenbereitstellung ohne Eigentumsübergang ist dauerhaft rechtlich zu sichern. Der Nachweis der rechtlichen Sicherung hat bei der Antragstellung zu erfol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Art, Umfang und Höhe der Zuwend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1 Zuwendungs- /Finanzierungsart, Form der Zuwend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Zuwendung wird als nicht rückzahlbarer Zuschuss zu den Kosten der Maßnahme im Wege der Projektförderung als Anteilsfinanzierung gewäh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2 Bemessungsgrundlag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2.1 Förderungsfähige Kos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örderungsfähig sind nur die Kosten, die für eine sparsame, zweckmäßige und wirtschaftliche Erstellung der förderungsfähigen Vorhaben nach Abzug bestehender Verpflichtungen Dritter entste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2.2 Eigenleist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igenleistungen des Zuwendungsempfängers sind bare Eigenmittel und der Wert der förderungsfähigen unbaren Eigenleistungen (Ziffer 2.2.9).</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2.3 Höchstgrenzen der Förder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Höhe der Zuwendung beträgt fü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vorbereitende Arbeiten (Ziffer 2.2.1) bis zu 90 Prozen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Maßnahmen der Entwicklung im Rahmen der Gewässerunterhaltung (Ziffer 2.2.3) bis zu 30 Prozen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punktuelle bauliche Maßnahmen (Ziffer 2.2.4) bis zu 60 Prozen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die Beseitigung von Verrohrungen (Ziffer 2.2.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bei Herstellung des hydraulisch notwendigen Gerinnes bis zu 30 Prozen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bei naturnaher Gestaltung des offenen Gewässers bis zu 60 Prozen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die naturnahe Gestaltung von Fließgewässern (Ziffer 2.2.6) bis zu 90 Prozen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Maßnahmen zur Wiedervernässung von Niedermooren (Ziffer 2.2.7) bis zu 90 Prozen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Grunderwerb und Flächenbereitstellung (Ziffer 2.2.8) bis zu 90 Prozent der förderungsfähigen Kos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Für den Fall, dass der Zuwendungsempfänger von einer umfangreichen Maßnahme, z.B. dem Erwerb eines Talraumes oder eines Niedermoores, nachweislich keinen Vorteil hat, kann der Zuschuss mit Zustimmung des Ministeriums für Landwirtschaft, Umwelt und ländliche Räume bis zu 100 Prozent der förderungsfähigen Kosten betra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Der Fördersatz für Planung und Baubetreuung (Ziffer 2.2.2) entspricht dem des Gegenstandes der Planung und Baubetreu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o. a. genannten Fördersätze verringern sich, wenn der Vorteil des Zuwendungsempfängers dies rechtferti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 Verfah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1 Antragsverfah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1.1 Für die Bewilligung, Auszahlung und Abrechnung der Zuwendung sowie für den Nachweis und die Prüfung der Verwendung und die gegebenenfalls erforderliche Aufhebung des Zuwendungsbescheides und die Rückforderung der gewährten Zuwendung gelten die VV zu § 44 LHO i.V.m. den entsprechenden Regelungen des Landesverwaltungsgesetzes (§§ 116, 117, 117 a) soweit nicht in dieser Förderrichtlinie Abweichungen zugelassen worden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ür die Bewilligung einer Zuwendung bedarf es eines schriftlichen Antrages in zweifacher Ausfertigung an das zuständige StUA über den zuständigen Landrat bzw. (Ober-) Bürgermeist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ür eine zügige und reibungslose Abwicklung des Vorhabens sind alle davon betroffenen Stellen zum frühestmöglichen Zeitpunkt in Kenntnis zu setz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1.2 Angaben im Antra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r Antrag muss Angaben enthal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Zum Träger der Maßnahm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Nam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Rechtsform,</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Sitz,</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gesetzliche Vertret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Zur Maßnahm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Art, Umfang und Kos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zeitliche Durchführ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Bewilligungsbehörde kann ergänzende Unterlagen unter Fristsetzung nachfordern. Bei Maßnahmen zur Entwicklung im Rahmen der Gewässerunterhaltung (Ziffer 2.2.3) sind der Ist-Zustand und das Entwicklungsziel des Gewässers sowie Art und Kosten der Entwicklungsmaßnahmen sowie der Entwicklungszeitraum anzuge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1.3 Finanzierungspla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r Antrag muss einen Finanzierungsplan enthalten, aus dem hervorge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die mit der förderungsfähigen Maßnahme zusammenhängenden Ausga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die beabsichtigte Aufbringung der Mittel,</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die voraussichtlich einzugehenden Verpflichtungen zu Lasten künftiger Haushaltsjahre, sofern sich die Maßnahme über zwei oder mehr Haushaltsjahre erstreck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r Antrag muss ferner die Erklärung enthalten, dass die Aufbringung der im Finanzierungsplan vorgesehenen Eigenleistung und ggf. Leistungen Dritter gesichert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abei ist anzuge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Höhe der Eigenmittel, mit denen der Antragsteller sich an der Durchführung der Maßnahme beteiligt, für die die Zuwendung beantragt wir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Höhe der Mittel, die der Antragsteller für den gleichen Zweck bei anderen Stellen beantragt hat oder beantragen will oder die ihm von dritter Seite bereits bewilligt oder in Aussicht gestellt sind (die Zuwendungsgeber und die Art der Zuwendung sind zu nen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1.4 Stand der bauaufsichtlichen oder sonstigen Genehmig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Im Antrag ist darzulegen, inwieweit die für das Vorhaben erforderlichen öffentlich-rechtlichen Zulassungen erteilt oder beantragt sind bzw. wann mit der Erteilung der Zulassungen zu rechnen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2 Bewilligungsverfah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2.1 Bewilligungsbehörde sowie fachlich zuständige technische staatliche Verwaltungsbehörde gemäß Nummer 6 der Verwaltungsvorschriften (VV) zu § 44 LHO ist das zuständige StUA.</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2.2 Zuwendungsbeschei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2.2.1 Die Bewilligungsbehörde entscheidet über den Antrag nach pflichtgemäßem Ermessen und erteilt im Rahmen der zur Verfügung stehenden Haushaltsmittel einen schriftlichen Zuwendungsbeschei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2.2.2 Zuwendungen werden nur für solche Vorhaben bewilligt, die noch nicht begonnen worden sind. Eine Ausnahmegenehmigung zum vorzeitigen Baubeginn nach VV Nummer 1.3 zu § 44 LHO kann im Einzelfall vor Beginn der Maßnahme vom Ministerium für Landwirtschaft, Umwelt und ländliche Räume erteil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2.2.3 Bestandteil des Zuwendungsbescheides und diesem beizufügen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die Allgemeinen Nebenbestimmungen für Zuwendungen zur Projektförderung (ANBest-P) – Anlage 2 zur VV Nr. 5.1 zu § 44 Abs. 1 LHO –bzw.</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die Allgemeinen Nebenbestimmungen für Zuwendungen zur Projektförderung an kommunale Körperschaften (ANBest-K) – Anlage 1 zur VV-K Nr. 5.1 zu § 44 Abs. 1 LHO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in der jeweils geltenden Fass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2.2.4 Die Auszahlung der Zuwendungen für Maßnahmen nach Ziffern 2.2.3 bis 2.2.5 erfolgt nach Vorlage eines entsprechenden Verwendungsnachweis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2.2.5 Nach Vorliegen entsprechender Erfahrungen aus dem Vollzug dieser Richtlinie kann das Ministerium für Landwirtschaft, Umwelt und ländliche Räume durch Erlass Regelungen zur Vereinfachung des Verwaltungsverfahrens bei der Förderung treff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7 In-Kraft-Treten</w:t>
      </w:r>
    </w:p>
    <w:p>
      <w:pPr>
        <w:pStyle w:val="Normal"/>
        <w:rPr>
          <w:sz w:val="22"/>
          <w:szCs w:val="22"/>
          <w:lang w:val="de-DE"/>
        </w:rPr>
      </w:pPr>
      <w:r>
        <w:rPr>
          <w:sz w:val="22"/>
          <w:szCs w:val="22"/>
          <w:lang w:val="de-DE"/>
        </w:rPr>
      </w:r>
    </w:p>
    <w:p>
      <w:pPr>
        <w:pStyle w:val="Normal"/>
        <w:rPr/>
      </w:pPr>
      <w:r>
        <w:rPr>
          <w:sz w:val="22"/>
          <w:szCs w:val="22"/>
          <w:lang w:val="de-DE"/>
        </w:rPr>
        <w:t xml:space="preserve">Diese Richtlinie tritt mit Wirkung vom 1. Januar 2005 in Kraft und gilt bis zum 31. </w:t>
      </w:r>
      <w:r>
        <w:rPr>
          <w:sz w:val="22"/>
          <w:szCs w:val="22"/>
        </w:rPr>
        <w:t>Dezember 200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8:52:00Z</dcterms:created>
  <dc:creator>DE FRACHIS</dc:creator>
  <dc:description/>
  <cp:keywords/>
  <dc:language>en-US</dc:language>
  <cp:lastModifiedBy>pc24</cp:lastModifiedBy>
  <dcterms:modified xsi:type="dcterms:W3CDTF">2007-09-01T15:34:00Z</dcterms:modified>
  <cp:revision>2</cp:revision>
  <dc:subject/>
  <dc:title>Richtlinie für die Förderung von Maßnahmen zur</dc:title>
</cp:coreProperties>
</file>