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Verordnung zum Waldverzeichnis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</w:rPr>
        <w:t>(Waldverzeichnisverordnung- WaldVerzV)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Vom 30. November 2005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(GVBl.II/06, [Nr. 01], S.2)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uf Grund des § 30 Abs. 2 des Waldgesetzes des Landes Brandenburg vom 20. April 2004 (GVBl. I S. 137) verordnet der Minister für Ländliche Entwicklung, Umwelt und Verbraucherschutz: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§ 1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ufstellung und Führung des Waldverzeichnisses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1) Das Waldverzeichnis enthält für jede Waldfläche gemäß § 2 des Waldgesetzes des Landes Brandenburg Angaben (Sach- und Geometriedaten) über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hre Lage und katastermäßige Bezeichnung (Gemarkung, Flur, Flurstück),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en Waldeigentümer und den Nutzungsberechtigten,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ie Lage und die Bezeichnung nach forstlicher Flächeneinteilung.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Grundlage für die Angaben nach Satz 1 Nr. 1 und 2 sind das Automatisierte Liegenschaftsbuch und die Automatisierte Liegenschaftskarte der Katasterverwaltungen des Landes Brandenburg. Zur Erfassung der forstlichen Flächeneinteilung können die Waldbesitzer entsprechende Angaben machen.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(2) Die Sach- und Geometriedaten des Waldverzeichnisses werden elektronisch mittels zentraler Verfahren geführt. In diesen Verfahren wird die Einhaltung der datenschutzrechtlichen Regelungen gewährleistet.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(3) Die Aktualisierung der Angaben nach Absatz 1 Satz 1 Nr. 1 und 2 erfolgt durch periodischen Datenaustausch mit den Katasterverwaltungen. Für die Aktualisierung der Angaben nach Absatz 1 Satz 1 Nr. 3 sind die Forstbehörden des Landes und ihre Einrichtungen zuständig, sofern die Waldbesitzer keine entsprechenden Angaben gemacht haben.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§ 2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utzung des Waldverzeichnisses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(1) Das Waldverzeichnis wird von den unteren Forstbehörden geführt.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2) Akteneinsicht ist jedermann auf der Grundlage des Akteneinsichts- und Informationszugangsgesetzes zu gewähren. Die Forstbehörde stellt dem Antragsteller Auszüge aus dem Waldverzeichnis zur Verfügung. Durch den Antragsteller sind die Kosten für die Erstellung der Auszüge zu erstatten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§ 3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n-Kraft-Treten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iese Verordnung tritt am Tage nach der Verkündung in Kraft.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otsdam, den 30. November 2005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er Minister für Ländliche Entwicklung,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mwelt und Verbraucherschutz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r. Dietmar Woidke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_bd"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1026" w:hanging="0"/>
      <w:jc w:val="both"/>
    </w:pPr>
    <w:rPr>
      <w:rFonts w:ascii="Arial" w:hAnsi="Arial" w:eastAsia="Times New Roman" w:cs="Arial"/>
      <w:bCs/>
      <w:iCs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right="1029" w:hanging="0"/>
      <w:outlineLvl w:val="0"/>
    </w:pPr>
    <w:rPr>
      <w:i/>
      <w:szCs w:val="22"/>
      <w:lang w:val="it-IT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sz w:val="36"/>
      <w:szCs w:val="36"/>
      <w:lang w:val="it-IT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pBdr>
        <w:bottom w:val="dotted" w:sz="6" w:space="0" w:color="DDDDDD"/>
      </w:pBdr>
      <w:spacing w:before="280" w:after="280"/>
      <w:outlineLvl w:val="2"/>
    </w:pPr>
    <w:rPr>
      <w:b/>
      <w:sz w:val="27"/>
      <w:szCs w:val="27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aps/>
      <w:color w:val="11568F"/>
      <w:lang w:val="it-IT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sz w:val="20"/>
      <w:szCs w:val="20"/>
      <w:lang w:val="it-I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79" w:hanging="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ascii="Times_bd" w:hAnsi="Times_bd" w:cs="Times_bd"/>
      <w:i/>
      <w:sz w:val="22"/>
      <w:szCs w:val="22"/>
      <w:lang w:val="it-IT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</w:rPr>
  </w:style>
  <w:style w:type="character" w:styleId="DefaultParagraphFont">
    <w:name w:val="Default Paragraph Font"/>
    <w:qFormat/>
    <w:rPr/>
  </w:style>
  <w:style w:type="character" w:styleId="Char7">
    <w:name w:val=" Char7"/>
    <w:basedOn w:val="DefaultParagraphFont"/>
    <w:qFormat/>
    <w:rPr>
      <w:rFonts w:ascii="Arial" w:hAnsi="Arial" w:cs="Arial"/>
      <w:i/>
      <w:iCs/>
      <w:sz w:val="24"/>
      <w:szCs w:val="22"/>
    </w:rPr>
  </w:style>
  <w:style w:type="character" w:styleId="Char6">
    <w:name w:val=" Char6"/>
    <w:basedOn w:val="DefaultParagraphFont"/>
    <w:qFormat/>
    <w:rPr>
      <w:b/>
      <w:bCs/>
      <w:sz w:val="36"/>
      <w:szCs w:val="36"/>
    </w:rPr>
  </w:style>
  <w:style w:type="character" w:styleId="Char5">
    <w:name w:val=" Char5"/>
    <w:basedOn w:val="DefaultParagraphFont"/>
    <w:qFormat/>
    <w:rPr>
      <w:b/>
      <w:bCs/>
      <w:sz w:val="27"/>
      <w:szCs w:val="27"/>
    </w:rPr>
  </w:style>
  <w:style w:type="character" w:styleId="Char4">
    <w:name w:val=" Char4"/>
    <w:basedOn w:val="DefaultParagraphFont"/>
    <w:qFormat/>
    <w:rPr>
      <w:rFonts w:ascii="Arial" w:hAnsi="Arial" w:cs="Arial"/>
      <w:b/>
      <w:bCs/>
      <w:caps/>
      <w:color w:val="11568F"/>
      <w:sz w:val="24"/>
      <w:szCs w:val="24"/>
    </w:rPr>
  </w:style>
  <w:style w:type="character" w:styleId="Char3">
    <w:name w:val=" Char3"/>
    <w:basedOn w:val="DefaultParagraphFont"/>
    <w:qFormat/>
    <w:rPr>
      <w:b/>
      <w:bCs/>
    </w:rPr>
  </w:style>
  <w:style w:type="character" w:styleId="Char2">
    <w:name w:val=" Char2"/>
    <w:basedOn w:val="DefaultParagraphFont"/>
    <w:qFormat/>
    <w:rPr>
      <w:rFonts w:ascii="Arial" w:hAnsi="Arial" w:cs="Arial"/>
      <w:i/>
      <w:iCs/>
      <w:sz w:val="24"/>
      <w:szCs w:val="24"/>
      <w:lang w:val="en-GB"/>
    </w:rPr>
  </w:style>
  <w:style w:type="character" w:styleId="Char1">
    <w:name w:val=" Char1"/>
    <w:basedOn w:val="DefaultParagraphFont"/>
    <w:qFormat/>
    <w:rPr>
      <w:rFonts w:ascii="Times_bd" w:hAnsi="Times_bd" w:cs="Times_bd"/>
      <w:i/>
      <w:iCs/>
      <w:sz w:val="22"/>
      <w:szCs w:val="22"/>
    </w:rPr>
  </w:style>
  <w:style w:type="character" w:styleId="Char">
    <w:name w:val=" Char"/>
    <w:basedOn w:val="DefaultParagraphFont"/>
    <w:qFormat/>
    <w:rPr>
      <w:rFonts w:ascii="Arial" w:hAnsi="Arial" w:cs="Arial"/>
      <w:i/>
      <w:iCs/>
      <w:sz w:val="24"/>
      <w:szCs w:val="24"/>
      <w:lang w:val="en-GB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2T10:08:00Z</dcterms:created>
  <dc:creator>Utente Windows</dc:creator>
  <dc:description/>
  <dc:language>en-US</dc:language>
  <cp:lastModifiedBy>Utente Windows</cp:lastModifiedBy>
  <dcterms:modified xsi:type="dcterms:W3CDTF">2007-09-05T14:23:00Z</dcterms:modified>
  <cp:revision>5</cp:revision>
  <dc:subject/>
  <dc:title/>
</cp:coreProperties>
</file>