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rordnung zur Übertragung von Zuständigkeite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ür besonders geschützte Tierarte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Artenschutz-Zuständigkeitsverordnung- ArtSchZV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m 14. Mai 2007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GVBl.II/07, [Nr. 11], S.130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f Grund des § 55 Abs. 2 Satz 3 des Brandenburgischen Naturschutzgesetzes in der Fassung der Bekanntmachung vom 26. Mai 2004 (GVBl. I S. 350) verordnet der Minister für Ländliche Entwicklung, Umwelt und Verbraucherschutz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uständigkeite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e Zuständigkeit der Fachbehörde für Naturschutz und Landschaftspflege für die Entscheidung über Ausnahmen nach § 43 Abs. 8 Nr. 1 und 2 des Bundesnaturschutzgesetzes sowie für die Entscheidung über Befreiungen nach § 62 des Bundesnaturschutzgesetzes, soweit eine Ausnahme nach § 43 Abs. 8 Nr. 1 oder Nr. 2 des Bundesnaturschutzgesetzes nicht zugelassen werden kann, wird für folgende besonders geschützte Tierarten und Tierartengruppen auf die unteren Naturschutzbehörden übertragen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ulwurf (Talpa europae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ber (Castor fiber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ledermäuse (Chiroptera spp.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erschwalbe (Riparia ripari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uchschwalbe (Hirundo rustic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hlschwalbe (Delichon urbic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uersegler (Apus apus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Weißstorch (Ciconia ciconi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belkrähe (Corvus corone cornix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ornisse (Vespa crabro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ote Waldameise (Formica ruf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hle (Corvus monedula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ausrotschwanz (Phoenicurus ochruros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aussperling (Passer domesticus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urmfalke (Falco tinnunculus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phibien (Amphibia ssp.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shornkäfer (Oryctes nasicornis)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atkrähe (Corvus frugilegus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krafttreten, Außerkrafttrete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ese Verordnung tritt am Tage nach der Verkündung in Kraft und am 30. April 2009 außer Kraf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sdam, den 14. Mai 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r Minister für Ländliche Entwicklung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welt und Verbraucherschutz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Dietmar Woidk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026" w:hanging="0"/>
      <w:jc w:val="both"/>
    </w:pPr>
    <w:rPr>
      <w:rFonts w:ascii="Arial" w:hAnsi="Arial" w:eastAsia="Times New Roman" w:cs="Arial"/>
      <w:bCs/>
      <w:i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36:00Z</dcterms:created>
  <dc:creator>DeFranchis, Elfriede (CONSLEGB)</dc:creator>
  <dc:description/>
  <dc:language>en-US</dc:language>
  <cp:lastModifiedBy>DeFranchis, Elfriede (CONSLEGB)</cp:lastModifiedBy>
  <dcterms:modified xsi:type="dcterms:W3CDTF">2007-09-05T13:37:00Z</dcterms:modified>
  <cp:revision>1</cp:revision>
  <dc:subject/>
  <dc:title>Verordnung zur Übertragung von Zuständigkeiten</dc:title>
</cp:coreProperties>
</file>