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7831-10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Verordnung über Zuständigkeiten nach der Fischseuchen-Verordnung </w:t>
      </w:r>
    </w:p>
    <w:p>
      <w:pPr>
        <w:pStyle w:val="Normal"/>
        <w:rPr>
          <w:sz w:val="22"/>
        </w:rPr>
      </w:pPr>
      <w:r>
        <w:rPr>
          <w:sz w:val="22"/>
        </w:rPr>
        <w:t xml:space="preserve">Vom 17. Mai 1984 </w:t>
      </w:r>
    </w:p>
    <w:p>
      <w:pPr>
        <w:pStyle w:val="Normal"/>
        <w:rPr>
          <w:sz w:val="22"/>
        </w:rPr>
      </w:pPr>
      <w:r>
        <w:rPr>
          <w:sz w:val="22"/>
        </w:rPr>
        <w:t>geändert durch die Verordnung vom 24. Januar 2006 (Amtsbl. S. 174).</w:t>
      </w:r>
    </w:p>
    <w:p>
      <w:pPr>
        <w:pStyle w:val="Normal"/>
        <w:rPr>
          <w:sz w:val="22"/>
        </w:rPr>
      </w:pPr>
      <w:r>
        <w:rPr>
          <w:sz w:val="22"/>
        </w:rPr>
        <w:t>Fundstelle: Amtsblatt 1984, S. 58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Änderungsdat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geändert durch Verordnung vom 24. Januar 2006 (Amtsbl. S. 17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f Grund des § 2 Abs. 3 des Saarländischen Ausführungsgesetzes zum Tierseuchengesetz vom 23. Juni 1976 (Amtsbl. S. 690) verordnet der Minister für Frauen, Arbeit, Gesundheit und Sozial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1</w:t>
      </w:r>
    </w:p>
    <w:p>
      <w:pPr>
        <w:pStyle w:val="Normal"/>
        <w:rPr>
          <w:sz w:val="22"/>
        </w:rPr>
      </w:pPr>
      <w:r>
        <w:rPr>
          <w:sz w:val="22"/>
        </w:rPr>
        <w:t>Zuständige Behörde im Sinne des § 5 Abs. 1 bis 3 der Verordnung zum Schutz gegen Süßwasserfisch-Seuchen, Muschelkrankheiten und zur Schaffung seuchenfreier Fischhaltungsbetriebe und Gebiete (Fischseuchen-Verordnung) in der Fassung der Bekanntmachung vom 3. November 2004 (BGBl. I S. 2754) ist abweichend von § 1 Abs. 1 des Saarländischen Ausführungsgesetzes zum Tierseuchengesetz das Ministerium für Justiz, Gesundheit und Sozia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2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  <w:t>Die Verordnung tritt am Tag nach der Verkündung in Kraf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Times New Roman" w:hAnsi="Times New Roman" w:cs="Times New Roman"/>
      <w:sz w:val="24"/>
      <w:lang w:val="en-GB"/>
    </w:rPr>
  </w:style>
  <w:style w:type="character" w:styleId="WWCarattere">
    <w:name w:val="WW- Carattere"/>
    <w:basedOn w:val="Caratterepredefinitoparagrafo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38:00Z</dcterms:created>
  <dc:creator>Elfriede DeFranchis (CONSLEGB)</dc:creator>
  <dc:description/>
  <dc:language>en-US</dc:language>
  <cp:lastModifiedBy>PC</cp:lastModifiedBy>
  <dcterms:modified xsi:type="dcterms:W3CDTF">2014-03-02T17:03:00Z</dcterms:modified>
  <cp:revision>2</cp:revision>
  <dc:subject/>
  <dc:title/>
</cp:coreProperties>
</file>