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7810-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Gesetz Nr. 769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zur Ausführung des Grundstücksverkehrsgesetzes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und des Landpachtgesetzes</w:t>
      </w:r>
    </w:p>
    <w:p>
      <w:pPr>
        <w:pStyle w:val="Normal"/>
        <w:rPr>
          <w:sz w:val="22"/>
        </w:rPr>
      </w:pPr>
      <w:r>
        <w:rPr>
          <w:sz w:val="22"/>
        </w:rPr>
        <w:t xml:space="preserve">Vom 11. Juli 1962 </w:t>
      </w:r>
    </w:p>
    <w:p>
      <w:pPr>
        <w:pStyle w:val="Normal"/>
        <w:rPr>
          <w:sz w:val="22"/>
        </w:rPr>
      </w:pPr>
      <w:r>
        <w:rPr>
          <w:sz w:val="22"/>
        </w:rPr>
        <w:t xml:space="preserve">zuletzt geändert durch das Gesetz vom 21. November 2007 (Amtsbl. S. 2393). </w:t>
      </w:r>
    </w:p>
    <w:p>
      <w:pPr>
        <w:pStyle w:val="Normal"/>
        <w:rPr>
          <w:sz w:val="22"/>
        </w:rPr>
      </w:pPr>
      <w:r>
        <w:rPr>
          <w:sz w:val="22"/>
        </w:rPr>
        <w:t>Fundstelle: Amtsblatt 1962, S. 50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§ 1</w:t>
      </w:r>
    </w:p>
    <w:p>
      <w:pPr>
        <w:pStyle w:val="Normal"/>
        <w:rPr>
          <w:sz w:val="22"/>
        </w:rPr>
      </w:pPr>
      <w:r>
        <w:rPr>
          <w:sz w:val="22"/>
        </w:rPr>
        <w:t>Die Regierung des Saarlandes kann durch Rechtsverordnung bestimme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dass die Vorschriften des ersten Abschnitts des G esetzes über Maßnahmen zur Verbesserung der Agrarstruktur und zur Sicherung land- und forstwirtschaftlicher Betriebe (Grundstücksverkehrsgesetz - GrdstVG) vom 28. Juli 1961 (Bundesgesetzbl. I S. 1091) [1] auf die Veräußerung von grundstücksgleichen Rechten, die die land- oder forstwirtschaftliche Nutzung eines Grundstücks zum Gegenstand haben, sowie von selbstständigen Fischereirechten anwendbar sind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dass die Veräußerung von Grundstücken bis zu einer bestimmten Größe keiner Genehmigung nach dem Grundstücksverkehrsgesetz bedarf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[1] ber. S. 1652 und 2000, zuletzt geändert durch Art. 2 Nr. 22 des Gesetzes vom 8. Dezember 1986 (BGBl. I S. 2191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§ 2</w:t>
      </w:r>
    </w:p>
    <w:p>
      <w:pPr>
        <w:pStyle w:val="Normal"/>
        <w:rPr>
          <w:sz w:val="22"/>
        </w:rPr>
      </w:pPr>
      <w:r>
        <w:rPr>
          <w:sz w:val="22"/>
        </w:rPr>
        <w:t>(1) Genehmigungsbehörde im Sinne des Grundstücksverkehrsgesetzes und Landwirtschaftsbehörde im Sinne des Landpachtgesetzes [2] sind die Landkreise, der Regionalverband Saarbrücken, die Landeshauptstadt Saarbrücken und die kreisfreien Städ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2) Ist ein Landkreis oder eine kreisfreie Stadt Vertragspartner, so ist der Minister für Wirtschaft [3] Genehmigungsbehörde im Sinne des Grundstücksverkehrsgesetzes und Landwirtschaftsbehörde im Sinne des Landpachtgesetzes [2]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[2] Gesetz aufgehoben durch § 14 Abs. 1 Satz 2 des Landpachtverkehrsgesetzes vom 8. November 1985 (BGBl. I S. 2075).</w:t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[3] Jetzt: Ministerium für Umwelt gem. Nr. 8.05 der Bekanntmachung - BS- Nr. 1101- 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§ 3</w:t>
      </w:r>
    </w:p>
    <w:p>
      <w:pPr>
        <w:pStyle w:val="Normal"/>
        <w:rPr>
          <w:sz w:val="22"/>
        </w:rPr>
      </w:pPr>
      <w:r>
        <w:rPr>
          <w:sz w:val="22"/>
        </w:rPr>
        <w:t>Dieses Gesetz tritt am Tag nach seiner Verkündung in Kraft.</w:t>
      </w:r>
    </w:p>
    <w:p>
      <w:pPr>
        <w:pStyle w:val="Normal"/>
        <w:spacing w:before="0" w:after="200"/>
        <w:rPr>
          <w:sz w:val="22"/>
        </w:rPr>
      </w:pPr>
      <w:r>
        <w:rPr>
          <w:sz w:val="22"/>
        </w:rPr>
        <w:t>juris GmbH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rFonts w:ascii="Times New Roman" w:hAnsi="Times New Roman" w:cs="Times New Roman"/>
      <w:sz w:val="24"/>
      <w:lang w:val="en-GB"/>
    </w:rPr>
  </w:style>
  <w:style w:type="character" w:styleId="WWCarattere">
    <w:name w:val="WW- Carattere"/>
    <w:basedOn w:val="Caratterepredefinitoparagrafo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1:26:00Z</dcterms:created>
  <dc:creator>Elfriede DeFranchis (CONSLEGB)</dc:creator>
  <dc:description/>
  <dc:language>en-US</dc:language>
  <cp:lastModifiedBy>PC</cp:lastModifiedBy>
  <dcterms:modified xsi:type="dcterms:W3CDTF">2014-03-02T16:56:00Z</dcterms:modified>
  <cp:revision>2</cp:revision>
  <dc:subject/>
  <dc:title/>
</cp:coreProperties>
</file>