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hüringer Gesetz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zur Umsetzung europarechtlicher Vorschriften betreffend die Beherrschung der Gefahren bei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schweren Unfällen mit gefährlichen Stoffen (ThürEUGefUG)*) 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29. März 2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tand:  letzte berücksichtigte Änderung: § 3 geändert durch Artikel 19 des Gesetzes vom 20. Dezember 2007 (GVBl. S. 267, 278)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ußno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*) Das Gesetz dient der Umsetzung der Richtlinie 96/82/EG des Rates vom 9. Dezember 1996 zur Beherrschung der Gefahren bei schweren Unfällen mit gefährlichen Stoffen (ABl. EG 1997 Nr. L 10 S. 13).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Landtag hat das folgende Gesetz beschlossen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eltungsberei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r Beherrschung der Gefahren bei schweren Unfällen mit gefährlichen Stoffen gelten die nachfolgenden Bestimmungen, soweit nicht bundesrechtliche Vorschriften eine abschließende Regelung treff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mgang mit gefährlichen Stoff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ür Betriebsbereiche nach § 3 Abs. 5 a des Bundes-Immissionsschutzgesetzes (BImSchG) in der Fassung vom 14. Mai 1990 (BGBl. I S. 880) in der jeweils geltenden Fassung, die nicht gewerblichen Zwecken dienen und die nicht im Rahmen wirtschaftlicher Unternehmungen Verwendung finden, gel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die §§ 17, 20 Abs. 1 a, die §§ 24, 25 Abs. 1 a und § 52 BImSchG sowie § 62 Abs. 1 Nr. 5 BImSchG, soweit hier auf Tatbestände im Geltungsbereich dieses Gesetzes verwiesen wird, und § 62 Abs. 2 Nr. 4 und 5 und Abs. 3 BImSchG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§ 1 Abs. 1 sowie die §§ 2 bis 16, 19 und 20 der Störfall-Verordnung (12. BImSchV) vom 26. April 2000 (BGBl. I S. 603) in der jeweils geltenden Fassung u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3.§ 62 Abs. 1 Nr. 2 und 7 und Abs. 3 BImSchG in Verbindung mit § 21 Abs. 1 und 3 Nr. 2 12 . </w:t>
      </w:r>
      <w:r>
        <w:rPr>
          <w:sz w:val="22"/>
          <w:szCs w:val="22"/>
        </w:rPr>
        <w:t>BImSch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prech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ständigkei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ständige Überwachungsbehörde für die Einhaltung der immissionsschutzrechtlichen Anforderungen für Betriebsbereiche nach § 2 ist die jeweils für den Vollzug der dort genannten Bestimmungen zuständige Behörde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n-Kraft-Tre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ses Gesetz tritt am Tage nach der Verkündung in Kraf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rfurt, den 29. März 200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Präsidentin des Landtag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berkn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3:07:00Z</dcterms:created>
  <dc:creator>PC</dc:creator>
  <dc:description/>
  <dc:language>en-US</dc:language>
  <cp:lastModifiedBy>PC</cp:lastModifiedBy>
  <dcterms:modified xsi:type="dcterms:W3CDTF">2013-07-27T13:08:00Z</dcterms:modified>
  <cp:revision>1</cp:revision>
  <dc:subject/>
  <dc:title>Thüringer Gesetz</dc:title>
</cp:coreProperties>
</file>