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752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erordnung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über Zuständigkeiten auf dem Gebiet des Energiewirtschaftsrech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om 4. August 2005 </w:t>
      </w:r>
    </w:p>
    <w:p>
      <w:pPr>
        <w:pStyle w:val="Normal"/>
        <w:rPr>
          <w:sz w:val="22"/>
        </w:rPr>
      </w:pPr>
      <w:r>
        <w:rPr>
          <w:sz w:val="22"/>
        </w:rPr>
        <w:t>geändert durch die Verordnung vom 3. März 2006 (Amtsbl. S. 436).*</w:t>
      </w:r>
    </w:p>
    <w:p>
      <w:pPr>
        <w:pStyle w:val="Normal"/>
        <w:rPr>
          <w:sz w:val="22"/>
        </w:rPr>
      </w:pPr>
      <w:r>
        <w:rPr>
          <w:sz w:val="22"/>
        </w:rPr>
        <w:t xml:space="preserve">* Die Norm gilt in dieser Fassung bis 31.12.2015, siehe Artikel 2 der VO v. 03.03.2006, Amtsbl. S. 436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ndstelle: Amtsblatt 2005, S. 124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Änderungsda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geändert durch Verordnung vom 23.03.2006 (GVBl. S. 43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f Grund des § 5 Abs. 3 des Landesorganisationsgesetzes in der Fassung der Bekanntmachung vom 27. März 1997 (Amtsbl. S. 410), zuletzt geändert durch Artikel 2 Abs. 1 des Gesetzes vom 19. Mai 2004 (Amtsbl. S. 1498), [1] verordnet die Landesregierung zur Ausführung von Artikel 1 (Gesetz über die Elektrizitäts- und Gasversorgung [ Energiewirtschaftsgesetz - EnWG ]) des Zweiten Gesetzes zur Neuregelung des Energiewirtschaftsrechts vom 7. Juli 2005 (BGBl. I S. 1970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1] LOG vgl. BS-Nr. 200-2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  <w:t>Zur Ausführung des Energiewirtschaftsgesetzes sowie der auf seiner Grundlage erlassenen Verordnungen ist das Ministerium für Wirtschaft und Arbeit zuständig, soweit nicht in § 2 oder durch Gesetz oder auf Grund eines Gesetzes etwas anderes bestimmt 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2</w:t>
      </w:r>
    </w:p>
    <w:p>
      <w:pPr>
        <w:pStyle w:val="Normal"/>
        <w:rPr>
          <w:sz w:val="22"/>
        </w:rPr>
      </w:pPr>
      <w:r>
        <w:rPr>
          <w:sz w:val="22"/>
        </w:rPr>
        <w:t>Für die Durchführung von Planfeststellungs- und Plangenehmigungsverfahren nach Maßgabe des § 43 des Energiewirtschaftsgesetzes ist das Oberbergamt für das Saarland und das Land Rheinland-Pfalz* zuständi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Das Oberbergamt ist seit dem 1. Januar 2008 nur noch für das Saarland zuständig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58:00Z</dcterms:created>
  <dc:creator>Elfriede DeFranchis (CONSLEGB)</dc:creator>
  <dc:description/>
  <dc:language>en-US</dc:language>
  <cp:lastModifiedBy>Elfriede DeFranchis (CONSLEGB)</cp:lastModifiedBy>
  <dcterms:modified xsi:type="dcterms:W3CDTF">2013-07-26T10:00:00Z</dcterms:modified>
  <cp:revision>2</cp:revision>
  <dc:subject/>
  <dc:title/>
</cp:coreProperties>
</file>