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753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erordnung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ur Regelung von Zuständigkeiten nach dem Wasch- und Reinigungsmittelgeset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om 1. März 1988 </w:t>
      </w:r>
    </w:p>
    <w:p>
      <w:pPr>
        <w:pStyle w:val="Normal"/>
        <w:rPr>
          <w:sz w:val="22"/>
        </w:rPr>
      </w:pPr>
      <w:r>
        <w:rPr>
          <w:sz w:val="22"/>
        </w:rPr>
        <w:t>zuletzt geändert durch das Gesetz vom 21. November 2007 (Amtsbl. S. 2393).</w:t>
      </w:r>
    </w:p>
    <w:p>
      <w:pPr>
        <w:pStyle w:val="Normal"/>
        <w:rPr>
          <w:sz w:val="22"/>
        </w:rPr>
      </w:pPr>
      <w:r>
        <w:rPr>
          <w:sz w:val="22"/>
        </w:rPr>
        <w:t>Fundstelle: Amtsblatt 1988, S. 2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Änderungsda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geändert durch Art. 10 § 1 Abs. 1 des Gesetzes Nr. 1381 vom 27. November 1996 (Amtsbl. S. 1313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geändert durch Art. 10 der Verordnung vom 13. März 2001 (Amtsbl. S. 540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geändert durch Verordnung vom 24. Januar 2006 (Amtsbl. S. 17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geändert durch Art. 10 Abs. 15 des Gesetzes Nr. 1632 vom 21. November 2007 (Amtsbl. S. 239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f Grund des § 10 Abs. 1 des Gesetzes über die Umweltverträglichkeit von Wasch- und Reinigungsmitteln (Wasch- und Reinigungsmittelgesetz -WRMG) [2] in der Fassung der Bekanntmachung vom 5. März 1987 (BGBl. I S. 875) [1] in Verbindung mit § 5 Abs. 3 des Landesorganisationsgesetzes (LOG) vom 2. Juli 1969 (Amtsbl. S. 445), zuletzt geändert durch Gesetz vom 28. Januar 1987 (Amtsbl. S. 122) und § 36 Abs. 2 Satz 1 des Gesetzes über Ordnungswidrigkeiten (OWiG) in der Fassung der Bekanntmachung vom 19. Februar 1987 (BGBl. I S. 602) [2] verordnet die Landesregieru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2] Vgl. nunmehr § 13 Abs. 1 des Gesetzes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[1] WRMG zuletzt geändert durch Art. 155 der Verordnung vom 29. Oktober 2001 (BGBl. I S. 2785)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[2] OWiG zuletzt geändert durch Art. 24 des Gesetzes vom 13. Dezember 2001 (BGBl. I S. 3574)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  <w:t>(1) Zuständige Stelle im Sinne von § 10 Abs. 1 des Gesetzes über die Umweltverträglichkeit von Wasch- und Reinigungsmitteln (Wasch- und Reinigungsmittelgesetz) [2] in der Fassung der Bekanntmachung vom 5. März 1987 (BGBl. I S. 875) [1] ist das Landesamt für Umwelt- und Arbeitsschut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Zuständig für die Verfolgung und Ahndung von Ordnungswidrigkeiten nach § 11 des Wasch- und Reinigungsmittelgesetzes [3] ist das Landesamt für Umwelt- und Arbeitsschut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2] Vgl. nunmehr § 13 Abs. 1 des Gesetzes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[1] WRMG zuletzt geändert durch Art. 155 der Verordnung vom 29. Oktober 2001 (BGBl. I S. 2785)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[3] Vgl. nunmehr § 15 des Gesetz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2</w:t>
      </w:r>
    </w:p>
    <w:p>
      <w:pPr>
        <w:pStyle w:val="Normal"/>
        <w:rPr>
          <w:sz w:val="22"/>
        </w:rPr>
      </w:pPr>
      <w:r>
        <w:rPr>
          <w:sz w:val="22"/>
        </w:rPr>
        <w:t>Diese Verordnung tritt am Tag nach ihrer Verkündung in Kraf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© juris GmbH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Herausge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ris GmbH</w:t>
      </w:r>
    </w:p>
    <w:p>
      <w:pPr>
        <w:pStyle w:val="Normal"/>
        <w:rPr>
          <w:sz w:val="22"/>
        </w:rPr>
      </w:pPr>
      <w:r>
        <w:rPr>
          <w:sz w:val="22"/>
        </w:rPr>
        <w:t xml:space="preserve">Gutenbergstraße 23 </w:t>
      </w:r>
    </w:p>
    <w:p>
      <w:pPr>
        <w:pStyle w:val="Normal"/>
        <w:rPr>
          <w:sz w:val="22"/>
        </w:rPr>
      </w:pPr>
      <w:r>
        <w:rPr>
          <w:sz w:val="22"/>
        </w:rPr>
        <w:t>Saarbrücken</w:t>
      </w:r>
    </w:p>
    <w:p>
      <w:pPr>
        <w:pStyle w:val="Normal"/>
        <w:rPr>
          <w:sz w:val="22"/>
        </w:rPr>
      </w:pPr>
      <w:r>
        <w:rPr>
          <w:sz w:val="22"/>
        </w:rPr>
        <w:t>E-Mail-Kontakt</w:t>
      </w:r>
    </w:p>
    <w:p>
      <w:pPr>
        <w:pStyle w:val="Normal"/>
        <w:rPr>
          <w:sz w:val="22"/>
        </w:rPr>
      </w:pPr>
      <w:r>
        <w:rPr>
          <w:sz w:val="22"/>
        </w:rPr>
        <w:t>info@juris.de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 xml:space="preserve">Telefon(0681) 5866-0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character" w:styleId="WWCarattere">
    <w:name w:val="WW-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17:00Z</dcterms:created>
  <dc:creator>Elfriede DeFranchis (CONSLEGB)</dc:creator>
  <dc:description/>
  <dc:language>en-US</dc:language>
  <cp:lastModifiedBy>PC</cp:lastModifiedBy>
  <dcterms:modified xsi:type="dcterms:W3CDTF">2013-10-08T15:55:00Z</dcterms:modified>
  <cp:revision>3</cp:revision>
  <dc:subject/>
  <dc:title/>
</cp:coreProperties>
</file>