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Landesverordnu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über die Bestimmung von Eingriffen in Natur und Landschaft</w:t>
      </w:r>
    </w:p>
    <w:p>
      <w:pPr>
        <w:pStyle w:val="Normal"/>
        <w:rPr>
          <w:sz w:val="22"/>
        </w:rPr>
      </w:pPr>
      <w:r>
        <w:rPr>
          <w:sz w:val="22"/>
        </w:rPr>
        <w:t>Vom 19. Dezember 2006</w:t>
      </w:r>
    </w:p>
    <w:p>
      <w:pPr>
        <w:pStyle w:val="Normal"/>
        <w:rPr>
          <w:sz w:val="22"/>
        </w:rPr>
      </w:pPr>
      <w:r>
        <w:rPr>
          <w:sz w:val="22"/>
        </w:rPr>
        <w:t>Aufgru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s § 9 Abs. 4 des Landesnaturschutzgesetzes vom 28. September 2005 (GVBl. S. 387, BS 791-1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ird von der Landesregierung u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ufgru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s § 53 Abs. 2 Satz 2 des Landesnaturschutzgesetz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ird von dem Ministerium für Umwelt, Forsten und Verbraucherschutz verordnet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zum Seitenanfang | zur Einzelansicht </w:t>
      </w:r>
    </w:p>
    <w:p>
      <w:pPr>
        <w:pStyle w:val="Normal"/>
        <w:rPr>
          <w:sz w:val="22"/>
        </w:rPr>
      </w:pPr>
      <w:r>
        <w:rPr>
          <w:sz w:val="22"/>
        </w:rPr>
        <w:t>§ 1</w:t>
      </w:r>
    </w:p>
    <w:p>
      <w:pPr>
        <w:pStyle w:val="Normal"/>
        <w:rPr>
          <w:sz w:val="22"/>
        </w:rPr>
      </w:pPr>
      <w:r>
        <w:rPr>
          <w:sz w:val="22"/>
        </w:rPr>
        <w:t>Als Eingriffe im Sinne des § 9 Abs. 1 des Landesnaturschutzgesetzes (LNatSchG) gelten in der Rege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im Außenberei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)die Errichtung, Erweiterung oder wesentliche Umgestaltung von baulichen Anlagen im Sinne der Landesbauordnung Rheinland-Pfalz (LBauO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)selbständige Abgrabungen oder Aufschüttungen von Ufer- und Feuchtflächen sowie ständig oder zeitweise wasserführenden Senken, im Übrigen solche ab zwei Meter Höhe oder Tiefe oder mit einer Grundfläche von mehr als 300 m2 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im Außenbereich die Errichtung, Erweiterung oder wesentliche Umgestaltung von Schienenwegen, Berg- oder Seilbahnen, von Straßen, mit Bindemitteln befestigten Wegen oder von Flugplätz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der Abbau oder die Abgrabung von Bodenschätz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im Außenbereich das Verlegen von Ver- und Entsorgungsleitungen, mit Ausnahme der in § 2 Nr. 3 Buchst. a genannten Fäll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im Außenbereich die Anlage oder Erweiterung von Camping- und Badeplätzen sowie von Einrichtungen zur Haltung von Tieren wild lebender Art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der Ausbau von Gewässern im Sinne des § 31 Abs. 2 Satz 1 des Wasserhaushaltsgesetzes sowie die Entwässerung von Feuchtgebieten, wie Mooren, Sümpfen oder Brüch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.die Durchführung von Motorsportveranstaltungen außerhalb öffentlicher Straßen oder der dafür zugelassenen Einrichtung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das Roden von Wald, das Erstaufforsten von Talsohlen und Waldwiesen sowie die Neuanlage von Weihnachtsbaum- und Schmuckreisigkulturen in der Feldflur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.das Umbrechen von Dauergrünland zum Zwecke der Nutzungsänderung in den grünlandarmen Gebieten gemäß Anlag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.die erhebliche Beeinträchtigung oder Zerstörung von Lebensräumen besonders geschützter Arten sowie von Biotopen im Sinne des § 28 Abs. 3 LNatSchG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.die Beseitigung von Streuobstbeständen und Baumreih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zum Seitenanfang | zur Einzelansicht </w:t>
      </w:r>
    </w:p>
    <w:p>
      <w:pPr>
        <w:pStyle w:val="Normal"/>
        <w:rPr>
          <w:sz w:val="22"/>
        </w:rPr>
      </w:pPr>
      <w:r>
        <w:rPr>
          <w:sz w:val="22"/>
        </w:rPr>
        <w:t>§ 2</w:t>
      </w:r>
    </w:p>
    <w:p>
      <w:pPr>
        <w:pStyle w:val="Normal"/>
        <w:rPr>
          <w:sz w:val="22"/>
        </w:rPr>
      </w:pPr>
      <w:r>
        <w:rPr>
          <w:sz w:val="22"/>
        </w:rPr>
        <w:t>Nicht als Eingriffe im Sinne des§ 9 Abs. 1 LNatSchG gelten in der Rege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die Errichtung, Erweiterung oder wesentliche Umgestaltung v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)landschaftsangepassten, einfachen Hochsitzen und Wildfütterung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)Weidezäunen, Viehtränken und einfachen, landschaftsangepassten, mindestens einseitig offenen Viehunterständen zur Haltung von Weidetieren im Rahmen der landwirtschaftlichen Nutzung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)forstlichen und landwirtschaftlichen Kulturschutzzäun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)sonstigen temporären Kulturschutzvorrichtungen bis 5 ha Größe, soweit nicht Schutzzweckbestimmungen für die nach den §§ 18 bis 21 oder § 28 Abs. 3 LNatSchG oder Erhaltungsziele für die nach § 25 LNatSchG geschützten Gebiete entgegensteh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)Einschienenbahnen oder anderer, vergleichbarer technischer Anlagen zur Bewirtschaftung der Steillagen im Weinbau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)notwendigen Geländern und Schutzplanken an Straßen und Weg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)Leiteinrichtungen und Querungshilfen an Verkehrswegen für Tiere wild lebender Art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)Werbeanlagen und Hinweisschildern im Sinne des § 62 Abs. 1 Nr. 8 LBauO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auf landwirtschaftlich genutzten Flächen die Beseitigung reiner Betonmauern oder überwiegend aus Beton bestehender Mauern (Mischmauerwerk) bis zu einer Höhe von einem Meter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das Verlegen v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)unterirdischen Ver- und Entsorgungsleitungen in Straßen, Wegen und landwirtschaftlich genutzten Flächen, mit Ausnahme von nicht intensiv genutztem Dauergrünland und Flurholzfläch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)beweglichen Leitungen zur Bewässerung von landwirtschaftlich genutzten Fläch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die ordnungsgemäße, regelmäßige Instandhaltung oder Pflege v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)Straßen und Wegen, Schienenwegen, Berg- und Seilbahnen und deren Trass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)Ver- und Entsorgungsleitungen und deren Trass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)Kommunikationsanlag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)Deichen, Hochwasserschutzmauern und Dämmen im Sinne des § 83 des Landeswassergesetzes (LWG) sowie von Stauanlagen nach § 78 LWG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)landwirtschaftlichen Flächen einschließlich vorhandener Drainag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die Rodung von Erwerbsobstanlagen, soweit nicht Schutzzweckbestimmungen für die nach den §§ 18 bis 21 oder § 28 Abs. 3 LNatSchG oder Erhaltungsziele für die nach § 25 LNatSchG geschützten Gebiete entgegensteh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das Entfernen von Aufwuchs auf landwirtschaftlichen Flächen und auf Rohstoffabbauflächen innerhalb von fünf Jahren nach Aufgabe der jeweiligen Nutzung sowie das nach § 1 der Landesverordnung zum Schutz bestockter Rebflächen vor Schadorganismen vom 28. November 1997 (GVBl. S. 443, BS 7823-4) angeordnete Entfernen von Rebstöck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.Maßnahmen zur ordnungsgemäßen Unterhaltung oder Renaturierung von Gewässer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die natur- und landschaftsverträgliche Ausübung sportlicher Betätigung im Rahmen der Betretungsrecht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.das als Rekultivierungs- oder Renaturierungsmaßnahme festgelegte Verfüllen von Abgrabungen und Tagebau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.das Einbringen oder Entfernen von Vermessungs- oder Grenzmarken oder das Errichten oder Entfernen von Sichtzeichen nach § 6 Abs. 1 des Landesgesetzes über das amtliche Vermessungswesen (LGVerm) sowie Einschränkungen in der Nutzung von Schutzflächen nach § 6 Abs. 3 LGVer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zum Seitenanfang | zur Einzelansicht </w:t>
      </w:r>
    </w:p>
    <w:p>
      <w:pPr>
        <w:pStyle w:val="Normal"/>
        <w:rPr>
          <w:sz w:val="22"/>
        </w:rPr>
      </w:pPr>
      <w:r>
        <w:rPr>
          <w:sz w:val="22"/>
        </w:rPr>
        <w:t>§ 3</w:t>
      </w:r>
    </w:p>
    <w:p>
      <w:pPr>
        <w:pStyle w:val="Normal"/>
        <w:rPr>
          <w:sz w:val="22"/>
        </w:rPr>
      </w:pPr>
      <w:r>
        <w:rPr>
          <w:sz w:val="22"/>
        </w:rPr>
        <w:t>(1) Diese Verordnung tritt am Tage nach der Verkündung in Kraf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2) Gleichzeitig treten außer Kraft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die Landesverordnung zur Bestimmung von grünlandarmen Gebieten vom 31. Juli 1987 (GVBl. S. 238), geändert durch Artikel 244 des Gesetzes vom 12. Oktober 1999 (GVBl. S. 325), BS 791-1-12, u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die Landesverordnung über Ausnahmen von § 4 Abs. 1 Satz 2 des Landespflegegesetzes vom 7. Dezember 1988 (GVBl. 1989, S. 3, BS 791-1-13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inz, den 19. Dezember 2006</w:t>
      </w:r>
    </w:p>
    <w:p>
      <w:pPr>
        <w:pStyle w:val="Normal"/>
        <w:rPr>
          <w:sz w:val="22"/>
        </w:rPr>
      </w:pPr>
      <w:r>
        <w:rPr>
          <w:sz w:val="22"/>
        </w:rPr>
        <w:t>Der Ministerpräsident</w:t>
      </w:r>
    </w:p>
    <w:p>
      <w:pPr>
        <w:pStyle w:val="Normal"/>
        <w:rPr>
          <w:sz w:val="22"/>
        </w:rPr>
      </w:pPr>
      <w:r>
        <w:rPr>
          <w:sz w:val="22"/>
        </w:rPr>
        <w:t>Kurt Bec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e Ministerin für Umwelt,</w:t>
      </w:r>
    </w:p>
    <w:p>
      <w:pPr>
        <w:pStyle w:val="Normal"/>
        <w:rPr>
          <w:sz w:val="22"/>
        </w:rPr>
      </w:pPr>
      <w:r>
        <w:rPr>
          <w:sz w:val="22"/>
        </w:rPr>
        <w:t>Forsten und Verbraucherschutz</w:t>
      </w:r>
    </w:p>
    <w:p>
      <w:pPr>
        <w:pStyle w:val="Normal"/>
        <w:rPr>
          <w:sz w:val="22"/>
        </w:rPr>
      </w:pPr>
      <w:r>
        <w:rPr>
          <w:sz w:val="22"/>
        </w:rPr>
        <w:t>Margit Conra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zum Seitenanfang | zur Einzelansicht </w:t>
      </w:r>
    </w:p>
    <w:p>
      <w:pPr>
        <w:pStyle w:val="Normal"/>
        <w:rPr>
          <w:sz w:val="22"/>
        </w:rPr>
      </w:pPr>
      <w:r>
        <w:rPr>
          <w:sz w:val="22"/>
        </w:rPr>
        <w:t>Anlage</w:t>
      </w:r>
    </w:p>
    <w:p>
      <w:pPr>
        <w:pStyle w:val="Normal"/>
        <w:rPr>
          <w:sz w:val="22"/>
        </w:rPr>
      </w:pPr>
      <w:r>
        <w:rPr>
          <w:sz w:val="22"/>
        </w:rPr>
        <w:t>(zu § 1 Nr. 9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rünlandarme Gebie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olgende kommunale Gebietskörperschaften gelten als grünlandarme Gebie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im Bereich der Struktur- und Genehmigungsdirektion Nord (Koblenz)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a)die kreisfreie Stadt Koblenz,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</w:rPr>
      </w:pPr>
      <w:r>
        <w:rPr>
          <w:sz w:val="22"/>
        </w:rPr>
        <w:t>b)im Landkreis Bad Kreuzna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e große kreisangehörige Stadt Bad Kreuznach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e Verbandsgemeind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ad Kreuznach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ad Münster am Stein-Ebernburg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ngenlonsheim u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üdesheim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)im Landkreis Ahrweil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e Verbandsgemeinde Bad Breisig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e verbandsfreien Gemeinden Grafschaft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tadt Remagen u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tadt Sinzig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)der Landkreis Cochem-Zell mit Ausnah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r Verbandsgemeinde Ulm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)der Landkreis Mayen-Koblenz mit Ausnah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r Verbandsgemeinden Vordereifel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allendar u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r verbandsfreien Stadt Bendor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)im Landkreis Neuwi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e große kreisangehörige Stadt Neuwied u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e Verbandsgemeinde Unkel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)im Rhein-Hunsrück-Kre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e Verbandsgemeinden Emmelshaus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ankt Goar-Oberwesel u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e verbandsfreie Stadt Boppard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)im Rhein-Lahn-Kre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ie große kreisangehörige Stadt Lahnstein,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</w:rPr>
      </w:pPr>
      <w:r>
        <w:rPr>
          <w:sz w:val="22"/>
        </w:rPr>
        <w:t>die Verbandsgemeinden Braubach u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oreley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im Bereich der Struktur- und Genehmigungsdirektion Süd (Neustadt)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)die kreisfreien Städ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rankenthal (Pfalz)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ndau in der Pfalz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udwigshafen am Rhei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inz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eustadt an der Weinstraß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peyer und Worms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)die Landkrei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lzey-Worms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ad Dürkheim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ermersheim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inz-Bing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hein-Pfalz-Kreis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üdliche Weinstraße u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onnersbergkreis mit Ausnah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r Verbandsgemeinden Rockenhausen u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innweiler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)im Landkreis Kaiserslauter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e Verbandsgemeinden Enkenbach-Alsenborn u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00"/>
        <w:rPr>
          <w:sz w:val="22"/>
        </w:rPr>
      </w:pPr>
      <w:r>
        <w:rPr>
          <w:sz w:val="22"/>
        </w:rPr>
        <w:t>Hochspeyer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4:33:00Z</dcterms:created>
  <dc:creator>Elfriede DeFranchis (CONSLEGB)</dc:creator>
  <dc:description/>
  <dc:language>en-US</dc:language>
  <cp:lastModifiedBy>Elfriede DeFranchis (CONSLEGB)</cp:lastModifiedBy>
  <dcterms:modified xsi:type="dcterms:W3CDTF">2013-07-25T14:34:00Z</dcterms:modified>
  <cp:revision>1</cp:revision>
  <dc:subject/>
  <dc:title/>
</cp:coreProperties>
</file>