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Verordnung über die Andienung von Sonderabfällen</w:t>
      </w:r>
    </w:p>
    <w:p>
      <w:pPr>
        <w:pStyle w:val="Normal"/>
        <w:rPr>
          <w:sz w:val="22"/>
        </w:rPr>
      </w:pPr>
      <w:r>
        <w:rPr>
          <w:sz w:val="22"/>
        </w:rPr>
        <w:t>Vom 6. November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and:  letzte berücksichtigte Änderung: §§ 1, 2, 3 und 4 geändert durch Artikel 2 der Verordnung vom 16.11.2007 (Nds. GVBl. S. 625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Aufgrund des § 15 Abs. 2 und des § 17 des Niedersächsischen Abfallgesetzes (NAbfG) in der Fassung vom 14. Oktober 1994 (Nds. GVBl. S. 467), zuletzt geändert durch Artikel 2 des Gesetzes vom 19. Februar 1999 (Nds. GVBl. S. 46), wird verordne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Zur Zentralen Stelle für Sonderabfälle nach den §§ 15 bis 16 a und 18 NAbfG (Zentrale Stelle) wird die Niedersächsische Gesellschaft zur Endablagerung von Sonderabfall mbH (NGS) mit Sitz in Hannover bestimm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(1) Die Andienungspflicht nach § 16 NAbfG besteht nur für Sonderabfälle zur Beseitigu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Eine Andienungspflicht nach § 16 Abs. 1 NAbfG besteht nicht, we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vom Abfallerzeuger Sonderabfälle aufgrund einer Rechtsverordnung nach § 24 des Kreislaufwirtschafts- und Abfallgesetzes (KrW-/AbfG) an den Hersteller oder Vertreiber zurückgegeben werden 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beim Abfallbesitzer nicht mehr als insgesamt 2000 kg Sonderabfälle jährlich anfallen und di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nach § 7 Abs. 2 NAbfG einem öffentlich-rechtlichen Entsorgungsträger oder im Rahmen einer Sammelentsorgung nach § 9 der Nachweisverordnung (NachwV) vom 20. Oktober 2006 (BGBl. I S. 2298), geändert durch Artikel 4 des Gesetzes vom 19. Juli 2007 (BGBl. I S. 1462), einem Einsammler übergeben werden 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vom Abfallbesitzer selbst unter Verwendung des Übernahmescheins nach der Nachweisverordnung zur Entsorgungsanlage gebracht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3) Von der Andienungspflicht nach § 16 Abs. 1 NAbfG ist zusätzlich Bodenmaterial mit schädlichen Verunreinigungen ausgenommen, d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im Rahmen einer Altlastensanierung nach den §§ 13 bis 16 des Bundes-Bodenschutzgesetzes (BBodSchG) angefallen ist, we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es im Bereich der von dieser Sanierung betroffenen Fläche wieder eingebracht werden soll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durch einen für verbindlich erklärten Sanierungsplan nach § 13 Abs. 6 BBodSchG oder eine Anordnung zur Durchsetzung der Pflichten nach § 4 BBodSchG sichergestellt ist, dass das Wohl der Allgemeinheit nicht beeinträchtigt wird, 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innerhalb eines Bodenplanungsgebietes gemäß § 4 des Niedersächsischen Bodenschutzgesetzes (NBodSchG) angefallen ist, we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das Material nicht von einem Altstandort oder einer Altablagerung nach § 2 Abs. 5 BBodSchG stamm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die Verordnung nach § 4 NBodSchG darstellt, welche Art und Höhe von Bodenbelastung im beplanten Gebiet typisch ist und das Material ausschließlich diese typische Belastung aufweist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das Material auf einem in der Verordnung nach § 4 NBodSchG genannten Standort beseitigt wird, 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a)innerhalb des Bodenplanungsgebietes liegt, in dem das Material anfällt, 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b)innerhalb eines entsprechend beplanten und vergleichbar belasteten Bodenplanungsgebietes in örtlicher Nähe lieg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d die Beseitigung dieses Materials an dieser Stelle nach den §§ 27 und 31 KrW-/AbfG zugelassen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3</w:t>
      </w:r>
    </w:p>
    <w:p>
      <w:pPr>
        <w:pStyle w:val="Normal"/>
        <w:rPr>
          <w:sz w:val="22"/>
        </w:rPr>
      </w:pPr>
      <w:r>
        <w:rPr>
          <w:sz w:val="22"/>
        </w:rPr>
        <w:t>Abweichend von § 16 Abs. 1 NAbfG sind Sonderabfälle durch den Einsammler anzudienen, d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über eine Sammelentsorgung nach § 9 NachwV beseitigt werden sollen 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beim Abfallerzeuger keiner Nachweispflicht unterliegen und die Anforderungen des § 9 Abs. 5 NachwV erfüll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4</w:t>
      </w:r>
    </w:p>
    <w:p>
      <w:pPr>
        <w:pStyle w:val="Normal"/>
        <w:rPr>
          <w:sz w:val="22"/>
        </w:rPr>
      </w:pPr>
      <w:r>
        <w:rPr>
          <w:sz w:val="22"/>
        </w:rPr>
        <w:t>(1) 1 Für die Andienung sind die in der Nachweisverordnung für den Entsorgungsnachweis und die Nachweiserklärung vorgesehenen Formblätter zu verwenden. 2 Die Zentrale Stelle kann ergänzende Angaben verlangen. 3 Soweit die Nachweise nach Satz 1 nach der Nachweisverordnung elektronisch zu übermitteln sind, kann die Zentrale Stelle vorschreiben, dass ein bestimmtes Format und eine bestimmte Form der Übermittlung einzuhalten si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Im Fall der grenzüberschreitenden Abfallverbringung im Sinne der Verordnung (EG) Nr. 1013/2006 des Europäischen Parlaments und des Rates vom 14. Juni 2006 über die Verbringung von Abfällen (ABl. EU Nr. L 190 S. 1) gilt die Andienungspflicht mit der Vorlage des vollständigen Notifizierungsantrages bei der Zentralen Stelle als erfüll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5</w:t>
      </w:r>
    </w:p>
    <w:p>
      <w:pPr>
        <w:pStyle w:val="Normal"/>
        <w:rPr>
          <w:sz w:val="22"/>
        </w:rPr>
      </w:pPr>
      <w:r>
        <w:rPr>
          <w:sz w:val="22"/>
        </w:rPr>
        <w:t>(1) Eine von der Zentralen Stelle erteilte Bestätigung der Zulässigkeit der vorgesehenen Entsorgung gemäß den §§ 5, 6, 8 und 9 NachwV gilt für anzudienenden Sonderabfall als Zuweisung nach § 16 a NAbf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Im Fall der grenzüberschreitenden Abfallverbringung im Sinne der in § 4 Abs. 2 genannten Verordnung gilt bei andienungspflichtigen Sonderabfällen eine von der Zentralen Stelle durchgeführte Notifizierung als Zuweisung nach § 16 a NAbf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6</w:t>
      </w:r>
    </w:p>
    <w:p>
      <w:pPr>
        <w:pStyle w:val="Normal"/>
        <w:rPr>
          <w:sz w:val="22"/>
        </w:rPr>
      </w:pPr>
      <w:r>
        <w:rPr>
          <w:sz w:val="22"/>
        </w:rPr>
        <w:t>Soweit dies für die Erfüllung der Aufgaben der Zentralen Stelle erforderlich ist, haben die Abfallbesitzer auf Verlangen Auskunft zu erteilen ü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die bisherige Entsorgung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die Anlagen und Einrichtungen des Betriebes, in denen die Abfälle angefallen si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7</w:t>
      </w:r>
    </w:p>
    <w:p>
      <w:pPr>
        <w:pStyle w:val="Normal"/>
        <w:rPr>
          <w:sz w:val="22"/>
        </w:rPr>
      </w:pPr>
      <w:r>
        <w:rPr>
          <w:sz w:val="22"/>
        </w:rPr>
        <w:t>(1) Diese Verordnung tritt am Tage nach ihrer Verkündung in Kra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Gleichzeitig tritt die Verordnung über die Andienung von Sonderabfällen vom 14. September 1995 (Nds. GVBl. S. 291), geändert durch Artikel 1 der Verordnung vom 28. September 1998 (Nds. GVBl. S. 636), außer Kra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nnover, den 6. November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edersächsisches Umweltminis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ütt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nister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1:00Z</dcterms:created>
  <dc:creator>Elfriede DeFranchis (CONSLEGB)</dc:creator>
  <dc:description/>
  <dc:language>en-US</dc:language>
  <cp:lastModifiedBy>Elfriede DeFranchis (CONSLEGB)</cp:lastModifiedBy>
  <dcterms:modified xsi:type="dcterms:W3CDTF">2013-07-24T10:45:00Z</dcterms:modified>
  <cp:revision>1</cp:revision>
  <dc:subject/>
  <dc:title/>
</cp:coreProperties>
</file>