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de-DE"/>
        </w:rPr>
      </w:pPr>
      <w:r>
        <w:rPr>
          <w:b/>
          <w:sz w:val="22"/>
          <w:szCs w:val="22"/>
          <w:lang w:val="de-DE"/>
        </w:rPr>
        <w:t>Verordnung für die Häfen in Mecklenburg-Vorpommern</w:t>
      </w:r>
    </w:p>
    <w:p>
      <w:pPr>
        <w:pStyle w:val="Normal"/>
        <w:rPr>
          <w:b/>
          <w:b/>
          <w:sz w:val="22"/>
          <w:szCs w:val="22"/>
          <w:lang w:val="de-DE"/>
        </w:rPr>
      </w:pPr>
      <w:r>
        <w:rPr>
          <w:b/>
          <w:sz w:val="22"/>
          <w:szCs w:val="22"/>
          <w:lang w:val="de-DE"/>
        </w:rPr>
        <w:t>(Hafenverordnung - HafVO M-V)</w:t>
      </w:r>
    </w:p>
    <w:p>
      <w:pPr>
        <w:pStyle w:val="Normal"/>
        <w:rPr>
          <w:b/>
          <w:b/>
          <w:sz w:val="22"/>
          <w:szCs w:val="22"/>
          <w:lang w:val="de-DE"/>
        </w:rPr>
      </w:pPr>
      <w:r>
        <w:rPr>
          <w:b/>
          <w:sz w:val="22"/>
          <w:szCs w:val="22"/>
          <w:lang w:val="de-DE"/>
        </w:rPr>
      </w:r>
    </w:p>
    <w:p>
      <w:pPr>
        <w:pStyle w:val="Normal"/>
        <w:rPr>
          <w:sz w:val="22"/>
          <w:szCs w:val="22"/>
          <w:lang w:val="de-DE"/>
        </w:rPr>
      </w:pPr>
      <w:r>
        <w:rPr>
          <w:sz w:val="22"/>
          <w:szCs w:val="22"/>
          <w:lang w:val="de-DE"/>
        </w:rPr>
        <w:t>Vom 17. Mai 2006</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Fundstelle: GVOBl. M-V 2006, S. 355</w:t>
      </w:r>
    </w:p>
    <w:p>
      <w:pPr>
        <w:pStyle w:val="Normal"/>
        <w:rPr>
          <w:sz w:val="22"/>
          <w:szCs w:val="22"/>
          <w:lang w:val="de-DE"/>
        </w:rPr>
      </w:pPr>
      <w:r>
        <w:rPr>
          <w:sz w:val="22"/>
          <w:szCs w:val="22"/>
          <w:lang w:val="de-DE"/>
        </w:rPr>
        <w:t xml:space="preserve">Stand:  letzte berücksichtigte Änderung: § 4a geändert durch Verordnung vom 6. Februar 2013 (GVOBl. M-V S. 168)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Aufgrund des § 4 Abs. 1 und 2 und des § 10 Abs. 3 des Wasserverkehrsgesetzes in der Fassung der Bekanntmachung vom 17. Februar 1993 (GVOBl. M-V S. 154), das zuletzt durch Artikel 5 des Gesetzes vom 9. August 2002 (GVOBl. M-V S. 531) geändert worden ist, verordnet das Wirtschaftsministerium im Einvernehmen mit dem Sozialministerium, dem Umweltministerium und dem Ministerium für Ernährung, Landwirtschaft, Forsten und Fischerei und aufgrund des § 14 Abs. 4 Satz 1 des Landesorganisationsgesetzes vom 14. März 2005 (GVOBl. M-V S. 98) verordnet die Landesregier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Inhaltsübersicht </w:t>
      </w:r>
    </w:p>
    <w:p>
      <w:pPr>
        <w:pStyle w:val="Normal"/>
        <w:rPr>
          <w:sz w:val="22"/>
          <w:szCs w:val="22"/>
          <w:lang w:val="de-DE"/>
        </w:rPr>
      </w:pPr>
      <w:r>
        <w:rPr>
          <w:sz w:val="22"/>
          <w:szCs w:val="22"/>
          <w:lang w:val="de-DE"/>
        </w:rPr>
        <w:t>Teil 1</w:t>
      </w:r>
    </w:p>
    <w:p>
      <w:pPr>
        <w:pStyle w:val="Normal"/>
        <w:rPr>
          <w:sz w:val="22"/>
          <w:szCs w:val="22"/>
          <w:lang w:val="de-DE"/>
        </w:rPr>
      </w:pPr>
      <w:r>
        <w:rPr>
          <w:sz w:val="22"/>
          <w:szCs w:val="22"/>
          <w:lang w:val="de-DE"/>
        </w:rPr>
        <w:t xml:space="preserve">Geltungsbereich, Zuständigkeiten  </w:t>
      </w:r>
    </w:p>
    <w:p>
      <w:pPr>
        <w:pStyle w:val="Normal"/>
        <w:rPr>
          <w:sz w:val="22"/>
          <w:szCs w:val="22"/>
          <w:lang w:val="de-DE"/>
        </w:rPr>
      </w:pPr>
      <w:r>
        <w:rPr>
          <w:sz w:val="22"/>
          <w:szCs w:val="22"/>
          <w:lang w:val="de-DE"/>
        </w:rPr>
        <w:t xml:space="preserve">§ 1 Geltungsbereich </w:t>
      </w:r>
    </w:p>
    <w:p>
      <w:pPr>
        <w:pStyle w:val="Normal"/>
        <w:rPr>
          <w:sz w:val="22"/>
          <w:szCs w:val="22"/>
          <w:lang w:val="de-DE"/>
        </w:rPr>
      </w:pPr>
      <w:r>
        <w:rPr>
          <w:sz w:val="22"/>
          <w:szCs w:val="22"/>
          <w:lang w:val="de-DE"/>
        </w:rPr>
        <w:t xml:space="preserve">§ 2 Geltung anderer Rechtsvorschriften </w:t>
      </w:r>
    </w:p>
    <w:p>
      <w:pPr>
        <w:pStyle w:val="Normal"/>
        <w:rPr>
          <w:sz w:val="22"/>
          <w:szCs w:val="22"/>
          <w:lang w:val="de-DE"/>
        </w:rPr>
      </w:pPr>
      <w:r>
        <w:rPr>
          <w:sz w:val="22"/>
          <w:szCs w:val="22"/>
          <w:lang w:val="de-DE"/>
        </w:rPr>
        <w:t xml:space="preserve">§ 3 Hafenbehörden und Zuständigkeiten </w:t>
      </w:r>
    </w:p>
    <w:p>
      <w:pPr>
        <w:pStyle w:val="Normal"/>
        <w:rPr>
          <w:sz w:val="22"/>
          <w:szCs w:val="22"/>
          <w:lang w:val="de-DE"/>
        </w:rPr>
      </w:pPr>
      <w:r>
        <w:rPr>
          <w:sz w:val="22"/>
          <w:szCs w:val="22"/>
          <w:lang w:val="de-DE"/>
        </w:rPr>
        <w:t xml:space="preserve">§ 4 Befugnisse der Hafenbehörden und der mit wasserschutzpolizeilichen Aufgaben betrauten Bediensteten der Landespolizei </w:t>
      </w:r>
    </w:p>
    <w:p>
      <w:pPr>
        <w:pStyle w:val="Normal"/>
        <w:rPr>
          <w:sz w:val="22"/>
          <w:szCs w:val="22"/>
          <w:lang w:val="de-DE"/>
        </w:rPr>
      </w:pPr>
      <w:r>
        <w:rPr>
          <w:sz w:val="22"/>
          <w:szCs w:val="22"/>
          <w:lang w:val="de-DE"/>
        </w:rPr>
        <w:t xml:space="preserve">§ 4a Informationspflicht und Zusammenarbeit </w:t>
      </w:r>
    </w:p>
    <w:p>
      <w:pPr>
        <w:pStyle w:val="Normal"/>
        <w:rPr>
          <w:sz w:val="22"/>
          <w:szCs w:val="22"/>
          <w:lang w:val="de-DE"/>
        </w:rPr>
      </w:pPr>
      <w:r>
        <w:rPr>
          <w:sz w:val="22"/>
          <w:szCs w:val="22"/>
          <w:lang w:val="de-DE"/>
        </w:rPr>
        <w:t xml:space="preserve">§ 5 Bekanntmachungen </w:t>
      </w:r>
    </w:p>
    <w:p>
      <w:pPr>
        <w:pStyle w:val="Normal"/>
        <w:rPr>
          <w:sz w:val="22"/>
          <w:szCs w:val="22"/>
          <w:lang w:val="de-DE"/>
        </w:rPr>
      </w:pPr>
      <w:r>
        <w:rPr>
          <w:sz w:val="22"/>
          <w:szCs w:val="22"/>
          <w:lang w:val="de-DE"/>
        </w:rPr>
        <w:t>Teil 2</w:t>
      </w:r>
    </w:p>
    <w:p>
      <w:pPr>
        <w:pStyle w:val="Normal"/>
        <w:rPr>
          <w:sz w:val="22"/>
          <w:szCs w:val="22"/>
          <w:lang w:val="de-DE"/>
        </w:rPr>
      </w:pPr>
      <w:r>
        <w:rPr>
          <w:sz w:val="22"/>
          <w:szCs w:val="22"/>
          <w:lang w:val="de-DE"/>
        </w:rPr>
        <w:t xml:space="preserve">Verhalten im Hafen  </w:t>
      </w:r>
    </w:p>
    <w:p>
      <w:pPr>
        <w:pStyle w:val="Normal"/>
        <w:rPr>
          <w:sz w:val="22"/>
          <w:szCs w:val="22"/>
          <w:lang w:val="de-DE"/>
        </w:rPr>
      </w:pPr>
      <w:r>
        <w:rPr>
          <w:sz w:val="22"/>
          <w:szCs w:val="22"/>
          <w:lang w:val="de-DE"/>
        </w:rPr>
        <w:t>Abschnitt 1</w:t>
      </w:r>
    </w:p>
    <w:p>
      <w:pPr>
        <w:pStyle w:val="Normal"/>
        <w:rPr>
          <w:sz w:val="22"/>
          <w:szCs w:val="22"/>
          <w:lang w:val="de-DE"/>
        </w:rPr>
      </w:pPr>
      <w:r>
        <w:rPr>
          <w:sz w:val="22"/>
          <w:szCs w:val="22"/>
          <w:lang w:val="de-DE"/>
        </w:rPr>
        <w:t xml:space="preserve">Allgemeines  </w:t>
      </w:r>
    </w:p>
    <w:p>
      <w:pPr>
        <w:pStyle w:val="Normal"/>
        <w:rPr>
          <w:sz w:val="22"/>
          <w:szCs w:val="22"/>
          <w:lang w:val="de-DE"/>
        </w:rPr>
      </w:pPr>
      <w:r>
        <w:rPr>
          <w:sz w:val="22"/>
          <w:szCs w:val="22"/>
          <w:lang w:val="de-DE"/>
        </w:rPr>
        <w:t xml:space="preserve">§ 6 Grundregel für das Verhalten im Hafen </w:t>
      </w:r>
    </w:p>
    <w:p>
      <w:pPr>
        <w:pStyle w:val="Normal"/>
        <w:rPr>
          <w:sz w:val="22"/>
          <w:szCs w:val="22"/>
          <w:lang w:val="de-DE"/>
        </w:rPr>
      </w:pPr>
      <w:r>
        <w:rPr>
          <w:sz w:val="22"/>
          <w:szCs w:val="22"/>
          <w:lang w:val="de-DE"/>
        </w:rPr>
        <w:t xml:space="preserve">§ 7 Verantwortung der Fahrzeugführer </w:t>
      </w:r>
    </w:p>
    <w:p>
      <w:pPr>
        <w:pStyle w:val="Normal"/>
        <w:rPr>
          <w:sz w:val="22"/>
          <w:szCs w:val="22"/>
          <w:lang w:val="de-DE"/>
        </w:rPr>
      </w:pPr>
      <w:r>
        <w:rPr>
          <w:sz w:val="22"/>
          <w:szCs w:val="22"/>
          <w:lang w:val="de-DE"/>
        </w:rPr>
        <w:t xml:space="preserve">§ 8 Benutzung des Hafens und der Hafenanlagen </w:t>
      </w:r>
    </w:p>
    <w:p>
      <w:pPr>
        <w:pStyle w:val="Normal"/>
        <w:rPr>
          <w:sz w:val="22"/>
          <w:szCs w:val="22"/>
          <w:lang w:val="de-DE"/>
        </w:rPr>
      </w:pPr>
      <w:r>
        <w:rPr>
          <w:sz w:val="22"/>
          <w:szCs w:val="22"/>
          <w:lang w:val="de-DE"/>
        </w:rPr>
        <w:t xml:space="preserve">§ 9 Erlaubnis zum Einlaufen </w:t>
      </w:r>
    </w:p>
    <w:p>
      <w:pPr>
        <w:pStyle w:val="Normal"/>
        <w:rPr>
          <w:sz w:val="22"/>
          <w:szCs w:val="22"/>
          <w:lang w:val="de-DE"/>
        </w:rPr>
      </w:pPr>
      <w:r>
        <w:rPr>
          <w:sz w:val="22"/>
          <w:szCs w:val="22"/>
          <w:lang w:val="de-DE"/>
        </w:rPr>
        <w:t xml:space="preserve">§ 10 An- und Abmeldung </w:t>
      </w:r>
    </w:p>
    <w:p>
      <w:pPr>
        <w:pStyle w:val="Normal"/>
        <w:rPr>
          <w:sz w:val="22"/>
          <w:szCs w:val="22"/>
          <w:lang w:val="de-DE"/>
        </w:rPr>
      </w:pPr>
      <w:r>
        <w:rPr>
          <w:sz w:val="22"/>
          <w:szCs w:val="22"/>
          <w:lang w:val="de-DE"/>
        </w:rPr>
        <w:t xml:space="preserve">§ 11 Beschränkung der Hafenbenutzung </w:t>
      </w:r>
    </w:p>
    <w:p>
      <w:pPr>
        <w:pStyle w:val="Normal"/>
        <w:rPr>
          <w:sz w:val="22"/>
          <w:szCs w:val="22"/>
          <w:lang w:val="de-DE"/>
        </w:rPr>
      </w:pPr>
      <w:r>
        <w:rPr>
          <w:sz w:val="22"/>
          <w:szCs w:val="22"/>
          <w:lang w:val="de-DE"/>
        </w:rPr>
        <w:t xml:space="preserve">§ 12 Kennzeichnung der Wasserfahrzeuge </w:t>
      </w:r>
    </w:p>
    <w:p>
      <w:pPr>
        <w:pStyle w:val="Normal"/>
        <w:rPr>
          <w:sz w:val="22"/>
          <w:szCs w:val="22"/>
          <w:lang w:val="de-DE"/>
        </w:rPr>
      </w:pPr>
      <w:r>
        <w:rPr>
          <w:sz w:val="22"/>
          <w:szCs w:val="22"/>
          <w:lang w:val="de-DE"/>
        </w:rPr>
        <w:t xml:space="preserve">§ 13 Anzeigepflicht, Beseitigung von Hindernissen </w:t>
      </w:r>
    </w:p>
    <w:p>
      <w:pPr>
        <w:pStyle w:val="Normal"/>
        <w:rPr>
          <w:sz w:val="22"/>
          <w:szCs w:val="22"/>
          <w:lang w:val="de-DE"/>
        </w:rPr>
      </w:pPr>
      <w:r>
        <w:rPr>
          <w:sz w:val="22"/>
          <w:szCs w:val="22"/>
          <w:lang w:val="de-DE"/>
        </w:rPr>
        <w:t xml:space="preserve">§ 14 Allgemeine Sicherheitsvorschriften </w:t>
      </w:r>
    </w:p>
    <w:p>
      <w:pPr>
        <w:pStyle w:val="Normal"/>
        <w:rPr>
          <w:sz w:val="22"/>
          <w:szCs w:val="22"/>
          <w:lang w:val="de-DE"/>
        </w:rPr>
      </w:pPr>
      <w:r>
        <w:rPr>
          <w:sz w:val="22"/>
          <w:szCs w:val="22"/>
          <w:lang w:val="de-DE"/>
        </w:rPr>
        <w:t>Abschnitt 2</w:t>
      </w:r>
    </w:p>
    <w:p>
      <w:pPr>
        <w:pStyle w:val="Normal"/>
        <w:rPr>
          <w:sz w:val="22"/>
          <w:szCs w:val="22"/>
          <w:lang w:val="de-DE"/>
        </w:rPr>
      </w:pPr>
      <w:r>
        <w:rPr>
          <w:sz w:val="22"/>
          <w:szCs w:val="22"/>
          <w:lang w:val="de-DE"/>
        </w:rPr>
        <w:t xml:space="preserve">Verkehr  </w:t>
      </w:r>
    </w:p>
    <w:p>
      <w:pPr>
        <w:pStyle w:val="Normal"/>
        <w:rPr>
          <w:sz w:val="22"/>
          <w:szCs w:val="22"/>
          <w:lang w:val="de-DE"/>
        </w:rPr>
      </w:pPr>
      <w:r>
        <w:rPr>
          <w:sz w:val="22"/>
          <w:szCs w:val="22"/>
          <w:lang w:val="de-DE"/>
        </w:rPr>
        <w:t xml:space="preserve">§ 15 Fahrgeschwindigkeit, Vorsichtsmaßnahmen </w:t>
      </w:r>
    </w:p>
    <w:p>
      <w:pPr>
        <w:pStyle w:val="Normal"/>
        <w:rPr>
          <w:sz w:val="22"/>
          <w:szCs w:val="22"/>
          <w:lang w:val="de-DE"/>
        </w:rPr>
      </w:pPr>
      <w:r>
        <w:rPr>
          <w:sz w:val="22"/>
          <w:szCs w:val="22"/>
          <w:lang w:val="de-DE"/>
        </w:rPr>
        <w:t>Abschnitt 3</w:t>
      </w:r>
    </w:p>
    <w:p>
      <w:pPr>
        <w:pStyle w:val="Normal"/>
        <w:rPr>
          <w:sz w:val="22"/>
          <w:szCs w:val="22"/>
          <w:lang w:val="de-DE"/>
        </w:rPr>
      </w:pPr>
      <w:r>
        <w:rPr>
          <w:sz w:val="22"/>
          <w:szCs w:val="22"/>
          <w:lang w:val="de-DE"/>
        </w:rPr>
        <w:t xml:space="preserve">Aufenthalt, Umschlag, Lagerung  </w:t>
      </w:r>
    </w:p>
    <w:p>
      <w:pPr>
        <w:pStyle w:val="Normal"/>
        <w:rPr>
          <w:sz w:val="22"/>
          <w:szCs w:val="22"/>
          <w:lang w:val="de-DE"/>
        </w:rPr>
      </w:pPr>
      <w:r>
        <w:rPr>
          <w:sz w:val="22"/>
          <w:szCs w:val="22"/>
          <w:lang w:val="de-DE"/>
        </w:rPr>
        <w:t xml:space="preserve">§ 16 Liegeplätze </w:t>
      </w:r>
    </w:p>
    <w:p>
      <w:pPr>
        <w:pStyle w:val="Normal"/>
        <w:rPr>
          <w:sz w:val="22"/>
          <w:szCs w:val="22"/>
          <w:lang w:val="de-DE"/>
        </w:rPr>
      </w:pPr>
      <w:r>
        <w:rPr>
          <w:sz w:val="22"/>
          <w:szCs w:val="22"/>
          <w:lang w:val="de-DE"/>
        </w:rPr>
        <w:t xml:space="preserve">§ 17 Festmachen </w:t>
      </w:r>
    </w:p>
    <w:p>
      <w:pPr>
        <w:pStyle w:val="Normal"/>
        <w:rPr>
          <w:sz w:val="22"/>
          <w:szCs w:val="22"/>
          <w:lang w:val="de-DE"/>
        </w:rPr>
      </w:pPr>
      <w:r>
        <w:rPr>
          <w:sz w:val="22"/>
          <w:szCs w:val="22"/>
          <w:lang w:val="de-DE"/>
        </w:rPr>
        <w:t xml:space="preserve">§ 18 Ankern </w:t>
      </w:r>
    </w:p>
    <w:p>
      <w:pPr>
        <w:pStyle w:val="Normal"/>
        <w:rPr>
          <w:sz w:val="22"/>
          <w:szCs w:val="22"/>
          <w:lang w:val="de-DE"/>
        </w:rPr>
      </w:pPr>
      <w:r>
        <w:rPr>
          <w:sz w:val="22"/>
          <w:szCs w:val="22"/>
          <w:lang w:val="de-DE"/>
        </w:rPr>
        <w:t xml:space="preserve">§ 19 Landverbindungen </w:t>
      </w:r>
    </w:p>
    <w:p>
      <w:pPr>
        <w:pStyle w:val="Normal"/>
        <w:rPr>
          <w:sz w:val="22"/>
          <w:szCs w:val="22"/>
          <w:lang w:val="de-DE"/>
        </w:rPr>
      </w:pPr>
      <w:r>
        <w:rPr>
          <w:sz w:val="22"/>
          <w:szCs w:val="22"/>
          <w:lang w:val="de-DE"/>
        </w:rPr>
        <w:t xml:space="preserve">§ 20 Bemannung und Bewachung der Fahrzeuge </w:t>
      </w:r>
    </w:p>
    <w:p>
      <w:pPr>
        <w:pStyle w:val="Normal"/>
        <w:rPr>
          <w:sz w:val="22"/>
          <w:szCs w:val="22"/>
          <w:lang w:val="de-DE"/>
        </w:rPr>
      </w:pPr>
      <w:r>
        <w:rPr>
          <w:sz w:val="22"/>
          <w:szCs w:val="22"/>
          <w:lang w:val="de-DE"/>
        </w:rPr>
        <w:t xml:space="preserve">§ 21 Drehen der Schiffsschraube </w:t>
      </w:r>
    </w:p>
    <w:p>
      <w:pPr>
        <w:pStyle w:val="Normal"/>
        <w:rPr>
          <w:sz w:val="22"/>
          <w:szCs w:val="22"/>
          <w:lang w:val="de-DE"/>
        </w:rPr>
      </w:pPr>
      <w:r>
        <w:rPr>
          <w:sz w:val="22"/>
          <w:szCs w:val="22"/>
          <w:lang w:val="de-DE"/>
        </w:rPr>
        <w:t xml:space="preserve">§ 22 Laden und Löschen </w:t>
      </w:r>
    </w:p>
    <w:p>
      <w:pPr>
        <w:pStyle w:val="Normal"/>
        <w:rPr>
          <w:sz w:val="22"/>
          <w:szCs w:val="22"/>
          <w:lang w:val="de-DE"/>
        </w:rPr>
      </w:pPr>
      <w:r>
        <w:rPr>
          <w:sz w:val="22"/>
          <w:szCs w:val="22"/>
          <w:lang w:val="de-DE"/>
        </w:rPr>
        <w:t xml:space="preserve">§ 23 Lagern von Gütern </w:t>
      </w:r>
    </w:p>
    <w:p>
      <w:pPr>
        <w:pStyle w:val="Normal"/>
        <w:rPr>
          <w:sz w:val="22"/>
          <w:szCs w:val="22"/>
          <w:lang w:val="de-DE"/>
        </w:rPr>
      </w:pPr>
      <w:r>
        <w:rPr>
          <w:sz w:val="22"/>
          <w:szCs w:val="22"/>
          <w:lang w:val="de-DE"/>
        </w:rPr>
        <w:t xml:space="preserve">§ 24 Umschlag von Trockenmassengütern mit einer Umschlagsanlage des Hafens </w:t>
      </w:r>
    </w:p>
    <w:p>
      <w:pPr>
        <w:pStyle w:val="Normal"/>
        <w:rPr>
          <w:sz w:val="22"/>
          <w:szCs w:val="22"/>
          <w:lang w:val="de-DE"/>
        </w:rPr>
      </w:pPr>
      <w:r>
        <w:rPr>
          <w:sz w:val="22"/>
          <w:szCs w:val="22"/>
          <w:lang w:val="de-DE"/>
        </w:rPr>
        <w:t xml:space="preserve">§ 25 Fahrgastschifffahrt </w:t>
      </w:r>
    </w:p>
    <w:p>
      <w:pPr>
        <w:pStyle w:val="Normal"/>
        <w:rPr>
          <w:sz w:val="22"/>
          <w:szCs w:val="22"/>
          <w:lang w:val="de-DE"/>
        </w:rPr>
      </w:pPr>
      <w:r>
        <w:rPr>
          <w:sz w:val="22"/>
          <w:szCs w:val="22"/>
          <w:lang w:val="de-DE"/>
        </w:rPr>
        <w:t xml:space="preserve">§ 26 Stilllegen von Wasserfahrzeugen </w:t>
      </w:r>
    </w:p>
    <w:p>
      <w:pPr>
        <w:pStyle w:val="Normal"/>
        <w:rPr>
          <w:sz w:val="22"/>
          <w:szCs w:val="22"/>
          <w:lang w:val="de-DE"/>
        </w:rPr>
      </w:pPr>
      <w:r>
        <w:rPr>
          <w:sz w:val="22"/>
          <w:szCs w:val="22"/>
          <w:lang w:val="de-DE"/>
        </w:rPr>
        <w:t>Abschnitt 4</w:t>
      </w:r>
    </w:p>
    <w:p>
      <w:pPr>
        <w:pStyle w:val="Normal"/>
        <w:rPr>
          <w:sz w:val="22"/>
          <w:szCs w:val="22"/>
          <w:lang w:val="de-DE"/>
        </w:rPr>
      </w:pPr>
      <w:r>
        <w:rPr>
          <w:sz w:val="22"/>
          <w:szCs w:val="22"/>
          <w:lang w:val="de-DE"/>
        </w:rPr>
        <w:t xml:space="preserve">Besondere Sicherheitsbestimmungen  </w:t>
      </w:r>
    </w:p>
    <w:p>
      <w:pPr>
        <w:pStyle w:val="Normal"/>
        <w:rPr>
          <w:sz w:val="22"/>
          <w:szCs w:val="22"/>
          <w:lang w:val="de-DE"/>
        </w:rPr>
      </w:pPr>
      <w:r>
        <w:rPr>
          <w:sz w:val="22"/>
          <w:szCs w:val="22"/>
          <w:lang w:val="de-DE"/>
        </w:rPr>
        <w:t xml:space="preserve">§ 27 Störende Fahrzeugteile, Einrichtungen und Geräte </w:t>
      </w:r>
    </w:p>
    <w:p>
      <w:pPr>
        <w:pStyle w:val="Normal"/>
        <w:rPr>
          <w:sz w:val="22"/>
          <w:szCs w:val="22"/>
          <w:lang w:val="de-DE"/>
        </w:rPr>
      </w:pPr>
      <w:r>
        <w:rPr>
          <w:sz w:val="22"/>
          <w:szCs w:val="22"/>
          <w:lang w:val="de-DE"/>
        </w:rPr>
        <w:t xml:space="preserve">§ 28 Sicherung von Dampf- und Abflussleitungen </w:t>
      </w:r>
    </w:p>
    <w:p>
      <w:pPr>
        <w:pStyle w:val="Normal"/>
        <w:rPr>
          <w:sz w:val="22"/>
          <w:szCs w:val="22"/>
          <w:lang w:val="de-DE"/>
        </w:rPr>
      </w:pPr>
      <w:r>
        <w:rPr>
          <w:sz w:val="22"/>
          <w:szCs w:val="22"/>
          <w:lang w:val="de-DE"/>
        </w:rPr>
        <w:t xml:space="preserve">§ 29 Rettungsgeräte </w:t>
      </w:r>
    </w:p>
    <w:p>
      <w:pPr>
        <w:pStyle w:val="Normal"/>
        <w:rPr>
          <w:sz w:val="22"/>
          <w:szCs w:val="22"/>
          <w:lang w:val="de-DE"/>
        </w:rPr>
      </w:pPr>
      <w:r>
        <w:rPr>
          <w:sz w:val="22"/>
          <w:szCs w:val="22"/>
          <w:lang w:val="de-DE"/>
        </w:rPr>
        <w:t xml:space="preserve">§ 30 Verhalten bei Gefahr </w:t>
      </w:r>
    </w:p>
    <w:p>
      <w:pPr>
        <w:pStyle w:val="Normal"/>
        <w:rPr>
          <w:sz w:val="22"/>
          <w:szCs w:val="22"/>
          <w:lang w:val="de-DE"/>
        </w:rPr>
      </w:pPr>
      <w:r>
        <w:rPr>
          <w:sz w:val="22"/>
          <w:szCs w:val="22"/>
          <w:lang w:val="de-DE"/>
        </w:rPr>
        <w:t xml:space="preserve">§ 31 Ungezieferbekämpfung </w:t>
      </w:r>
    </w:p>
    <w:p>
      <w:pPr>
        <w:pStyle w:val="Normal"/>
        <w:rPr>
          <w:sz w:val="22"/>
          <w:szCs w:val="22"/>
          <w:lang w:val="de-DE"/>
        </w:rPr>
      </w:pPr>
      <w:r>
        <w:rPr>
          <w:sz w:val="22"/>
          <w:szCs w:val="22"/>
          <w:lang w:val="de-DE"/>
        </w:rPr>
        <w:t xml:space="preserve">§ 31a Schwefelgehalt von Schiffskraftstoffen </w:t>
      </w:r>
    </w:p>
    <w:p>
      <w:pPr>
        <w:pStyle w:val="Normal"/>
        <w:rPr>
          <w:sz w:val="22"/>
          <w:szCs w:val="22"/>
          <w:lang w:val="de-DE"/>
        </w:rPr>
      </w:pPr>
      <w:r>
        <w:rPr>
          <w:sz w:val="22"/>
          <w:szCs w:val="22"/>
          <w:lang w:val="de-DE"/>
        </w:rPr>
        <w:t>Teil 3</w:t>
      </w:r>
    </w:p>
    <w:p>
      <w:pPr>
        <w:pStyle w:val="Normal"/>
        <w:rPr>
          <w:sz w:val="22"/>
          <w:szCs w:val="22"/>
          <w:lang w:val="de-DE"/>
        </w:rPr>
      </w:pPr>
      <w:r>
        <w:rPr>
          <w:sz w:val="22"/>
          <w:szCs w:val="22"/>
          <w:lang w:val="de-DE"/>
        </w:rPr>
        <w:t xml:space="preserve">Schlussvorschriften  </w:t>
      </w:r>
    </w:p>
    <w:p>
      <w:pPr>
        <w:pStyle w:val="Normal"/>
        <w:rPr>
          <w:sz w:val="22"/>
          <w:szCs w:val="22"/>
          <w:lang w:val="de-DE"/>
        </w:rPr>
      </w:pPr>
      <w:r>
        <w:rPr>
          <w:sz w:val="22"/>
          <w:szCs w:val="22"/>
          <w:lang w:val="de-DE"/>
        </w:rPr>
        <w:t xml:space="preserve">§ 32  Anwendung auf andere Schwimmkörper </w:t>
      </w:r>
    </w:p>
    <w:p>
      <w:pPr>
        <w:pStyle w:val="Normal"/>
        <w:rPr>
          <w:sz w:val="22"/>
          <w:szCs w:val="22"/>
          <w:lang w:val="de-DE"/>
        </w:rPr>
      </w:pPr>
      <w:r>
        <w:rPr>
          <w:sz w:val="22"/>
          <w:szCs w:val="22"/>
          <w:lang w:val="de-DE"/>
        </w:rPr>
        <w:t xml:space="preserve">§ 33 Wahrnehmung von Hoheitsaufgaben </w:t>
      </w:r>
    </w:p>
    <w:p>
      <w:pPr>
        <w:pStyle w:val="Normal"/>
        <w:rPr>
          <w:sz w:val="22"/>
          <w:szCs w:val="22"/>
          <w:lang w:val="de-DE"/>
        </w:rPr>
      </w:pPr>
      <w:r>
        <w:rPr>
          <w:sz w:val="22"/>
          <w:szCs w:val="22"/>
          <w:lang w:val="de-DE"/>
        </w:rPr>
        <w:t xml:space="preserve">§ 34 Ordnungswidrigkeiten </w:t>
      </w:r>
    </w:p>
    <w:p>
      <w:pPr>
        <w:pStyle w:val="Normal"/>
        <w:rPr>
          <w:sz w:val="22"/>
          <w:szCs w:val="22"/>
          <w:lang w:val="de-DE"/>
        </w:rPr>
      </w:pPr>
      <w:r>
        <w:rPr>
          <w:sz w:val="22"/>
          <w:szCs w:val="22"/>
          <w:lang w:val="de-DE"/>
        </w:rPr>
        <w:t xml:space="preserve">§ 35 In-Kraft-Treten, Außer-Kraft-Tret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Teil 1</w:t>
      </w:r>
    </w:p>
    <w:p>
      <w:pPr>
        <w:pStyle w:val="Normal"/>
        <w:rPr>
          <w:sz w:val="22"/>
          <w:szCs w:val="22"/>
          <w:lang w:val="de-DE"/>
        </w:rPr>
      </w:pPr>
      <w:r>
        <w:rPr>
          <w:sz w:val="22"/>
          <w:szCs w:val="22"/>
          <w:lang w:val="de-DE"/>
        </w:rPr>
        <w:t>Geltungsbereich, Zuständigkei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1</w:t>
      </w:r>
    </w:p>
    <w:p>
      <w:pPr>
        <w:pStyle w:val="Normal"/>
        <w:rPr>
          <w:sz w:val="22"/>
          <w:szCs w:val="22"/>
          <w:lang w:val="de-DE"/>
        </w:rPr>
      </w:pPr>
      <w:r>
        <w:rPr>
          <w:sz w:val="22"/>
          <w:szCs w:val="22"/>
          <w:lang w:val="de-DE"/>
        </w:rPr>
        <w:t>Geltungsbereich</w:t>
      </w:r>
    </w:p>
    <w:p>
      <w:pPr>
        <w:pStyle w:val="Normal"/>
        <w:rPr>
          <w:sz w:val="22"/>
          <w:szCs w:val="22"/>
          <w:lang w:val="de-DE"/>
        </w:rPr>
      </w:pPr>
      <w:r>
        <w:rPr>
          <w:sz w:val="22"/>
          <w:szCs w:val="22"/>
          <w:lang w:val="de-DE"/>
        </w:rPr>
        <w:t>(1) Diese Verordnung gilt für die Häfen in Mecklenburg-Vorpommern sowie für die Hafeneinfahrten, soweit diese nicht Bundeswasserstraßen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Häfen im Sinne dieser Verordnung sind auch Anlege- und Umschlagstell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as Gebiet eines Hafens umfasst die Land- und Wasserflächen innerhalb der gekennzeichneten und öffentlich bekannt gemachten Hafengrenzen. Die Grenzen des Hafengebietes und Änderungen dieser Grenzen sind von den Hafenbehörden zu kennzeichnen und bekannt zu mach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2</w:t>
      </w:r>
    </w:p>
    <w:p>
      <w:pPr>
        <w:pStyle w:val="Normal"/>
        <w:rPr>
          <w:sz w:val="22"/>
          <w:szCs w:val="22"/>
          <w:lang w:val="de-DE"/>
        </w:rPr>
      </w:pPr>
      <w:r>
        <w:rPr>
          <w:sz w:val="22"/>
          <w:szCs w:val="22"/>
          <w:lang w:val="de-DE"/>
        </w:rPr>
        <w:t>Geltung anderer Rechtsvorschriften</w:t>
      </w:r>
    </w:p>
    <w:p>
      <w:pPr>
        <w:pStyle w:val="Normal"/>
        <w:rPr>
          <w:sz w:val="22"/>
          <w:szCs w:val="22"/>
          <w:lang w:val="de-DE"/>
        </w:rPr>
      </w:pPr>
      <w:r>
        <w:rPr>
          <w:sz w:val="22"/>
          <w:szCs w:val="22"/>
          <w:lang w:val="de-DE"/>
        </w:rPr>
        <w:t>(1) Auch soweit Hafengebiete oder deren Einfahrten nicht Bundeswasserstraßen sind, gel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die Seeschifffahrtsstraßen-Ordnung in der Fassung der Bekanntmachung vom 22. Oktober 1998 (BGBl. I S. 3209, 1999 I S. 193), zuletzt geändert durch Artikel 3 der Verordnung vom 18. Februar 2004 (BGBl. I S. 300),</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die Verordnung zu den Internationalen Regeln von 1972 zur Verhütung von Zusammenstößen auf See vom 13. Juni 1977 (BGBl. I S. 813), zuletzt geändert durch die Verordnung vom 25. November 2003 (BGBl. I S. 2370),</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die Verordnung zur Einführung der Binnenschifffahrtsstraßen-Ordnung vom 8. Oktober 1998 (BGBl. I S. 3148, 3317, 1999 I S. 159), zuletzt geändert durch Artikel 5 der Verordnung vom 18. Dezember 2002 (BGBl. I S. 4580),</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die Binnenschiffs-Untersuchungsordnung vom 17. März 1988 (BGBl. I S. 238), zuletzt geändert durch Artikel 9 des Gesetzes vom 6. Januar 2004 (BGBl. I S. 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Vorschriften gemäß Absatz 1 Nr. 1 und 2 gelten in Häfen, die an Seeschifffahrtsstraßen des Bundes angrenzen. Dabei geht die Vorschrift gemäß Absatz 1 Nr. 1 der Vorschrift gemäß Absatz 1 Nr. 2 vor, soweit sie gegenüber den internationalen Regeln abweichende Vorschriften enthäl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ie Vorschrift gemäß Absatz 1 Nr. 3 gilt in den Häfen, die an Binnenschifffahrtsstraßen des Bundes oder an Landesgewässer, die keine Bundeswasserstraßen sind, angrenz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Soweit diese Verordnung nichts Abweichendes bestimmt, gilt innerhalb des Hafengebietes für den Verkehr und das Verhalten auf den Wegen und Plätzen, auf denen kein öffentlicher Straßenverkehr stattfindet, die Straßenverkehrs-Ordnung vom 16. November 1970 (BGBl. I S. 1565, 1971 I S. 38), zuletzt geändert durch Artikel 99 des Gesetzes vom 21. Juni 2005 (BGBl. I S. 1818).</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 Für die Schienenbahnen innerhalb des Hafengebietes gel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hinsichtlich der Bahnen des öffentlichen Verkehrs die Eisenbahn-Bau- und Betriebsordnung vom 8. Mai 1967 (BGBl. 1967 II S. 1563), zuletzt geändert durch Artikel 7 des Gesetzes vom 21. Juni 2002 (BGBl. I S. 219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hinsichtlich der Anschlussbahnen die Bau- und Betriebsordnung für Anschlussbahnen vom 13. Mai 1982 (GBl. SDr. Nr. 1080; BGBl. 1990 II S. 122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3</w:t>
      </w:r>
    </w:p>
    <w:p>
      <w:pPr>
        <w:pStyle w:val="Normal"/>
        <w:rPr>
          <w:sz w:val="22"/>
          <w:szCs w:val="22"/>
          <w:lang w:val="de-DE"/>
        </w:rPr>
      </w:pPr>
      <w:r>
        <w:rPr>
          <w:sz w:val="22"/>
          <w:szCs w:val="22"/>
          <w:lang w:val="de-DE"/>
        </w:rPr>
        <w:t>Hafenbehörden und Zuständigkeiten</w:t>
      </w:r>
    </w:p>
    <w:p>
      <w:pPr>
        <w:pStyle w:val="Normal"/>
        <w:rPr>
          <w:sz w:val="22"/>
          <w:szCs w:val="22"/>
          <w:lang w:val="de-DE"/>
        </w:rPr>
      </w:pPr>
      <w:r>
        <w:rPr>
          <w:sz w:val="22"/>
          <w:szCs w:val="22"/>
          <w:lang w:val="de-DE"/>
        </w:rPr>
        <w:t>(1) Hafenbehörden sind die Oberbürgermeister der kreisfreien Städte, die Bürgermeister der amtsfreien Gemeinden und die Amtsvorsteher der Ämter als Ordnungsbehö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Abweichend von Absatz 1 werden Hafenbehörden der landeseigenen Häfen durch das Ministerium für Verkehr, Bau und Landesentwicklung im Einzelfall bestimm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Abweichend von Absatz 1 können die in Absatz 1 genannten Ordnungsbehörden im Einvernehmen mit dem Ministerium für Verkehr, Bau und Landesentwicklung für private Häfen, in denen kein öffentlicher Verkehr stattfindet, juristische Personen des öffentlichen Rechts sowie solche juristische Personen des Privatrechtes, denen der Betrieb dieser Häfen obliegt, zu Hafenbehörden bestimm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Die Hafenbehörde ist zuständig fü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die Regelung und Überwachung der Benutzung des Hafens und des Verkehrs im Haf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die Abwehr von Gefahren, die der Allgemeinheit oder dem Einzelnen aus dem Zustand, der Nutzung oder dem Betrieb des Hafens oder einzelner Hafenanlagen droh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die Aufgaben und Befugnisse der Strom- und Schifffahrtspolizei entsprechend den in § 2 Abs. 1 genannten Vorschriften u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für Bekanntmachungen nach § 5.</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 Die Zuständigkeiten der Wasserbehörden sowie der Arbeitsschutzbehörden bleiben unberühr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 Soweit Aufgaben nach dieser Verordnung in Handlungsformen des privaten Rechts wahrgenommen werden dürfen, kann sich die Hafenbehörde der Dienstkräfte einer privaten Hafenbetriebsverwaltung bedien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7) In Häfen, die Teile einer Bundeswasserstraße sind, bleibt die Zuständigkeit der Wasser- und Schifffahrtsverwaltung des Bundes unberühr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4</w:t>
      </w:r>
    </w:p>
    <w:p>
      <w:pPr>
        <w:pStyle w:val="Normal"/>
        <w:rPr>
          <w:sz w:val="22"/>
          <w:szCs w:val="22"/>
          <w:lang w:val="de-DE"/>
        </w:rPr>
      </w:pPr>
      <w:r>
        <w:rPr>
          <w:sz w:val="22"/>
          <w:szCs w:val="22"/>
          <w:lang w:val="de-DE"/>
        </w:rPr>
        <w:t>Befugnisse der Hafenbehörden und</w:t>
      </w:r>
    </w:p>
    <w:p>
      <w:pPr>
        <w:pStyle w:val="Normal"/>
        <w:rPr>
          <w:sz w:val="22"/>
          <w:szCs w:val="22"/>
          <w:lang w:val="de-DE"/>
        </w:rPr>
      </w:pPr>
      <w:r>
        <w:rPr>
          <w:sz w:val="22"/>
          <w:szCs w:val="22"/>
          <w:lang w:val="de-DE"/>
        </w:rPr>
        <w:t>der mit wasserschutzpolizeilichen Aufgaben betrauten Bediensteten der Landespolizei</w:t>
      </w:r>
    </w:p>
    <w:p>
      <w:pPr>
        <w:pStyle w:val="Normal"/>
        <w:rPr>
          <w:sz w:val="22"/>
          <w:szCs w:val="22"/>
          <w:lang w:val="de-DE"/>
        </w:rPr>
      </w:pPr>
      <w:r>
        <w:rPr>
          <w:sz w:val="22"/>
          <w:szCs w:val="22"/>
          <w:lang w:val="de-DE"/>
        </w:rPr>
        <w:t>(1) Die Hafenbehörden und die mit wasserschutzpolizeilichen Aufgaben betrauten Bediensteten der Landespolizei können von den Fahrzeugführern, deren Vertretern sowie von Personen, unter deren Obhut Fahrzeuge stehen, Auskunft verlangen über Bauart, Ausrüstung und Ladung ihrer Fahrzeuge sowie über die Besetzung und Bemannung der Schiffe und über besondere Vorkommnisse an Bord; auf Verlangen ist Einblick in die Schiffs-, Lade- und Beförderungspapiere zu gewäh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Dienstkräfte der Hafenbehörden und die mit wasserschutzpolizeilichen Aufgaben betrauten Bediensteten der Landespolizei sind zur Abwehr von Gefahren für die öffentliche Sicherheit oder Ordnung berechtigt, Fahrzeuge zu betreten, Überprüfungen vorzunehmen und auf Fahrzeugen im Hafengebiet mitzufahren. Die nach Absatz 1 Satz 1 verantwortlichen Personen haben die bei der Überprüfung benötigten Arbeitskräfte und Hilfsmittel bereitzustellen und auf Anforderung beim Betreten und Verlassen der Fahrzeuge in schifffahrtsüblicher Weise behilflich zu sei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ie Hafenbehörden und die mit wasserschutzpolizeilichen Aufgaben betrauten Bediensteten der Landespolizei werden ermächtigt, Anordnungen vorübergehender Art zu erlassen, die aus besonderem Anlass zur Sicherheit oder Ordnung der Schifffahrt erforderlich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Auf Antrag kann die Hafenbehörde im Einzelfall von den Vorschriften dieser Verordnung befrei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4a</w:t>
      </w:r>
    </w:p>
    <w:p>
      <w:pPr>
        <w:pStyle w:val="Normal"/>
        <w:rPr>
          <w:sz w:val="22"/>
          <w:szCs w:val="22"/>
          <w:lang w:val="de-DE"/>
        </w:rPr>
      </w:pPr>
      <w:r>
        <w:rPr>
          <w:sz w:val="22"/>
          <w:szCs w:val="22"/>
          <w:lang w:val="de-DE"/>
        </w:rPr>
        <w:t>Informationspflicht und Zusammenarbeit</w:t>
      </w:r>
    </w:p>
    <w:p>
      <w:pPr>
        <w:pStyle w:val="Normal"/>
        <w:rPr>
          <w:sz w:val="22"/>
          <w:szCs w:val="22"/>
          <w:lang w:val="de-DE"/>
        </w:rPr>
      </w:pPr>
      <w:r>
        <w:rPr>
          <w:sz w:val="22"/>
          <w:szCs w:val="22"/>
          <w:lang w:val="de-DE"/>
        </w:rPr>
        <w:t>(1) Die Hafenbehörde erfüllt ihre Aufgaben in Zusammenarbeit mit den anderen im Hafenbereich tätigen Stellen und zuständigen Behörden, insbesondere arbeitet sie mit den mit wasserschutzpolizeilichen Aufgaben betrauten Bediensteten der Landespolizei sowie den für die Schiffssicherheit und die Durchführung der internationalen und regionalen Regelwerke über die Hafenstaatkontrolle zuständigen Behörden zusammen. Die Hafenbehörde übermittelt folgende Angaben, soweit sie über diese verfügt, der für die Hafenstaatkontrolle zuständigen Behörd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Informationen, die gemäß Artikel 9 und Anhang III der Richtlinie 2009/16/EG des Europäischen Parlaments und des Rates vom 23. April 2009 über die Hafenkontrolle (ABl. L 131 vom 28.5.2009, S. 57) mitgeteilt werden soll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Informationen über Schiffe, die gemäß Richtlinie 2009/16/EG, der Richtlinie 2000/59/EG des Europäischen Parlaments und des Rates vom 27. November 2000 über Hafenauffangeinrichtungen für Schiffsabfälle und Ladungsrückstände (ABl. L 332 vom 28.12.2000, S. 81), der Richtlinie 2002/59/EG des Europäischen Parlaments und des Rates vom 27. Juni 2002 über die Einrichtung eines gemeinschaftlichen Überwachungs- und Informationssystems für den Schiffsverkehr (ABl. L 208 vom 5.8.2002, S. 10) oder der Verordnung (EG) Nr. 725/2004 des Europäischen Parlaments und des Rates vom 31. März 2004 zur Erhöhung der Gefahrenabwehr auf Schiffen und in Hafenanlagen (ABl. L 129 vom 29.4.2004, S. 6) erforderliche Angaben nicht mitgeteilt hab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Informationen über Schiffe, die ohne Einhaltung der §§ 6 bis 8 des Schiffsabfallentsorgungsgesetzes vom 16. Dezember 2003 (GVOBl. M-V S. 679), das zuletzt durch Artikel 3 des Gesetzes vom 22. Juni 2012 (GVOBl. M-V S. 186, 187) geändert worden ist, ausgelaufen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Informationen über Schiffe, denen aus Sicherheitsgründen der Zugang zu einem Hafen verweigert wurde oder die eines Hafens verwiesen wu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Informationen über offensichtliche Auffälligkeiten gemäß Absatz 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Erhält die Hafenbehörde Kenntnis davon, dass ein Schiff im Hafen offensichtliche Auffälligkeiten aufweist, die die Sicherheit des Schiffes oder die Meeresumwelt gefährden, unterrichtet sie unverzüglich und vorzugsweise in elektronischem Format die zuständigen Kontrollbehörden unter folgenden Angab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Name, IMO-Kennnummer, Rufzeichen und Flagge des Schiffe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letzter Anlaufhafen und Bestimmungshaf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Uhrzeit der Ankunft im Hafen und der geplanten Zeit des Auslaufen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schreibung der an Bord festgestellten offensichtlichen Auffälligkei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Unbeschadet der Informationspflicht an die zuständige Behörde können zusätzlich die mit wasserschutzpolizeilichen Aufgaben betrauten Bediensteten der Landespolizei unterrichte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5</w:t>
      </w:r>
    </w:p>
    <w:p>
      <w:pPr>
        <w:pStyle w:val="Normal"/>
        <w:rPr>
          <w:sz w:val="22"/>
          <w:szCs w:val="22"/>
          <w:lang w:val="de-DE"/>
        </w:rPr>
      </w:pPr>
      <w:r>
        <w:rPr>
          <w:sz w:val="22"/>
          <w:szCs w:val="22"/>
          <w:lang w:val="de-DE"/>
        </w:rPr>
        <w:t>Bekanntmachungen</w:t>
      </w:r>
    </w:p>
    <w:p>
      <w:pPr>
        <w:pStyle w:val="Normal"/>
        <w:rPr>
          <w:sz w:val="22"/>
          <w:szCs w:val="22"/>
          <w:lang w:val="de-DE"/>
        </w:rPr>
      </w:pPr>
      <w:r>
        <w:rPr>
          <w:sz w:val="22"/>
          <w:szCs w:val="22"/>
          <w:lang w:val="de-DE"/>
        </w:rPr>
        <w:t>Allgemeinverbindliche Festsetzungen, Bekanntmachungen und Anordnungen der Hafenbehörde nach dieser Verordnung sind an geeigneten, jedem Hafenbenutzer zugänglichen Stellen im Hafengebiet auszuhä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Teil 2</w:t>
      </w:r>
    </w:p>
    <w:p>
      <w:pPr>
        <w:pStyle w:val="Normal"/>
        <w:rPr>
          <w:sz w:val="22"/>
          <w:szCs w:val="22"/>
          <w:lang w:val="de-DE"/>
        </w:rPr>
      </w:pPr>
      <w:r>
        <w:rPr>
          <w:sz w:val="22"/>
          <w:szCs w:val="22"/>
          <w:lang w:val="de-DE"/>
        </w:rPr>
        <w:t>Verhalten im Haf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Abschnitt 1</w:t>
      </w:r>
    </w:p>
    <w:p>
      <w:pPr>
        <w:pStyle w:val="Normal"/>
        <w:rPr>
          <w:sz w:val="22"/>
          <w:szCs w:val="22"/>
          <w:lang w:val="de-DE"/>
        </w:rPr>
      </w:pPr>
      <w:r>
        <w:rPr>
          <w:sz w:val="22"/>
          <w:szCs w:val="22"/>
          <w:lang w:val="de-DE"/>
        </w:rPr>
        <w:t>Allgemeine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6</w:t>
      </w:r>
    </w:p>
    <w:p>
      <w:pPr>
        <w:pStyle w:val="Normal"/>
        <w:rPr>
          <w:sz w:val="22"/>
          <w:szCs w:val="22"/>
          <w:lang w:val="de-DE"/>
        </w:rPr>
      </w:pPr>
      <w:r>
        <w:rPr>
          <w:sz w:val="22"/>
          <w:szCs w:val="22"/>
          <w:lang w:val="de-DE"/>
        </w:rPr>
        <w:t>Grundregel für das Verhalten im Hafen</w:t>
      </w:r>
    </w:p>
    <w:p>
      <w:pPr>
        <w:pStyle w:val="Normal"/>
        <w:rPr>
          <w:sz w:val="22"/>
          <w:szCs w:val="22"/>
          <w:lang w:val="de-DE"/>
        </w:rPr>
      </w:pPr>
      <w:r>
        <w:rPr>
          <w:sz w:val="22"/>
          <w:szCs w:val="22"/>
          <w:lang w:val="de-DE"/>
        </w:rPr>
        <w:t>Im Hafengebiet hat sich jeder so zu verhalten, dass die Sicherheit und der ordnungsgemäße Betrieb des Hafens und der Hafenanlagen sowie der Schutz der Umwelt gewährleistet sind und dass kein anderer geschädigt, gefährdet oder mehr als nach den Umständen unvermeidbar behindert oder belästigt wir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7</w:t>
      </w:r>
    </w:p>
    <w:p>
      <w:pPr>
        <w:pStyle w:val="Normal"/>
        <w:rPr>
          <w:sz w:val="22"/>
          <w:szCs w:val="22"/>
          <w:lang w:val="de-DE"/>
        </w:rPr>
      </w:pPr>
      <w:r>
        <w:rPr>
          <w:sz w:val="22"/>
          <w:szCs w:val="22"/>
          <w:lang w:val="de-DE"/>
        </w:rPr>
        <w:t>Verantwortung der Fahrzeugführer</w:t>
      </w:r>
    </w:p>
    <w:p>
      <w:pPr>
        <w:pStyle w:val="Normal"/>
        <w:rPr>
          <w:sz w:val="22"/>
          <w:szCs w:val="22"/>
          <w:lang w:val="de-DE"/>
        </w:rPr>
      </w:pPr>
      <w:r>
        <w:rPr>
          <w:sz w:val="22"/>
          <w:szCs w:val="22"/>
          <w:lang w:val="de-DE"/>
        </w:rPr>
        <w:t>(1) Die Fahrzeugführer und Obhutspflichtigen sowie ihre Vertreter sind dafür verantwortlich, dass die Vorschriften dieser Verordnung innerhalb ihres Verantwortungsbereiches befolg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Verantwortlich ist neben den Personen nach Absatz 1 auch der Lotse. Er hat den Fahrzeugführer so zu beraten, dass die Vorschriften dieser Verordnung befolgt werden könn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Bei Schub- oder Schleppverbänden ist der Führer des Verbandes, der zugleich Führer des Schub- oder Schleppfahrzeuges ist, verantwortlich. Neben ihm ist der Führer des geschleppten Fahrzeuges verantwortlich, wenn er die nautische Leitung behält. Bei einem aus mehreren Schub- oder Schleppfahrzeugen bestehenden Verband ist vor Antritt der Fahrt der Verantwortliche zu bestimm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Die Meldepflicht der Fahrzeugführer nach § 37 Abs. 2 der Seeschifffahrtsstraßen-Ordnung und § 1.12 der Binnenschifffahrtsstraßen-Ordnung besteht bei Häfen, die nicht Bundeswasserstraße sind, gegenüber der Hafenbehörde oder den mit wasserschutzpolizeilichen Aufgaben betrauten Bediensteten der Landespolizei.</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8</w:t>
      </w:r>
    </w:p>
    <w:p>
      <w:pPr>
        <w:pStyle w:val="Normal"/>
        <w:rPr>
          <w:sz w:val="22"/>
          <w:szCs w:val="22"/>
          <w:lang w:val="de-DE"/>
        </w:rPr>
      </w:pPr>
      <w:r>
        <w:rPr>
          <w:sz w:val="22"/>
          <w:szCs w:val="22"/>
          <w:lang w:val="de-DE"/>
        </w:rPr>
        <w:t>Benutzung des Hafens und der Hafenanlagen</w:t>
      </w:r>
    </w:p>
    <w:p>
      <w:pPr>
        <w:pStyle w:val="Normal"/>
        <w:rPr>
          <w:sz w:val="22"/>
          <w:szCs w:val="22"/>
          <w:lang w:val="de-DE"/>
        </w:rPr>
      </w:pPr>
      <w:r>
        <w:rPr>
          <w:sz w:val="22"/>
          <w:szCs w:val="22"/>
          <w:lang w:val="de-DE"/>
        </w:rPr>
        <w:t>(1) Jeder darf das Hafengebiet und die Hafenanlagen im Rahmen der Vorschriften dieser Verordnung nutzen, soweit das gleiche Recht anderer dadurch nicht beeinträchtigt wird und nicht die allgemeine Nutzung durch die Widmung oder durch Sondernutzungsrechte eingeschränkt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Hafenbehörde wird ermächtigt, Einzelheiten der Benutzung des Hafengebietes und der Hafenanlagen, die durch die besonderen örtlichen Verhältnisse bedingt sind, durch allgemeine Anordnungen (Hafennutzungsordnungen) oder durch Einzelverfügung zu regel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9</w:t>
      </w:r>
    </w:p>
    <w:p>
      <w:pPr>
        <w:pStyle w:val="Normal"/>
        <w:rPr>
          <w:sz w:val="22"/>
          <w:szCs w:val="22"/>
          <w:lang w:val="de-DE"/>
        </w:rPr>
      </w:pPr>
      <w:r>
        <w:rPr>
          <w:sz w:val="22"/>
          <w:szCs w:val="22"/>
          <w:lang w:val="de-DE"/>
        </w:rPr>
        <w:t>Erlaubnis zum Einlaufen</w:t>
      </w:r>
    </w:p>
    <w:p>
      <w:pPr>
        <w:pStyle w:val="Normal"/>
        <w:rPr>
          <w:sz w:val="22"/>
          <w:szCs w:val="22"/>
          <w:lang w:val="de-DE"/>
        </w:rPr>
      </w:pPr>
      <w:r>
        <w:rPr>
          <w:sz w:val="22"/>
          <w:szCs w:val="22"/>
          <w:lang w:val="de-DE"/>
        </w:rPr>
        <w:t>(1) Einer Erlaubnis der Hafenbehörde zum Einlaufen in einen Hafen bedürfen Fahrzeuge, di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zu sinken drohen, brennen oder bei denen Brandverdacht besteht oder nicht mit Sicherheit feststeht, dass ein Brand völlig gelöscht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wegen ihrer Bauart oder Abmessungen den Hafenbetrieb oder die Hafenanlagen gefährden oder behindern könn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zum Verschrotten bestimmt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besonderen Maßnahmen nach dem Gesetz zu den Internationalen Gesundheitsvorschriften vom 25. Juli 1969 vom 1. Juli 1971 (BGBl. 1971 II S. 865), zuletzt geändert durch Artikel 37 der Verordnung vom 25. November 2003 (BGBl. I S. 2304), und der Verordnung zur Durchführung der Internationalen Gesundheitsvorschriften vom 25. Juli 1969 in Häfen und auf dem Nord-Ostsee-Kanal vom 11. November 1971 (BGBl. I S. 1811), zuletzt geändert durch Artikel 7 § 4 des Gesetzes vom 24. Juni 1994 (BGBl. I S. 1416), unterlie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mit Kernenergie angetrieben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undichte Behälter mit sich führen, die Stoffe enthalten, welche zur Gefährdung der öffentlichen Sicherheit oder Ordnung führen könn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7.Ladung an Bord haben, die im Verfahren der In-Transitbegasung behandelt wurd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Erleidet ein Fahrzeug nach dem Einlaufen in den Hafen einen Schaden, der eine Gefährdung der öffentlichen Sicherheit oder Ordnung mit sich bringt oder tritt eine der in Absatz 1 genannten Umstände erst im Hafen ein, so hat der Fahrzeugführer die Hafenbehörde oder die mit wasserschutzpolizeilichen Aufgaben betrauten Bediensteten der Landespolizei unverzüglich zu unterrich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ie Hafenbehörde oder die mit wasserschutzpolizeilichen Aufgaben betrauten Bediensteten der Landespolizei kann das Verlassen des Hafens anordnen, wenn eine der Voraussetzungen nach Absatz 1 gegeben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10</w:t>
      </w:r>
    </w:p>
    <w:p>
      <w:pPr>
        <w:pStyle w:val="Normal"/>
        <w:rPr>
          <w:sz w:val="22"/>
          <w:szCs w:val="22"/>
          <w:lang w:val="de-DE"/>
        </w:rPr>
      </w:pPr>
      <w:r>
        <w:rPr>
          <w:sz w:val="22"/>
          <w:szCs w:val="22"/>
          <w:lang w:val="de-DE"/>
        </w:rPr>
        <w:t>An- und Abmeldungen</w:t>
      </w:r>
    </w:p>
    <w:p>
      <w:pPr>
        <w:pStyle w:val="Normal"/>
        <w:rPr>
          <w:sz w:val="22"/>
          <w:szCs w:val="22"/>
          <w:lang w:val="de-DE"/>
        </w:rPr>
      </w:pPr>
      <w:r>
        <w:rPr>
          <w:sz w:val="22"/>
          <w:szCs w:val="22"/>
          <w:lang w:val="de-DE"/>
        </w:rPr>
        <w:t>(1) Wasserfahrzeuge sind von den Fahrzeugführern oder deren Beauftragte bei der Hafenbehörde jeweils rechtzeitig vor der Ankunft und vor dem Verholen im Hafen anzumelden sowie vor dem Verlassen des Hafens abzumelden. Die Hafenbehörde kann Abweichungen hiervon zulass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Für die An- und Abmeldung ist das vom Ministerium für Verkehr, Bau und Landesentwicklung im Amtsblatt für Mecklenburg-Vorpommern bekannt gegebene Datenverarbeitungssystem zu nutz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Keiner An- und Abmeldung bedürfen im Geltungsbereich des Grundgesetzes beheimatet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Fahrzeuge des öffentlichen Dienste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Rettungs-, Feuerlösch-, Lotsen- und Schleppfahrzeuge u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c)Fischerei- und Sportfahrzeuge im jeweiligen Heimathaf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Absatz 2 findet keine Anwendung, wenn die Nutzung des Datenverarbeitungssystems aufgrund einer gemäß Absatz 1 Satz 2 zugelassenen Abweichung nicht in Betracht komm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11</w:t>
      </w:r>
    </w:p>
    <w:p>
      <w:pPr>
        <w:pStyle w:val="Normal"/>
        <w:rPr>
          <w:sz w:val="22"/>
          <w:szCs w:val="22"/>
          <w:lang w:val="de-DE"/>
        </w:rPr>
      </w:pPr>
      <w:r>
        <w:rPr>
          <w:sz w:val="22"/>
          <w:szCs w:val="22"/>
          <w:lang w:val="de-DE"/>
        </w:rPr>
        <w:t>Beschränkung der Hafennutzung</w:t>
      </w:r>
    </w:p>
    <w:p>
      <w:pPr>
        <w:pStyle w:val="Normal"/>
        <w:rPr>
          <w:sz w:val="22"/>
          <w:szCs w:val="22"/>
          <w:lang w:val="de-DE"/>
        </w:rPr>
      </w:pPr>
      <w:r>
        <w:rPr>
          <w:sz w:val="22"/>
          <w:szCs w:val="22"/>
          <w:lang w:val="de-DE"/>
        </w:rPr>
        <w:t>(1) Die Hafenbehörde kann zur Abwehr von Gefahren für die öffentliche Sicherheit oder Ordnung des Hafenbetriebes den Aufenthalt von Wasserfahrzeugen vorübergehend einschränk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Unter den Voraussetzungen des Absatzes 1 kann die Hafenbehörde den Aufenthalt von Personen oder Fahrzeugen im Hafengebiet oder die Nutzung der Hafenanlagen zeitlich begrenzen oder versa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12</w:t>
      </w:r>
    </w:p>
    <w:p>
      <w:pPr>
        <w:pStyle w:val="Normal"/>
        <w:rPr>
          <w:sz w:val="22"/>
          <w:szCs w:val="22"/>
          <w:lang w:val="de-DE"/>
        </w:rPr>
      </w:pPr>
      <w:r>
        <w:rPr>
          <w:sz w:val="22"/>
          <w:szCs w:val="22"/>
          <w:lang w:val="de-DE"/>
        </w:rPr>
        <w:t>Kennzeichnung der Wasserfahrzeuge</w:t>
      </w:r>
    </w:p>
    <w:p>
      <w:pPr>
        <w:pStyle w:val="Normal"/>
        <w:rPr>
          <w:sz w:val="22"/>
          <w:szCs w:val="22"/>
          <w:lang w:val="de-DE"/>
        </w:rPr>
      </w:pPr>
      <w:r>
        <w:rPr>
          <w:sz w:val="22"/>
          <w:szCs w:val="22"/>
          <w:lang w:val="de-DE"/>
        </w:rPr>
        <w:t>(1) Wasserfahrzeuge, die ihren Heimathafen in Mecklenburg-Vorpommern haben und die Bundeswasserstraßen nicht befahren, müssen folgende Kennzeichen tra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den Namen des Wasserfahrzeuges gut sichtbar an beiden Seiten des Bug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den Namen und Wohnort des Eigentümers binnenbords an gut sichtbarer Stell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Für Wasserfahrzeuge ohne Maschinenantrieb besteht die Kennzeichnungspflicht gemäß Absatz 1 Nr. 1 nich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13</w:t>
      </w:r>
    </w:p>
    <w:p>
      <w:pPr>
        <w:pStyle w:val="Normal"/>
        <w:rPr>
          <w:sz w:val="22"/>
          <w:szCs w:val="22"/>
          <w:lang w:val="de-DE"/>
        </w:rPr>
      </w:pPr>
      <w:r>
        <w:rPr>
          <w:sz w:val="22"/>
          <w:szCs w:val="22"/>
          <w:lang w:val="de-DE"/>
        </w:rPr>
        <w:t>Anzeigepflicht, Beseitigung von Hindernissen</w:t>
      </w:r>
    </w:p>
    <w:p>
      <w:pPr>
        <w:pStyle w:val="Normal"/>
        <w:rPr>
          <w:sz w:val="22"/>
          <w:szCs w:val="22"/>
          <w:lang w:val="de-DE"/>
        </w:rPr>
      </w:pPr>
      <w:r>
        <w:rPr>
          <w:sz w:val="22"/>
          <w:szCs w:val="22"/>
          <w:lang w:val="de-DE"/>
        </w:rPr>
        <w:t>(1) Bei erheblichen Störungen des Hafenbetriebes, bei Feuer im Hafengebiet und auf Wasserfahrzeugen sowie bei Unfällen, die einen Schaden oder eine Gefahr für Leben oder Gesundheit von Menschen, für wesentliche Sachwerte, ferner bei Unfällen, die schädliche Umwelteinwirkungen oder die Gefahr solcher Einwirkungen zur Folge haben, hat jeder Hafenbenutzer unverzüglich die Hafenbehörde oder die mit wasserschutzpolizeilichen Aufgaben betrauten Bediensteten der Landespolizei zu unterrichten. Von Wasserfahrzeugen kann in Notfällen durch ein anhaltendes Schallsignal um Hilfe gerufen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Gegenstände, die beim Laden oder Löschen in das Wasser gefallen sind und den Hafenbetrieb oder die Hafenanlagen gefährden, sind von den für das Laden oder Löschen Verantwortlichen unverzüglich zu beseitigen. Ist das nicht möglich, so haben die Verantwortlichen für die Warnung anderer Verkehrsteilnehmer zu sorgen und die Hafenbehörde oder die mit wasserschutzpolizeilichen Aufgaben betrauten Bediensteten der Landespolizei unverzüglich zu unterrich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14</w:t>
      </w:r>
    </w:p>
    <w:p>
      <w:pPr>
        <w:pStyle w:val="Normal"/>
        <w:rPr>
          <w:sz w:val="22"/>
          <w:szCs w:val="22"/>
          <w:lang w:val="de-DE"/>
        </w:rPr>
      </w:pPr>
      <w:r>
        <w:rPr>
          <w:sz w:val="22"/>
          <w:szCs w:val="22"/>
          <w:lang w:val="de-DE"/>
        </w:rPr>
        <w:t>Allgemeine Sicherheitsvorschriften</w:t>
      </w:r>
    </w:p>
    <w:p>
      <w:pPr>
        <w:pStyle w:val="Normal"/>
        <w:rPr>
          <w:sz w:val="22"/>
          <w:szCs w:val="22"/>
          <w:lang w:val="de-DE"/>
        </w:rPr>
      </w:pPr>
      <w:r>
        <w:rPr>
          <w:sz w:val="22"/>
          <w:szCs w:val="22"/>
          <w:lang w:val="de-DE"/>
        </w:rPr>
        <w:t>(1) Es ist verbo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das Hafengebiet anders als über die öffentlichen Zugänge zu betreten oder zu befah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in Lagergebäuden, Hallen, Schuppen und an Orten, an denen feuergefährliche oder explosionsfähige Stoffe umgeschlagen oder vorübergehend abgestellt werden, zu rauchen oder andere Zündquellen zu unterhal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in der Nähe von feuergefährlichen oder explosionsfähigen Stoffen oder Gefäßen, in denen solche Stoffe gehältert werden, zu löten, zu schweißen, zu rauchen oder mit sonstigen Zündquellen zu hantie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Wasserentnahmestellen und Hafengewässer unbefugt zu benutzen, insbesondere Wasser zum Reinigen von Fahrzeugen, Containern und Kaiflächen zu entnehm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in den Hafengewässern außerhalb der für den Badebetrieb freigegebenen Fläche zu ba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Öl, ölhaltiges Wasser oder sonstige Wasserschadstoffe in die Hafengewässer einzulei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7.feste Stoffe jeder Art, insbesondere Verladerückstände und feste Abfälle, über Bord zu werfen oder im Hafengebiet abzulager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8.Verladeanlagen, Bahngleise oder Fahrzeuge unbefugt zu betre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9.Waagen zu überfahren und sich im Arbeitsbereich von Kränen und ähnlichen Geräten aufzuhal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0.Betriebseinrichtungen des Hafens unbefugt zu nutzen oder in Betrieb zu setz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1.Feuerlösch- oder Rettungsgeräte unbefugt zu entfernen oder missbräuchlich zu benutz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2.Abdeckplatten aufzuheben oder zu verstell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3.eine Eisdecke der Hafengewässer unbefugt zu betre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4.die zum Festmachen von Wasserfahrzeugen bestimmten Einrichtungen sowie die Zugänge zu verstellen oder sonst die Nutzung zu behindern od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5.unbefugt Fahrzeuge oder sonstige Gegenstände abzustellen oder zu lager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Einer Erlaubnis der Hafenbehörde bedarf, wer beabsichtig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Stapelläufe, Wettfahrten, Korsofahrten, Feuerwerke oder andere Veranstaltungen durchzufüh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Leuchtzeichen, auffallende Tafeln, Schilder oder Werbeanlagen jeder Art anzubringen, soweit dadurch der Hafenbetrieb beeinträchtigt werden kann od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Arbeiten durchzuführen, die geeignet sind, die Sicherheit oder Ordnung im Hafen zu beeinträchtigen. Hierzu gehören insbesondere Bergungs- oder Taucherarbeiten sowie Verschrottungsarbeiten und Reparatu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ie allgemeinen Fischereivorschriften bleiben unberührt. Die Hafenbehörde kann das Auslegen von Fischereigeräten und die Ausübung des Fischfanges durch allgemeine Anordnungen oder Einzelverfügung örtlich und zeitlich beschränken, soweit dies aus Gründen der öffentlichen Sicherheit oder Ordnung erforderlich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Abschnitt 2</w:t>
      </w:r>
    </w:p>
    <w:p>
      <w:pPr>
        <w:pStyle w:val="Normal"/>
        <w:rPr>
          <w:sz w:val="22"/>
          <w:szCs w:val="22"/>
          <w:lang w:val="de-DE"/>
        </w:rPr>
      </w:pPr>
      <w:r>
        <w:rPr>
          <w:sz w:val="22"/>
          <w:szCs w:val="22"/>
          <w:lang w:val="de-DE"/>
        </w:rPr>
        <w:t>Verkeh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15</w:t>
      </w:r>
    </w:p>
    <w:p>
      <w:pPr>
        <w:pStyle w:val="Normal"/>
        <w:rPr>
          <w:sz w:val="22"/>
          <w:szCs w:val="22"/>
          <w:lang w:val="de-DE"/>
        </w:rPr>
      </w:pPr>
      <w:r>
        <w:rPr>
          <w:sz w:val="22"/>
          <w:szCs w:val="22"/>
          <w:lang w:val="de-DE"/>
        </w:rPr>
        <w:t>Fahrgeschwindigkeit, Vorsichtsmaßnahmen</w:t>
      </w:r>
    </w:p>
    <w:p>
      <w:pPr>
        <w:pStyle w:val="Normal"/>
        <w:rPr>
          <w:sz w:val="22"/>
          <w:szCs w:val="22"/>
          <w:lang w:val="de-DE"/>
        </w:rPr>
      </w:pPr>
      <w:r>
        <w:rPr>
          <w:sz w:val="22"/>
          <w:szCs w:val="22"/>
          <w:lang w:val="de-DE"/>
        </w:rPr>
        <w:t>(1) Die Geschwindigkeit aller Fahrzeuge ist so einzurichten, dass sie anderen Fahrzeugen oder Hindernissen ausweichen und nötigenfalls rechtzeitig anhalten können. Auf den Wasserflächen beträgt die zulässige Höchstgeschwindigkeit zehn Kilometer pro Stunde; die Hafenbehörde kann allgemein oder für Teile des Hafens oder für einzelne Benutzer eine andere Höchstgeschwindigkeit festsetz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Beim An- und Ablegen sind Schiffsschrauben, Heck- und Bugstrahlruder mit besonderer Vorsicht zu benutzen, sofern nicht ihr Gebrauch von der Hafenbehörde für einzelne Uferabschnitte verboten ist. Wendemanöver sind mit geringer Maschinenkraft und in angemessenem Abstand vom Ufer durchzufüh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Wasserfahrzeuge, die wegen ihrer Abmessungen oder mangelnder Maschinenkraft im Hafen nicht sicher manövrieren können, müssen sich ausreichender Schlepperhilfe bedienen, soweit sie nicht mit Leinen verholt werden. Die Hafenbehörde kann die Verpflichtung zur Annahme von Schleppern, auch zum Durchfahren von Brücken und Schleusen, im Einzelnen regel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Fahrzeuge mit Fahrgästen an Bord dürfen nur in Notfällen geschleppt werden oder selbst ein anderes Fahrzeug schleppen. Dies gilt nicht für Kleinschleppzüge, die nur zu Sportzwecken zusammengestell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Abschnitt 3</w:t>
      </w:r>
    </w:p>
    <w:p>
      <w:pPr>
        <w:pStyle w:val="Normal"/>
        <w:rPr>
          <w:sz w:val="22"/>
          <w:szCs w:val="22"/>
          <w:lang w:val="de-DE"/>
        </w:rPr>
      </w:pPr>
      <w:r>
        <w:rPr>
          <w:sz w:val="22"/>
          <w:szCs w:val="22"/>
          <w:lang w:val="de-DE"/>
        </w:rPr>
        <w:t>Aufenthalt, Umschlag, Lager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16</w:t>
      </w:r>
    </w:p>
    <w:p>
      <w:pPr>
        <w:pStyle w:val="Normal"/>
        <w:rPr>
          <w:sz w:val="22"/>
          <w:szCs w:val="22"/>
          <w:lang w:val="de-DE"/>
        </w:rPr>
      </w:pPr>
      <w:r>
        <w:rPr>
          <w:sz w:val="22"/>
          <w:szCs w:val="22"/>
          <w:lang w:val="de-DE"/>
        </w:rPr>
        <w:t>Liegeplätze</w:t>
      </w:r>
    </w:p>
    <w:p>
      <w:pPr>
        <w:pStyle w:val="Normal"/>
        <w:rPr>
          <w:sz w:val="22"/>
          <w:szCs w:val="22"/>
          <w:lang w:val="de-DE"/>
        </w:rPr>
      </w:pPr>
      <w:r>
        <w:rPr>
          <w:sz w:val="22"/>
          <w:szCs w:val="22"/>
          <w:lang w:val="de-DE"/>
        </w:rPr>
        <w:t>(1) Liegeplätze werden von der Hafenbehörde zugewiesen. Es besteht kein Anspruch auf Zuweisung eines bestimmten Liegeplatzes. Die Hafenbehörde kann ihre Benutzung zeitlich begrenzen, mehrere Fahrzeuge nebeneinander legen und das Verholen von Wasserfahrzeugen anordnen, soweit dies im Interesse der Sicherheit und Leichtigkeit des Verkehrs oder zur Sicherheit des Hafenbetriebes erforderlich ist. Liegeplätze dürfen nur mit Erlaubnis der Hafenbehörde gewechsel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Hafenbehörde kann Liegeplätze und Uferstrecken für bestimmte Zwecke, insbesondere für den Umschlag gefährlicher oder umweltschädlicher Stoffe, für die Fischerei oder für den Linienverkehr bestimmen, wenn dieses im öffentlichen Interesse lieg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Sind im Hafen Liegeplätze oder Uferstrecken für bestimmte Zwecke vorgehalten, dürfen für dieselben Zwecke andere Liegeplätze nur mit Erlaubnis der Hafenbehörde in Einzelfällen vorübergehend benutz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17</w:t>
      </w:r>
    </w:p>
    <w:p>
      <w:pPr>
        <w:pStyle w:val="Normal"/>
        <w:rPr>
          <w:sz w:val="22"/>
          <w:szCs w:val="22"/>
          <w:lang w:val="de-DE"/>
        </w:rPr>
      </w:pPr>
      <w:r>
        <w:rPr>
          <w:sz w:val="22"/>
          <w:szCs w:val="22"/>
          <w:lang w:val="de-DE"/>
        </w:rPr>
        <w:t>Festmachen</w:t>
      </w:r>
    </w:p>
    <w:p>
      <w:pPr>
        <w:pStyle w:val="Normal"/>
        <w:rPr>
          <w:sz w:val="22"/>
          <w:szCs w:val="22"/>
          <w:lang w:val="de-DE"/>
        </w:rPr>
      </w:pPr>
      <w:r>
        <w:rPr>
          <w:sz w:val="22"/>
          <w:szCs w:val="22"/>
          <w:lang w:val="de-DE"/>
        </w:rPr>
        <w:t>(1) Wasserfahrzeuge sind an den dafür bestimmten Einrichtungen in schifffahrtsüblicher Weise sicher festzumachen. Die Befestigung ist zu überwach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Befestigungen, durch die der Verkehr auf den Wasser- oder Landflächen oder der Umschlag behindert werden kann, dürfen nur mit Erlaubnis der Hafenbehörde unter Beachtung der von dieser erteilten Auflagen angebracht und unterhalten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Beiboote dürfen nur dicht vor oder hinter dem Fahrzeug und nur an der Landseite festgemach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Bei mehrpfähligen Dalben müssen die Leinen an einer dafür bestimmten Einrichtung festgemacht oder um die ganze Pfahlgruppe geleg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 Die Hafenbehörde kann bestimmen, dass sich Fahrzeuge mit einer Bruttoraumzahl von mehr als 150 zum Festmachen und Loswerfen eines von der Hafenbehörde zugelassenen Festmachers bedienen müss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18</w:t>
      </w:r>
    </w:p>
    <w:p>
      <w:pPr>
        <w:pStyle w:val="Normal"/>
        <w:rPr>
          <w:sz w:val="22"/>
          <w:szCs w:val="22"/>
          <w:lang w:val="de-DE"/>
        </w:rPr>
      </w:pPr>
      <w:r>
        <w:rPr>
          <w:sz w:val="22"/>
          <w:szCs w:val="22"/>
          <w:lang w:val="de-DE"/>
        </w:rPr>
        <w:t>Ankern</w:t>
      </w:r>
    </w:p>
    <w:p>
      <w:pPr>
        <w:pStyle w:val="Normal"/>
        <w:rPr>
          <w:sz w:val="22"/>
          <w:szCs w:val="22"/>
          <w:lang w:val="de-DE"/>
        </w:rPr>
      </w:pPr>
      <w:r>
        <w:rPr>
          <w:sz w:val="22"/>
          <w:szCs w:val="22"/>
          <w:lang w:val="de-DE"/>
        </w:rPr>
        <w:t>Außer auf besonders bekannt gemachten Reeden oder Ankerplätzen darf im Hafen nicht geankert werden. Der Gebrauch des Ankers für Manövrierzwecke gilt nicht als Anker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19</w:t>
      </w:r>
    </w:p>
    <w:p>
      <w:pPr>
        <w:pStyle w:val="Normal"/>
        <w:rPr>
          <w:sz w:val="22"/>
          <w:szCs w:val="22"/>
          <w:lang w:val="de-DE"/>
        </w:rPr>
      </w:pPr>
      <w:r>
        <w:rPr>
          <w:sz w:val="22"/>
          <w:szCs w:val="22"/>
          <w:lang w:val="de-DE"/>
        </w:rPr>
        <w:t>Landverbindungen</w:t>
      </w:r>
    </w:p>
    <w:p>
      <w:pPr>
        <w:pStyle w:val="Normal"/>
        <w:rPr>
          <w:sz w:val="22"/>
          <w:szCs w:val="22"/>
          <w:lang w:val="de-DE"/>
        </w:rPr>
      </w:pPr>
      <w:r>
        <w:rPr>
          <w:sz w:val="22"/>
          <w:szCs w:val="22"/>
          <w:lang w:val="de-DE"/>
        </w:rPr>
        <w:t>(1) Landgänge wie Brücken, Stege, Treppen und Leitern müssen verkehrssicher sei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Solange eine verkehrssichere Landverbindung nicht hergestellt ist, ist der Verkehr zwischen Fahrzeug und Land verboten. Bei Dunkelheit sind die Landgänge ausreichend zu beleuch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Liegen mehrere Fahrzeuge nebeneinander, so muss auf dem dem Ufer näher liegenden Fahrzeug das Überlegen von Stegen, der Verkehr von Personen und der Transport von Gütern des Schiffsbedarfs gedulde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Landgänge dürfen den Umschlag- und Eisenbahnbetrieb im Hafengebiet nicht behinder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20</w:t>
      </w:r>
    </w:p>
    <w:p>
      <w:pPr>
        <w:pStyle w:val="Normal"/>
        <w:rPr>
          <w:sz w:val="22"/>
          <w:szCs w:val="22"/>
          <w:lang w:val="de-DE"/>
        </w:rPr>
      </w:pPr>
      <w:r>
        <w:rPr>
          <w:sz w:val="22"/>
          <w:szCs w:val="22"/>
          <w:lang w:val="de-DE"/>
        </w:rPr>
        <w:t>Bemannung und Bewachung der Fahrzeuge</w:t>
      </w:r>
    </w:p>
    <w:p>
      <w:pPr>
        <w:pStyle w:val="Normal"/>
        <w:rPr>
          <w:sz w:val="22"/>
          <w:szCs w:val="22"/>
          <w:lang w:val="de-DE"/>
        </w:rPr>
      </w:pPr>
      <w:r>
        <w:rPr>
          <w:sz w:val="22"/>
          <w:szCs w:val="22"/>
          <w:lang w:val="de-DE"/>
        </w:rPr>
        <w:t>(1) Der Fahrzeugführer hat für die Zeit seiner Abwesenheit einen schifffahrtkundigen Vertreter zu bestellen, der jederzeit kurzfristig erreichbar sein muss. Er muss über Fahrzeug und Ladung Auskunft geben können und im Besitz der Schiffspapiere sei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Absatz 1 gilt nicht für Wasserfahrzeuge, die nach § 10 Abs. 2 Nr. 2 keiner An- und Abmeldung bedürfen. Die Hafenbehörde kann allgemein oder für einzelne Fälle Ausnahmen nach Absatz 1 zulassen; sie muss dabei die nach den Erfordernissen der Gefahrenabwehr im Hafen gebotenen Vorkehrungen treffen, damit der Fahrzeugführer oder sein Vertreter oder eine für das Fahrzeug verantwortliche, ortsansässige Person bei Bedarf rechtzeitig erreichbar ist. Die Hafenbehörde kann auch zulassen, dass für mehrere Fahrzeuge eine verantwortliche Person bestimmt wir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Bei Ortsveränderungen müssen Fahrzeuge ausreichend bemannt sei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21</w:t>
      </w:r>
    </w:p>
    <w:p>
      <w:pPr>
        <w:pStyle w:val="Normal"/>
        <w:rPr>
          <w:sz w:val="22"/>
          <w:szCs w:val="22"/>
          <w:lang w:val="de-DE"/>
        </w:rPr>
      </w:pPr>
      <w:r>
        <w:rPr>
          <w:sz w:val="22"/>
          <w:szCs w:val="22"/>
          <w:lang w:val="de-DE"/>
        </w:rPr>
        <w:t>Drehen der Schiffsschraube</w:t>
      </w:r>
    </w:p>
    <w:p>
      <w:pPr>
        <w:pStyle w:val="Normal"/>
        <w:rPr>
          <w:sz w:val="22"/>
          <w:szCs w:val="22"/>
          <w:lang w:val="de-DE"/>
        </w:rPr>
      </w:pPr>
      <w:r>
        <w:rPr>
          <w:sz w:val="22"/>
          <w:szCs w:val="22"/>
          <w:lang w:val="de-DE"/>
        </w:rPr>
        <w:t>(1) Auf festgemachten Fahrzeugen darf die Schiffsschraube, sofern nicht ihr Gebrauch von der Hafenbehörde für einzelne Uferabschnitte verboten ist, nur gedreh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zu einer kurzen Maschinenprobe vor dem Ablegen, wen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das Fahrzeug keine Grundberührung ha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die Schiffsschraube langsam dreht u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c)dadurch keine Vertiefungen oder Verflachungen der Hafensohle verursacht werden können und eine Beschädigung anderer Fahrzeuge oder der Hafenanlagen ausgeschlossen ist, od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mit Erlaubnis der Hafenbehörde zur Erprobung der Antriebsmaschine und zur Feststellung der Zugkraft (Maschinen- oder Pfahlprob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Während der Maschinenprobe hat der Fahrzeugführer durch eine Aufsicht am Heck dafür zu sorgen, dass andere Fahrzeuge bei Annäherung gewarnt und bei Gefahr die Maschinen sofort gestoppt werden könn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22</w:t>
      </w:r>
    </w:p>
    <w:p>
      <w:pPr>
        <w:pStyle w:val="Normal"/>
        <w:rPr>
          <w:sz w:val="22"/>
          <w:szCs w:val="22"/>
          <w:lang w:val="de-DE"/>
        </w:rPr>
      </w:pPr>
      <w:r>
        <w:rPr>
          <w:sz w:val="22"/>
          <w:szCs w:val="22"/>
          <w:lang w:val="de-DE"/>
        </w:rPr>
        <w:t>Laden und Löschen</w:t>
      </w:r>
    </w:p>
    <w:p>
      <w:pPr>
        <w:pStyle w:val="Normal"/>
        <w:rPr>
          <w:sz w:val="22"/>
          <w:szCs w:val="22"/>
          <w:lang w:val="de-DE"/>
        </w:rPr>
      </w:pPr>
      <w:r>
        <w:rPr>
          <w:sz w:val="22"/>
          <w:szCs w:val="22"/>
          <w:lang w:val="de-DE"/>
        </w:rPr>
        <w:t>(1) Das Be- und Entladen von Fahrzeugen und die Bereitstellung von Gütern zum Laden oder zum Abtransport (Umschlag) ist nur auf den dafür bestimmten Flächen und Anlagen zulässi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Flächen und Anlagen nach Absatz 1 sind von Fahrzeugen, Geräten und anderen Gegenständen zu räumen, soweit sie für den Umschlag nicht benötigt werden. Auf Fahrzeugen, die nicht entfernt werden, muss geduldet werden, dass über diese Fahrzeuge hinweg geladen oder gelöscht wird. Hierbei ist die Sicherheit von Personen zu gewährleis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ie beim Umschlag verwendeten Anlagen und Geräte müssen betriebssicher sein. Während des Umschlags ist Personen, die daran nicht beteiligt sind, der Aufenthalt auf den Umschlagsflächen und -anlagen verboten. Wird ein Kraftfahrzeug innerhalb des Lichtraumprofils einer Eisenbahn be- oder entladen, darf sich der Fahrzeugführer nicht von seinem Fahrzeug entfern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Flüssige Stoffe zur Eigenversorgung von Wasserfahrzeugen dürfen nur von ortsfesten Anlagen, Bunkerbooten oder Tankwagen abgegeben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 Vor Übernahme von flüssigen Stoffen zur Eigenversorgung sind alle Maßnahmen zum vorbeugenden Gewässerschutz gemäß den gesetzlichen und technischen Vorschriften zu treff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 Durch den Umschlag bedingte Einträge in die Hafengewässer sind so gering wie möglich zu halten und gegebenenfalls zu beseiti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23</w:t>
      </w:r>
    </w:p>
    <w:p>
      <w:pPr>
        <w:pStyle w:val="Normal"/>
        <w:rPr>
          <w:sz w:val="22"/>
          <w:szCs w:val="22"/>
          <w:lang w:val="de-DE"/>
        </w:rPr>
      </w:pPr>
      <w:r>
        <w:rPr>
          <w:sz w:val="22"/>
          <w:szCs w:val="22"/>
          <w:lang w:val="de-DE"/>
        </w:rPr>
        <w:t>Lagern von Gütern</w:t>
      </w:r>
    </w:p>
    <w:p>
      <w:pPr>
        <w:pStyle w:val="Normal"/>
        <w:rPr>
          <w:sz w:val="22"/>
          <w:szCs w:val="22"/>
          <w:lang w:val="de-DE"/>
        </w:rPr>
      </w:pPr>
      <w:r>
        <w:rPr>
          <w:sz w:val="22"/>
          <w:szCs w:val="22"/>
          <w:lang w:val="de-DE"/>
        </w:rPr>
        <w:t>(1) Güter dürfen nur auf den hierfür vorgesehenen Flächen gelagert werden. Das Gleiche gilt für den Regellichtraum von Gleisanla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Im Freien dürfen Güter nur gelagert werden, wenn schädliche Umwelteinwirkungen ausgeschlossen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Als Lagern im Sinne der Absätze 1 bis 2 gilt auch das vorübergehende Abstellen von Gütern zum Laden und zum Abtranspor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Die Hafenbehörde oder die Hafenbetriebsverwaltung kann von den Vorschriften der Absätze 1 und 2 im Einzelfall Ausnahmen zulass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24</w:t>
      </w:r>
    </w:p>
    <w:p>
      <w:pPr>
        <w:pStyle w:val="Normal"/>
        <w:rPr>
          <w:sz w:val="22"/>
          <w:szCs w:val="22"/>
          <w:lang w:val="de-DE"/>
        </w:rPr>
      </w:pPr>
      <w:r>
        <w:rPr>
          <w:sz w:val="22"/>
          <w:szCs w:val="22"/>
          <w:lang w:val="de-DE"/>
        </w:rPr>
        <w:t>Umschlag von Trockenmassengütern mit einer Umschlagsanlage des Hafens</w:t>
      </w:r>
    </w:p>
    <w:p>
      <w:pPr>
        <w:pStyle w:val="Normal"/>
        <w:rPr>
          <w:sz w:val="22"/>
          <w:szCs w:val="22"/>
          <w:lang w:val="de-DE"/>
        </w:rPr>
      </w:pPr>
      <w:r>
        <w:rPr>
          <w:sz w:val="22"/>
          <w:szCs w:val="22"/>
          <w:lang w:val="de-DE"/>
        </w:rPr>
        <w:t>(1) Für den Umschlag von Trockenmassengütern mit Ausnahme von Getreide und Futtermitteln mit einer Umschlagsanlage des Hafens gilt die Richtlinie 2001/96/EG des Europäischen Parlaments und des Rates vom 4. Dezember 2001 zur Festlegung von harmonisierten Vorschriften und Verfahrensregeln für das sichere Be- und Entladen von Massengutschiffen (ABl. EG 2002 Nr. L 13 S. 9).</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er Umschlag von Trockenmassengütern mit einer Umschlagsanlage des Hafens darf nur durchgeführt werden, wen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der Betreiber der Umschlagsanlage sicherstellt, das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die Schiffsführung die Einhaltung der Kriterien für die betriebliche Eignung von Massengutschiffen für das Laden und Löschen fester Massengutladungen gemäß Anhang I der Richtlinie 2001/96/EG und gemäß Anlage 1, die Bestandteil dieser Verordnung ist, nachgewiesen ha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die Kriterien für die Eignung von Umschlagsanlagen für das Laden und Löschen fester Massengüter gemäß Anhang II der Richtlinie 2001/96/EG eingehalten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c)ein oder mehrere Vertreter der Umschlagsanlage gemäß Artikel 5 Nr. 2 der Richtlinie 2001/96/EG benann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Informationsmaterial gemäß Artikel 5 Nr. 3 der Richtlinie 2001/96/EG bereitgestellt wir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e)die fristgerechte Entwicklung und Einführung eines Qualitätsmanagementsystems nach der ISO-Norm 9001:2000 oder eines entsprechenden Qualitätsmanagementsystems gemäß Artikel 5 Nr. 4 Satz 4 der Richtlinie 2001/96/EG sowie deren Zertifizierung und Aufrechterhaltung erfolg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f)der oder die Vertreter der Umschlagsanlage die Verpflichtungen gemäß Artikel 7 Nr. 2 der Richtlinie 2001/96/EG wahrnehm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die Verfahrensregeln für das Be- oder Entladen von Massengütern gemäß Artikel 8 der Richtlinie 2001/96/EG eingehalten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h)beim Umschlag entstandene Schäden gemäß Artikel 10 der Richtlinie 2001/96/EG gemeldet werden oder deren Reparatur veranlasst wir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der Betreiber der Umschlagsanlage der Hafenbehörde schriftlich bestätigt hat, dass die Anforderungen gemäß Nummer 1 erfüll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ie Hafenbehörde ist verpflichtet, den Umschlag zu untersagen, wenn ihr bekannt wird, dass die Forderungen gemäß Absatz 2 Nr. 1 und 2 nicht erfüllt werden und dadurch die Sicherheit des Schiffes oder seiner Besatzung gefährdet werden oder wenn dieses zum Schutz der Meeresumwelt geboten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Das Ministerium für Verkehr, Bau und Landesentwicklung ist zuständig für die Berichterstattung gegenüber dem Bund zur Wahrnehmung der Berichtspflicht gemäß Artikel 11 Abs. 2 der Richtlinie 2001/96/E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25</w:t>
      </w:r>
    </w:p>
    <w:p>
      <w:pPr>
        <w:pStyle w:val="Normal"/>
        <w:rPr>
          <w:sz w:val="22"/>
          <w:szCs w:val="22"/>
          <w:lang w:val="de-DE"/>
        </w:rPr>
      </w:pPr>
      <w:r>
        <w:rPr>
          <w:sz w:val="22"/>
          <w:szCs w:val="22"/>
          <w:lang w:val="de-DE"/>
        </w:rPr>
        <w:t>Fahrgastschifffahrt</w:t>
      </w:r>
    </w:p>
    <w:p>
      <w:pPr>
        <w:pStyle w:val="Normal"/>
        <w:rPr>
          <w:sz w:val="22"/>
          <w:szCs w:val="22"/>
          <w:lang w:val="de-DE"/>
        </w:rPr>
      </w:pPr>
      <w:r>
        <w:rPr>
          <w:sz w:val="22"/>
          <w:szCs w:val="22"/>
          <w:lang w:val="de-DE"/>
        </w:rPr>
        <w:t>(1) Das Übernehmen und Absetzen von Personen im Schiffsverkehr mit Ausnahme der beruflich auf Schiffen tätigen Personen ist nur an den dafür vorgesehenen Schifffahrtsanlagen zulässig, die durch ihre Lage, Größe, Bauart und Ausrüstung eine gefahrlose Abwicklung des Verkehrs einschließlich des Zu- und Abgangs ermöglichen. Die Anlage muss insbesondere das feste und sichere Liegen des Schiffes gewährleisten, ausreichende Warteflächen bieten und eine gefahrlose Regelung des Betretens des Schiffes auch bei unerwartetem Andrang sowie die Trennung von Fußgänger- und Fahrzeugverkehr ermöglichen. Ausnahmen bedürfen der Genehmigung der Hafenbehörd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 19 Abs. 1 und 2 ist mit der Maßgabe anzuwenden, dass als Landverbindung nur feste, leicht begehbare Landgänge benutzt werden dürf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Ein Verkehr von Fahrgästen zwischen Land und Schiff über ein anderes Fahrzeug hinweg ist nur mit Genehmigung der Hafenbehörde zulässi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Das Übernehmen und Absetzen der Fahrgäste und Landfahrzeuge ist zu überwachen und, wenn nötig, zu regeln. Dabei ist den Anweisungen der Aufsichtspersonen zu fol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26</w:t>
      </w:r>
    </w:p>
    <w:p>
      <w:pPr>
        <w:pStyle w:val="Normal"/>
        <w:rPr>
          <w:sz w:val="22"/>
          <w:szCs w:val="22"/>
          <w:lang w:val="de-DE"/>
        </w:rPr>
      </w:pPr>
      <w:r>
        <w:rPr>
          <w:sz w:val="22"/>
          <w:szCs w:val="22"/>
          <w:lang w:val="de-DE"/>
        </w:rPr>
        <w:t>Stilllegen von Wasserfahrzeugen</w:t>
      </w:r>
    </w:p>
    <w:p>
      <w:pPr>
        <w:pStyle w:val="Normal"/>
        <w:rPr>
          <w:sz w:val="22"/>
          <w:szCs w:val="22"/>
          <w:lang w:val="de-DE"/>
        </w:rPr>
      </w:pPr>
      <w:r>
        <w:rPr>
          <w:sz w:val="22"/>
          <w:szCs w:val="22"/>
          <w:lang w:val="de-DE"/>
        </w:rPr>
        <w:t>(1) Wasserfahrzeuge dürfen nur mit Erlaubnis der Hafenbehörde oder der Hafenbetriebsverwaltung im Hafen stillgelegt, aufgelegt oder einem, von der ursprünglichen Zweckbestimmung abweichenden, anderen Verwendungszweck zugeführ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Stillgelegte Wasserfahrzeuge sind in sicherem und schwimmfähigem Zustand zu halten. Der Eigentümer hat der Hafenbehörde eine ortsansässige Person zu benennen, die für das Fahrzeug verantwortlich und verfügungsberechtigt ist. Name und Anschrift des Verantwortlichen sind an dem Fahrzeug gut sichtbar anzubringen. Eine ausreichende Haftpflicht- und Kaskoversicherung ist der Hafenbehörde auf Verlangen vorzule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ie Absätze 1 und 2 gelten auch für Winterlieg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Die Hafenbehörde kann das Entfernen von Wasserfahrzeugen anordnen, die in den Fällen des Absatzes 1 ohne Erlaubnis stillgelegt wu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Abschnitt 4</w:t>
      </w:r>
    </w:p>
    <w:p>
      <w:pPr>
        <w:pStyle w:val="Normal"/>
        <w:rPr>
          <w:sz w:val="22"/>
          <w:szCs w:val="22"/>
          <w:lang w:val="de-DE"/>
        </w:rPr>
      </w:pPr>
      <w:r>
        <w:rPr>
          <w:sz w:val="22"/>
          <w:szCs w:val="22"/>
          <w:lang w:val="de-DE"/>
        </w:rPr>
        <w:t>Besondere Sicherheitsbestimmu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27</w:t>
      </w:r>
    </w:p>
    <w:p>
      <w:pPr>
        <w:pStyle w:val="Normal"/>
        <w:rPr>
          <w:sz w:val="22"/>
          <w:szCs w:val="22"/>
          <w:lang w:val="de-DE"/>
        </w:rPr>
      </w:pPr>
      <w:r>
        <w:rPr>
          <w:sz w:val="22"/>
          <w:szCs w:val="22"/>
          <w:lang w:val="de-DE"/>
        </w:rPr>
        <w:t>Störende Fahrzeugteile, Einrichtungen und Geräte</w:t>
      </w:r>
    </w:p>
    <w:p>
      <w:pPr>
        <w:pStyle w:val="Normal"/>
        <w:rPr>
          <w:sz w:val="22"/>
          <w:szCs w:val="22"/>
          <w:lang w:val="de-DE"/>
        </w:rPr>
      </w:pPr>
      <w:r>
        <w:rPr>
          <w:sz w:val="22"/>
          <w:szCs w:val="22"/>
          <w:lang w:val="de-DE"/>
        </w:rPr>
        <w:t>(1) Am Umriss von Wasserfahrzeugen dürfen keine Teile so hervorragen, dass sie den Hafenbetrieb gefäh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er Hafenbetrieb darf durch ausgebrachte Leinen, Drähte, Ketten und Ladebäume nicht behindert werden. Sie sind einzuholen oder auf Grund zu fieren, wenn es der Hafenbetrieb erforder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28</w:t>
      </w:r>
    </w:p>
    <w:p>
      <w:pPr>
        <w:pStyle w:val="Normal"/>
        <w:rPr>
          <w:sz w:val="22"/>
          <w:szCs w:val="22"/>
          <w:lang w:val="de-DE"/>
        </w:rPr>
      </w:pPr>
      <w:r>
        <w:rPr>
          <w:sz w:val="22"/>
          <w:szCs w:val="22"/>
          <w:lang w:val="de-DE"/>
        </w:rPr>
        <w:t>Sicherung von Dampf- und Abflussleitungen</w:t>
      </w:r>
    </w:p>
    <w:p>
      <w:pPr>
        <w:pStyle w:val="Normal"/>
        <w:rPr>
          <w:sz w:val="22"/>
          <w:szCs w:val="22"/>
          <w:lang w:val="de-DE"/>
        </w:rPr>
      </w:pPr>
      <w:r>
        <w:rPr>
          <w:sz w:val="22"/>
          <w:szCs w:val="22"/>
          <w:lang w:val="de-DE"/>
        </w:rPr>
        <w:t>Die Führer von Wasserfahrzeugen haben dafür zu sorgen, dass durch Ausgüsse, Aborte, Abdampfleitungen und ähnliche Einrichtungen an Bord Personen, Fahrzeuge, Güter und Hafenanlagen nicht gefährdet, beschmutzt oder beschädig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29</w:t>
      </w:r>
    </w:p>
    <w:p>
      <w:pPr>
        <w:pStyle w:val="Normal"/>
        <w:rPr>
          <w:sz w:val="22"/>
          <w:szCs w:val="22"/>
          <w:lang w:val="de-DE"/>
        </w:rPr>
      </w:pPr>
      <w:r>
        <w:rPr>
          <w:sz w:val="22"/>
          <w:szCs w:val="22"/>
          <w:lang w:val="de-DE"/>
        </w:rPr>
        <w:t>Rettungsgeräte</w:t>
      </w:r>
    </w:p>
    <w:p>
      <w:pPr>
        <w:pStyle w:val="Normal"/>
        <w:rPr>
          <w:sz w:val="22"/>
          <w:szCs w:val="22"/>
          <w:lang w:val="de-DE"/>
        </w:rPr>
      </w:pPr>
      <w:r>
        <w:rPr>
          <w:sz w:val="22"/>
          <w:szCs w:val="22"/>
          <w:lang w:val="de-DE"/>
        </w:rPr>
        <w:t>(1) Der Betreiber des Hafens hat auf den Kaianlagen, Brücken, Anlegern, Stegen und sonstigen Hafenanlagen sowie an den Ufern der Wasserflächen des Hafens, soweit nicht das Betreten der Anlagen oder Ufergrundstücke ausgeschlossen ist, geeignete Rettungsgeräte leicht zugänglich bereitzuhalten. Die Hafenbehörde bestimmt Art und Anzahl der erforderlichen Rettungsgerät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Rettungsgeräte sind mindestens einmal jährlich auf ihre Funktionsfähigkeit zu überprüfen. Der Nachweis hierüber ist der Hafenbehörde auf Verlangen vorzule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30</w:t>
      </w:r>
    </w:p>
    <w:p>
      <w:pPr>
        <w:pStyle w:val="Normal"/>
        <w:rPr>
          <w:sz w:val="22"/>
          <w:szCs w:val="22"/>
          <w:lang w:val="de-DE"/>
        </w:rPr>
      </w:pPr>
      <w:r>
        <w:rPr>
          <w:sz w:val="22"/>
          <w:szCs w:val="22"/>
          <w:lang w:val="de-DE"/>
        </w:rPr>
        <w:t>Verhalten bei Gefahr</w:t>
      </w:r>
    </w:p>
    <w:p>
      <w:pPr>
        <w:pStyle w:val="Normal"/>
        <w:rPr>
          <w:sz w:val="22"/>
          <w:szCs w:val="22"/>
          <w:lang w:val="de-DE"/>
        </w:rPr>
      </w:pPr>
      <w:r>
        <w:rPr>
          <w:sz w:val="22"/>
          <w:szCs w:val="22"/>
          <w:lang w:val="de-DE"/>
        </w:rPr>
        <w:t>(1) In Gefahrensituationen, in denen ein Auslaufen aus dem Hafen erforderlich werden kann, haben sich die Besatzungen der im Gefahrenbereich liegenden Wasserfahrzeuge unverzüglich an Bord zu begeben, soweit dieses ohne Gefahr für Leben oder Gesundheit möglich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Bei der Gefahrenabwehr hat jeder den Weisungen der Hafenbehörde und der Polizei Folge zu leis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31</w:t>
      </w:r>
    </w:p>
    <w:p>
      <w:pPr>
        <w:pStyle w:val="Normal"/>
        <w:rPr>
          <w:sz w:val="22"/>
          <w:szCs w:val="22"/>
          <w:lang w:val="de-DE"/>
        </w:rPr>
      </w:pPr>
      <w:r>
        <w:rPr>
          <w:sz w:val="22"/>
          <w:szCs w:val="22"/>
          <w:lang w:val="de-DE"/>
        </w:rPr>
        <w:t>Ungezieferbekämpfung</w:t>
      </w:r>
    </w:p>
    <w:p>
      <w:pPr>
        <w:pStyle w:val="Normal"/>
        <w:rPr>
          <w:sz w:val="22"/>
          <w:szCs w:val="22"/>
          <w:lang w:val="de-DE"/>
        </w:rPr>
      </w:pPr>
      <w:r>
        <w:rPr>
          <w:sz w:val="22"/>
          <w:szCs w:val="22"/>
          <w:lang w:val="de-DE"/>
        </w:rPr>
        <w:t>(1) Das Ausräuchern oder Durchgasen von Wasserfahrzeugen ist nur mit Erlaubnis der Hafenbehörde im Einvernehmen mit der zuständigen Landesbehörde und nur durch behördlich anerkannte Schädlingsbekämpfer zulässi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Während des Ausräucherns oder Durchgasens darf das jeweilige Fahrzeug nicht in unmittelbarer Verbindung mit anderen Fahrzeugen stehen. Jeglicher Verkehr über dieses Fahrzeug hinweg ist verbo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Beim Durchgasen von Ladungen gelten die Absätze 1 und 2 entspreche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31a</w:t>
      </w:r>
    </w:p>
    <w:p>
      <w:pPr>
        <w:pStyle w:val="Normal"/>
        <w:rPr>
          <w:sz w:val="22"/>
          <w:szCs w:val="22"/>
          <w:lang w:val="de-DE"/>
        </w:rPr>
      </w:pPr>
      <w:r>
        <w:rPr>
          <w:sz w:val="22"/>
          <w:szCs w:val="22"/>
          <w:lang w:val="de-DE"/>
        </w:rPr>
        <w:t>Schwefelgehalt von Schiffskraftstoffen</w:t>
      </w:r>
    </w:p>
    <w:p>
      <w:pPr>
        <w:pStyle w:val="Normal"/>
        <w:rPr>
          <w:sz w:val="22"/>
          <w:szCs w:val="22"/>
          <w:lang w:val="de-DE"/>
        </w:rPr>
      </w:pPr>
      <w:r>
        <w:rPr>
          <w:sz w:val="22"/>
          <w:szCs w:val="22"/>
          <w:lang w:val="de-DE"/>
        </w:rPr>
        <w:t>(1) Auf Schiffen, die am Liegeplatz in Häfen festgemacht sind, dürfen für den Maschinenbetrieb keine Kraftstoffe verwendet werden, deren Schwefelgehalt 0,1 Massenhundertteile überschreite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Soweit eine Umstellung der Kraftstoffzufuhr erforderlich ist, muss diese innerhalb von zwei Stunden nach der Ankunft am Liegeplatz und nicht früher als zwei Stunden vor dem Verlassen des Liegeplatzes erfol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er Zeitpunkt der Umstellung der Kraftstoffzufuhr ist in das Schiffstagebuch einzutra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Absatz 1 gilt nicht für Seeschiffe, die sich voraussichtlich weniger als zwei Stunden am Liegeplatz befinden sowie für Binnenschiffe mit SOLAS-Zeugnis, solange sie sich auf See befin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 Die Hafenbehörde und die Polizeivollzugsbeamten sind berechtigt, die Eintragung gemäß Absatz 3 und die Bunkerlieferbescheinigungen zu kontrollieren sowie die Entnahme von Kraftstoffproben zu veranlass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Teil 3</w:t>
      </w:r>
    </w:p>
    <w:p>
      <w:pPr>
        <w:pStyle w:val="Normal"/>
        <w:rPr>
          <w:sz w:val="22"/>
          <w:szCs w:val="22"/>
          <w:lang w:val="de-DE"/>
        </w:rPr>
      </w:pPr>
      <w:r>
        <w:rPr>
          <w:sz w:val="22"/>
          <w:szCs w:val="22"/>
          <w:lang w:val="de-DE"/>
        </w:rPr>
        <w:t>Schlussvorschrif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32</w:t>
      </w:r>
    </w:p>
    <w:p>
      <w:pPr>
        <w:pStyle w:val="Normal"/>
        <w:rPr>
          <w:sz w:val="22"/>
          <w:szCs w:val="22"/>
          <w:lang w:val="de-DE"/>
        </w:rPr>
      </w:pPr>
      <w:r>
        <w:rPr>
          <w:sz w:val="22"/>
          <w:szCs w:val="22"/>
          <w:lang w:val="de-DE"/>
        </w:rPr>
        <w:t>Anwendung auf andere Schwimmkörper</w:t>
      </w:r>
    </w:p>
    <w:p>
      <w:pPr>
        <w:pStyle w:val="Normal"/>
        <w:rPr>
          <w:sz w:val="22"/>
          <w:szCs w:val="22"/>
          <w:lang w:val="de-DE"/>
        </w:rPr>
      </w:pPr>
      <w:r>
        <w:rPr>
          <w:sz w:val="22"/>
          <w:szCs w:val="22"/>
          <w:lang w:val="de-DE"/>
        </w:rPr>
        <w:t>Die Vorschriften dieser Verordnung über Wasserfahrzeuge gelten entsprechend für alle Schwimmkörper, die zur Fortbewegung auf dem Wasser bestimmt und geeignet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33</w:t>
      </w:r>
    </w:p>
    <w:p>
      <w:pPr>
        <w:pStyle w:val="Normal"/>
        <w:rPr>
          <w:sz w:val="22"/>
          <w:szCs w:val="22"/>
          <w:lang w:val="de-DE"/>
        </w:rPr>
      </w:pPr>
      <w:r>
        <w:rPr>
          <w:sz w:val="22"/>
          <w:szCs w:val="22"/>
          <w:lang w:val="de-DE"/>
        </w:rPr>
        <w:t>Wahrnehmung von Hoheitsaufgaben</w:t>
      </w:r>
    </w:p>
    <w:p>
      <w:pPr>
        <w:pStyle w:val="Normal"/>
        <w:rPr>
          <w:sz w:val="22"/>
          <w:szCs w:val="22"/>
          <w:lang w:val="de-DE"/>
        </w:rPr>
      </w:pPr>
      <w:r>
        <w:rPr>
          <w:sz w:val="22"/>
          <w:szCs w:val="22"/>
          <w:lang w:val="de-DE"/>
        </w:rPr>
        <w:t>Wer im Hafengebiet Hoheitsaufgaben wahrzunehmen hat, ist von den Vorschriften dieser Verordnung und den Anordnungen der Hafenbehörde befreit, soweit es der hoheitliche Zweck erforder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34</w:t>
      </w:r>
    </w:p>
    <w:p>
      <w:pPr>
        <w:pStyle w:val="Normal"/>
        <w:rPr>
          <w:sz w:val="22"/>
          <w:szCs w:val="22"/>
          <w:lang w:val="de-DE"/>
        </w:rPr>
      </w:pPr>
      <w:r>
        <w:rPr>
          <w:sz w:val="22"/>
          <w:szCs w:val="22"/>
          <w:lang w:val="de-DE"/>
        </w:rPr>
        <w:t>Ordnungswidrigkeiten</w:t>
      </w:r>
    </w:p>
    <w:p>
      <w:pPr>
        <w:pStyle w:val="Normal"/>
        <w:rPr>
          <w:sz w:val="22"/>
          <w:szCs w:val="22"/>
          <w:lang w:val="de-DE"/>
        </w:rPr>
      </w:pPr>
      <w:r>
        <w:rPr>
          <w:sz w:val="22"/>
          <w:szCs w:val="22"/>
          <w:lang w:val="de-DE"/>
        </w:rPr>
        <w:t>(1) Ordnungswidrig gemäß § 17 Abs. 2 des Wasserverkehrs- und Hafensicherheitsgesetzes handelt, wer vorsätzlich oder fahrlässi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gegen die Grundregel für das Verhalten im Hafen nach § 6 verstöß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seiner Melde- und Informationspflicht als Fahrzeugführer gemäß § 4a Absatz 2; § 7 Absatz 4 und § 9 Absatz 2 nicht nachkomm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in den Fällen des § 9 Abs. 1 ohne eine Erlaubnis der Hafenbehörde in einen Hafen einläuf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einer Vorschrift des § 12 über die Kennzeichnung der Fahrzeuge zuwiderhandel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a.den Vorschriften des § 10 über die An- und Abmeldung zuwiderhandel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die unverzügliche Unterrichtung der Hafenbehörde oder der mit wasserschutzpolizeilichen Aufgaben betrauten Bediensteten der Landespolizei in den Fällen des § 13 Abs. 1 und 2 unterläs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einer allgemeinen Vorschrift nach § 14 Abs. 1 und 2 zuwiderhandel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7.einer Vorschrift nach § 15 Abs. 1 über die zulässige Höchstgeschwindigkeit auf Wasserflächen zuwiderhandel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8.einer Vorschrift nach § 19 Abs. 2 über verkehrssichere Landverbindungen zuwiderhandel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9.als Fahrzeugführer entgegen der Vorschrift des § 20 Abs. 1 keinen schifffahrtkundigen Vertreter bestell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0.einer Vorschrift des § 21 über das Drehen der Schiffsschraube zuwiderhandel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1.entgegen § 22 Abs. 1 auf nicht hierfür zugelassenen Land- und Wasserflächen be- und entlädt oder Güter lager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2.einer Vorschrift des § 22 Abs. 4 über die Abgabe von flüssigen Stoffen zuwiderhandel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3.einer Vorschrift des § 22 Abs. 5 über Maßnahmen zum vorbeugenden Gewässerschutz vor der Übernahme von flüssigen Stoffen zur Eigenversorgung zuwiderhandel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4.einer Vorschrift des § 23 Abs. 1 bis 2 über das Lagern von Gütern zuwiderhandel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5.entgegen § 24 Abs. 2 Nr. 1 Buchstabe h Schäden, die beim Umschlag entstehen, nicht melde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6.den Umschlag von Trockenmassengütern mit einer Umschlagsanlage des Hafens durchführt, ohne dass die schriftliche Bestätigung gemäß § 24 Abs. 2 Nr. 2 erfolgt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7.einer Vorschrift des § 26 über das Stilllegen von Fahrzeugen zuwiderhandel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8.einer Vorschrift des § 28 über die Sicherung von Dampf- und Abflussleitungen zuwiderhandel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9.einer Vorschrift des § 31 über die Ungezieferbekämpfung zuwiderhandel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0.entgegen § 31a Abs. 1 am Liegeplatz Kraftstoffe für den Maschinenbetrieb verwendet, deren Schwefelgehalt 0,1 Massenhundertteile überschreite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1.entgegen § 31a Abs. 3 nicht den Zeitpunkt der Umstellung der Kraftstoffzufuhr in das Schiffstagebuch einträg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Ordnungswidrig handelt ferner, wer vorsätzlich oder fahrlässig einer Bestimmung des § 2 Abs. 1 in Verbindung mi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61 Abs. 1 Nr. 1 bis 10, 13 bis 19 und 21 der Seeschifffahrtsstraßen-Ordn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15 Abs. 1 Nr. 1 des Seeaufgabengesetzes in der Fassung der Bekanntmachung vom 26. Juli 2002 (BGBl. I S. 2876), das zuletzt durch Artikel 47 des Gesetzes vom 21. Juni 2005 (BGBl. I S. 1818) geändert worden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Artikel 4 der Verordnung zur Einführung der Binnenschifffahrtsstraßen-Ordnung od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124 der Binnenschiffs-Untersuchungsordn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uwiderhandel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Ordnungswidrig gemäß § 17 Abs. 2 des Wasserverkehrs- und Hafensicherheitsgesetzes handelt, wer vorsätzlich oder fahrlässig einer Anordnung vorübergehender Art der Hafenbehörde, die aus besonderem Anlass zur Sicherung und Ordnung der Schifffahrt erforderlich ist, zuwiderhandel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35</w:t>
      </w:r>
    </w:p>
    <w:p>
      <w:pPr>
        <w:pStyle w:val="Normal"/>
        <w:rPr>
          <w:sz w:val="22"/>
          <w:szCs w:val="22"/>
          <w:lang w:val="de-DE"/>
        </w:rPr>
      </w:pPr>
      <w:r>
        <w:rPr>
          <w:sz w:val="22"/>
          <w:szCs w:val="22"/>
          <w:lang w:val="de-DE"/>
        </w:rPr>
        <w:t>In-Kraft-Treten, Außer-Kraft-Treten</w:t>
      </w:r>
    </w:p>
    <w:p>
      <w:pPr>
        <w:pStyle w:val="Normal"/>
        <w:rPr>
          <w:sz w:val="22"/>
          <w:szCs w:val="22"/>
          <w:lang w:val="de-DE"/>
        </w:rPr>
      </w:pPr>
      <w:r>
        <w:rPr>
          <w:sz w:val="22"/>
          <w:szCs w:val="22"/>
          <w:lang w:val="de-DE"/>
        </w:rPr>
        <w:t>(1) Diese Verordnung tritt am Tag nach ihrer Verkündung in Kraf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Gleichzeitig tritt die Hafenverordnung vom 19. Juli 1991 (GVOBl. M-V S. 247), geändert durch die Verordnung vom 16. Juni 1993 (GVOBl. M-V S. 646), außer Kraf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Schwerin, den 17. Mai 2006</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er Ministerpräsident</w:t>
      </w:r>
    </w:p>
    <w:p>
      <w:pPr>
        <w:pStyle w:val="Normal"/>
        <w:rPr>
          <w:sz w:val="22"/>
          <w:szCs w:val="22"/>
          <w:lang w:val="de-DE"/>
        </w:rPr>
      </w:pPr>
      <w:r>
        <w:rPr>
          <w:sz w:val="22"/>
          <w:szCs w:val="22"/>
          <w:lang w:val="de-DE"/>
        </w:rPr>
        <w:t xml:space="preserve"> </w:t>
      </w:r>
      <w:r>
        <w:rPr>
          <w:sz w:val="22"/>
          <w:szCs w:val="22"/>
          <w:lang w:val="de-DE"/>
        </w:rPr>
        <w:t>Der Wirtschaftsminister</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Dr. Harald Ringstorff</w:t>
      </w:r>
    </w:p>
    <w:p>
      <w:pPr>
        <w:pStyle w:val="Normal"/>
        <w:rPr>
          <w:sz w:val="22"/>
          <w:szCs w:val="22"/>
          <w:lang w:val="de-DE"/>
        </w:rPr>
      </w:pPr>
      <w:r>
        <w:rPr>
          <w:sz w:val="22"/>
          <w:szCs w:val="22"/>
          <w:lang w:val="de-DE"/>
        </w:rPr>
        <w:t xml:space="preserve"> </w:t>
      </w:r>
      <w:r>
        <w:rPr>
          <w:sz w:val="22"/>
          <w:szCs w:val="22"/>
          <w:lang w:val="de-DE"/>
        </w:rPr>
        <w:t>Dr. Otto Ebnet</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Anlage 1</w:t>
      </w:r>
    </w:p>
    <w:p>
      <w:pPr>
        <w:pStyle w:val="Normal"/>
        <w:rPr>
          <w:sz w:val="22"/>
          <w:szCs w:val="22"/>
          <w:lang w:val="de-DE"/>
        </w:rPr>
      </w:pPr>
      <w:r>
        <w:rPr>
          <w:sz w:val="22"/>
          <w:szCs w:val="22"/>
          <w:lang w:val="de-DE"/>
        </w:rPr>
        <w:t>Bestätigung der Schiffsführung gemäß Artikel 4 der EG-Richtlinie zur Festlegung von harmonisierten Vorschriften und Verfahrensregeln für das sichere Be- und Entladen von Massengutschiffen (Richtlinie 2001/96/E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Hiermit wird bestätigt, dass das Schiff (Name und IMO-Nr.: ...................) über die betriebliche Eignung für das Laden oder Löschen fester Massengutladungen im Sinne des Artikels 4 der oben genannten Richtlinie verfügt. Das Massengutschiff wurde auf die folgenden Kriterien hin überprüft, die erfüllt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Die Laderäume und Ladeluken besitzen genügende Abmessungen, die so gestaltet sind, dass das Laden, Stauen, Trimmen und Löschen fester Massengüter in zufriedenstellender Weise erfolgen kan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Die Ladeluken tragen Kennnummern, die mit denen übereinstimmen, die im Lade- oder Löschplan verwendet werden. Diese Lukennummern sind nach Anbringungsort, Schriftgröße und Farbe so ausgeführt, dass sie für den Führer des Lade- oder Löschgeräts der Umschlagsanlage klar sichtbar und erkennbar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Die Ladeluken, Lukenbedienungssysteme und Sicherheitsvorrichtungen sind in einem einwandfreien, betriebsfähigen Zustand und werden nur für die Zwecke verwendet, für die sie vorgesehen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Sofern eine Krängungsanzeige vorhanden ist, wird diese vor dem Laden oder Löschen auf eine einwandfreie Funktion hin überprüf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Wenn vorgeschrieben ist, dass an Bord ein zugelassener Beladungsrechner mitzuführen ist, ist dieser zertifiziert und auch in der Lage, während des Ladens oder Löschens Spannungsberechnungen durchzufüh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Die Hauptantriebs- und Hilfsmaschinenanlage ist in einem einwandfreien Betriebszusta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7.Die Ausrüstung an Deck für das Anlegen und Festmachen ist in einem einwandfreien, betriebsfähigen Zusta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atum/Ort Unterschrift der Schiffsführ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Name des Reeders bzw. der Reederei</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satzinformationenSeitenanfang </w:t>
      </w:r>
    </w:p>
    <w:p>
      <w:pPr>
        <w:pStyle w:val="Normal"/>
        <w:rPr>
          <w:sz w:val="22"/>
          <w:szCs w:val="22"/>
          <w:lang w:val="de-DE"/>
        </w:rPr>
      </w:pPr>
      <w:r>
        <w:rPr>
          <w:sz w:val="22"/>
          <w:szCs w:val="22"/>
          <w:lang w:val="de-DE"/>
        </w:rPr>
        <w: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Kontakt | Seite drucken | Sitemap | Impressum | Datenschutz </w:t>
      </w:r>
    </w:p>
    <w:p>
      <w:pPr>
        <w:pStyle w:val="Normal"/>
        <w:rPr>
          <w:sz w:val="22"/>
          <w:szCs w:val="22"/>
          <w:lang w:val="de-DE"/>
        </w:rPr>
      </w:pPr>
      <w:r>
        <w:rPr>
          <w:sz w:val="22"/>
          <w:szCs w:val="22"/>
          <w:lang w:val="de-DE"/>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Mecklenburg-Vorpommern / MV tut gu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8:44:00Z</dcterms:created>
  <dc:creator>PC</dc:creator>
  <dc:description/>
  <dc:language>en-US</dc:language>
  <cp:lastModifiedBy>PC</cp:lastModifiedBy>
  <dcterms:modified xsi:type="dcterms:W3CDTF">2013-07-18T08:45:00Z</dcterms:modified>
  <cp:revision>1</cp:revision>
  <dc:subject/>
  <dc:title>Verordnung für die Häfen in Mecklenburg-Vorpommern</dc:title>
</cp:coreProperties>
</file>