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fr-FR"/>
        </w:rPr>
      </w:pPr>
      <w:r>
        <w:rPr>
          <w:b/>
          <w:sz w:val="22"/>
          <w:szCs w:val="22"/>
          <w:lang w:val="fr-FR"/>
        </w:rPr>
        <w:t>Landes-Umweltinformationsgesetz (LUIG M-V)</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Vom 14. Juli 2006*</w:t>
      </w:r>
    </w:p>
    <w:p>
      <w:pPr>
        <w:pStyle w:val="Normal"/>
        <w:rPr>
          <w:sz w:val="22"/>
          <w:szCs w:val="22"/>
          <w:lang w:val="en-GB"/>
        </w:rPr>
      </w:pPr>
      <w:r>
        <w:rPr>
          <w:sz w:val="22"/>
          <w:szCs w:val="22"/>
          <w:lang w:val="en-GB"/>
        </w:rPr>
      </w:r>
    </w:p>
    <w:p>
      <w:pPr>
        <w:pStyle w:val="Normal"/>
        <w:rPr>
          <w:sz w:val="22"/>
          <w:szCs w:val="22"/>
        </w:rPr>
      </w:pPr>
      <w:r>
        <w:rPr>
          <w:sz w:val="22"/>
          <w:szCs w:val="22"/>
        </w:rPr>
        <w:t>Fundstelle: GVOBl. M-V 2006, S. 568</w:t>
      </w:r>
    </w:p>
    <w:p>
      <w:pPr>
        <w:pStyle w:val="Normal"/>
        <w:rPr>
          <w:sz w:val="22"/>
          <w:szCs w:val="22"/>
        </w:rPr>
      </w:pPr>
      <w:r>
        <w:rPr>
          <w:sz w:val="22"/>
          <w:szCs w:val="22"/>
        </w:rPr>
      </w:r>
    </w:p>
    <w:p>
      <w:pPr>
        <w:pStyle w:val="Normal"/>
        <w:rPr>
          <w:sz w:val="22"/>
          <w:szCs w:val="22"/>
        </w:rPr>
      </w:pPr>
      <w:r>
        <w:rPr>
          <w:sz w:val="22"/>
          <w:szCs w:val="22"/>
        </w:rPr>
        <w:t>Fußnoten</w:t>
      </w:r>
    </w:p>
    <w:p>
      <w:pPr>
        <w:pStyle w:val="Normal"/>
        <w:rPr>
          <w:sz w:val="22"/>
          <w:szCs w:val="22"/>
        </w:rPr>
      </w:pPr>
      <w:r>
        <w:rPr>
          <w:sz w:val="22"/>
          <w:szCs w:val="22"/>
        </w:rPr>
        <w:t xml:space="preserve">*) Artikel 1 des Gesetzes über den Zugang zu Umweltinformationen in Mecklenburg-Vorpommern vom 14. Juli 2006 (GVOBl. M-V S. 568) </w:t>
      </w:r>
    </w:p>
    <w:p>
      <w:pPr>
        <w:pStyle w:val="Normal"/>
        <w:rPr>
          <w:sz w:val="22"/>
          <w:szCs w:val="22"/>
        </w:rPr>
      </w:pPr>
      <w:r>
        <w:rPr>
          <w:sz w:val="22"/>
          <w:szCs w:val="22"/>
        </w:rPr>
        <w:t xml:space="preserve"> </w:t>
      </w:r>
    </w:p>
    <w:p>
      <w:pPr>
        <w:pStyle w:val="Normal"/>
        <w:rPr>
          <w:sz w:val="22"/>
          <w:szCs w:val="22"/>
        </w:rPr>
      </w:pPr>
      <w:r>
        <w:rPr>
          <w:sz w:val="22"/>
          <w:szCs w:val="22"/>
        </w:rPr>
        <w:t>§ 1</w:t>
      </w:r>
    </w:p>
    <w:p>
      <w:pPr>
        <w:pStyle w:val="Normal"/>
        <w:rPr>
          <w:sz w:val="22"/>
          <w:szCs w:val="22"/>
        </w:rPr>
      </w:pPr>
      <w:r>
        <w:rPr>
          <w:sz w:val="22"/>
          <w:szCs w:val="22"/>
        </w:rPr>
        <w:t>Gesetzeszweck und Anwendungsbereich</w:t>
      </w:r>
    </w:p>
    <w:p>
      <w:pPr>
        <w:pStyle w:val="Normal"/>
        <w:rPr>
          <w:sz w:val="22"/>
          <w:szCs w:val="22"/>
        </w:rPr>
      </w:pPr>
      <w:r>
        <w:rPr>
          <w:sz w:val="22"/>
          <w:szCs w:val="22"/>
        </w:rPr>
        <w:t>(1) Zweck dieses Gesetzes ist es, den rechtlichen Rahmen für den freien Zugang zu Umweltinformationen bei informationspflichtigen Stellen sowie für die Verbreitung dieser Umweltinformationen in Mecklenburg-Vorpommern zu schaffen.</w:t>
      </w:r>
    </w:p>
    <w:p>
      <w:pPr>
        <w:pStyle w:val="Normal"/>
        <w:rPr>
          <w:sz w:val="22"/>
          <w:szCs w:val="22"/>
        </w:rPr>
      </w:pPr>
      <w:r>
        <w:rPr>
          <w:sz w:val="22"/>
          <w:szCs w:val="22"/>
        </w:rPr>
      </w:r>
    </w:p>
    <w:p>
      <w:pPr>
        <w:pStyle w:val="Normal"/>
        <w:rPr>
          <w:sz w:val="22"/>
          <w:szCs w:val="22"/>
        </w:rPr>
      </w:pPr>
      <w:r>
        <w:rPr>
          <w:sz w:val="22"/>
          <w:szCs w:val="22"/>
        </w:rPr>
        <w:t>(2) Dieses Gesetz gilt für informationspflichtige Stellen des Landes, der Gemeinden, der Ämter, der Landkreise und der unter ihrer Aufsicht stehenden Körperschaften, Anstalten und Stiftungen des öffentlichen Recht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lang w:val="en-GB"/>
        </w:rPr>
      </w:pPr>
      <w:r>
        <w:rPr>
          <w:sz w:val="22"/>
          <w:szCs w:val="22"/>
          <w:lang w:val="en-GB"/>
        </w:rPr>
        <w:t>§ 2</w:t>
      </w:r>
    </w:p>
    <w:p>
      <w:pPr>
        <w:pStyle w:val="Normal"/>
        <w:rPr>
          <w:sz w:val="22"/>
          <w:szCs w:val="22"/>
          <w:lang w:val="en-GB"/>
        </w:rPr>
      </w:pPr>
      <w:r>
        <w:rPr>
          <w:sz w:val="22"/>
          <w:szCs w:val="22"/>
          <w:lang w:val="en-GB"/>
        </w:rPr>
        <w:t>Informationspflichtige Stellen</w:t>
      </w:r>
    </w:p>
    <w:p>
      <w:pPr>
        <w:pStyle w:val="Normal"/>
        <w:rPr>
          <w:sz w:val="22"/>
          <w:szCs w:val="22"/>
          <w:lang w:val="en-GB"/>
        </w:rPr>
      </w:pPr>
      <w:r>
        <w:rPr>
          <w:sz w:val="22"/>
          <w:szCs w:val="22"/>
          <w:lang w:val="en-GB"/>
        </w:rPr>
        <w:t>(1) Informationspflichtige Stellen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die Landesregierung und andere Stellen der öffentlichen Verwaltung. Gremien, die diese Stellen beraten, gelten als Teil der Stelle, die deren Mitglieder beruft. Zu den informationspflichtigen Stellen gehören nicht di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obersten Landesbehörden, soweit sie im Rahmen der Gesetzgebung oder beim Erlass von Rechtsverordnungen tätig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Gerichte des Landes, soweit sie nicht Aufgaben der öffentlichen Verwaltung wahrneh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natürliche oder juristische Personen des privaten Rechts, soweit sie öffentliche Aufgaben wahrnehmen oder öffentliche Dienstleistungen erbringen, die im Zusammenhang mit der Umwelt stehen, insbesondere solche der umweltbezogenen Daseinsvorsorge, und dabei der Kontrolle einer oder mehrerer der in § 1 Abs. 2 genannten Stellen der öffentlichen Verwaltung unterlie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Eine Kontrolle im Sinne des Absatzes 1 Nr. 2 liegt vor, wenn die Voraussetzungen des § 2 Abs. 2 des Umweltinformationsgesetzes vom 22. Dezember 2004 (BGBl. I S. 3704) in der jeweils geltenden Fassung gegeben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3</w:t>
      </w:r>
    </w:p>
    <w:p>
      <w:pPr>
        <w:pStyle w:val="Normal"/>
        <w:rPr>
          <w:sz w:val="22"/>
          <w:szCs w:val="22"/>
          <w:lang w:val="en-GB"/>
        </w:rPr>
      </w:pPr>
      <w:r>
        <w:rPr>
          <w:sz w:val="22"/>
          <w:szCs w:val="22"/>
          <w:lang w:val="en-GB"/>
        </w:rPr>
        <w:t>Informationszugang, Verbreitung von Umweltinformationen</w:t>
      </w:r>
    </w:p>
    <w:p>
      <w:pPr>
        <w:pStyle w:val="Normal"/>
        <w:rPr>
          <w:sz w:val="22"/>
          <w:szCs w:val="22"/>
          <w:lang w:val="en-GB"/>
        </w:rPr>
      </w:pPr>
      <w:r>
        <w:rPr>
          <w:sz w:val="22"/>
          <w:szCs w:val="22"/>
          <w:lang w:val="en-GB"/>
        </w:rPr>
        <w:t>Für den Zugang zu und die Verbreitung von Umweltinformationen gelten die Vorschriften dieses Gesetzes sowie § 2 Abs. 3 und 4, die §§ 3 bis 5, § 6 Abs. 1, 3 und 4 und die §§ 7 bis 10 des Umweltinformationsgesetzes entspreche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4</w:t>
      </w:r>
    </w:p>
    <w:p>
      <w:pPr>
        <w:pStyle w:val="Normal"/>
        <w:rPr>
          <w:sz w:val="22"/>
          <w:szCs w:val="22"/>
          <w:lang w:val="en-GB"/>
        </w:rPr>
      </w:pPr>
      <w:r>
        <w:rPr>
          <w:sz w:val="22"/>
          <w:szCs w:val="22"/>
          <w:lang w:val="en-GB"/>
        </w:rPr>
        <w:t>Rechtsschutz</w:t>
      </w:r>
    </w:p>
    <w:p>
      <w:pPr>
        <w:pStyle w:val="Normal"/>
        <w:rPr>
          <w:sz w:val="22"/>
          <w:szCs w:val="22"/>
          <w:lang w:val="en-GB"/>
        </w:rPr>
      </w:pPr>
      <w:r>
        <w:rPr>
          <w:sz w:val="22"/>
          <w:szCs w:val="22"/>
          <w:lang w:val="en-GB"/>
        </w:rPr>
        <w:t>(1) Gegen eine Entscheidung einer informationspflichtigen Stelle im Sinne des § 2 Abs. 1 Nr. 1 ist ein Widerspruchsverfahren nach den §§ 68 bis 73 der Verwaltungsgerichtsordnung auch dann durchzuführen, wenn die Entscheidung von einer obersten Landesbehörde getroffen worden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ür Streitigkeiten um Ansprüche gegen private informationspflichtige Stellen im Sinne des § 2 Abs. 1 Nr. 2 aufgrund von Vorschriften dieses Gesetzes ist der Verwaltungsrechtsweg gege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5</w:t>
      </w:r>
    </w:p>
    <w:p>
      <w:pPr>
        <w:pStyle w:val="Normal"/>
        <w:rPr>
          <w:sz w:val="22"/>
          <w:szCs w:val="22"/>
          <w:lang w:val="en-GB"/>
        </w:rPr>
      </w:pPr>
      <w:r>
        <w:rPr>
          <w:sz w:val="22"/>
          <w:szCs w:val="22"/>
          <w:lang w:val="en-GB"/>
        </w:rPr>
        <w:t>Koordinierungsgebot bei der Unterrichtung der Öffentlichkeit</w:t>
      </w:r>
    </w:p>
    <w:p>
      <w:pPr>
        <w:pStyle w:val="Normal"/>
        <w:rPr>
          <w:sz w:val="22"/>
          <w:szCs w:val="22"/>
          <w:lang w:val="en-GB"/>
        </w:rPr>
      </w:pPr>
      <w:r>
        <w:rPr>
          <w:sz w:val="22"/>
          <w:szCs w:val="22"/>
          <w:lang w:val="en-GB"/>
        </w:rPr>
        <w:t>(1) Soweit verschiedene informationspflichtige Stellen des Landes nach § 2 in Verbindung mit den §§ 7 und 10 des Umweltinformationsgesetzes aufgrund unterschiedlicher Rechtsvorschriften über die gleichen Umweltinformationen verfügen, sollen sie sich darüber abstimmen, wer die betreffenden Umweltinformationen verbreit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oweit die Verpflichtung zur Verbreitung bestimmter Umweltinformationen nach § 10 des Umweltinformationsgesetzes neben Landesbehörden auch Bundesbehörden trifft, streben die informationspflichtigen Stellen des Landes eine koordinierte Verbreitung 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6</w:t>
      </w:r>
    </w:p>
    <w:p>
      <w:pPr>
        <w:pStyle w:val="Normal"/>
        <w:rPr>
          <w:sz w:val="22"/>
          <w:szCs w:val="22"/>
          <w:lang w:val="en-GB"/>
        </w:rPr>
      </w:pPr>
      <w:r>
        <w:rPr>
          <w:sz w:val="22"/>
          <w:szCs w:val="22"/>
          <w:lang w:val="en-GB"/>
        </w:rPr>
        <w:t>Kosten</w:t>
      </w:r>
    </w:p>
    <w:p>
      <w:pPr>
        <w:pStyle w:val="Normal"/>
        <w:rPr>
          <w:sz w:val="22"/>
          <w:szCs w:val="22"/>
          <w:lang w:val="en-GB"/>
        </w:rPr>
      </w:pPr>
      <w:r>
        <w:rPr>
          <w:sz w:val="22"/>
          <w:szCs w:val="22"/>
          <w:lang w:val="en-GB"/>
        </w:rPr>
        <w:t>(1) Für die Übermittlung von Umweltinformationen aufgrund dieses Gesetzes werden Kosten erhoben. Das Umweltministerium wird ermächtigt, einzelne Amtshandlungen, für die Verwaltungsgebühren erhoben werden, die Gebührensätze sowie die Auslagen durch Rechtsverordnung zu bestim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Gebühren- und auslagenfrei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die Erteilung mündlicher und einfacher schriftlicher Auskünfte auch bei Herausgabe von wenigen Duplika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die Einsichtnahme in die beantragten Informationen an Ort und Stelle auch bei Herausgabe von wenigen Duplika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Maßnahmen und Vorkehrungen zur Unterstützung des Zugangs zu Umweltinformationen nach § 3 dieses Gesetzes und § 7 des Umweltinformationsgesetz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die Unterrichtung der Öffentlichkeit nach § 3 dieses Gesetzes und § 10 des Umweltinformationsgesetz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die Ablehnung oder Rücknahme eines Antrags auf Übermittlung von Umweltinformationen sowie Entscheidungen, die die Rücknahme oder den Widerruf von Amtshandlungen nach diesem Gesetz betref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die Übermittlung der Ergebnisse der Überwachung der Emissionen nach den §§ 26, 28 und 29 des Bundes-Immissionsschutzgesetzes in der Fassung der Bekanntmachung vom 26. September 2002 (BGBl. I S. 3830), das zuletzt durch Artikel 1 des Gesetzes vom 25. Juni 2005 (BGBl. I S. 1865) geändert worden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der Zugang zu Informationen über Entscheidungen und Ergebnisse im Sinne des § 36b des Kreislaufwirtschafts- und Abfallgesetzes vom 27. September 1994 (BGBl. I S. 2705), das zuletzt durch Artikel 2 § 3 Abs. 3 des Gesetzes vom 1. September 2005 (BGBl. I S. 2618) geändert worden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die Übermittlung der Ergebnisse der Überwachung der Emissionen nach § 124d des Wassergesetzes des Landes Mecklenburg-Vorpommern vom 30. November 1992 (GVOBl. M-V S. 669), das zuletzt durch Artikel 21 des Gesetzes vom 23. Mai 2006 (GVOBl. M-V S. 194) geändert worden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Gebühren sind auch unter Berücksichtigung des Verwaltungsaufwandes so zu bemessen, dass der Informationszugang nach § 3 wirksam in Anspruch genommen werden ka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Private informationspflichtige Stellen können für die Übermittlung von Informationen nach diesem Gesetz von der antragstellenden Person Kostenerstattung verlangen. Die Absätze 1 und 2 finden entsprechende Anwendung. Die Höhe der erstattungsfähigen Kosten bemisst sich nach den festgelegten Gebührensätzen für Amtshandlungen von informationspflichtigen Stellen der öffentlichen Verwalt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7</w:t>
      </w:r>
    </w:p>
    <w:p>
      <w:pPr>
        <w:pStyle w:val="Normal"/>
        <w:rPr>
          <w:sz w:val="22"/>
          <w:szCs w:val="22"/>
          <w:lang w:val="en-GB"/>
        </w:rPr>
      </w:pPr>
      <w:r>
        <w:rPr>
          <w:sz w:val="22"/>
          <w:szCs w:val="22"/>
          <w:lang w:val="en-GB"/>
        </w:rPr>
        <w:t>Überwachung</w:t>
      </w:r>
    </w:p>
    <w:p>
      <w:pPr>
        <w:pStyle w:val="Normal"/>
        <w:rPr>
          <w:sz w:val="22"/>
          <w:szCs w:val="22"/>
          <w:lang w:val="en-GB"/>
        </w:rPr>
      </w:pPr>
      <w:r>
        <w:rPr>
          <w:sz w:val="22"/>
          <w:szCs w:val="22"/>
          <w:lang w:val="en-GB"/>
        </w:rPr>
        <w:t>(1) Die zuständigen Stellen der öffentlichen Verwaltung, die die Kontrolle im Sinne des § 2 Abs. 2 für das Land, die Gemeinden, die Ämter, die Landkreise und die unter ihrer Aufsicht stehenden Körperschaften, Anstalten und Stiftungen des öffentlichen Rechts ausüben, überwachen die Einhaltung dieses Gesetzes durch private informationspflichtige Stellen im Sinne des § 2 Abs. 1 Nr.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informationspflichtigen Stellen nach § 2 Abs. 1 Nr. 2 haben den zuständigen Stellen auf Verlangen alle Informationen herauszugeben, die die Stellen zur Wahrnehmung ihrer Aufgaben nach Absatz 1 benöti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nach Absatz 1 zuständigen Stellen können gegenüber den informationspflichtigen Stellen nach § 2 Abs. 1 Nr. 2 die zur Einhaltung und Durchführung dieses Gesetzes erforderlichen Maßnahmen ergreifen oder Anordnungen tref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ie Landesregierung wird ermächtigt, durch Rechtsverordnung die Aufgaben nach den Absätzen 1 bis 3 abweichend von Absatz 1 auf andere Stellen der öffentlichen Verwaltung zu übertra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8</w:t>
      </w:r>
    </w:p>
    <w:p>
      <w:pPr>
        <w:pStyle w:val="Normal"/>
        <w:rPr>
          <w:sz w:val="22"/>
          <w:szCs w:val="22"/>
          <w:lang w:val="en-GB"/>
        </w:rPr>
      </w:pPr>
      <w:r>
        <w:rPr>
          <w:sz w:val="22"/>
          <w:szCs w:val="22"/>
          <w:lang w:val="en-GB"/>
        </w:rPr>
        <w:t>Ordnungswidrigkeiten</w:t>
      </w:r>
    </w:p>
    <w:p>
      <w:pPr>
        <w:pStyle w:val="Normal"/>
        <w:rPr>
          <w:sz w:val="22"/>
          <w:szCs w:val="22"/>
          <w:lang w:val="en-GB"/>
        </w:rPr>
      </w:pPr>
      <w:r>
        <w:rPr>
          <w:sz w:val="22"/>
          <w:szCs w:val="22"/>
          <w:lang w:val="en-GB"/>
        </w:rPr>
        <w:t>(1) Ordnungswidrig handelt, wer vorsätzlich oder fahrlässig einer vollziehbaren Anordnung nach § 7 Abs. 3 zuwiderhandel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Ordnungswidrigkeit nach Absatz 1 kann mit einer Geldbuße von bis zu 10000 Euro geahndet werden.</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shd w:fill="CCCCCC" w:val="clear"/>
      <w:ind w:firstLine="280"/>
      <w:jc w:val="right"/>
      <w:outlineLvl w:val="0"/>
    </w:pPr>
    <w:rPr>
      <w:rFonts w:ascii="Garamond" w:hAnsi="Garamond" w:cs="Garamond"/>
      <w:color w:val="FFFFFF"/>
      <w:sz w:val="26"/>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9:14:00Z</dcterms:created>
  <dc:creator>Sony</dc:creator>
  <dc:description/>
  <cp:keywords/>
  <dc:language>en-US</dc:language>
  <cp:lastModifiedBy>Sony</cp:lastModifiedBy>
  <dcterms:modified xsi:type="dcterms:W3CDTF">2013-08-24T19:17:00Z</dcterms:modified>
  <cp:revision>1</cp:revision>
  <dc:subject/>
  <dc:title>Landes-Umweltinformationsgesetz (LUIG M-V)</dc:title>
</cp:coreProperties>
</file>