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 xml:space="preserve">Landesverordnung zur Durchführung des Forstvermehrungsgutgesetzes (FoVGDLVO M-V) 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Vom 10. Juni 200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undstelle: GVOBl. M-V 2003, S. 36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Stand:  letzte berücksichtigte Änderung: §§ 1, 2, 3 geändert durch Artikel 3 der Verordnung vom 31. Juli 2006 (GVOBl. S. 663)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ufgrund des § 1 Abs. 1 des Zuständigkeitsneuregelungsgesetzes vom 20. Dezember 1990 (GVOBl. M-V 1991 S. 2) sowie des § 7 Abs. 4 Satz 1 des Forstvermehrungsgutgesetzes vom 22. Mai 2002 (BGBl. I S. 1658) verordnet die Landesregierung, aufgrund des § 36 Abs. 2 Satz 1 des Gesetzes über Ordnungswidrigkeiten in der Fassung der Bekanntmachung vom 19. Februar 1987 (BGBl. I S. 602), zuletzt geändert durch Artikel 2 des Gesetzes vom 22. August 2002 (BGBl. I S. 3387), in Verbindung mit § 1 der Landesverordnung vom 12. März 1991 (GVOBl. M-V S. 77) verordnet das Ministerium für Ernährung, Landwirtschaft, Forsten und Fischerei des Landes Mecklenburg-Vorpommern im Benehmen mit dem Innenministerium: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Zuständigkeit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1) Die oberste Forstbehörde ist zuständig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für die Zulassung von Erntebeständen, Samenplantagen, mehreren Bäumen als Familieneltern, Klonen und Klongemischen gemäß § 4 Abs. 4 des Forstvermehrungsgutgesetzes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für den Widerruf der Zulassung von Erntebeständen, Samenplantagen, mehreren Bäumen als Familieneltern, Klonen und Klongemischen gemäß § 4 Abs. 5 Satz 3 des Forstvermehrungsgutgesetzes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für die Bestellung der Mitglieder des Gutachterausschusses gemäß § 4 Abs. 6 des Forstvermehrungsgutgesetzes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für die Zuordnung der Zulassungseinheiten zu den Herkunftsgebieten gemäß § 5 Abs. 2 des Forstvermehrungsgutgesetzes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für die Mitteilung der Registereintragungen und jeweiligen Änderungen an die Bundesanstalt für Landwirtschaft und Ernährung gemäß § 6 Abs. 1 Satz 4 des Forstvermehrungsgutgesetzes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für die Mitteilung der Aufnahme, Beendigung oder Untersagung der Fortführung eines Forstsamen- oder Forstpflanzenbetriebes bei der Bundesanstalt für Landwirtschaft und Ernährung gemäß § 17 Abs. 1 Satz 3 des Forstvermehrungsgutgesetzes sowi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für die amtliche Kontrolle einzelner Partien von Vermehrungsgut weiterer Baumarten und künstlicher Hybriden auf Antrag gemäß § 18 Abs. 7 Satz 1 des Forstvermehrungsgutgesetzes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2) Die obere Forstbehörde ist zuständig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für die Zulassung von Saatgutquellen gemäß § 4 Abs. 4 des Forstvermehrungsgutgesetzes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für die Überprüfung des Vorliegens der Zulassungsvoraussetzungen hinsichtlich der Kategorien „Ausgewählt“, „Qualifiziert“ und „Geprüft“ gemäß § 4 Abs. 5 Satz 2 des Forstvermehrungsgutgesetzes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für die Führung des Zulassungsregisters gemäß § 6 Abs. 1 Satz 1 des Forstvermehrungsgutgesetzes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für die Anzeige bei Erzeugung von forstlichem Vermehrungsgut unmittelbar vom Ausgangsmaterial gemäß § 7 Abs. 1 Satz 2 des Forstvermehrungsgutgesetzes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für die Ausstellung des Stammzertifikates und das Führen einer Liste der von allen Zulassungseinheiten erzeugten Partien gemäß § 8 Abs. 2 des Forstvermehrungsgutgesetzes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für den Nachweis der Ausfuhr von forstlichem Vermehrungsgut gemäß § 16 Abs. 1 des Forstvermehrungsgutgesetzes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für die Ausstellung eines neuen Stammzertifikates auf Antrag gemäß § 16 Abs. 2 des Forstvermehrungsgutgesetzes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für die Anzeige über die Aufnahme oder die Beendigung eines Forstsamen- oder Forstpflanzenbetriebes gemäß § 17 Abs. 1 Satz 1 des Forstvermehrungsgutgesetzes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9.für die Gestattung der gemeinsamen Buchführung bei einheitlich geführten Betrieben eines Inhabers gemäß § 17 Abs. 2 Satz 6 des Forstvermehrungsgutgesetzes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0.für die Anzeige von Zapfen, Fruchtständen, Früchten und Samen, welche nicht zur Aussaat im Wald oder zur Erzeugung von Pflanzgut bestimmt sind, gemäß § 17 Abs. 3 des Forstvermehrungsgutgesetzes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1.für die vollständige oder teilweise Untersagung der Fortführung eines Forstsamen- oder Forstpflanzenbetriebes gemäß § 17 Abs. 4 des Forstvermehrungsgutgesetzes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2.für die Entgegennahme der Meldung von Forstpflanzen- und Forstsamenbetrieben über die Erzeugung, die Vorräte, den Eingang, die Vorratsveränderungen und den Ausgang von Vermehrungsgut gemäß § 17 Abs. 6 des Forstvermehrungsgutgesetzes sowi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3.für die Entgegennahme der Anmeldung für das Inverkehrbringen von nicht unter dem Forstvermehrungsgutgesetz erzeugten Vermehrungsgut gemäß § 24 Abs. 2 des Forstvermehrungsgutgesetzes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3) Die untere Forstbehörde ist zuständige Landesstell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für die Zulassung von Saatgutquellen gemäß § 4 Abs. 4 des Forstvermehrungsgutgesetzes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für die Anzeige bei Erzeugung von forstlichem Vermehrungsgut unmittelbar vom Ausgangsmaterial gemäß § 7 Abs. 1 Satz 2 des Forstvermehrungsgutgesetzes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für die Ausstellung des Stammzertifikates und das Führen einer Liste der von allen Zulassungseinheiten erzeugten Partien gemäß § 8 Abs. 2 des Forstvermehrungsgutgesetzes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rzeugung von forstlichem Vermehrungsgu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1) Nach § 4 des Forstvermehrungsgutgesetzes zugelassenes Ausgangsmaterial der in der Anlage zu § 2 des Forstvermehrungsgutgesetzes aufgeführten Baumarten und künstlichen Hybriden darf nur unter Aufsicht des Wald- oder Baumbesitzers oder seines Beauftragten geerntet werden. Die Ernte sollte spätestens drei Tage vorher bei der zuständigen unteren Forstbehörde angezeigt werd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2) Forstliches Vermehrungsgut ist nach Erzeugung vom Ausgangsmaterial und vor dem Verbringen an den ersten Bestimmungsort über eine vom Wald- oder Baumbesitzer oder forstwirtschaftlichen Zusammenschluss einzurichtende Sammelstelle zu leiten. Dabei sollte die Menge des geernteten Vermehrungsgutes täglich nach Abschluss der Erntearbeiten an dieser Sammelstelle schriftlich festgehalten werden (Sammelbuch)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3) Zapfen der nachstehenden Baumarten dürfen zur Verwendung als Zierzapfen jeweils nur in nachstehenden Zeiten geerntet werden: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Japanische und Europäische Lärch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- vom 1. Mai bis zum 31. August -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Weymouthskiefer und Douglasi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- vom 1. November bis zum 31. Mai -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die übrigen im Gesetz genannten Nadelhölz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- vom 1. April bis zum 30. September-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4) Die untere Forstbehörde kann im Einzelfall auf Antrag die Ernte von Zierzapfen außerhalb der im Absatz 3 genannten Zeiten gestatten, wenn ein besonderes Interesse nachgewiesen ist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Ordnungswidrigkeit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1) Ordnungswidrig nach § 23 Abs. 2 Nr. 13 Buchstabe a des Forstvermehrungsgutgesetzes handelt, wer vorsätzlich oder fahrlässig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entgegen § 2 Abs. 1 Satz 1 Vermehrungsgut ohne Aufsicht des Wald- oder Baumbesitzers oder seines Beauftragten erntet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entgegen § 2 Abs. 2 Satz 1 Vermehrungsgut nach der Ernte nicht über eine vom Wald- oder Baumbesitzer oder forstwirtschaftlichen Zusammenschluss eingerichtete Sammelstelle leitet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entgegen § 2 Abs. 3 Zapfen zur Verwendung als Zierzapfen außerhalb der zugelassenen Zeiten und ohne Gestattung durch die obere Forstbehörde (§ 2 Abs. 4) erntet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2) Die Ordnungswidrigkeit kann mit einer Geldbuße bis zu fünfzigtausend Euro geahndet werd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3) Zuständige Verwaltungsbehörde für die Verfolgung und Ahndung von Ordnungswidrigkeiten nach § 23 Abs. 1 und 2 des Forstvermehrungsgutgesetzes ist, soweit nicht Bundesbehörden zuständig sind, die untere Forstbehörde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In-Kraft-Treten, Außer-Kraft-Tret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iese Verordnung tritt am Tage nach ihrer Verkündung in Kraft. Gleichzeitig tritt die Landesverordnung zur Durchführung des Gesetzes über forstliches Saat- und Pflanzgut vom 4. Dezember 1992 (GVOBl. M-V S. 752) außer Kraft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chwerin, den 10. Juni 200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Der Ministerpräsident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Dr. Harald Ringstorff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er Minister für Ernährung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Landwirtschaft, Forsten und Fischerei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r. Till Backhau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08:00Z</dcterms:created>
  <dc:creator>PC</dc:creator>
  <dc:description/>
  <dc:language>en-US</dc:language>
  <cp:lastModifiedBy>PC</cp:lastModifiedBy>
  <dcterms:modified xsi:type="dcterms:W3CDTF">2013-07-18T08:09:00Z</dcterms:modified>
  <cp:revision>1</cp:revision>
  <dc:subject/>
  <dc:title>Landesverordnung zur Durchführung des Forstvermehrungsgutgesetzes (FoVGDLVO M-V) </dc:title>
</cp:coreProperties>
</file>