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Gebührenordnung für Amtshandlungen im Bereich des Jagdwesens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(Jagdgebührenverordnung - JagdgebührenVO M-V)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om 31. Januar 200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undstelle: GVOBl. M-V 2002, S. 10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tand:  letzte berücksichtigte Änderung: Anlage geändert durch Verordnung vom 20. Dezember 2006 (GVOBl. M-V 2007 S. 18)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ufgrund des § 2 Abs. 1 und 2 des Verwaltungskostengesetzes des Landes Mecklenburg-Vorpommern vom 4. Oktober 1991 (GVOBl. M-V S. 366, 435), zuletzt geändert durch Artikel 3 des Gesetzes vom 22. November 2001 (GVOBl. M-V S. 438), verordnet das Ministerium für Ernährung, Landwirtschaft, Forsten und Fischerei im Einvernehmen mit dem Innenministerium und dem Finanzministerium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erwaltungsgebühren für Amtshandlungen auf dem Gebiet des Jagdwesens werden nach dem dieser Verordnung als Anlage beigefügten Gebührenverzeichnis erhoben. Die Anlage ist Bestandteil dieser Verordnung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1) Diese Verordnung tritt am 1. April 2002 in Kraf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2) Gleichzeitig tritt die Gebührenordnung für Amtshandlungen im Bereich des Jagdwesens vom 3. Juli 1992 (GVOBl. M-V S. 397), geändert durch die Verordnung vom 22. Juli 1997 (GVOBl. M-V S. 344), außer Kraf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chwerin, den 31. Januar 200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er Minister für Ernährung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Landwirtschaft, Forsten und Fischerei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r. Till Backhau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nlag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Gebührenverzeichnis für Amtshandlungen im Bereich des Jagdwesen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Inhaltsverzeichni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Jägerprüfu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Falknerprüfu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Jagd- und Falknerjagdsche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Jagdbezirk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Jagdpacht und Jagdausübu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Gebührensätze Wildschadensausgleichskass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Wildschadensverhütu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Bejagungsverbot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9.Bundeswildschutzverordnu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genstan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bühr in Euro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- Jägerprüfu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Jägerprüfungsverordnung vom 14. Februar 2002 (GVOBl. M-V S. 122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rüfungsgebühr für die Teilnahme an der Jägerprüfung (§ 6 Abs. 1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1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rüfungsgebühr für die Teilnahme an der Jägerprüfung ohne die Prüfungsgebiete Waffenrecht-, Waffentechnik, Führen von Jagd- und Faustfeuerwaffen und Munition sowie ohne die Schießprüfung (§ 6 Abs. 1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7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ntscheidung über die Anerkennung eines Ausbildungskurses der Landesjägerschaft sowie privater Jagdschulen (§ 8 Abs. 1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35 bis 5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ntscheidung über die Anerkennung eines Ausbildungskurses eines Mentors (§ 8 Abs. 2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0 bis 14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Wiederholung der Schießprüfung (§ 10 Abs. 4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0 bis 7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Wiederholung eines Prüfungsfaches der schriftlichen Prüfung (§ 13 Abs. 3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Wiederholung eines Prüfungsfaches der mündlich-praktischen Prüfung (§ 13 Abs. 3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Nachholen der Schießprüfung zur Vervollständigung einer gleichgestellten Jägerprüfung (§ 16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7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Nachholen des Prüfungsteiles Waffenhandhabung (Prüfungsfach 3) zur Vervollständigung einer gleichgestellten Jägerprüfung (§ 16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Falknerprüfu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- Falknerprüfungsverordnung vom 14. Februar 2002 (GVOBl. M-V S. 128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rüfungsgebühr für die Teilnahme an der Falknerprüfung (§ 6 Abs. 1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6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ntscheidung über die Anerkennung eines Ausbildungskurses der Landesjägerschaft sowie privater Jagdschulen (§ 8 Abs. 1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35 bis 5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ntscheidung über die Anerkennung eines Ausbildungskurses eines Mentors (§ 8 Abs. 2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0 bis 14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Wiederholung eines Prüfungsfaches der schriftlichen Prüfung (§ 12 Abs. 3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Wiederholung eines Prüfungsfaches der mündlich-praktischen Prüfung (§ 12 Abs. 3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Jagd- und Falknerjagdsche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- Bundesjagdgesetz in der Fassung der Bekanntmachung vom 29. September 1976 (BGBl. I S. 2849), zuletzt geändert durch Artikel 215 der Verordnung vom 31. Oktober 2006 (BGBl. I S. 2407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- Landesjagdgesetz (des Landesjagdgesetzes) vom 22. März 2000 (GVOBl. M-V S. 126), zuletzt geändert durch Artikel 24 des Gesetzes vom 23. Mai 2006 (GVOBl. M-V S. 194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Jagdschein für ein Jagdjahr (§ 15 Abs. 2 und 6 des Bundesjagdgesetzes; § 15 Abs. 1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Jagdschein für zwei Jagdjahre (§ 15 Abs. 2 und 6 des Bundesjagdgesetzes; § 15 Abs. 1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Jagdschein für drei Jagdjahre (§ 15 Abs. 2 und 6 des Bundesjagdgesetzes; § 15 Abs. 1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6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agesjagdschein (§ 15 Abs. 2 und 6 des Bundesjagdgesetzes; § 15 Abs. 1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Jugendjagdschein für ein Jagdjahr (§ 16 Abs. 1 und 4 des Bundesjagdgesetzes; § 15 Abs. 1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Jugendjagdschein für zwei Jagdjahre (§ 16 Abs. 1 und 4 des Bundesjagdgesetzes; § 15 Abs. 1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agesjugendjagdschein (§ 16 Abs. 1 und 4 des Bundesjagdgesetzes; § 15 Abs. 1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Falknerjagdschein für ein Jagdjahr (§ 15 Abs. 2 und 7 des Bundesjagdgesetzes; § 15 Abs. 1 des Landesjagdgesetzes)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Falknerjagdschein für zwei Jagdjahre (§ 15 Abs. 2 und 7 des Bundesjagdgesetzes; § 15 Abs. 1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1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Falknerjagdschein für drei Jagdjahre (§ 15 Abs. 2 und 7 des Bundesjagdgesetzes; § 15 Abs. 1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1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Falknerjugendjagdschein für ein Jagdjahr (§ 16 Abs. 1 des Bundesjagdgesetzes; § 15 Abs. 1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1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Falknerjugendjagdschein für zwei Jagdjahre (§ 16 Abs. 1 des Bundesjagdgesetzes; § 15 Abs. 1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1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Ausfertigung einer Zweitschrift der unter 3.1 bis 3.12 genannten Jagdscheine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1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Versagung des Jagdscheines (§ 17 Abs. 1 und 2 des Bu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0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1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ussetzung der Entscheidung über den Antrag auf Erteilung des Jagdscheines (§ 17 Abs. 5 des Bu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1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inziehung des Jagdscheines (§ 18 des Bu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0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1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bührenfreiheit und Ermäßigung entsprechend § 6 des Verwaltungskostengesetzes des Landes Mecklenburg-Vorpommer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17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Der unter Nummer 3.1 bis 3.3 genannte Jagdschein sowie der unter Nummer 3.8 bis 3.10 genannte Falknerjagdschein sind gebührenfrei zu erteilen 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) Mitglieder der Jagdbeiräte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) Vorstandsmitglieder und Geschäftsführer der Wildschadensausgleichskassen sowi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c) für Jagdfragen zuständige Bedienstete der Jagdbehörd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17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Der unter Nummer 3.1 bis 3.3 genannte Jagdschein sowie der unter Nummer 3.8 bis 3.10 genannte Falknerjagdschein sind um 50 Prozent ermäßigt zu erteilen 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) in einem Forstbetrieb angestellte Personen mit abgeschlossener forstlicher Ausbildung an einer Hochschule (Universität, Fachhochschule) oder Fachschule, sofern diese zur Jagdausübung verpflichtet sind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) Personen, die sich in einer vorgeschriebenen forstlichen Ausbildung zum Diplom-Forstwirt oder Diplom-Forstingenieur befinden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c) Berufsjäger oder Berufsjägerinnen mit vorgeschriebener Prüfung, die als solche tätig sind, sowi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) Personen, die sich in der vorgeschriebenen Ausbildung zum Berufsjäger oder zur Berufsjägerin befind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1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achliche Gebührenfreiheit nach § 7 Nr. 4 des Verwaltungskostengesetzes des Landes Mecklenburg-Vorpommer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Der unter Nummer 3.1 bis 3.3 genannte Jagdschein sowie der unter Nummer 3.8 bis 3.10 genannte Falknerjagdschein sind gebührenfrei zu erteilen 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) Forstbeamte im öffentlichen Dienst sowi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) Angestellte im öffentlichen Dienst mit forstlicher Ausbildung in der Tätigkeit von Forstbeamten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ofern diese zur Jagdausübung dienstverpflichtet sindoder deren Jagdausübung im dienstlichen Interesse lieg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Jagdbezirk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- Bundesjagdgesetz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- Landesjagdgesetz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brundungsentscheidung (§ 2 Abs. 1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50 bis 100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ngliederung eines Eigenjagdbezirkes an andere Jagdbezirke bei Verzicht des Inhabers des Jagdrechte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§ 3 Abs. 3 Satz 2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5 bis 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ufhebung der Angliederung eines Eigenjagdbezirkes an andere Jagdbezirke (§ 3 Abs. 3 Satz 3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5 bis 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nehmigung des Antrages zur Zusammenlegung von Grundflächen zu gemeinschaftlichen Jagdbezirken (§ 8 Abs. 2 des Bu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eilung von gemeinschaftlichen Jagdbezirken (§ 8 Abs. 3 des Bu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Befriedung eines Grundstückes (§ 5 Abs. 2 des Landesjagdgesetzes)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Zusammenlegung gemeinschaftlicher Jagdbezirke nach Gebietsänderungen (§ 7 Satz 2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nehmigung der Satzung oder einer Satzungsänderung einer Jagdgenossenschaft (§ 8 Abs. 3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5 bis 10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ntscheidung zum Erlegen von Wild in befriedeten Bezirken, sofern ein öffentliches Interesse besteht (§ 5 Abs. 4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25 bis 100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Gebührenfreiheit entsprechend § 6 des Landesverwaltungskostengesetzes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0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rlaubnis zum Erlegen von Wild in befriedeten Bezirken, sofern ein öffentliches Interesse besteht (§ 5 Abs. 4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ohn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0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rlaubnis zur Verwendung von Schusswaffen in befriedeten Bezirken, sofern ein öffentliches Interesse besteht(§ 5 Abs. 5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ohn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Jagdpacht und Jagdausübu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- Bundesjagdgesetz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- Landesjagdgesetz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Zustimmung über das Ruhen der Jagd (§ 10 Abs. 2 Satz 2 des Bu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50 bis 1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Zulassung einer Ausnahme für die Jagdpachtfähigkeit (§ 11 Abs. 5 Satz 2 des Bu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75 bis 1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anstandung des Jagdpachtvertrages (§ 12 Abs. 1 Satz 2 des Bu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50 bis 10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stattung der Jagdausübung (§ 12 Abs. 4 des Bu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nehmigung zur Anlage von Saufängen, Fang- oder Fallgruben (§ 19 Abs. 1 Nr. 7 des Bu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5 bis 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nehmigung zum Aussetzen fremder Tiere (§ 28 Abs. 3 des Bu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25 bis 2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nehmigung von Ausnahmen zum Verbot des Beunruhigens von Wild (§ 19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5 bis 10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Festsetzung des Abschussplanes (§ 21 Abs. 3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5 - 12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stattung der Verwendung von Betäubungs- und Lähmungsmitteln (§ 22 Abs. 1 Satz 2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5 bis 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1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rteilung der Erlaubnis zum Beschießen von Wild aus Kraftfahrzeugen durch Körperbehinderte (§ 22 Abs. 2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1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stätigung eines Jagdaufsehers (§ 25 Abs. 1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1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Festlegung eines Jägernotweges (§ 29 Abs. 1 Satz 2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5 bis 1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1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Festlegung der Höhe der Entschädigung für die Duldung eines Jägernotweges (§ 29 Abs. 1 Satz 5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1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ntscheidung über die Duldung einer jagdlichen Anlage (§ 30 Abs. 1 Satz 3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5 bis 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1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Festlegung der Höhe der Entschädigung für die Duldung einer jagdlichen Anlage (§ 30 Abs. 1 Satz 4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1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ntscheidung über die Genehmigung der Eingatterung von Flächen (§ 31 Abs. 2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5 bis 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1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ntscheidung über die Anerkennung eines Schweißhundeführers (§ 32 Abs. 3 Satz 3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25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1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bührenfreiheit entsprechend § 6 des Landesverwaltungskostengesetze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5.18.1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stätigung des Abschussplanes (§ 21 Abs. 3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ohn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Wildschadensausgleichskass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- Landesjagdgesetz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nehmigung der Satzung oder einer Satzungsänderung der Wildschadensausgleichskasse (§ 27 Abs. 3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5 bis 20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Wildschadensverhütung und Jagd- und Schonzeit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- Bundesjagdgesetz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- Landesjagdgesetz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ntscheidung über die Genehmigung des Fütterns von Schalenwild außerhalb festgelegter Notzeit (§ 18 Abs. 1 Satz 4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ntscheidung über die Genehmigung von Ausnahmen für den Lebendfang von Wild (§ 43 Abs. 1 Nr. 1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5 bis 5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rlaubnis zum Aushorsten von Ästlingen und Nestlingen (§ 43 Abs. 1 Nr. 2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5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ntscheidung über die Erlaubnis zum Ausnehmen von Gelegen für Zwecke der Aufzucht (§ 43 Abs. 1 Nr. 3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5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bührenfreiheit entsprechend § 6 des Landesverwaltungskostengesetze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5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nordnung zur Verhinderung übermäßiger Wildschäden (§ 27 Abs. 1 des Bu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ohn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5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nehmigung der Jagdausübung zur Nachtzeit (§ 17 Abs. 2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ohn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5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rlaubnis zum Ausnehmen von Gelegen zu wissenschaftlichen Lehr- und Forschungszwecken (§ 43 Abs. 1 Nr. 3 des Landesjagdgesetzes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ohn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jagungsverbot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- Jagdzeitenverordnung vom 29. Oktober 2004 (GVOBl. M-V S. 512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ntscheidung über die Zulassung von Ausnahmen von den Verboten des § 5 Abs. 1 (§ 5 Abs. 3 der Jagdzeitenverordnung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5 bis 10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9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bührensätze Bundeswildschutzverordnu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- Bundeswildschutzverordnung vom 25. Oktober 1985 (BGBl. I S. 2040), zuletzt geändert durch Artikel 2 der Verordnung vom 16. </w:t>
      </w:r>
      <w:r>
        <w:rPr>
          <w:sz w:val="22"/>
          <w:szCs w:val="22"/>
        </w:rPr>
        <w:t>Februar 2005 (BGBl. I S. 25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ntscheidung über die Zulassung von Ausnahmen von den Verboten des § 2 Abs. 1 und 2 Satz 2 sowie Abs. 3 Satz 2 (§ 2 Abs. 5 der Bundeswildschutzverordnung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0 bis 14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9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ntscheidung über die Zulassung von Ausnahmen von den Voraussetzungen des § 3 Abs. 2 Nr. 1 und 2 (§ 3 Abs. 4 der Bundeswildschutzverordnung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0 bis 14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56:00Z</dcterms:created>
  <dc:creator>PC</dc:creator>
  <dc:description/>
  <cp:keywords/>
  <dc:language>en-US</dc:language>
  <cp:lastModifiedBy>Sony</cp:lastModifiedBy>
  <dcterms:modified xsi:type="dcterms:W3CDTF">2013-08-24T18:52:00Z</dcterms:modified>
  <cp:revision>2</cp:revision>
  <dc:subject/>
  <dc:title>Gebührenordnung für Amtshandlungen im Bereich des Jagdwesens</dc:title>
</cp:coreProperties>
</file>