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Verordnung über Gebühren für Untersuchungen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der wasser- und abfallrechtlichen Überwachung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OU)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22. Dezember 1998*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m 18.07.2013 aktuellste verfügbare Fassung der Gesamtausgab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and:  letzte berücksichtigte Änderung: Anlage geändert durch Artikel 2 der Verordnung vom 2.8.2007 (Nds. GVBl. S. 414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ußno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*) Verkündet als Artikel 1 der Verordnung über Gebühren für Untersuchungen der wasser- und abfallrechtlichen Überwachung (GOU) und zur Änderung der Allgemeinen Gebührenordnung vom 22. Dezember 199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ür Abwasseruntersuchungen und für Wasseruntersuchungen der wasser- und abfallrechtlichen Überwachung werden Gebühren nach dieser Verordnung erhob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 Art und Höhe der Untersuchungsgebühren richten sich nach dem Kostentarif (Anlage). 2 In den Gebühren ist die Umsatzsteuer nicht enthalt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nlage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zu § 2 Satz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ostentari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gensta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Gebühr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uro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bühren für Probenahmen und sonstige Untersuch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tichprob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6 bis 6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Qualifizierte Stichprob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6 bis 6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h-Mischprobe zeitproportiona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3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h-Mischprobe mengenproportiona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3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h-Mischprobe mengenproportiona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3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rundwasserbeprob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6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je Messstel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6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rschwerniszuschla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5 bis 5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omogenisier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 bis 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onstige Untersuchungen, soweit nicht Gebühren nach den Tarifnummern 2 bis 10 zu erheben si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 bis 102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merkungen zu Tarifnummer 1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) Die Gebühren für Probenahmen sind neben der Gebühr nach den Tarifnummern 2 bis 9 zu erheb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) Bei der Ausschöpfung des Gebührenrahmens nach den Nrn. 1.1, 1.2, 1.6.2, 1.7 und 1.8 ist ausschließlich der Verwaltungsaufwand zu berücksichti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hysikalische, physikalisch-chemische und chemische Untersuch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(ausgenommen auf Elemente, die mit ICP-Atomemissionsspektrometrie bestimmt werden, und auf organische Einzelkomponenten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Untersuchungen auf physikalische Parameter und anorganische Summenparame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assertemperatu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0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H-Wer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,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lektrische Leitfähigke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,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ärbung (qualitativ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0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übung (qualitativ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0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amthär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,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asserstoffperoxid und Adduk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bfiltrierbare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olumenkonzentration der absetzbaren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,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assenkonzentration der absetzbaren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lührückstand der abfiltrierbaren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lührückstand der absetzbaren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wimm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0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ru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0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amttrockenrückstan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äurekapazitä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,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1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pektraler Absorptionskoeffizien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,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Untersuchungen auf Gase und verwandte Parame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auerstoff, gelös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,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, gesam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, frei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Untersuchungen auf Metalle und Halbmetal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umin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tim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rs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ar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ismu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3.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lei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3.7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admiu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3.8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alciu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3.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hro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3.1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obal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is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al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upf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agnes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ang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r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ck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Quecksilb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e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ilb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2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it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2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anad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2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ink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3.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in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Untersuchungen auf Stickstoff- und Phosphorverbind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mmonium-Stick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ydr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trat-Stick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trit-Stick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amtstick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2,7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jeldahl-Stick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8,6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hosphor, gesam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4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rthophospha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Untersuchungen auf Anionen, außer Stickstoff- und Phosphor-Verbind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ora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i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roma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yani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4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yanid, leicht freisetzba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6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4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yanid, gesam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i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id, gesam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9,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id, gelös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ulfa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ulfi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7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ulfid, gelös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2,7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7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ulfid, leicht freisetzba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ulf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iochemischer Sauerstoffbedarf (BSB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9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iochemischer Sauerstoffbedarf in 5 Tagen (BSB5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6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9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iochemischer Sauerstoffbedarf in 2 Tagen (BSB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emischer Sauerstoffbedarf (CSB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0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emischer Sauerstoffbedarf (CSB) nach DIN 38409, Teil 4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2,7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0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emischer Sauerstoffbedarf (CSB), Küvettentes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aliumpermanganat-Verbrau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6,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rganisch gebundener Kohlenstoff (DOC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rganisch gebundener Kohlenstoff, gelöst (DOC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8,6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rganisch gebundener Kohlenstoff, gesamt (TOC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8,6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iologische Abbaubarkeit (Eliminierbarkeit) als CSB- oder DOC-Abbaugrad (Eliminationsgrad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6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henol-Index nach Destillat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,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nsid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nside, anionis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2,7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nside, nichtionis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9,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5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nside, kationisch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9,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ipophile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6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werflüchtige lipophile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6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6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rekt abscheidbare lipophile 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6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ohlenwasser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7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ohlenwasserstoffe (infrarotspektrographisch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7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ohlenwasserstoffe (gaschromatographisch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1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dsorbierbare organisch gebundene Halogene (AOX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9,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üchtige organisch gebundene Halogene (POX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9,0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5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äulnisfähigke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8,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emische Untersuchungen auf Elemente (ICP-Atomemissionsspektrometrie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umin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tim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rs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ar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ryll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ismu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7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lei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8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o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admiu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1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alciu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24,5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.1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hrom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obal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is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all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nd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al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upf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ith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agnes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ang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olybdä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r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ck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hosph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wef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e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ilic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ilb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2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tront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hall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it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anadiu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Wolfra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ink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in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0,9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3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Zirk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4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emische Untersuchungen auf organische Einzelkomponen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eichtflüchtige Halogenkohlenwasser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ofor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trachlorkohlen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-D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1-Tr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2-Tr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1,2-Tetra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2,2-Tetra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-Dichlore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ethen, c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ethen, tran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ichlorethen (TRI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trachlorethen (PER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-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-D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-Tr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prop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-Chlorprop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propen, c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propen, tran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3-Dichlorprop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ibrom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romdi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brom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1.2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xachlorbutadi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werflüchtige Halogenkohlenwasser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enta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xa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xachlorbutadi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pha-H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ta-H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amma-HCH (Lindan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elta-H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pt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ptachlorepoxi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dr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sodr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eldr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ndr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pha-Endosulf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ta-Endosulf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'-DD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4'-DD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'-DD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4'-DD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'-DD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2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,4'-DD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2.2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hoxy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olychlorierte Bipheny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4'-Trichlorbiphenyl (PCB- Nr. 28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2',5,5'-Tetrachlorbiphenyl (PCB- Nr. 5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2',4,5,5'-Pentachlorbiphenyl (PCB- Nr. 10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2',3,4,4',5'-Hexachlorbiphenyl (PCB- Nr. 138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2',4,4',5,5'-Hexachlorbiphenyl (PCB- Nr. 153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3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2',3,4,4',5,5'-Heptachlorbiphenyl (PCB- Nr. 180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benzo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7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4-Di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-Tri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4-Tri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,5-Tri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,4-Tetra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,5-Tetra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entachlor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xachlorbenzol (HCB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chlobeni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entachlor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4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ctachlorstyr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ierte einwertige Phenol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9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-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-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3-Di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/2,5-Di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6-Di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3,5-Tri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5-Tri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6-Tri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3,4,5-Tetra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entachlor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-5-methyl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5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-6-methylphen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troaroma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0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4-Di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,5-Tri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nitro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-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-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3-Di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-Di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6-Di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,4-Di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6-Trinitr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6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Methyl-5-nitro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Chemische Untersuchungen auf organische Einzelkomponenten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Gaschromatographie mit Flammenionisationsdetektor - FID -, Phosphor-/Stickstoff-Detektor - PND - oder massenspektrometrischen Detektor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l und Deriva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-Xyl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-Xyl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-Xyl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-Trim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4-Trim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,5-Trim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sopropylbenzol (Cumol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1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inylbenzol (Styrol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iline und Deriva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,4-Dichlor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5-Trichlor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-Chlor-4-methyl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-Chlor-2-nitro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-Toluid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,3-Dichlorbenzid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-2-trifluormethyl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6-Dimethyl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-Chlor-4-fluor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4-Isopropyl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Methyl-6-ethyl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,N-Dimethylani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2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-Diamino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flanzenschutzmittel, Gruppe 1: Phenoxyalkancarbonsäu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9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-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coprop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chlorprop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5-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enoprop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-D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CPB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3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CP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flanzenschutzmittel, Gruppe 2: Organische Stickstoff- und Phosphorverbind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9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tr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yan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ebuthyl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im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rbutyl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az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l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rop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endimetha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iflura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inclozo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arathion-Methy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4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arathion-Ethy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omplexbildn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5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thylendiamintetraessigsäure (EDTA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5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itrilotriessigsäure (NTA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Chemische Untersuchungen auf organische Einzelkomponenten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Hochleistungsflüssigkeitschromatographie - HPLC -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olycyclische aromatische Kohlenwasserstoffe (DIN 38407-18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phtha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cenaphthy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cenaph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henanth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thrac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y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a)anthrac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rys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b)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k)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a)py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benz(ah)anthrac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ghi)pery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1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ndeno(1,2,3-cd)pery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olycyclische aromatische Kohlenwasserstoffe (DIN 38407-8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b)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k)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a)py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ghi)pery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2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ndeno (1,2,3-cd)-py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flanzenschutzmittel, Gruppe 3: Ausgewählte Pflanzenbehandlungsmitt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7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tr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esethylatr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yan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ebuthyl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im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rbutyl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xazin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tol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soprot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in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abenzthiaz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brom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x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onolin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az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3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l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Chemische Untersuchungen auf organische Einzelkomponenten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Dünnschichtchromatographie - DC -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olycyclische aromatische Kohlenwasserstoffe (6 Verbindungen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b)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k)fluoran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a)py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(ghi)pery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1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ndeno (1,2,3-cd)-pyr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flanzenschutzmittel, Gruppe 4: Ausgewählte Pflanzenbehandlungsmitt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7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tr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tol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fenvinpho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yan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-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CP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az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brom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x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etolachlo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onur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arathio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endimetha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rop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ebuthyl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im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4,5-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rbutylaz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iflura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2.2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inclozoli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Chemische Untersuchungen auf organische Einzelkomponenten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Gaschromatographische Dampfraumanalyse - Headspace - GC -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asförmige Chlorkohlenwasser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1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1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1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inylchlorid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eichtflüchtige Halogenkohlenwasserstoff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hloroform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trachlorkohlenstoff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-D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1-Tr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2-Tri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1,2-Tetra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,2,2-Tetrachlor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-Dichloreth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ethen, c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ethen, tran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ichlorethen (TRI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etrachlorethen (PER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-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1-D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-D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1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-Trichlorprop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-Chlorprop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3-Chlorprop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propen, ci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-Dichlorpropen, trans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,3-Dichlorprop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ribrom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romdi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ibromchlormetha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2.2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Hexachlorbutadi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l und Derivate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olu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o-Xyl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m-Xyl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p-Xyl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3-Trim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7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2,4-Trim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8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,3,5-Trim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Ethylbenzo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1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Isopropylbenzol (Cumol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3.1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inylbenzol (Styrol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iologische Testverfahren und mikrobiologische Untersuchung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Fischgiftigke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0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aphniengiftigke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1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lgengiftigkei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3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akterienleuchthemm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5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oloniezah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25,5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Coliforme und E. coli (je differenzierter Kolonie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17,8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zum Seitenanfang | zur Einzelansicht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3:00Z</dcterms:created>
  <dc:creator>PC</dc:creator>
  <dc:description/>
  <dc:language>en-US</dc:language>
  <cp:lastModifiedBy>PC</cp:lastModifiedBy>
  <dcterms:modified xsi:type="dcterms:W3CDTF">2013-07-18T11:15:00Z</dcterms:modified>
  <cp:revision>1</cp:revision>
  <dc:subject/>
  <dc:title>Verordnung über Gebühren für Untersuchungen</dc:title>
</cp:coreProperties>
</file>