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Landesverordnung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über die zuständigen Behörden nach dem Bundeswaldgesetz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m 3. September 199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undstelle: GVOBl. M-V 1991, S. 440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tand:  letzte berücksichtigte Änderung: §§ 1, 2, 3 geändert durch Artikel 1 der Verordnung vom 31. Juli 2006 (GVOBl. S. 663)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Aufgrund der §§ 1 und 3 des Zuständigkeitsneuregelungsgesetzes vom 20. Dezember 1990 (GVOBl. M-V 1991 S. 2) und des § 23 Abs. 4 Satz 2, des § 34 Abs. 2 Satz 2 und des § 35 Satz 3 des Bundeswaldgesetzes vom 2. Mai 1975 (BGBl. I S. 1037), geändert durch Gesetz vom 27. Juli 1984 (BGBl. </w:t>
      </w:r>
      <w:r>
        <w:rPr>
          <w:sz w:val="22"/>
          <w:szCs w:val="22"/>
        </w:rPr>
        <w:t>I S. 1034), verordnet die Landesregier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ständige Behörde nach § 18 Abs. 1, §§ 19, 20, § 38 Abs. 1 und 2 des Bundeswaldgesetzes ist das Ministerium für Ernährung, Landwirtschaft, Forsten und Fischerei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2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Zuständige Behörde nach § 22 Abs. 2 Nr. 4, § 23 Abs. 1 und 2, § 31 Abs. 2, § 32 Abs. 2, § 34 Abs. 1, § 36 Abs. 2, § 39 Abs. 2 und 3 des Bundeswaldgesetzes ist die forstliche untere Forstbehörde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3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Ermächtigung zum Erlaß von Rechtsverordnungen nach § 23 Abs. 4, § 34 Abs. 2 und § 35 des Bundeswaldgesetzes werden auf das Ministerium für Ernährung, Landwirtschaft, Forsten und Fischerei übertragen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§ 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se Verordnung tritt am Tage nach ihrer Verkündung in Kraf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chwerin, den 3. September 199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er Ministerpräsident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r. Alfred Gomolka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Landwirtschaftsmini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tin Bri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8:13:00Z</dcterms:created>
  <dc:creator>PC</dc:creator>
  <dc:description/>
  <dc:language>en-US</dc:language>
  <cp:lastModifiedBy>PC</cp:lastModifiedBy>
  <dcterms:modified xsi:type="dcterms:W3CDTF">2013-07-17T18:14:00Z</dcterms:modified>
  <cp:revision>1</cp:revision>
  <dc:subject/>
  <dc:title>Landesverordnung</dc:title>
</cp:coreProperties>
</file>