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Hessisches Gesetz über das öffentliche</w:t>
      </w:r>
    </w:p>
    <w:p>
      <w:pPr>
        <w:pStyle w:val="Normal"/>
        <w:rPr>
          <w:b/>
          <w:b/>
          <w:sz w:val="22"/>
          <w:szCs w:val="22"/>
          <w:lang w:val="de-DE"/>
        </w:rPr>
      </w:pPr>
      <w:r>
        <w:rPr>
          <w:b/>
          <w:sz w:val="22"/>
          <w:szCs w:val="22"/>
          <w:lang w:val="de-DE"/>
        </w:rPr>
        <w:t>Vermessungs- und Geoinformationswesen</w:t>
      </w:r>
    </w:p>
    <w:p>
      <w:pPr>
        <w:pStyle w:val="Normal"/>
        <w:rPr>
          <w:b/>
          <w:b/>
          <w:sz w:val="22"/>
          <w:szCs w:val="22"/>
          <w:lang w:val="de-DE"/>
        </w:rPr>
      </w:pPr>
      <w:r>
        <w:rPr>
          <w:b/>
          <w:sz w:val="22"/>
          <w:szCs w:val="22"/>
          <w:lang w:val="de-DE"/>
        </w:rPr>
        <w:t xml:space="preserve">(Hessisches Vermessungs- und Geoinformationsgesetz - HVGG) </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6. September 2007*Gesamtausgabe in der Gültigkeit vom 10.10.2012 bis 31.12.202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Titel Gültig ab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Hessisches Gesetz über das öffentliche Vermessungs- und Geoinformationswesen (Hessisches Vermessungs- und Geoinformationsgesetz - HVGG) vom 6. September 2007 01.01.2008 bis 31.12.20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nhaltsverzeichnis 17.03.2010 bis 31.12.20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STER TEIL - Grundlagen des öffentlichen Vermessungs- und Geoinformationswesens  17.03.2010 bis 31.12.2020 </w:t>
      </w:r>
    </w:p>
    <w:p>
      <w:pPr>
        <w:pStyle w:val="Normal"/>
        <w:rPr>
          <w:sz w:val="22"/>
          <w:szCs w:val="22"/>
          <w:lang w:val="de-DE"/>
        </w:rPr>
      </w:pPr>
      <w:r>
        <w:rPr>
          <w:sz w:val="22"/>
          <w:szCs w:val="22"/>
          <w:lang w:val="de-DE"/>
        </w:rPr>
        <w:t xml:space="preserve">§ 1 - Auftrag 17.03.2010 bis 31.12.2020 </w:t>
      </w:r>
    </w:p>
    <w:p>
      <w:pPr>
        <w:pStyle w:val="Normal"/>
        <w:rPr>
          <w:sz w:val="22"/>
          <w:szCs w:val="22"/>
          <w:lang w:val="de-DE"/>
        </w:rPr>
      </w:pPr>
      <w:r>
        <w:rPr>
          <w:sz w:val="22"/>
          <w:szCs w:val="22"/>
          <w:lang w:val="de-DE"/>
        </w:rPr>
        <w:t xml:space="preserve">§ 2 - Öffentliches Vermessungswesen 17.03.2010 bis 31.12.2020 </w:t>
      </w:r>
    </w:p>
    <w:p>
      <w:pPr>
        <w:pStyle w:val="Normal"/>
        <w:rPr>
          <w:sz w:val="22"/>
          <w:szCs w:val="22"/>
          <w:lang w:val="de-DE"/>
        </w:rPr>
      </w:pPr>
      <w:r>
        <w:rPr>
          <w:sz w:val="22"/>
          <w:szCs w:val="22"/>
          <w:lang w:val="de-DE"/>
        </w:rPr>
        <w:t xml:space="preserve">§ 3 - Öffentliches Geoinformationswesen 17.03.2010 bis 31.12.2020 </w:t>
      </w:r>
    </w:p>
    <w:p>
      <w:pPr>
        <w:pStyle w:val="Normal"/>
        <w:rPr>
          <w:sz w:val="22"/>
          <w:szCs w:val="22"/>
          <w:lang w:val="de-DE"/>
        </w:rPr>
      </w:pPr>
      <w:r>
        <w:rPr>
          <w:sz w:val="22"/>
          <w:szCs w:val="22"/>
          <w:lang w:val="de-DE"/>
        </w:rPr>
        <w:t xml:space="preserve">ZWEITER TEIL - Öffentliches Vermessungswesen 17.03.2010 bis 31.12.2020 </w:t>
      </w:r>
    </w:p>
    <w:p>
      <w:pPr>
        <w:pStyle w:val="Normal"/>
        <w:rPr>
          <w:sz w:val="22"/>
          <w:szCs w:val="22"/>
          <w:lang w:val="de-DE"/>
        </w:rPr>
      </w:pPr>
      <w:r>
        <w:rPr>
          <w:sz w:val="22"/>
          <w:szCs w:val="22"/>
          <w:lang w:val="de-DE"/>
        </w:rPr>
        <w:t xml:space="preserve">Erster Abschnitt - Aufgabenwahrnehmung 17.03.2010 bis 31.12.2020 </w:t>
      </w:r>
    </w:p>
    <w:p>
      <w:pPr>
        <w:pStyle w:val="Normal"/>
        <w:rPr>
          <w:sz w:val="22"/>
          <w:szCs w:val="22"/>
          <w:lang w:val="de-DE"/>
        </w:rPr>
      </w:pPr>
      <w:r>
        <w:rPr>
          <w:sz w:val="22"/>
          <w:szCs w:val="22"/>
          <w:lang w:val="de-DE"/>
        </w:rPr>
        <w:t xml:space="preserve">§ 4 - Wahrnehmung der Aufgaben des öffentlichen Vermessungswesens 01.01.2011 bis 31.12.2020 </w:t>
      </w:r>
    </w:p>
    <w:p>
      <w:pPr>
        <w:pStyle w:val="Normal"/>
        <w:rPr>
          <w:sz w:val="22"/>
          <w:szCs w:val="22"/>
          <w:lang w:val="de-DE"/>
        </w:rPr>
      </w:pPr>
      <w:r>
        <w:rPr>
          <w:sz w:val="22"/>
          <w:szCs w:val="22"/>
          <w:lang w:val="de-DE"/>
        </w:rPr>
        <w:t xml:space="preserve">Zweiter Abschnitt - Raumbezug 17.03.2010 bis 31.12.2020 </w:t>
      </w:r>
    </w:p>
    <w:p>
      <w:pPr>
        <w:pStyle w:val="Normal"/>
        <w:rPr>
          <w:sz w:val="22"/>
          <w:szCs w:val="22"/>
          <w:lang w:val="de-DE"/>
        </w:rPr>
      </w:pPr>
      <w:r>
        <w:rPr>
          <w:sz w:val="22"/>
          <w:szCs w:val="22"/>
          <w:lang w:val="de-DE"/>
        </w:rPr>
        <w:t xml:space="preserve">§ 5 - Amtliches geodätisches Raumbezugssystem 17.03.2010 bis 31.12.2020 </w:t>
      </w:r>
    </w:p>
    <w:p>
      <w:pPr>
        <w:pStyle w:val="Normal"/>
        <w:rPr>
          <w:sz w:val="22"/>
          <w:szCs w:val="22"/>
          <w:lang w:val="de-DE"/>
        </w:rPr>
      </w:pPr>
      <w:r>
        <w:rPr>
          <w:sz w:val="22"/>
          <w:szCs w:val="22"/>
          <w:lang w:val="de-DE"/>
        </w:rPr>
        <w:t xml:space="preserve">§ 6 - Zuständigkeit 17.03.2010 bis 31.12.2020 </w:t>
      </w:r>
    </w:p>
    <w:p>
      <w:pPr>
        <w:pStyle w:val="Normal"/>
        <w:rPr>
          <w:sz w:val="22"/>
          <w:szCs w:val="22"/>
          <w:lang w:val="de-DE"/>
        </w:rPr>
      </w:pPr>
      <w:r>
        <w:rPr>
          <w:sz w:val="22"/>
          <w:szCs w:val="22"/>
          <w:lang w:val="de-DE"/>
        </w:rPr>
        <w:t xml:space="preserve">Dritter Abschnitt - Geotopografie 17.03.2010 bis 31.12.2020 </w:t>
      </w:r>
    </w:p>
    <w:p>
      <w:pPr>
        <w:pStyle w:val="Normal"/>
        <w:rPr>
          <w:sz w:val="22"/>
          <w:szCs w:val="22"/>
          <w:lang w:val="de-DE"/>
        </w:rPr>
      </w:pPr>
      <w:r>
        <w:rPr>
          <w:sz w:val="22"/>
          <w:szCs w:val="22"/>
          <w:lang w:val="de-DE"/>
        </w:rPr>
        <w:t xml:space="preserve">§ 7 - Amtliche Geotopografie 17.03.2010 bis 31.12.2020 </w:t>
      </w:r>
    </w:p>
    <w:p>
      <w:pPr>
        <w:pStyle w:val="Normal"/>
        <w:rPr>
          <w:sz w:val="22"/>
          <w:szCs w:val="22"/>
          <w:lang w:val="de-DE"/>
        </w:rPr>
      </w:pPr>
      <w:r>
        <w:rPr>
          <w:sz w:val="22"/>
          <w:szCs w:val="22"/>
          <w:lang w:val="de-DE"/>
        </w:rPr>
        <w:t xml:space="preserve">§ 8 - Zuständigkeit 17.03.2010 bis 31.12.2020 </w:t>
      </w:r>
    </w:p>
    <w:p>
      <w:pPr>
        <w:pStyle w:val="Normal"/>
        <w:rPr>
          <w:sz w:val="22"/>
          <w:szCs w:val="22"/>
          <w:lang w:val="de-DE"/>
        </w:rPr>
      </w:pPr>
      <w:r>
        <w:rPr>
          <w:sz w:val="22"/>
          <w:szCs w:val="22"/>
          <w:lang w:val="de-DE"/>
        </w:rPr>
        <w:t xml:space="preserve">Vierter Abschnitt - Liegenschaftskataster 17.03.2010 bis 31.12.2020 </w:t>
      </w:r>
    </w:p>
    <w:p>
      <w:pPr>
        <w:pStyle w:val="Normal"/>
        <w:rPr>
          <w:sz w:val="22"/>
          <w:szCs w:val="22"/>
          <w:lang w:val="de-DE"/>
        </w:rPr>
      </w:pPr>
      <w:r>
        <w:rPr>
          <w:sz w:val="22"/>
          <w:szCs w:val="22"/>
          <w:lang w:val="de-DE"/>
        </w:rPr>
        <w:t xml:space="preserve">§ 9 - Allgemeines 10.10.2012 bis 31.12.2020 </w:t>
      </w:r>
    </w:p>
    <w:p>
      <w:pPr>
        <w:pStyle w:val="Normal"/>
        <w:rPr>
          <w:sz w:val="22"/>
          <w:szCs w:val="22"/>
          <w:lang w:val="de-DE"/>
        </w:rPr>
      </w:pPr>
      <w:r>
        <w:rPr>
          <w:sz w:val="22"/>
          <w:szCs w:val="22"/>
          <w:lang w:val="de-DE"/>
        </w:rPr>
        <w:t xml:space="preserve">§ 10 - Nachweis der Liegenschaften 17.03.2010 bis 31.12.2020 </w:t>
      </w:r>
    </w:p>
    <w:p>
      <w:pPr>
        <w:pStyle w:val="Normal"/>
        <w:rPr>
          <w:sz w:val="22"/>
          <w:szCs w:val="22"/>
          <w:lang w:val="de-DE"/>
        </w:rPr>
      </w:pPr>
      <w:r>
        <w:rPr>
          <w:sz w:val="22"/>
          <w:szCs w:val="22"/>
          <w:lang w:val="de-DE"/>
        </w:rPr>
        <w:t xml:space="preserve">§ 11 - Fortführung 17.03.2010 bis 31.12.2020 </w:t>
      </w:r>
    </w:p>
    <w:p>
      <w:pPr>
        <w:pStyle w:val="Normal"/>
        <w:rPr>
          <w:sz w:val="22"/>
          <w:szCs w:val="22"/>
          <w:lang w:val="de-DE"/>
        </w:rPr>
      </w:pPr>
      <w:r>
        <w:rPr>
          <w:sz w:val="22"/>
          <w:szCs w:val="22"/>
          <w:lang w:val="de-DE"/>
        </w:rPr>
        <w:t xml:space="preserve">§ 12 - Beglaubigung 10.10.2012 bis 31.12.2020 </w:t>
      </w:r>
    </w:p>
    <w:p>
      <w:pPr>
        <w:pStyle w:val="Normal"/>
        <w:rPr>
          <w:sz w:val="22"/>
          <w:szCs w:val="22"/>
          <w:lang w:val="de-DE"/>
        </w:rPr>
      </w:pPr>
      <w:r>
        <w:rPr>
          <w:sz w:val="22"/>
          <w:szCs w:val="22"/>
          <w:lang w:val="de-DE"/>
        </w:rPr>
        <w:t xml:space="preserve">§ 13 - Grenzfeststellung, Grenzfeststellungsvertrag 17.03.2010 bis 31.12.2020 </w:t>
      </w:r>
    </w:p>
    <w:p>
      <w:pPr>
        <w:pStyle w:val="Normal"/>
        <w:rPr>
          <w:sz w:val="22"/>
          <w:szCs w:val="22"/>
          <w:lang w:val="de-DE"/>
        </w:rPr>
      </w:pPr>
      <w:r>
        <w:rPr>
          <w:sz w:val="22"/>
          <w:szCs w:val="22"/>
          <w:lang w:val="de-DE"/>
        </w:rPr>
        <w:t xml:space="preserve">§ 14 - Abmarkung 17.03.2010 bis 31.12.2020 </w:t>
      </w:r>
    </w:p>
    <w:p>
      <w:pPr>
        <w:pStyle w:val="Normal"/>
        <w:rPr>
          <w:sz w:val="22"/>
          <w:szCs w:val="22"/>
          <w:lang w:val="de-DE"/>
        </w:rPr>
      </w:pPr>
      <w:r>
        <w:rPr>
          <w:sz w:val="22"/>
          <w:szCs w:val="22"/>
          <w:lang w:val="de-DE"/>
        </w:rPr>
        <w:t xml:space="preserve">§ 15 - Zuständigkeit 17.03.2010 bis 31.12.2020 </w:t>
      </w:r>
    </w:p>
    <w:p>
      <w:pPr>
        <w:pStyle w:val="Normal"/>
        <w:rPr>
          <w:sz w:val="22"/>
          <w:szCs w:val="22"/>
          <w:lang w:val="de-DE"/>
        </w:rPr>
      </w:pPr>
      <w:r>
        <w:rPr>
          <w:sz w:val="22"/>
          <w:szCs w:val="22"/>
          <w:lang w:val="de-DE"/>
        </w:rPr>
        <w:t xml:space="preserve">Fünfter Abschnitt - Bereitstellung und Verwendung der Datenbanken des öffentlichen Vermessungswesens 17.03.2010 bis 31.12.2020 </w:t>
      </w:r>
    </w:p>
    <w:p>
      <w:pPr>
        <w:pStyle w:val="Normal"/>
        <w:rPr>
          <w:sz w:val="22"/>
          <w:szCs w:val="22"/>
          <w:lang w:val="de-DE"/>
        </w:rPr>
      </w:pPr>
      <w:r>
        <w:rPr>
          <w:sz w:val="22"/>
          <w:szCs w:val="22"/>
          <w:lang w:val="de-DE"/>
        </w:rPr>
        <w:t xml:space="preserve">§ 16 - Zugang zu den Datenbanken des öffentlichen Vermessungswesens 17.03.2010 bis 31.12.2020 </w:t>
      </w:r>
    </w:p>
    <w:p>
      <w:pPr>
        <w:pStyle w:val="Normal"/>
        <w:rPr>
          <w:sz w:val="22"/>
          <w:szCs w:val="22"/>
          <w:lang w:val="de-DE"/>
        </w:rPr>
      </w:pPr>
      <w:r>
        <w:rPr>
          <w:sz w:val="22"/>
          <w:szCs w:val="22"/>
          <w:lang w:val="de-DE"/>
        </w:rPr>
        <w:t xml:space="preserve">§ 17 - Automatisierter Abruf von Daten 17.03.2010 bis 31.12.2020 </w:t>
      </w:r>
    </w:p>
    <w:p>
      <w:pPr>
        <w:pStyle w:val="Normal"/>
        <w:rPr>
          <w:sz w:val="22"/>
          <w:szCs w:val="22"/>
          <w:lang w:val="de-DE"/>
        </w:rPr>
      </w:pPr>
      <w:r>
        <w:rPr>
          <w:sz w:val="22"/>
          <w:szCs w:val="22"/>
          <w:lang w:val="de-DE"/>
        </w:rPr>
        <w:t xml:space="preserve">§ 18 - Verwendung der Datenbanken des öffentlichen Vermessungswesens 10.10.2012 bis 31.12.2020 </w:t>
      </w:r>
    </w:p>
    <w:p>
      <w:pPr>
        <w:pStyle w:val="Normal"/>
        <w:rPr>
          <w:sz w:val="22"/>
          <w:szCs w:val="22"/>
          <w:lang w:val="de-DE"/>
        </w:rPr>
      </w:pPr>
      <w:r>
        <w:rPr>
          <w:sz w:val="22"/>
          <w:szCs w:val="22"/>
          <w:lang w:val="de-DE"/>
        </w:rPr>
        <w:t xml:space="preserve">Sechster Abschnitt - Pflichten und Befugnisse 17.03.2010 bis 31.12.2020 </w:t>
      </w:r>
    </w:p>
    <w:p>
      <w:pPr>
        <w:pStyle w:val="Normal"/>
        <w:rPr>
          <w:sz w:val="22"/>
          <w:szCs w:val="22"/>
          <w:lang w:val="de-DE"/>
        </w:rPr>
      </w:pPr>
      <w:r>
        <w:rPr>
          <w:sz w:val="22"/>
          <w:szCs w:val="22"/>
          <w:lang w:val="de-DE"/>
        </w:rPr>
        <w:t xml:space="preserve">§ 19 - Melde- und Auskunftspflichten 17.03.2010 bis 31.12.2020 </w:t>
      </w:r>
    </w:p>
    <w:p>
      <w:pPr>
        <w:pStyle w:val="Normal"/>
        <w:rPr>
          <w:sz w:val="22"/>
          <w:szCs w:val="22"/>
          <w:lang w:val="de-DE"/>
        </w:rPr>
      </w:pPr>
      <w:r>
        <w:rPr>
          <w:sz w:val="22"/>
          <w:szCs w:val="22"/>
          <w:lang w:val="de-DE"/>
        </w:rPr>
        <w:t xml:space="preserve">§ 20 - Aktualität des Nachweises von Flurstücken 17.03.2010 bis 31.12.2020 </w:t>
      </w:r>
    </w:p>
    <w:p>
      <w:pPr>
        <w:pStyle w:val="Normal"/>
        <w:rPr>
          <w:sz w:val="22"/>
          <w:szCs w:val="22"/>
          <w:lang w:val="de-DE"/>
        </w:rPr>
      </w:pPr>
      <w:r>
        <w:rPr>
          <w:sz w:val="22"/>
          <w:szCs w:val="22"/>
          <w:lang w:val="de-DE"/>
        </w:rPr>
        <w:t xml:space="preserve">§ 21 - Aktualität des Nachweises von Gebäuden 17.03.2010 bis 31.12.2020 </w:t>
      </w:r>
    </w:p>
    <w:p>
      <w:pPr>
        <w:pStyle w:val="Normal"/>
        <w:rPr>
          <w:sz w:val="22"/>
          <w:szCs w:val="22"/>
          <w:lang w:val="de-DE"/>
        </w:rPr>
      </w:pPr>
      <w:r>
        <w:rPr>
          <w:sz w:val="22"/>
          <w:szCs w:val="22"/>
          <w:lang w:val="de-DE"/>
        </w:rPr>
        <w:t xml:space="preserve">§ 22 - Betreten von Grundstücken und baulichen Anlagen 17.03.2010 bis 31.12.2020 </w:t>
      </w:r>
    </w:p>
    <w:p>
      <w:pPr>
        <w:pStyle w:val="Normal"/>
        <w:rPr>
          <w:sz w:val="22"/>
          <w:szCs w:val="22"/>
          <w:lang w:val="de-DE"/>
        </w:rPr>
      </w:pPr>
      <w:r>
        <w:rPr>
          <w:sz w:val="22"/>
          <w:szCs w:val="22"/>
          <w:lang w:val="de-DE"/>
        </w:rPr>
        <w:t xml:space="preserve">§ 23 - Einbringen und Erhaltung von Grenz- und Vermessungsmarken 17.03.2010 bis 31.12.2020 </w:t>
      </w:r>
    </w:p>
    <w:p>
      <w:pPr>
        <w:pStyle w:val="Normal"/>
        <w:rPr>
          <w:sz w:val="22"/>
          <w:szCs w:val="22"/>
          <w:lang w:val="de-DE"/>
        </w:rPr>
      </w:pPr>
      <w:r>
        <w:rPr>
          <w:sz w:val="22"/>
          <w:szCs w:val="22"/>
          <w:lang w:val="de-DE"/>
        </w:rPr>
        <w:t xml:space="preserve">Siebter Abschnitt - Besondere Kostenregelungen 17.03.2010 bis 31.12.2020 </w:t>
      </w:r>
    </w:p>
    <w:p>
      <w:pPr>
        <w:pStyle w:val="Normal"/>
        <w:rPr>
          <w:sz w:val="22"/>
          <w:szCs w:val="22"/>
          <w:lang w:val="de-DE"/>
        </w:rPr>
      </w:pPr>
      <w:r>
        <w:rPr>
          <w:sz w:val="22"/>
          <w:szCs w:val="22"/>
          <w:lang w:val="de-DE"/>
        </w:rPr>
        <w:t xml:space="preserve">§ 24 - Kostenregelungen durch Kooperationsvereinbarungen 17.03.2010 bis 31.12.2020 </w:t>
      </w:r>
    </w:p>
    <w:p>
      <w:pPr>
        <w:pStyle w:val="Normal"/>
        <w:rPr>
          <w:sz w:val="22"/>
          <w:szCs w:val="22"/>
          <w:lang w:val="de-DE"/>
        </w:rPr>
      </w:pPr>
      <w:r>
        <w:rPr>
          <w:sz w:val="22"/>
          <w:szCs w:val="22"/>
          <w:lang w:val="de-DE"/>
        </w:rPr>
        <w:t xml:space="preserve">§ 25 - Ausnahmen von Gebühren- und Kostenbefreiungen 17.03.2010 bis 31.12.2020 </w:t>
      </w:r>
    </w:p>
    <w:p>
      <w:pPr>
        <w:pStyle w:val="Normal"/>
        <w:rPr>
          <w:sz w:val="22"/>
          <w:szCs w:val="22"/>
          <w:lang w:val="de-DE"/>
        </w:rPr>
      </w:pPr>
      <w:r>
        <w:rPr>
          <w:sz w:val="22"/>
          <w:szCs w:val="22"/>
          <w:lang w:val="de-DE"/>
        </w:rPr>
        <w:t xml:space="preserve">Achter Abschnitt - Ordnungswidrigkeiten 17.03.2010 bis 31.12.2020 </w:t>
      </w:r>
    </w:p>
    <w:p>
      <w:pPr>
        <w:pStyle w:val="Normal"/>
        <w:rPr>
          <w:sz w:val="22"/>
          <w:szCs w:val="22"/>
          <w:lang w:val="de-DE"/>
        </w:rPr>
      </w:pPr>
      <w:r>
        <w:rPr>
          <w:sz w:val="22"/>
          <w:szCs w:val="22"/>
          <w:lang w:val="de-DE"/>
        </w:rPr>
        <w:t xml:space="preserve">§ 26 - Ordnungswidrigkeitstatbestände und Ahndung 10.10.2012 bis 31.12.2020 </w:t>
      </w:r>
    </w:p>
    <w:p>
      <w:pPr>
        <w:pStyle w:val="Normal"/>
        <w:rPr>
          <w:sz w:val="22"/>
          <w:szCs w:val="22"/>
          <w:lang w:val="de-DE"/>
        </w:rPr>
      </w:pPr>
      <w:r>
        <w:rPr>
          <w:sz w:val="22"/>
          <w:szCs w:val="22"/>
          <w:lang w:val="de-DE"/>
        </w:rPr>
        <w:t xml:space="preserve">Neunter Abschnitt - Unschädlichkeitszeugnisse 17.03.2010 bis 31.12.2020 </w:t>
      </w:r>
    </w:p>
    <w:p>
      <w:pPr>
        <w:pStyle w:val="Normal"/>
        <w:rPr>
          <w:sz w:val="22"/>
          <w:szCs w:val="22"/>
          <w:lang w:val="de-DE"/>
        </w:rPr>
      </w:pPr>
      <w:r>
        <w:rPr>
          <w:sz w:val="22"/>
          <w:szCs w:val="22"/>
          <w:lang w:val="de-DE"/>
        </w:rPr>
        <w:t xml:space="preserve">§ 27 - Allgemeines 17.03.2010 bis 31.12.2020 </w:t>
      </w:r>
    </w:p>
    <w:p>
      <w:pPr>
        <w:pStyle w:val="Normal"/>
        <w:rPr>
          <w:sz w:val="22"/>
          <w:szCs w:val="22"/>
          <w:lang w:val="de-DE"/>
        </w:rPr>
      </w:pPr>
      <w:r>
        <w:rPr>
          <w:sz w:val="22"/>
          <w:szCs w:val="22"/>
          <w:lang w:val="de-DE"/>
        </w:rPr>
        <w:t xml:space="preserve">§ 28 - Voraussetzungen 17.03.2010 bis 31.12.2020 </w:t>
      </w:r>
    </w:p>
    <w:p>
      <w:pPr>
        <w:pStyle w:val="Normal"/>
        <w:rPr>
          <w:sz w:val="22"/>
          <w:szCs w:val="22"/>
          <w:lang w:val="de-DE"/>
        </w:rPr>
      </w:pPr>
      <w:r>
        <w:rPr>
          <w:sz w:val="22"/>
          <w:szCs w:val="22"/>
          <w:lang w:val="de-DE"/>
        </w:rPr>
        <w:t xml:space="preserve">§ 29 - Verfahren 17.03.2010 bis 31.12.2020 </w:t>
      </w:r>
    </w:p>
    <w:p>
      <w:pPr>
        <w:pStyle w:val="Normal"/>
        <w:rPr>
          <w:sz w:val="22"/>
          <w:szCs w:val="22"/>
          <w:lang w:val="de-DE"/>
        </w:rPr>
      </w:pPr>
      <w:r>
        <w:rPr>
          <w:sz w:val="22"/>
          <w:szCs w:val="22"/>
          <w:lang w:val="de-DE"/>
        </w:rPr>
        <w:t xml:space="preserve">§ 30 - Zuständigkeit 17.03.2010 bis 31.12.2020 </w:t>
      </w:r>
    </w:p>
    <w:p>
      <w:pPr>
        <w:pStyle w:val="Normal"/>
        <w:rPr>
          <w:sz w:val="22"/>
          <w:szCs w:val="22"/>
          <w:lang w:val="de-DE"/>
        </w:rPr>
      </w:pPr>
      <w:r>
        <w:rPr>
          <w:sz w:val="22"/>
          <w:szCs w:val="22"/>
          <w:lang w:val="de-DE"/>
        </w:rPr>
        <w:t xml:space="preserve">DRITTER TEIL - Öffentliches Geoinformationswesen 17.03.2010 bis 31.12.2020 </w:t>
      </w:r>
    </w:p>
    <w:p>
      <w:pPr>
        <w:pStyle w:val="Normal"/>
        <w:rPr>
          <w:sz w:val="22"/>
          <w:szCs w:val="22"/>
          <w:lang w:val="de-DE"/>
        </w:rPr>
      </w:pPr>
      <w:r>
        <w:rPr>
          <w:sz w:val="22"/>
          <w:szCs w:val="22"/>
          <w:lang w:val="de-DE"/>
        </w:rPr>
        <w:t xml:space="preserve">Erster Abschnitt - Begriffsbestimmungen 17.03.2010 bis 31.12.2020 </w:t>
      </w:r>
    </w:p>
    <w:p>
      <w:pPr>
        <w:pStyle w:val="Normal"/>
        <w:rPr>
          <w:sz w:val="22"/>
          <w:szCs w:val="22"/>
          <w:lang w:val="de-DE"/>
        </w:rPr>
      </w:pPr>
      <w:r>
        <w:rPr>
          <w:sz w:val="22"/>
          <w:szCs w:val="22"/>
          <w:lang w:val="de-DE"/>
        </w:rPr>
        <w:t xml:space="preserve">§ 31 - Begriffsbestimmungen 17.03.2010 bis 31.12.2020 </w:t>
      </w:r>
    </w:p>
    <w:p>
      <w:pPr>
        <w:pStyle w:val="Normal"/>
        <w:rPr>
          <w:sz w:val="22"/>
          <w:szCs w:val="22"/>
          <w:lang w:val="de-DE"/>
        </w:rPr>
      </w:pPr>
      <w:r>
        <w:rPr>
          <w:sz w:val="22"/>
          <w:szCs w:val="22"/>
          <w:lang w:val="de-DE"/>
        </w:rPr>
        <w:t xml:space="preserve">Zweiter Abschnitt - Zuständige Stellen 17.03.2010 bis 31.12.2020 </w:t>
      </w:r>
    </w:p>
    <w:p>
      <w:pPr>
        <w:pStyle w:val="Normal"/>
        <w:rPr>
          <w:sz w:val="22"/>
          <w:szCs w:val="22"/>
          <w:lang w:val="de-DE"/>
        </w:rPr>
      </w:pPr>
      <w:r>
        <w:rPr>
          <w:sz w:val="22"/>
          <w:szCs w:val="22"/>
          <w:lang w:val="de-DE"/>
        </w:rPr>
        <w:t xml:space="preserve">§ 32 - Zuständige Stellen 17.03.2010 bis 31.12.2020 </w:t>
      </w:r>
    </w:p>
    <w:p>
      <w:pPr>
        <w:pStyle w:val="Normal"/>
        <w:rPr>
          <w:sz w:val="22"/>
          <w:szCs w:val="22"/>
          <w:lang w:val="de-DE"/>
        </w:rPr>
      </w:pPr>
      <w:r>
        <w:rPr>
          <w:sz w:val="22"/>
          <w:szCs w:val="22"/>
          <w:lang w:val="de-DE"/>
        </w:rPr>
        <w:t xml:space="preserve">Dritter Abschnitt - Aufgaben 17.03.2010 bis 31.12.2020 </w:t>
      </w:r>
    </w:p>
    <w:p>
      <w:pPr>
        <w:pStyle w:val="Normal"/>
        <w:rPr>
          <w:sz w:val="22"/>
          <w:szCs w:val="22"/>
          <w:lang w:val="de-DE"/>
        </w:rPr>
      </w:pPr>
      <w:r>
        <w:rPr>
          <w:sz w:val="22"/>
          <w:szCs w:val="22"/>
          <w:lang w:val="de-DE"/>
        </w:rPr>
        <w:t xml:space="preserve">§ 33 - Harmonisierung von Geodaten 17.03.2010 bis 31.12.2020 </w:t>
      </w:r>
    </w:p>
    <w:p>
      <w:pPr>
        <w:pStyle w:val="Normal"/>
        <w:rPr>
          <w:sz w:val="22"/>
          <w:szCs w:val="22"/>
          <w:lang w:val="de-DE"/>
        </w:rPr>
      </w:pPr>
      <w:r>
        <w:rPr>
          <w:sz w:val="22"/>
          <w:szCs w:val="22"/>
          <w:lang w:val="de-DE"/>
        </w:rPr>
        <w:t xml:space="preserve">§ 34 - Geodatendienste 17.03.2010 bis 31.12.2020 </w:t>
      </w:r>
    </w:p>
    <w:p>
      <w:pPr>
        <w:pStyle w:val="Normal"/>
        <w:rPr>
          <w:sz w:val="22"/>
          <w:szCs w:val="22"/>
          <w:lang w:val="de-DE"/>
        </w:rPr>
      </w:pPr>
      <w:r>
        <w:rPr>
          <w:sz w:val="22"/>
          <w:szCs w:val="22"/>
          <w:lang w:val="de-DE"/>
        </w:rPr>
        <w:t xml:space="preserve">§ 35 - Metadaten 17.03.2010 bis 31.12.2020 </w:t>
      </w:r>
    </w:p>
    <w:p>
      <w:pPr>
        <w:pStyle w:val="Normal"/>
        <w:rPr>
          <w:sz w:val="22"/>
          <w:szCs w:val="22"/>
          <w:lang w:val="de-DE"/>
        </w:rPr>
      </w:pPr>
      <w:r>
        <w:rPr>
          <w:sz w:val="22"/>
          <w:szCs w:val="22"/>
          <w:lang w:val="de-DE"/>
        </w:rPr>
        <w:t xml:space="preserve">§ 36 - Geoportal 17.03.2010 bis 31.12.2020 </w:t>
      </w:r>
    </w:p>
    <w:p>
      <w:pPr>
        <w:pStyle w:val="Normal"/>
        <w:rPr>
          <w:sz w:val="22"/>
          <w:szCs w:val="22"/>
          <w:lang w:val="de-DE"/>
        </w:rPr>
      </w:pPr>
      <w:r>
        <w:rPr>
          <w:sz w:val="22"/>
          <w:szCs w:val="22"/>
          <w:lang w:val="de-DE"/>
        </w:rPr>
        <w:t xml:space="preserve">§ 37 - Geoinformationswesen der Landesverwaltung 17.03.2010 bis 31.12.2020 </w:t>
      </w:r>
    </w:p>
    <w:p>
      <w:pPr>
        <w:pStyle w:val="Normal"/>
        <w:rPr>
          <w:sz w:val="22"/>
          <w:szCs w:val="22"/>
          <w:lang w:val="de-DE"/>
        </w:rPr>
      </w:pPr>
      <w:r>
        <w:rPr>
          <w:sz w:val="22"/>
          <w:szCs w:val="22"/>
          <w:lang w:val="de-DE"/>
        </w:rPr>
        <w:t xml:space="preserve">§ 38 - Berichtspflichten 17.03.2010 bis 31.12.2020 </w:t>
      </w:r>
    </w:p>
    <w:p>
      <w:pPr>
        <w:pStyle w:val="Normal"/>
        <w:rPr>
          <w:sz w:val="22"/>
          <w:szCs w:val="22"/>
          <w:lang w:val="de-DE"/>
        </w:rPr>
      </w:pPr>
      <w:r>
        <w:rPr>
          <w:sz w:val="22"/>
          <w:szCs w:val="22"/>
          <w:lang w:val="de-DE"/>
        </w:rPr>
        <w:t xml:space="preserve">Vierter Abschnitt - Zugang und Nutzung 17.03.2010 bis 31.12.2020 </w:t>
      </w:r>
    </w:p>
    <w:p>
      <w:pPr>
        <w:pStyle w:val="Normal"/>
        <w:rPr>
          <w:sz w:val="22"/>
          <w:szCs w:val="22"/>
          <w:lang w:val="de-DE"/>
        </w:rPr>
      </w:pPr>
      <w:r>
        <w:rPr>
          <w:sz w:val="22"/>
          <w:szCs w:val="22"/>
          <w:lang w:val="de-DE"/>
        </w:rPr>
        <w:t xml:space="preserve">§ 39 - Zugang der Öffentlichkeit 17.03.2010 bis 31.12.2020 </w:t>
      </w:r>
    </w:p>
    <w:p>
      <w:pPr>
        <w:pStyle w:val="Normal"/>
        <w:rPr>
          <w:sz w:val="22"/>
          <w:szCs w:val="22"/>
          <w:lang w:val="de-DE"/>
        </w:rPr>
      </w:pPr>
      <w:r>
        <w:rPr>
          <w:sz w:val="22"/>
          <w:szCs w:val="22"/>
          <w:lang w:val="de-DE"/>
        </w:rPr>
        <w:t xml:space="preserve">§ 40 - Zugang der Behörden, Organe und Einrichtungen der Europäischen Gemeinschaft sowie internationalen Einrichtungen 17.03.2010 bis 31.12.2020 </w:t>
      </w:r>
    </w:p>
    <w:p>
      <w:pPr>
        <w:pStyle w:val="Normal"/>
        <w:rPr>
          <w:sz w:val="22"/>
          <w:szCs w:val="22"/>
          <w:lang w:val="de-DE"/>
        </w:rPr>
      </w:pPr>
      <w:r>
        <w:rPr>
          <w:sz w:val="22"/>
          <w:szCs w:val="22"/>
          <w:lang w:val="de-DE"/>
        </w:rPr>
        <w:t xml:space="preserve">§ 41 - Nutzungsrechte 17.03.2010 bis 31.12.2020 </w:t>
      </w:r>
    </w:p>
    <w:p>
      <w:pPr>
        <w:pStyle w:val="Normal"/>
        <w:rPr>
          <w:sz w:val="22"/>
          <w:szCs w:val="22"/>
          <w:lang w:val="de-DE"/>
        </w:rPr>
      </w:pPr>
      <w:r>
        <w:rPr>
          <w:sz w:val="22"/>
          <w:szCs w:val="22"/>
          <w:lang w:val="de-DE"/>
        </w:rPr>
        <w:t xml:space="preserve">§ 42 - Kosten und Entgelte 17.03.2010 bis 31.12.2020 </w:t>
      </w:r>
    </w:p>
    <w:p>
      <w:pPr>
        <w:pStyle w:val="Normal"/>
        <w:rPr>
          <w:sz w:val="22"/>
          <w:szCs w:val="22"/>
          <w:lang w:val="de-DE"/>
        </w:rPr>
      </w:pPr>
      <w:r>
        <w:rPr>
          <w:sz w:val="22"/>
          <w:szCs w:val="22"/>
          <w:lang w:val="de-DE"/>
        </w:rPr>
        <w:t xml:space="preserve">Fünfter Abschnitt - Verordnungsermächtigung, Rechtsweg und sonstige Vorschriften  17.03.2010 bis 31.12.2020 </w:t>
      </w:r>
    </w:p>
    <w:p>
      <w:pPr>
        <w:pStyle w:val="Normal"/>
        <w:rPr>
          <w:sz w:val="22"/>
          <w:szCs w:val="22"/>
          <w:lang w:val="de-DE"/>
        </w:rPr>
      </w:pPr>
      <w:r>
        <w:rPr>
          <w:sz w:val="22"/>
          <w:szCs w:val="22"/>
          <w:lang w:val="de-DE"/>
        </w:rPr>
        <w:t xml:space="preserve">§ 43 - Verordnungsermächtigung 17.03.2010 bis 31.12.2020 </w:t>
      </w:r>
    </w:p>
    <w:p>
      <w:pPr>
        <w:pStyle w:val="Normal"/>
        <w:rPr>
          <w:sz w:val="22"/>
          <w:szCs w:val="22"/>
          <w:lang w:val="de-DE"/>
        </w:rPr>
      </w:pPr>
      <w:r>
        <w:rPr>
          <w:sz w:val="22"/>
          <w:szCs w:val="22"/>
          <w:lang w:val="de-DE"/>
        </w:rPr>
        <w:t xml:space="preserve">§ 44 - Rechtsweg 17.03.2010 bis 31.12.2020 </w:t>
      </w:r>
    </w:p>
    <w:p>
      <w:pPr>
        <w:pStyle w:val="Normal"/>
        <w:rPr>
          <w:sz w:val="22"/>
          <w:szCs w:val="22"/>
          <w:lang w:val="de-DE"/>
        </w:rPr>
      </w:pPr>
      <w:r>
        <w:rPr>
          <w:sz w:val="22"/>
          <w:szCs w:val="22"/>
          <w:lang w:val="de-DE"/>
        </w:rPr>
        <w:t xml:space="preserve">§ 45 - Sonstige Vorschriften 17.03.2010 bis 31.12.2020 </w:t>
      </w:r>
    </w:p>
    <w:p>
      <w:pPr>
        <w:pStyle w:val="Normal"/>
        <w:rPr>
          <w:sz w:val="22"/>
          <w:szCs w:val="22"/>
          <w:lang w:val="de-DE"/>
        </w:rPr>
      </w:pPr>
      <w:r>
        <w:rPr>
          <w:sz w:val="22"/>
          <w:szCs w:val="22"/>
          <w:lang w:val="de-DE"/>
        </w:rPr>
        <w:t xml:space="preserve">VIERTER TEIL - Übergangs- und Schlussvorschriften 17.03.2010 bis 31.12.2020 </w:t>
      </w:r>
    </w:p>
    <w:p>
      <w:pPr>
        <w:pStyle w:val="Normal"/>
        <w:rPr>
          <w:sz w:val="22"/>
          <w:szCs w:val="22"/>
          <w:lang w:val="de-DE"/>
        </w:rPr>
      </w:pPr>
      <w:r>
        <w:rPr>
          <w:sz w:val="22"/>
          <w:szCs w:val="22"/>
          <w:lang w:val="de-DE"/>
        </w:rPr>
        <w:t xml:space="preserve">§ 46 - Übergangsvorschriften 17.03.2010 bis 31.12.2020 </w:t>
      </w:r>
    </w:p>
    <w:p>
      <w:pPr>
        <w:pStyle w:val="Normal"/>
        <w:rPr>
          <w:sz w:val="22"/>
          <w:szCs w:val="22"/>
          <w:lang w:val="de-DE"/>
        </w:rPr>
      </w:pPr>
      <w:r>
        <w:rPr>
          <w:sz w:val="22"/>
          <w:szCs w:val="22"/>
          <w:lang w:val="de-DE"/>
        </w:rPr>
        <w:t xml:space="preserve">§ 47 - Erlass von Rechtsverordnungen 17.03.2010 bis 31.12.2020 </w:t>
      </w:r>
    </w:p>
    <w:p>
      <w:pPr>
        <w:pStyle w:val="Normal"/>
        <w:rPr>
          <w:sz w:val="22"/>
          <w:szCs w:val="22"/>
          <w:lang w:val="de-DE"/>
        </w:rPr>
      </w:pPr>
      <w:r>
        <w:rPr>
          <w:sz w:val="22"/>
          <w:szCs w:val="22"/>
          <w:lang w:val="de-DE"/>
        </w:rPr>
        <w:t xml:space="preserve">§ 48 - Inkrafttreten, Außerkrafttreten 10.10.2012 bis 31.12.2020 </w:t>
      </w:r>
    </w:p>
    <w:p>
      <w:pPr>
        <w:pStyle w:val="Normal"/>
        <w:rPr>
          <w:sz w:val="22"/>
          <w:szCs w:val="22"/>
          <w:lang w:val="de-DE"/>
        </w:rPr>
      </w:pPr>
      <w:r>
        <w:rPr>
          <w:sz w:val="22"/>
          <w:szCs w:val="22"/>
          <w:lang w:val="de-DE"/>
        </w:rPr>
        <w:t xml:space="preserve">Anlage 1 - Geodaten-Themen nach § 31 Abs. 1 Nr. 4 10.10.2012 bis 31.12.2020 </w:t>
      </w:r>
    </w:p>
    <w:p>
      <w:pPr>
        <w:pStyle w:val="Normal"/>
        <w:rPr>
          <w:sz w:val="22"/>
          <w:szCs w:val="22"/>
          <w:lang w:val="de-DE"/>
        </w:rPr>
      </w:pPr>
      <w:r>
        <w:rPr>
          <w:sz w:val="22"/>
          <w:szCs w:val="22"/>
          <w:lang w:val="de-DE"/>
        </w:rPr>
        <w:t xml:space="preserve">Anlage 2 - Geodaten-Themen nach § 31 Abs. 1 Nr. 4 17.03.2010 bis 31.12.2020 </w:t>
      </w:r>
    </w:p>
    <w:p>
      <w:pPr>
        <w:pStyle w:val="Normal"/>
        <w:rPr>
          <w:sz w:val="22"/>
          <w:szCs w:val="22"/>
          <w:lang w:val="de-DE"/>
        </w:rPr>
      </w:pPr>
      <w:r>
        <w:rPr>
          <w:sz w:val="22"/>
          <w:szCs w:val="22"/>
          <w:lang w:val="de-DE"/>
        </w:rPr>
        <w:t xml:space="preserve">Anlage 3 - Geodaten-Themen nach § 31 Abs. 1 Nr. 4 17.03.2010 bis 31.12.20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tand:  zuletzt geändert durch Artikel 14 des Gesetzes vom 27. September 2012 (GVBl. S. 29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Verkündet als Artikel 1 des Hessischen Gesetzes zur Neuausrichtung des öffentlichen Vermessungs- und Geoinformationswesens vom 6. September 2007 (GVBl. I S. 548) </w:t>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xml:space="preserve">Inhaltsübersicht </w:t>
      </w:r>
    </w:p>
    <w:p>
      <w:pPr>
        <w:pStyle w:val="Normal"/>
        <w:rPr>
          <w:sz w:val="22"/>
          <w:szCs w:val="22"/>
          <w:lang w:val="de-DE"/>
        </w:rPr>
      </w:pPr>
      <w:r>
        <w:rPr>
          <w:sz w:val="22"/>
          <w:szCs w:val="22"/>
          <w:lang w:val="de-DE"/>
        </w:rPr>
        <w:t>ERSTER TEIL</w:t>
      </w:r>
    </w:p>
    <w:p>
      <w:pPr>
        <w:pStyle w:val="Normal"/>
        <w:rPr>
          <w:sz w:val="22"/>
          <w:szCs w:val="22"/>
          <w:lang w:val="de-DE"/>
        </w:rPr>
      </w:pPr>
      <w:r>
        <w:rPr>
          <w:sz w:val="22"/>
          <w:szCs w:val="22"/>
          <w:lang w:val="de-DE"/>
        </w:rPr>
        <w:t xml:space="preserve">Grundlagen des öffentlichen Vermessungs- und Geoinformationswesens </w:t>
      </w:r>
    </w:p>
    <w:p>
      <w:pPr>
        <w:pStyle w:val="Normal"/>
        <w:rPr>
          <w:sz w:val="22"/>
          <w:szCs w:val="22"/>
          <w:lang w:val="de-DE"/>
        </w:rPr>
      </w:pPr>
      <w:r>
        <w:rPr>
          <w:sz w:val="22"/>
          <w:szCs w:val="22"/>
          <w:lang w:val="de-DE"/>
        </w:rPr>
        <w:t xml:space="preserve">§ 1 Auftrag </w:t>
      </w:r>
    </w:p>
    <w:p>
      <w:pPr>
        <w:pStyle w:val="Normal"/>
        <w:rPr>
          <w:sz w:val="22"/>
          <w:szCs w:val="22"/>
          <w:lang w:val="de-DE"/>
        </w:rPr>
      </w:pPr>
      <w:r>
        <w:rPr>
          <w:sz w:val="22"/>
          <w:szCs w:val="22"/>
          <w:lang w:val="de-DE"/>
        </w:rPr>
        <w:t xml:space="preserve">§ 2 Öffentliches Vermessungswesen </w:t>
      </w:r>
    </w:p>
    <w:p>
      <w:pPr>
        <w:pStyle w:val="Normal"/>
        <w:rPr>
          <w:sz w:val="22"/>
          <w:szCs w:val="22"/>
          <w:lang w:val="de-DE"/>
        </w:rPr>
      </w:pPr>
      <w:r>
        <w:rPr>
          <w:sz w:val="22"/>
          <w:szCs w:val="22"/>
          <w:lang w:val="de-DE"/>
        </w:rPr>
        <w:t xml:space="preserve">§ 3 Öffentliches Geoinformationswesen </w:t>
      </w:r>
    </w:p>
    <w:p>
      <w:pPr>
        <w:pStyle w:val="Normal"/>
        <w:rPr>
          <w:sz w:val="22"/>
          <w:szCs w:val="22"/>
          <w:lang w:val="de-DE"/>
        </w:rPr>
      </w:pPr>
      <w:r>
        <w:rPr>
          <w:sz w:val="22"/>
          <w:szCs w:val="22"/>
          <w:lang w:val="de-DE"/>
        </w:rPr>
        <w:t>ZWEITER TEIL</w:t>
      </w:r>
    </w:p>
    <w:p>
      <w:pPr>
        <w:pStyle w:val="Normal"/>
        <w:rPr>
          <w:sz w:val="22"/>
          <w:szCs w:val="22"/>
          <w:lang w:val="de-DE"/>
        </w:rPr>
      </w:pPr>
      <w:r>
        <w:rPr>
          <w:sz w:val="22"/>
          <w:szCs w:val="22"/>
          <w:lang w:val="de-DE"/>
        </w:rPr>
        <w:t xml:space="preserve">Öffentliches Vermessungswesen </w:t>
      </w:r>
    </w:p>
    <w:p>
      <w:pPr>
        <w:pStyle w:val="Normal"/>
        <w:rPr>
          <w:sz w:val="22"/>
          <w:szCs w:val="22"/>
          <w:lang w:val="de-DE"/>
        </w:rPr>
      </w:pPr>
      <w:r>
        <w:rPr>
          <w:sz w:val="22"/>
          <w:szCs w:val="22"/>
          <w:lang w:val="de-DE"/>
        </w:rPr>
        <w:t>Erster Abschnitt</w:t>
      </w:r>
    </w:p>
    <w:p>
      <w:pPr>
        <w:pStyle w:val="Normal"/>
        <w:rPr>
          <w:sz w:val="22"/>
          <w:szCs w:val="22"/>
          <w:lang w:val="de-DE"/>
        </w:rPr>
      </w:pPr>
      <w:r>
        <w:rPr>
          <w:sz w:val="22"/>
          <w:szCs w:val="22"/>
          <w:lang w:val="de-DE"/>
        </w:rPr>
        <w:t xml:space="preserve">Aufgabenwahrnehmung </w:t>
      </w:r>
    </w:p>
    <w:p>
      <w:pPr>
        <w:pStyle w:val="Normal"/>
        <w:rPr>
          <w:sz w:val="22"/>
          <w:szCs w:val="22"/>
          <w:lang w:val="de-DE"/>
        </w:rPr>
      </w:pPr>
      <w:r>
        <w:rPr>
          <w:sz w:val="22"/>
          <w:szCs w:val="22"/>
          <w:lang w:val="de-DE"/>
        </w:rPr>
        <w:t xml:space="preserve">§ 4 Wahrnehmung der Aufgaben des öffentlichen Vermessungswesens </w:t>
      </w:r>
    </w:p>
    <w:p>
      <w:pPr>
        <w:pStyle w:val="Normal"/>
        <w:rPr>
          <w:sz w:val="22"/>
          <w:szCs w:val="22"/>
          <w:lang w:val="de-DE"/>
        </w:rPr>
      </w:pPr>
      <w:r>
        <w:rPr>
          <w:sz w:val="22"/>
          <w:szCs w:val="22"/>
          <w:lang w:val="de-DE"/>
        </w:rPr>
        <w:t>Zweiter Abschnitt</w:t>
      </w:r>
    </w:p>
    <w:p>
      <w:pPr>
        <w:pStyle w:val="Normal"/>
        <w:rPr>
          <w:sz w:val="22"/>
          <w:szCs w:val="22"/>
          <w:lang w:val="de-DE"/>
        </w:rPr>
      </w:pPr>
      <w:r>
        <w:rPr>
          <w:sz w:val="22"/>
          <w:szCs w:val="22"/>
          <w:lang w:val="de-DE"/>
        </w:rPr>
        <w:t xml:space="preserve">Raumbezug </w:t>
      </w:r>
    </w:p>
    <w:p>
      <w:pPr>
        <w:pStyle w:val="Normal"/>
        <w:rPr>
          <w:sz w:val="22"/>
          <w:szCs w:val="22"/>
          <w:lang w:val="de-DE"/>
        </w:rPr>
      </w:pPr>
      <w:r>
        <w:rPr>
          <w:sz w:val="22"/>
          <w:szCs w:val="22"/>
          <w:lang w:val="de-DE"/>
        </w:rPr>
        <w:t xml:space="preserve">§ 5 Amtliches geodätisches Raumbezugssystem </w:t>
      </w:r>
    </w:p>
    <w:p>
      <w:pPr>
        <w:pStyle w:val="Normal"/>
        <w:rPr>
          <w:sz w:val="22"/>
          <w:szCs w:val="22"/>
          <w:lang w:val="de-DE"/>
        </w:rPr>
      </w:pPr>
      <w:r>
        <w:rPr>
          <w:sz w:val="22"/>
          <w:szCs w:val="22"/>
          <w:lang w:val="de-DE"/>
        </w:rPr>
        <w:t xml:space="preserve">§ 6 Zuständigkeit </w:t>
      </w:r>
    </w:p>
    <w:p>
      <w:pPr>
        <w:pStyle w:val="Normal"/>
        <w:rPr>
          <w:sz w:val="22"/>
          <w:szCs w:val="22"/>
          <w:lang w:val="de-DE"/>
        </w:rPr>
      </w:pPr>
      <w:r>
        <w:rPr>
          <w:sz w:val="22"/>
          <w:szCs w:val="22"/>
          <w:lang w:val="de-DE"/>
        </w:rPr>
        <w:t>Dritter Abschnitt</w:t>
      </w:r>
    </w:p>
    <w:p>
      <w:pPr>
        <w:pStyle w:val="Normal"/>
        <w:rPr>
          <w:sz w:val="22"/>
          <w:szCs w:val="22"/>
          <w:lang w:val="de-DE"/>
        </w:rPr>
      </w:pPr>
      <w:r>
        <w:rPr>
          <w:sz w:val="22"/>
          <w:szCs w:val="22"/>
          <w:lang w:val="de-DE"/>
        </w:rPr>
        <w:t xml:space="preserve">Geotopografie </w:t>
      </w:r>
    </w:p>
    <w:p>
      <w:pPr>
        <w:pStyle w:val="Normal"/>
        <w:rPr>
          <w:sz w:val="22"/>
          <w:szCs w:val="22"/>
          <w:lang w:val="de-DE"/>
        </w:rPr>
      </w:pPr>
      <w:r>
        <w:rPr>
          <w:sz w:val="22"/>
          <w:szCs w:val="22"/>
          <w:lang w:val="de-DE"/>
        </w:rPr>
        <w:t xml:space="preserve">§ 7 Amtliche Geotopografie </w:t>
      </w:r>
    </w:p>
    <w:p>
      <w:pPr>
        <w:pStyle w:val="Normal"/>
        <w:rPr>
          <w:sz w:val="22"/>
          <w:szCs w:val="22"/>
          <w:lang w:val="de-DE"/>
        </w:rPr>
      </w:pPr>
      <w:r>
        <w:rPr>
          <w:sz w:val="22"/>
          <w:szCs w:val="22"/>
          <w:lang w:val="de-DE"/>
        </w:rPr>
        <w:t xml:space="preserve">§ 8 Zuständigkeit </w:t>
      </w:r>
    </w:p>
    <w:p>
      <w:pPr>
        <w:pStyle w:val="Normal"/>
        <w:rPr>
          <w:sz w:val="22"/>
          <w:szCs w:val="22"/>
          <w:lang w:val="de-DE"/>
        </w:rPr>
      </w:pPr>
      <w:r>
        <w:rPr>
          <w:sz w:val="22"/>
          <w:szCs w:val="22"/>
          <w:lang w:val="de-DE"/>
        </w:rPr>
        <w:t>Vierter Abschnitt</w:t>
      </w:r>
    </w:p>
    <w:p>
      <w:pPr>
        <w:pStyle w:val="Normal"/>
        <w:rPr>
          <w:sz w:val="22"/>
          <w:szCs w:val="22"/>
          <w:lang w:val="de-DE"/>
        </w:rPr>
      </w:pPr>
      <w:r>
        <w:rPr>
          <w:sz w:val="22"/>
          <w:szCs w:val="22"/>
          <w:lang w:val="de-DE"/>
        </w:rPr>
        <w:t xml:space="preserve">Liegenschaftskataster </w:t>
      </w:r>
    </w:p>
    <w:p>
      <w:pPr>
        <w:pStyle w:val="Normal"/>
        <w:rPr>
          <w:sz w:val="22"/>
          <w:szCs w:val="22"/>
          <w:lang w:val="de-DE"/>
        </w:rPr>
      </w:pPr>
      <w:r>
        <w:rPr>
          <w:sz w:val="22"/>
          <w:szCs w:val="22"/>
          <w:lang w:val="de-DE"/>
        </w:rPr>
        <w:t xml:space="preserve">§ 9 Allgemeines </w:t>
      </w:r>
    </w:p>
    <w:p>
      <w:pPr>
        <w:pStyle w:val="Normal"/>
        <w:rPr>
          <w:sz w:val="22"/>
          <w:szCs w:val="22"/>
          <w:lang w:val="de-DE"/>
        </w:rPr>
      </w:pPr>
      <w:r>
        <w:rPr>
          <w:sz w:val="22"/>
          <w:szCs w:val="22"/>
          <w:lang w:val="de-DE"/>
        </w:rPr>
        <w:t xml:space="preserve">§ 10 Nachweis der Liegenschaften </w:t>
      </w:r>
    </w:p>
    <w:p>
      <w:pPr>
        <w:pStyle w:val="Normal"/>
        <w:rPr>
          <w:sz w:val="22"/>
          <w:szCs w:val="22"/>
          <w:lang w:val="de-DE"/>
        </w:rPr>
      </w:pPr>
      <w:r>
        <w:rPr>
          <w:sz w:val="22"/>
          <w:szCs w:val="22"/>
          <w:lang w:val="de-DE"/>
        </w:rPr>
        <w:t xml:space="preserve">§ 11 Fortführung </w:t>
      </w:r>
    </w:p>
    <w:p>
      <w:pPr>
        <w:pStyle w:val="Normal"/>
        <w:rPr>
          <w:sz w:val="22"/>
          <w:szCs w:val="22"/>
          <w:lang w:val="de-DE"/>
        </w:rPr>
      </w:pPr>
      <w:r>
        <w:rPr>
          <w:sz w:val="22"/>
          <w:szCs w:val="22"/>
          <w:lang w:val="de-DE"/>
        </w:rPr>
        <w:t xml:space="preserve">§ 12 Beglaubigung </w:t>
      </w:r>
    </w:p>
    <w:p>
      <w:pPr>
        <w:pStyle w:val="Normal"/>
        <w:rPr>
          <w:sz w:val="22"/>
          <w:szCs w:val="22"/>
          <w:lang w:val="de-DE"/>
        </w:rPr>
      </w:pPr>
      <w:r>
        <w:rPr>
          <w:sz w:val="22"/>
          <w:szCs w:val="22"/>
          <w:lang w:val="de-DE"/>
        </w:rPr>
        <w:t xml:space="preserve">§ 13 Grenzfeststellung, Grenzfeststellungsvertrag </w:t>
      </w:r>
    </w:p>
    <w:p>
      <w:pPr>
        <w:pStyle w:val="Normal"/>
        <w:rPr>
          <w:sz w:val="22"/>
          <w:szCs w:val="22"/>
          <w:lang w:val="de-DE"/>
        </w:rPr>
      </w:pPr>
      <w:r>
        <w:rPr>
          <w:sz w:val="22"/>
          <w:szCs w:val="22"/>
          <w:lang w:val="de-DE"/>
        </w:rPr>
        <w:t xml:space="preserve">§ 14 Abmarkung </w:t>
      </w:r>
    </w:p>
    <w:p>
      <w:pPr>
        <w:pStyle w:val="Normal"/>
        <w:rPr>
          <w:sz w:val="22"/>
          <w:szCs w:val="22"/>
          <w:lang w:val="de-DE"/>
        </w:rPr>
      </w:pPr>
      <w:r>
        <w:rPr>
          <w:sz w:val="22"/>
          <w:szCs w:val="22"/>
          <w:lang w:val="de-DE"/>
        </w:rPr>
        <w:t xml:space="preserve">§ 15 Zuständigkeit </w:t>
      </w:r>
    </w:p>
    <w:p>
      <w:pPr>
        <w:pStyle w:val="Normal"/>
        <w:rPr>
          <w:sz w:val="22"/>
          <w:szCs w:val="22"/>
          <w:lang w:val="de-DE"/>
        </w:rPr>
      </w:pPr>
      <w:r>
        <w:rPr>
          <w:sz w:val="22"/>
          <w:szCs w:val="22"/>
          <w:lang w:val="de-DE"/>
        </w:rPr>
        <w:t>Fünfter Abschnitt</w:t>
      </w:r>
    </w:p>
    <w:p>
      <w:pPr>
        <w:pStyle w:val="Normal"/>
        <w:rPr>
          <w:sz w:val="22"/>
          <w:szCs w:val="22"/>
          <w:lang w:val="de-DE"/>
        </w:rPr>
      </w:pPr>
      <w:r>
        <w:rPr>
          <w:sz w:val="22"/>
          <w:szCs w:val="22"/>
          <w:lang w:val="de-DE"/>
        </w:rPr>
        <w:t xml:space="preserve">Bereitstellung und Verwendung der Datenbanken des öffentlichen Vermessungswesens </w:t>
      </w:r>
    </w:p>
    <w:p>
      <w:pPr>
        <w:pStyle w:val="Normal"/>
        <w:rPr>
          <w:sz w:val="22"/>
          <w:szCs w:val="22"/>
          <w:lang w:val="de-DE"/>
        </w:rPr>
      </w:pPr>
      <w:r>
        <w:rPr>
          <w:sz w:val="22"/>
          <w:szCs w:val="22"/>
          <w:lang w:val="de-DE"/>
        </w:rPr>
        <w:t xml:space="preserve">§ 16 Zugang zu den Datenbanken des öffentlichen Vermessungswesens </w:t>
      </w:r>
    </w:p>
    <w:p>
      <w:pPr>
        <w:pStyle w:val="Normal"/>
        <w:rPr>
          <w:sz w:val="22"/>
          <w:szCs w:val="22"/>
          <w:lang w:val="de-DE"/>
        </w:rPr>
      </w:pPr>
      <w:r>
        <w:rPr>
          <w:sz w:val="22"/>
          <w:szCs w:val="22"/>
          <w:lang w:val="de-DE"/>
        </w:rPr>
        <w:t xml:space="preserve">§ 17 Automatisierter Abruf von Daten </w:t>
      </w:r>
    </w:p>
    <w:p>
      <w:pPr>
        <w:pStyle w:val="Normal"/>
        <w:rPr>
          <w:sz w:val="22"/>
          <w:szCs w:val="22"/>
          <w:lang w:val="de-DE"/>
        </w:rPr>
      </w:pPr>
      <w:r>
        <w:rPr>
          <w:sz w:val="22"/>
          <w:szCs w:val="22"/>
          <w:lang w:val="de-DE"/>
        </w:rPr>
        <w:t xml:space="preserve">§ 18 Verwendung der Datenbanken des öffentlichen Vermessungswesens </w:t>
      </w:r>
    </w:p>
    <w:p>
      <w:pPr>
        <w:pStyle w:val="Normal"/>
        <w:rPr>
          <w:sz w:val="22"/>
          <w:szCs w:val="22"/>
          <w:lang w:val="de-DE"/>
        </w:rPr>
      </w:pPr>
      <w:r>
        <w:rPr>
          <w:sz w:val="22"/>
          <w:szCs w:val="22"/>
          <w:lang w:val="de-DE"/>
        </w:rPr>
        <w:t>Sechster Abschnitt</w:t>
      </w:r>
    </w:p>
    <w:p>
      <w:pPr>
        <w:pStyle w:val="Normal"/>
        <w:rPr>
          <w:sz w:val="22"/>
          <w:szCs w:val="22"/>
          <w:lang w:val="de-DE"/>
        </w:rPr>
      </w:pPr>
      <w:r>
        <w:rPr>
          <w:sz w:val="22"/>
          <w:szCs w:val="22"/>
          <w:lang w:val="de-DE"/>
        </w:rPr>
        <w:t xml:space="preserve">Pflichten und Befugnisse </w:t>
      </w:r>
    </w:p>
    <w:p>
      <w:pPr>
        <w:pStyle w:val="Normal"/>
        <w:rPr>
          <w:sz w:val="22"/>
          <w:szCs w:val="22"/>
          <w:lang w:val="de-DE"/>
        </w:rPr>
      </w:pPr>
      <w:r>
        <w:rPr>
          <w:sz w:val="22"/>
          <w:szCs w:val="22"/>
          <w:lang w:val="de-DE"/>
        </w:rPr>
        <w:t xml:space="preserve">§ 19 Melde- und Auskunftspflichten </w:t>
      </w:r>
    </w:p>
    <w:p>
      <w:pPr>
        <w:pStyle w:val="Normal"/>
        <w:rPr>
          <w:sz w:val="22"/>
          <w:szCs w:val="22"/>
          <w:lang w:val="de-DE"/>
        </w:rPr>
      </w:pPr>
      <w:r>
        <w:rPr>
          <w:sz w:val="22"/>
          <w:szCs w:val="22"/>
          <w:lang w:val="de-DE"/>
        </w:rPr>
        <w:t xml:space="preserve">§ 20 Aktualität des Nachweises von Flurstücken </w:t>
      </w:r>
    </w:p>
    <w:p>
      <w:pPr>
        <w:pStyle w:val="Normal"/>
        <w:rPr>
          <w:sz w:val="22"/>
          <w:szCs w:val="22"/>
          <w:lang w:val="de-DE"/>
        </w:rPr>
      </w:pPr>
      <w:r>
        <w:rPr>
          <w:sz w:val="22"/>
          <w:szCs w:val="22"/>
          <w:lang w:val="de-DE"/>
        </w:rPr>
        <w:t xml:space="preserve">§ 21 Aktualität des Nachweises von Gebäuden </w:t>
      </w:r>
    </w:p>
    <w:p>
      <w:pPr>
        <w:pStyle w:val="Normal"/>
        <w:rPr>
          <w:sz w:val="22"/>
          <w:szCs w:val="22"/>
          <w:lang w:val="de-DE"/>
        </w:rPr>
      </w:pPr>
      <w:r>
        <w:rPr>
          <w:sz w:val="22"/>
          <w:szCs w:val="22"/>
          <w:lang w:val="de-DE"/>
        </w:rPr>
        <w:t xml:space="preserve">§ 22 Betreten von Grundstücken und baulichen Anlagen </w:t>
      </w:r>
    </w:p>
    <w:p>
      <w:pPr>
        <w:pStyle w:val="Normal"/>
        <w:rPr>
          <w:sz w:val="22"/>
          <w:szCs w:val="22"/>
          <w:lang w:val="de-DE"/>
        </w:rPr>
      </w:pPr>
      <w:r>
        <w:rPr>
          <w:sz w:val="22"/>
          <w:szCs w:val="22"/>
          <w:lang w:val="de-DE"/>
        </w:rPr>
        <w:t xml:space="preserve">§ 23 Einbringen und Erhaltung von Grenz- und Vermessungsmarken </w:t>
      </w:r>
    </w:p>
    <w:p>
      <w:pPr>
        <w:pStyle w:val="Normal"/>
        <w:rPr>
          <w:sz w:val="22"/>
          <w:szCs w:val="22"/>
          <w:lang w:val="de-DE"/>
        </w:rPr>
      </w:pPr>
      <w:r>
        <w:rPr>
          <w:sz w:val="22"/>
          <w:szCs w:val="22"/>
          <w:lang w:val="de-DE"/>
        </w:rPr>
        <w:t>Siebter Abschnitt</w:t>
      </w:r>
    </w:p>
    <w:p>
      <w:pPr>
        <w:pStyle w:val="Normal"/>
        <w:rPr>
          <w:sz w:val="22"/>
          <w:szCs w:val="22"/>
          <w:lang w:val="de-DE"/>
        </w:rPr>
      </w:pPr>
      <w:r>
        <w:rPr>
          <w:sz w:val="22"/>
          <w:szCs w:val="22"/>
          <w:lang w:val="de-DE"/>
        </w:rPr>
        <w:t xml:space="preserve">Besondere Kostenregelungen </w:t>
      </w:r>
    </w:p>
    <w:p>
      <w:pPr>
        <w:pStyle w:val="Normal"/>
        <w:rPr>
          <w:sz w:val="22"/>
          <w:szCs w:val="22"/>
          <w:lang w:val="de-DE"/>
        </w:rPr>
      </w:pPr>
      <w:r>
        <w:rPr>
          <w:sz w:val="22"/>
          <w:szCs w:val="22"/>
          <w:lang w:val="de-DE"/>
        </w:rPr>
        <w:t xml:space="preserve">§ 24 Kostenregelungen durch Kooperationsvereinbarungen </w:t>
      </w:r>
    </w:p>
    <w:p>
      <w:pPr>
        <w:pStyle w:val="Normal"/>
        <w:rPr>
          <w:sz w:val="22"/>
          <w:szCs w:val="22"/>
          <w:lang w:val="de-DE"/>
        </w:rPr>
      </w:pPr>
      <w:r>
        <w:rPr>
          <w:sz w:val="22"/>
          <w:szCs w:val="22"/>
          <w:lang w:val="de-DE"/>
        </w:rPr>
        <w:t xml:space="preserve">§ 25 Ausnahmen von Gebühren- und Kostenbefreiungen </w:t>
      </w:r>
    </w:p>
    <w:p>
      <w:pPr>
        <w:pStyle w:val="Normal"/>
        <w:rPr>
          <w:sz w:val="22"/>
          <w:szCs w:val="22"/>
          <w:lang w:val="de-DE"/>
        </w:rPr>
      </w:pPr>
      <w:r>
        <w:rPr>
          <w:sz w:val="22"/>
          <w:szCs w:val="22"/>
          <w:lang w:val="de-DE"/>
        </w:rPr>
        <w:t>Achter Abschnitt</w:t>
      </w:r>
    </w:p>
    <w:p>
      <w:pPr>
        <w:pStyle w:val="Normal"/>
        <w:rPr>
          <w:sz w:val="22"/>
          <w:szCs w:val="22"/>
          <w:lang w:val="de-DE"/>
        </w:rPr>
      </w:pPr>
      <w:r>
        <w:rPr>
          <w:sz w:val="22"/>
          <w:szCs w:val="22"/>
          <w:lang w:val="de-DE"/>
        </w:rPr>
        <w:t xml:space="preserve">Ordnungswidrigkeiten </w:t>
      </w:r>
    </w:p>
    <w:p>
      <w:pPr>
        <w:pStyle w:val="Normal"/>
        <w:rPr>
          <w:sz w:val="22"/>
          <w:szCs w:val="22"/>
          <w:lang w:val="de-DE"/>
        </w:rPr>
      </w:pPr>
      <w:r>
        <w:rPr>
          <w:sz w:val="22"/>
          <w:szCs w:val="22"/>
          <w:lang w:val="de-DE"/>
        </w:rPr>
        <w:t xml:space="preserve">§ 26 Ordnungswidrigkeitstatbestände und Ahndung </w:t>
      </w:r>
    </w:p>
    <w:p>
      <w:pPr>
        <w:pStyle w:val="Normal"/>
        <w:rPr>
          <w:sz w:val="22"/>
          <w:szCs w:val="22"/>
          <w:lang w:val="de-DE"/>
        </w:rPr>
      </w:pPr>
      <w:r>
        <w:rPr>
          <w:sz w:val="22"/>
          <w:szCs w:val="22"/>
          <w:lang w:val="de-DE"/>
        </w:rPr>
        <w:t>Neunter Abschnitt</w:t>
      </w:r>
    </w:p>
    <w:p>
      <w:pPr>
        <w:pStyle w:val="Normal"/>
        <w:rPr>
          <w:sz w:val="22"/>
          <w:szCs w:val="22"/>
          <w:lang w:val="de-DE"/>
        </w:rPr>
      </w:pPr>
      <w:r>
        <w:rPr>
          <w:sz w:val="22"/>
          <w:szCs w:val="22"/>
          <w:lang w:val="de-DE"/>
        </w:rPr>
        <w:t xml:space="preserve">Unschädlichkeitszeugnisse </w:t>
      </w:r>
    </w:p>
    <w:p>
      <w:pPr>
        <w:pStyle w:val="Normal"/>
        <w:rPr>
          <w:sz w:val="22"/>
          <w:szCs w:val="22"/>
          <w:lang w:val="de-DE"/>
        </w:rPr>
      </w:pPr>
      <w:r>
        <w:rPr>
          <w:sz w:val="22"/>
          <w:szCs w:val="22"/>
          <w:lang w:val="de-DE"/>
        </w:rPr>
        <w:t xml:space="preserve">§ 27 Allgemeines </w:t>
      </w:r>
    </w:p>
    <w:p>
      <w:pPr>
        <w:pStyle w:val="Normal"/>
        <w:rPr>
          <w:sz w:val="22"/>
          <w:szCs w:val="22"/>
          <w:lang w:val="de-DE"/>
        </w:rPr>
      </w:pPr>
      <w:r>
        <w:rPr>
          <w:sz w:val="22"/>
          <w:szCs w:val="22"/>
          <w:lang w:val="de-DE"/>
        </w:rPr>
        <w:t xml:space="preserve">§ 28 Voraussetzungen </w:t>
      </w:r>
    </w:p>
    <w:p>
      <w:pPr>
        <w:pStyle w:val="Normal"/>
        <w:rPr>
          <w:sz w:val="22"/>
          <w:szCs w:val="22"/>
          <w:lang w:val="de-DE"/>
        </w:rPr>
      </w:pPr>
      <w:r>
        <w:rPr>
          <w:sz w:val="22"/>
          <w:szCs w:val="22"/>
          <w:lang w:val="de-DE"/>
        </w:rPr>
        <w:t xml:space="preserve">§ 29 Verfahren </w:t>
      </w:r>
    </w:p>
    <w:p>
      <w:pPr>
        <w:pStyle w:val="Normal"/>
        <w:rPr>
          <w:sz w:val="22"/>
          <w:szCs w:val="22"/>
          <w:lang w:val="de-DE"/>
        </w:rPr>
      </w:pPr>
      <w:r>
        <w:rPr>
          <w:sz w:val="22"/>
          <w:szCs w:val="22"/>
          <w:lang w:val="de-DE"/>
        </w:rPr>
        <w:t xml:space="preserve">§ 30 Zuständigkeit </w:t>
      </w:r>
    </w:p>
    <w:p>
      <w:pPr>
        <w:pStyle w:val="Normal"/>
        <w:rPr>
          <w:sz w:val="22"/>
          <w:szCs w:val="22"/>
          <w:lang w:val="de-DE"/>
        </w:rPr>
      </w:pPr>
      <w:r>
        <w:rPr>
          <w:sz w:val="22"/>
          <w:szCs w:val="22"/>
          <w:lang w:val="de-DE"/>
        </w:rPr>
        <w:t>DRITTER TEIL</w:t>
      </w:r>
    </w:p>
    <w:p>
      <w:pPr>
        <w:pStyle w:val="Normal"/>
        <w:rPr>
          <w:sz w:val="22"/>
          <w:szCs w:val="22"/>
          <w:lang w:val="de-DE"/>
        </w:rPr>
      </w:pPr>
      <w:r>
        <w:rPr>
          <w:sz w:val="22"/>
          <w:szCs w:val="22"/>
          <w:lang w:val="de-DE"/>
        </w:rPr>
        <w:t xml:space="preserve">Öffentliches Geoinformationswesen </w:t>
      </w:r>
    </w:p>
    <w:p>
      <w:pPr>
        <w:pStyle w:val="Normal"/>
        <w:rPr>
          <w:sz w:val="22"/>
          <w:szCs w:val="22"/>
          <w:lang w:val="de-DE"/>
        </w:rPr>
      </w:pPr>
      <w:r>
        <w:rPr>
          <w:sz w:val="22"/>
          <w:szCs w:val="22"/>
          <w:lang w:val="de-DE"/>
        </w:rPr>
        <w:t>Erster Abschnitt</w:t>
      </w:r>
    </w:p>
    <w:p>
      <w:pPr>
        <w:pStyle w:val="Normal"/>
        <w:rPr>
          <w:sz w:val="22"/>
          <w:szCs w:val="22"/>
          <w:lang w:val="de-DE"/>
        </w:rPr>
      </w:pPr>
      <w:r>
        <w:rPr>
          <w:sz w:val="22"/>
          <w:szCs w:val="22"/>
          <w:lang w:val="de-DE"/>
        </w:rPr>
        <w:t xml:space="preserve">Begriffsbestimmungen </w:t>
      </w:r>
    </w:p>
    <w:p>
      <w:pPr>
        <w:pStyle w:val="Normal"/>
        <w:rPr>
          <w:sz w:val="22"/>
          <w:szCs w:val="22"/>
          <w:lang w:val="de-DE"/>
        </w:rPr>
      </w:pPr>
      <w:r>
        <w:rPr>
          <w:sz w:val="22"/>
          <w:szCs w:val="22"/>
          <w:lang w:val="de-DE"/>
        </w:rPr>
        <w:t xml:space="preserve">§ 31 Begriffsbestimmungen </w:t>
      </w:r>
    </w:p>
    <w:p>
      <w:pPr>
        <w:pStyle w:val="Normal"/>
        <w:rPr>
          <w:sz w:val="22"/>
          <w:szCs w:val="22"/>
          <w:lang w:val="de-DE"/>
        </w:rPr>
      </w:pPr>
      <w:r>
        <w:rPr>
          <w:sz w:val="22"/>
          <w:szCs w:val="22"/>
          <w:lang w:val="de-DE"/>
        </w:rPr>
        <w:t>Zweiter Abschnitt</w:t>
      </w:r>
    </w:p>
    <w:p>
      <w:pPr>
        <w:pStyle w:val="Normal"/>
        <w:rPr>
          <w:sz w:val="22"/>
          <w:szCs w:val="22"/>
          <w:lang w:val="de-DE"/>
        </w:rPr>
      </w:pPr>
      <w:r>
        <w:rPr>
          <w:sz w:val="22"/>
          <w:szCs w:val="22"/>
          <w:lang w:val="de-DE"/>
        </w:rPr>
        <w:t xml:space="preserve">Zuständige Stellen </w:t>
      </w:r>
    </w:p>
    <w:p>
      <w:pPr>
        <w:pStyle w:val="Normal"/>
        <w:rPr>
          <w:sz w:val="22"/>
          <w:szCs w:val="22"/>
          <w:lang w:val="de-DE"/>
        </w:rPr>
      </w:pPr>
      <w:r>
        <w:rPr>
          <w:sz w:val="22"/>
          <w:szCs w:val="22"/>
          <w:lang w:val="de-DE"/>
        </w:rPr>
        <w:t xml:space="preserve">§ 32 Zuständige Stellen </w:t>
      </w:r>
    </w:p>
    <w:p>
      <w:pPr>
        <w:pStyle w:val="Normal"/>
        <w:rPr>
          <w:sz w:val="22"/>
          <w:szCs w:val="22"/>
          <w:lang w:val="de-DE"/>
        </w:rPr>
      </w:pPr>
      <w:r>
        <w:rPr>
          <w:sz w:val="22"/>
          <w:szCs w:val="22"/>
          <w:lang w:val="de-DE"/>
        </w:rPr>
        <w:t>Dritter Abschnitt</w:t>
      </w:r>
    </w:p>
    <w:p>
      <w:pPr>
        <w:pStyle w:val="Normal"/>
        <w:rPr>
          <w:sz w:val="22"/>
          <w:szCs w:val="22"/>
          <w:lang w:val="de-DE"/>
        </w:rPr>
      </w:pPr>
      <w:r>
        <w:rPr>
          <w:sz w:val="22"/>
          <w:szCs w:val="22"/>
          <w:lang w:val="de-DE"/>
        </w:rPr>
        <w:t xml:space="preserve">Aufgaben </w:t>
      </w:r>
    </w:p>
    <w:p>
      <w:pPr>
        <w:pStyle w:val="Normal"/>
        <w:rPr>
          <w:sz w:val="22"/>
          <w:szCs w:val="22"/>
          <w:lang w:val="de-DE"/>
        </w:rPr>
      </w:pPr>
      <w:r>
        <w:rPr>
          <w:sz w:val="22"/>
          <w:szCs w:val="22"/>
          <w:lang w:val="de-DE"/>
        </w:rPr>
        <w:t xml:space="preserve">§ 33 Harmonisierung von Geodaten </w:t>
      </w:r>
    </w:p>
    <w:p>
      <w:pPr>
        <w:pStyle w:val="Normal"/>
        <w:rPr>
          <w:sz w:val="22"/>
          <w:szCs w:val="22"/>
          <w:lang w:val="de-DE"/>
        </w:rPr>
      </w:pPr>
      <w:r>
        <w:rPr>
          <w:sz w:val="22"/>
          <w:szCs w:val="22"/>
          <w:lang w:val="de-DE"/>
        </w:rPr>
        <w:t xml:space="preserve">§ 34 Geodatendienste </w:t>
      </w:r>
    </w:p>
    <w:p>
      <w:pPr>
        <w:pStyle w:val="Normal"/>
        <w:rPr>
          <w:sz w:val="22"/>
          <w:szCs w:val="22"/>
          <w:lang w:val="de-DE"/>
        </w:rPr>
      </w:pPr>
      <w:r>
        <w:rPr>
          <w:sz w:val="22"/>
          <w:szCs w:val="22"/>
          <w:lang w:val="de-DE"/>
        </w:rPr>
        <w:t xml:space="preserve">§ 35 Metadaten </w:t>
      </w:r>
    </w:p>
    <w:p>
      <w:pPr>
        <w:pStyle w:val="Normal"/>
        <w:rPr>
          <w:sz w:val="22"/>
          <w:szCs w:val="22"/>
          <w:lang w:val="de-DE"/>
        </w:rPr>
      </w:pPr>
      <w:r>
        <w:rPr>
          <w:sz w:val="22"/>
          <w:szCs w:val="22"/>
          <w:lang w:val="de-DE"/>
        </w:rPr>
        <w:t xml:space="preserve">§ 36 Geoportal </w:t>
      </w:r>
    </w:p>
    <w:p>
      <w:pPr>
        <w:pStyle w:val="Normal"/>
        <w:rPr>
          <w:sz w:val="22"/>
          <w:szCs w:val="22"/>
          <w:lang w:val="de-DE"/>
        </w:rPr>
      </w:pPr>
      <w:r>
        <w:rPr>
          <w:sz w:val="22"/>
          <w:szCs w:val="22"/>
          <w:lang w:val="de-DE"/>
        </w:rPr>
        <w:t xml:space="preserve">§ 37 Geoinformationswesen der Landesverwaltung </w:t>
      </w:r>
    </w:p>
    <w:p>
      <w:pPr>
        <w:pStyle w:val="Normal"/>
        <w:rPr>
          <w:sz w:val="22"/>
          <w:szCs w:val="22"/>
          <w:lang w:val="de-DE"/>
        </w:rPr>
      </w:pPr>
      <w:r>
        <w:rPr>
          <w:sz w:val="22"/>
          <w:szCs w:val="22"/>
          <w:lang w:val="de-DE"/>
        </w:rPr>
        <w:t xml:space="preserve">§ 38 Berichtspflichten </w:t>
      </w:r>
    </w:p>
    <w:p>
      <w:pPr>
        <w:pStyle w:val="Normal"/>
        <w:rPr>
          <w:sz w:val="22"/>
          <w:szCs w:val="22"/>
          <w:lang w:val="de-DE"/>
        </w:rPr>
      </w:pPr>
      <w:r>
        <w:rPr>
          <w:sz w:val="22"/>
          <w:szCs w:val="22"/>
          <w:lang w:val="de-DE"/>
        </w:rPr>
        <w:t>Vierter Abschnitt</w:t>
      </w:r>
    </w:p>
    <w:p>
      <w:pPr>
        <w:pStyle w:val="Normal"/>
        <w:rPr>
          <w:sz w:val="22"/>
          <w:szCs w:val="22"/>
          <w:lang w:val="de-DE"/>
        </w:rPr>
      </w:pPr>
      <w:r>
        <w:rPr>
          <w:sz w:val="22"/>
          <w:szCs w:val="22"/>
          <w:lang w:val="de-DE"/>
        </w:rPr>
        <w:t xml:space="preserve">Zugang und Nutzung </w:t>
      </w:r>
    </w:p>
    <w:p>
      <w:pPr>
        <w:pStyle w:val="Normal"/>
        <w:rPr>
          <w:sz w:val="22"/>
          <w:szCs w:val="22"/>
          <w:lang w:val="de-DE"/>
        </w:rPr>
      </w:pPr>
      <w:r>
        <w:rPr>
          <w:sz w:val="22"/>
          <w:szCs w:val="22"/>
          <w:lang w:val="de-DE"/>
        </w:rPr>
        <w:t xml:space="preserve">§ 39 Zugang der Öffentlichkeit </w:t>
      </w:r>
    </w:p>
    <w:p>
      <w:pPr>
        <w:pStyle w:val="Normal"/>
        <w:rPr>
          <w:sz w:val="22"/>
          <w:szCs w:val="22"/>
          <w:lang w:val="de-DE"/>
        </w:rPr>
      </w:pPr>
      <w:r>
        <w:rPr>
          <w:sz w:val="22"/>
          <w:szCs w:val="22"/>
          <w:lang w:val="de-DE"/>
        </w:rPr>
        <w:t xml:space="preserve">§ 40 Zugang der Behörden, Organe und Einrichtungen der Europäischen Gemeinschaft sowie internationalen Einrichtungen </w:t>
      </w:r>
    </w:p>
    <w:p>
      <w:pPr>
        <w:pStyle w:val="Normal"/>
        <w:rPr>
          <w:sz w:val="22"/>
          <w:szCs w:val="22"/>
          <w:lang w:val="de-DE"/>
        </w:rPr>
      </w:pPr>
      <w:r>
        <w:rPr>
          <w:sz w:val="22"/>
          <w:szCs w:val="22"/>
          <w:lang w:val="de-DE"/>
        </w:rPr>
        <w:t xml:space="preserve">§ 41 Nutzungsrechte </w:t>
      </w:r>
    </w:p>
    <w:p>
      <w:pPr>
        <w:pStyle w:val="Normal"/>
        <w:rPr>
          <w:sz w:val="22"/>
          <w:szCs w:val="22"/>
          <w:lang w:val="de-DE"/>
        </w:rPr>
      </w:pPr>
      <w:r>
        <w:rPr>
          <w:sz w:val="22"/>
          <w:szCs w:val="22"/>
          <w:lang w:val="de-DE"/>
        </w:rPr>
        <w:t xml:space="preserve">§ 42 Kosten und Entgelte </w:t>
      </w:r>
    </w:p>
    <w:p>
      <w:pPr>
        <w:pStyle w:val="Normal"/>
        <w:rPr>
          <w:sz w:val="22"/>
          <w:szCs w:val="22"/>
          <w:lang w:val="de-DE"/>
        </w:rPr>
      </w:pPr>
      <w:r>
        <w:rPr>
          <w:sz w:val="22"/>
          <w:szCs w:val="22"/>
          <w:lang w:val="de-DE"/>
        </w:rPr>
        <w:t>Fünfter Abschnitt</w:t>
      </w:r>
    </w:p>
    <w:p>
      <w:pPr>
        <w:pStyle w:val="Normal"/>
        <w:rPr>
          <w:sz w:val="22"/>
          <w:szCs w:val="22"/>
          <w:lang w:val="de-DE"/>
        </w:rPr>
      </w:pPr>
      <w:r>
        <w:rPr>
          <w:sz w:val="22"/>
          <w:szCs w:val="22"/>
          <w:lang w:val="de-DE"/>
        </w:rPr>
        <w:t xml:space="preserve">Verordnungsermächtigung, Rechtsweg und sonstige Vorschriften </w:t>
      </w:r>
    </w:p>
    <w:p>
      <w:pPr>
        <w:pStyle w:val="Normal"/>
        <w:rPr>
          <w:sz w:val="22"/>
          <w:szCs w:val="22"/>
          <w:lang w:val="de-DE"/>
        </w:rPr>
      </w:pPr>
      <w:r>
        <w:rPr>
          <w:sz w:val="22"/>
          <w:szCs w:val="22"/>
          <w:lang w:val="de-DE"/>
        </w:rPr>
        <w:t xml:space="preserve">§ 43 Verordnungsermächtigung </w:t>
      </w:r>
    </w:p>
    <w:p>
      <w:pPr>
        <w:pStyle w:val="Normal"/>
        <w:rPr>
          <w:sz w:val="22"/>
          <w:szCs w:val="22"/>
          <w:lang w:val="de-DE"/>
        </w:rPr>
      </w:pPr>
      <w:r>
        <w:rPr>
          <w:sz w:val="22"/>
          <w:szCs w:val="22"/>
          <w:lang w:val="de-DE"/>
        </w:rPr>
        <w:t xml:space="preserve">§ 44 Rechtsweg </w:t>
      </w:r>
    </w:p>
    <w:p>
      <w:pPr>
        <w:pStyle w:val="Normal"/>
        <w:rPr>
          <w:sz w:val="22"/>
          <w:szCs w:val="22"/>
          <w:lang w:val="de-DE"/>
        </w:rPr>
      </w:pPr>
      <w:r>
        <w:rPr>
          <w:sz w:val="22"/>
          <w:szCs w:val="22"/>
          <w:lang w:val="de-DE"/>
        </w:rPr>
        <w:t xml:space="preserve">§ 45 Sonstige Vorschriften </w:t>
      </w:r>
    </w:p>
    <w:p>
      <w:pPr>
        <w:pStyle w:val="Normal"/>
        <w:rPr>
          <w:sz w:val="22"/>
          <w:szCs w:val="22"/>
          <w:lang w:val="de-DE"/>
        </w:rPr>
      </w:pPr>
      <w:r>
        <w:rPr>
          <w:sz w:val="22"/>
          <w:szCs w:val="22"/>
          <w:lang w:val="de-DE"/>
        </w:rPr>
        <w:t>VIERTER TEIL</w:t>
      </w:r>
    </w:p>
    <w:p>
      <w:pPr>
        <w:pStyle w:val="Normal"/>
        <w:rPr>
          <w:sz w:val="22"/>
          <w:szCs w:val="22"/>
          <w:lang w:val="de-DE"/>
        </w:rPr>
      </w:pPr>
      <w:r>
        <w:rPr>
          <w:sz w:val="22"/>
          <w:szCs w:val="22"/>
          <w:lang w:val="de-DE"/>
        </w:rPr>
        <w:t xml:space="preserve">Übergangs- und Schlussvorschriften </w:t>
      </w:r>
    </w:p>
    <w:p>
      <w:pPr>
        <w:pStyle w:val="Normal"/>
        <w:rPr>
          <w:sz w:val="22"/>
          <w:szCs w:val="22"/>
          <w:lang w:val="de-DE"/>
        </w:rPr>
      </w:pPr>
      <w:r>
        <w:rPr>
          <w:sz w:val="22"/>
          <w:szCs w:val="22"/>
          <w:lang w:val="de-DE"/>
        </w:rPr>
        <w:t xml:space="preserve">§ 46 Übergangsvorschriften </w:t>
      </w:r>
    </w:p>
    <w:p>
      <w:pPr>
        <w:pStyle w:val="Normal"/>
        <w:rPr>
          <w:sz w:val="22"/>
          <w:szCs w:val="22"/>
          <w:lang w:val="de-DE"/>
        </w:rPr>
      </w:pPr>
      <w:r>
        <w:rPr>
          <w:sz w:val="22"/>
          <w:szCs w:val="22"/>
          <w:lang w:val="de-DE"/>
        </w:rPr>
        <w:t xml:space="preserve">§ 47 Erlass von Rechtsverordnungen </w:t>
      </w:r>
    </w:p>
    <w:p>
      <w:pPr>
        <w:pStyle w:val="Normal"/>
        <w:rPr>
          <w:sz w:val="22"/>
          <w:szCs w:val="22"/>
          <w:lang w:val="de-DE"/>
        </w:rPr>
      </w:pPr>
      <w:r>
        <w:rPr>
          <w:sz w:val="22"/>
          <w:szCs w:val="22"/>
          <w:lang w:val="de-DE"/>
        </w:rPr>
        <w:t xml:space="preserve">§ 48 Inkrafttreten, Außerkrafttre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ERSTER TEIL</w:t>
      </w:r>
    </w:p>
    <w:p>
      <w:pPr>
        <w:pStyle w:val="Normal"/>
        <w:rPr>
          <w:sz w:val="22"/>
          <w:szCs w:val="22"/>
          <w:lang w:val="de-DE"/>
        </w:rPr>
      </w:pPr>
      <w:r>
        <w:rPr>
          <w:sz w:val="22"/>
          <w:szCs w:val="22"/>
          <w:lang w:val="de-DE"/>
        </w:rPr>
        <w:t>Grundlagen des öffentlichen Vermessungs- und Geoinformationswes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Auftrag</w:t>
      </w:r>
    </w:p>
    <w:p>
      <w:pPr>
        <w:pStyle w:val="Normal"/>
        <w:rPr>
          <w:sz w:val="22"/>
          <w:szCs w:val="22"/>
          <w:lang w:val="de-DE"/>
        </w:rPr>
      </w:pPr>
      <w:r>
        <w:rPr>
          <w:sz w:val="22"/>
          <w:szCs w:val="22"/>
          <w:lang w:val="de-DE"/>
        </w:rPr>
        <w:t>(1) Das öffentliche Vermessungs- und Geoinformationswesen ist Teil der staatlichen Infrastruktur zur räumlichen Entwicklung des Landes und zur Sicherung des Eigentums am Grund und Bo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öffentliche Vermessungs- und Geoinformationswesen stellt seine Informationen und seine Dienstleistungen nach den Bedürfnissen des Rechts, der Verwaltung, der Wirtschaft, der öffentlichen Sicherheit, der Landesverteidigung, des Umwelt- und Naturschutzes und der Bürgerinnen und Bürger ber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Öffentliches Vermessungswesen</w:t>
      </w:r>
    </w:p>
    <w:p>
      <w:pPr>
        <w:pStyle w:val="Normal"/>
        <w:rPr>
          <w:sz w:val="22"/>
          <w:szCs w:val="22"/>
          <w:lang w:val="de-DE"/>
        </w:rPr>
      </w:pPr>
      <w:r>
        <w:rPr>
          <w:sz w:val="22"/>
          <w:szCs w:val="22"/>
          <w:lang w:val="de-DE"/>
        </w:rPr>
        <w:t>(1) Aufgabe des öffentlichen Vermessungswesens ist 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amtliche geodätische Raumbezugssystem einzurichten und zu unter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Landschaftsobjekte durch die amtliche Geotopografie zu erfassen und abzubil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Flurstücke und Gebäude durch das Liegenschaftskataster zu erfassen und nachzuwei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im Rahmen von Maßnahmen nach den Nr. 1 bis 3 gewonnenen Daten zu Geobasisinformationen aufzuberei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arauf hinzuwirken, dass die Aufgaben nach den Nr. 1 bis 4 in ihren Grundzügen länderübergreifend einheitlich wahrgenomm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Geobasisinformationen werden in digitalen Datenbanken des öffentlichen Vermessungswesens geführt und für die Nutzung bereitgestellt. Datenbanken im Sinne dieses Gesetzes sind auch analoge Ausgaben sowie den Geobasisinformationen zugrunde liegende Sammlungen analoger Urkunden, Karten und Bi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Land Hessen hat alle Rechte an den Datenbanken des öffentlichen Vermessungswesens inne. Die Übertragung von Nutzungs- und Verwertungsrechten an andere Personen oder Stellen richtet sich nach den Bestimmungen dieses 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Öffentliches Geoinformationswesen</w:t>
      </w:r>
    </w:p>
    <w:p>
      <w:pPr>
        <w:pStyle w:val="Normal"/>
        <w:rPr>
          <w:sz w:val="22"/>
          <w:szCs w:val="22"/>
          <w:lang w:val="de-DE"/>
        </w:rPr>
      </w:pPr>
      <w:r>
        <w:rPr>
          <w:sz w:val="22"/>
          <w:szCs w:val="22"/>
          <w:lang w:val="de-DE"/>
        </w:rPr>
        <w:t>(1) Geoinformationen sind alle Informationen über Objekte und Sachverhalte mit Raumbezug. Das öffentliche Geoinformationswesen umfasst Geoinformationen, die im Zusammenhang mit der Wahrnehmung öffentlicher Aufgaben erhoben und gefüh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öffentliche Geoinformationswesen verbessert durch fachübergreifende institutionelle, organisatorische und technische Maßnahmen den Nutzen der Geoinformationen für Staat und Gesellschaft. Dabei werden die einschlägigen nationalen und internationalen Standards für das Geoinformationswesen berücksicht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ZWEITER TEIL</w:t>
      </w:r>
    </w:p>
    <w:p>
      <w:pPr>
        <w:pStyle w:val="Normal"/>
        <w:rPr>
          <w:sz w:val="22"/>
          <w:szCs w:val="22"/>
          <w:lang w:val="de-DE"/>
        </w:rPr>
      </w:pPr>
      <w:r>
        <w:rPr>
          <w:sz w:val="22"/>
          <w:szCs w:val="22"/>
          <w:lang w:val="de-DE"/>
        </w:rPr>
        <w:t>Öffentliches Vermessungsw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ster Abschnitt</w:t>
      </w:r>
    </w:p>
    <w:p>
      <w:pPr>
        <w:pStyle w:val="Normal"/>
        <w:rPr>
          <w:sz w:val="22"/>
          <w:szCs w:val="22"/>
          <w:lang w:val="de-DE"/>
        </w:rPr>
      </w:pPr>
      <w:r>
        <w:rPr>
          <w:sz w:val="22"/>
          <w:szCs w:val="22"/>
          <w:lang w:val="de-DE"/>
        </w:rPr>
        <w:t>Aufgabenwahrnehm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Wahrnehmung der Aufgaben des</w:t>
      </w:r>
    </w:p>
    <w:p>
      <w:pPr>
        <w:pStyle w:val="Normal"/>
        <w:rPr>
          <w:sz w:val="22"/>
          <w:szCs w:val="22"/>
          <w:lang w:val="de-DE"/>
        </w:rPr>
      </w:pPr>
      <w:r>
        <w:rPr>
          <w:sz w:val="22"/>
          <w:szCs w:val="22"/>
          <w:lang w:val="de-DE"/>
        </w:rPr>
        <w:t>öffentlichen Vermessungswesens</w:t>
      </w:r>
    </w:p>
    <w:p>
      <w:pPr>
        <w:pStyle w:val="Normal"/>
        <w:rPr>
          <w:sz w:val="22"/>
          <w:szCs w:val="22"/>
          <w:lang w:val="de-DE"/>
        </w:rPr>
      </w:pPr>
      <w:r>
        <w:rPr>
          <w:sz w:val="22"/>
          <w:szCs w:val="22"/>
          <w:lang w:val="de-DE"/>
        </w:rPr>
        <w:t>(1) Die Aufgaben des öffentlichen Vermessungswesens obliegen nach Maßgabe dieses Gesetzes den Kataster- und Vermessungsbehörden sowie den Öffentlich bestellten Vermessungsingenieurinnen und Vermessungsingenieuren, die als solche nach dem Hessischen Gesetz über die Öffentlich bestellten Vermessungsingenieurinnen und Vermessungsingenieure vom 6. Oktober 2010 (GVBl. I S. 313) zugelassen sind. Die Bundes-, Landes- und Kommunalbehörden nach § 15 Abs. 2 Satz 1 Nr. 3 können sich nach Maßgabe dieses Gesetzes an der Wahrnehmung von Aufgaben des öffentlichen Vermessungswesens beteil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Kataster- und Vermessungsbehör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für das öffentliche Vermessungswesen zuständige Ministerium als oberste Kataster- und Vermess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as Hessische Landesamt für Bodenmanagement und Geoinformation als obere Kataster- und Vermess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Ämter für Bodenmanagement als untere Kataster- und Vermessungs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urch Rechtsverordnung können nähere Regelungen über die Einrichtung, die Auflösung, den Zusammenschluss, die Dienstbezirke und die Dienstsitze der unteren Kataster- und Vermessungsbehörden sowie die Bildung von Außenstellen getroff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Zweiter Abschnitt</w:t>
      </w:r>
    </w:p>
    <w:p>
      <w:pPr>
        <w:pStyle w:val="Normal"/>
        <w:rPr>
          <w:sz w:val="22"/>
          <w:szCs w:val="22"/>
          <w:lang w:val="de-DE"/>
        </w:rPr>
      </w:pPr>
      <w:r>
        <w:rPr>
          <w:sz w:val="22"/>
          <w:szCs w:val="22"/>
          <w:lang w:val="de-DE"/>
        </w:rPr>
        <w:t>Raumbezu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Amtliches geodätisches Raumbezugssystem</w:t>
      </w:r>
    </w:p>
    <w:p>
      <w:pPr>
        <w:pStyle w:val="Normal"/>
        <w:rPr>
          <w:sz w:val="22"/>
          <w:szCs w:val="22"/>
          <w:lang w:val="de-DE"/>
        </w:rPr>
      </w:pPr>
      <w:r>
        <w:rPr>
          <w:sz w:val="22"/>
          <w:szCs w:val="22"/>
          <w:lang w:val="de-DE"/>
        </w:rPr>
        <w:t>(1) Das amtliche geodätische Raumbezugssystem ist so einzurichten, dass eine eindeutige Positionierung sämtlicher raumbezogener Informationen in den bundeseinheitlich definierten Bezugssystemen der Lage, Höhe und Schwere ermöglich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amtliche geodätische Raumbezugssystem wird durch einen satellitengestützten Positionierungsdienst sowie dauerhaft vermarkte Lage-, Höhen- und Schwerefestpunkte realisi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t>Die obere Kataster- und Vermessungsbehörde richtet das amtliche geodätische Raumbezugssystem ein und unterhält es unter Beteiligung der unteren Kataster- und Vermessungsbehörden. Die Behörden und Personen nach § 15 Abs. 2 Satz 1 Nr. 1 und 3 können auf Veranlassung der oberen Kataster- und Vermessungsbehörde mitwi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Dritter Abschnitt</w:t>
      </w:r>
    </w:p>
    <w:p>
      <w:pPr>
        <w:pStyle w:val="Normal"/>
        <w:rPr>
          <w:sz w:val="22"/>
          <w:szCs w:val="22"/>
          <w:lang w:val="de-DE"/>
        </w:rPr>
      </w:pPr>
      <w:r>
        <w:rPr>
          <w:sz w:val="22"/>
          <w:szCs w:val="22"/>
          <w:lang w:val="de-DE"/>
        </w:rPr>
        <w:t>Geotopograf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Amtliche Geotopografie</w:t>
      </w:r>
    </w:p>
    <w:p>
      <w:pPr>
        <w:pStyle w:val="Normal"/>
        <w:rPr>
          <w:sz w:val="22"/>
          <w:szCs w:val="22"/>
          <w:lang w:val="de-DE"/>
        </w:rPr>
      </w:pPr>
      <w:r>
        <w:rPr>
          <w:sz w:val="22"/>
          <w:szCs w:val="22"/>
          <w:lang w:val="de-DE"/>
        </w:rPr>
        <w:t>Die amtliche Geotopografie beschreibt fachneutral die Form und Bedeckung der Erdoberfläche für das gesamte Landesgebiet. Sie umfa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Informationen über Landschaftsobjekte aus den Bereichen Siedlung, Verkehr, Gewässer und Vegetati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nformationen über die Geländefor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aufbereitete Informationen in Form von Kartenaus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Fernerkundungsdaten einschließlich daraus abgeleiteter Produk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t>(1) Die obere Kataster- und Vermessungsbehörde führt die geotopografischen Informationen und hält sie unter Beteiligung der unteren Kataster- und Vermessungsbehörden durch Fortführung aktuell. § 6 Satz 2 gilt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obere Kataster- und Vermessungsbehörde koordiniert großräumige Fernerkundungsvorhaben innerhalb der Landesverwal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Vierter Abschnitt</w:t>
      </w:r>
    </w:p>
    <w:p>
      <w:pPr>
        <w:pStyle w:val="Normal"/>
        <w:rPr>
          <w:sz w:val="22"/>
          <w:szCs w:val="22"/>
          <w:lang w:val="de-DE"/>
        </w:rPr>
      </w:pPr>
      <w:r>
        <w:rPr>
          <w:sz w:val="22"/>
          <w:szCs w:val="22"/>
          <w:lang w:val="de-DE"/>
        </w:rPr>
        <w:t>Liegenschaftskata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Allgemeines</w:t>
      </w:r>
    </w:p>
    <w:p>
      <w:pPr>
        <w:pStyle w:val="Normal"/>
        <w:rPr>
          <w:sz w:val="22"/>
          <w:szCs w:val="22"/>
          <w:lang w:val="de-DE"/>
        </w:rPr>
      </w:pPr>
      <w:r>
        <w:rPr>
          <w:sz w:val="22"/>
          <w:szCs w:val="22"/>
          <w:lang w:val="de-DE"/>
        </w:rPr>
        <w:t>(1) Im Liegenschaftskataster werden Liegenschaften für das gesamte Landesgebiet flächendeckend und vollständig nachgewiesen. Liegenschaften sind alle Flurstücke sowie die Gebäude, die liegenschaftsrechtlich bedeutsam sind. Durch Rechtsverordnung können nähere Regelungen darüber getroffen werden, welche Gebäude liegenschaftsrechtlich bedeutsam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Liegenschaftskataster ist amtliches Verzeichnis nach § 2 Abs. 2 der Grundbuchordnung in der Fassung vom 26. Mai 1994 (BGBl. I S. 1114), zuletzt geändert durch Gesetz vom 15. Dezember 2011 (BGBl. I S. 2714). Es wird mit dem Grundbuch hinsichtlich der gemeinsamen Informationsinhalte dauernd in Übereinstimmung ge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Liegenschaften werden mit ihrem Raumbezug und geometrischen Begrenzungen sowie mit ihren Ordnungsmerkmalen, Bezeichnungen, Flächengrößen und weiteren Attributen nachgewiesen. Alle öffentlichen Urkunden, die dem Nachweis der Liegenschaften zugrunde liegen, sind Bestandteile des Liegenschaftskatasters und werden dauerhaft aufbewa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Raumbezug und die geometrischen Begrenzungen der Liegenschaften werden durch Liegenschaftsvermessung ermitt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Zu den Flurstücken werden die Eigentumsangaben der dazugehörigen Grundstücke und grundstücksgleichen Rechte in Übereinstimmung mit dem Grundbuch geführt. Entsprechendes gilt für buchungsfreie Grundstücke. Ergänzend können auch Informationen über Bevollmächtigte der Eigentümerinnen und Eigentümer geführt werden. Einer besonderen Benachrichtigung nach dem Hessischen Datenschutzgesetz in der Fassung vom 7. Januar 1999 (GVBl. I S. 98), geändert durch Gesetz vom 20. Mai 2011 (GVBl. I S. 208), bedarf es n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Führung der Eigentumsangaben kann entfallen, wenn eine informationstechnische Verknüpfung zwischen den Datenbanken des Liegenschaftskatasters und des Grundbuchs herbeigeführt wor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Neben dem Nachweis der Liegenschaften werden ge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Angaben zur tatsächlichen Nutzung an der Erdoberflä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Angaben zu gesetzlich klassifizierten Flä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lächen, die öffentlich-rechtlichen Verfügungsbeschränkungen unterli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Ergebnisse der Bodenschätzung nach dem Bodenschätzungsgesetz vom 20. Dezember 2007 (BGBl. I S. 3150, 317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Hinweise auf öffentlich-rechtliche Verfahren aufgrund gesetzlicher 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Führung der Angaben zu Nr. 2 und 3 kann entfallen, wenn die jeweils zuständigen Fachbehörden eigene raumbezogene Informationssysteme betreiben, deren Inhalte gemeinsam mit den Geobasisinformationen des Liegenschaftskatasters über öffentliche Telekommunikationsmittel für jedermann zugänglich präsentier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Gebäude, die keine Liegenschaften nach Abs. 1 sind, können im Liegenschaftskataster geführt werden, wenn der katasterführenden Behörde dazu geeignete Unterlagen zur Verfügung 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Nachweis der Liegenschaften</w:t>
      </w:r>
    </w:p>
    <w:p>
      <w:pPr>
        <w:pStyle w:val="Normal"/>
        <w:rPr>
          <w:sz w:val="22"/>
          <w:szCs w:val="22"/>
          <w:lang w:val="de-DE"/>
        </w:rPr>
      </w:pPr>
      <w:r>
        <w:rPr>
          <w:sz w:val="22"/>
          <w:szCs w:val="22"/>
          <w:lang w:val="de-DE"/>
        </w:rPr>
        <w:t>(1) Ein Flurstück ist ein begrenzter Teil der Erdoberfläche, der unter einem besonderen Ordnungsmerkmal geführt wird. Eine Flurstücksgrenze ist die in der Regel geradlinige Verbindung zwischen zwei Grenzpunkten, sofern sie nicht durch einen Kreisbogen gebilde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Nachweis der Grenzpunkte sowie deren geometrische Verbindung soll sich auf eine örtliche Liegenschaftsvermessung gründen. Eine Ausnahme ist dann zulässig, wenn der Nachweis mit der erforderlichen Genauigkeit nach einer anderen geeigneten Liegenschaftsvermessungsmethode aufgestellt werden kann. Für den Nachweis des Grundrisses von Gebäuden nach § 9 Abs. 1 gilt Satz 1 und 2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Ein Flurstück kann auf Antrag oder von Amts wegen in mehrere Teilflächen zerlegt werden, die fortan im Liegenschaftskataster anstelle des Ausgangsflurstücks als neue Flurstücke mit jeweils eigenem Ordnungsmerkmal geführt werden. Die neuen Grenzpunkte sowie deren geometrische Verbindung werden im Rahmen eines Grenzfestlegungsverfahrens best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Über die Anhörung der Beteiligten und das Ergebnis der Grenzfestlegung wird eine Niederschrift aufgenommen. Die Grenzfestlegung erfolgt gegenüber den betroffenen Grundstückseigentümerinnen und Grundstückseigentümern durch schriftlichen Bescheid. Bei einer Vielzahl betroffener Personen kann die Bekanntgabe durch öffentliche Bekanntmachung erfolgen. Der Grenzfestlegungsbescheid zur Vorbereitung einer Flurstücksveränderung ist rechtsverbindliche Vorgabe für die anschließende Zerle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Abs. 3 und 4 gelten nicht für öffentlich-rechtliche Bodenordnungsverfahren und Enteignungs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Zwei Flurstücke, die im Grundbuch unter derselben laufenden Nummer geführt werden und eine gemeinsame Grenze aufweisen, können zu einem Flurstück verschmolz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Fortführung</w:t>
      </w:r>
    </w:p>
    <w:p>
      <w:pPr>
        <w:pStyle w:val="Normal"/>
        <w:rPr>
          <w:sz w:val="22"/>
          <w:szCs w:val="22"/>
          <w:lang w:val="de-DE"/>
        </w:rPr>
      </w:pPr>
      <w:r>
        <w:rPr>
          <w:sz w:val="22"/>
          <w:szCs w:val="22"/>
          <w:lang w:val="de-DE"/>
        </w:rPr>
        <w:t>(1) Das Liegenschaftskataster ist durch Fortführung aktuell zu 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Fortführung des Nachweises von Liegenschaften ist den jeweiligen Eigentümerinnen und Eigentümern sowie den Inhaberinnen und Inhabern grundstücksgleicher Rechte bekannt zu geben, soweit die Veränderung eine unmittelbare Rechtswirkung nach außen entfal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ortführungen des Liegenschaftskatasters, die für das Grundbuch und die Nachweise der Finanzbehörden von Bedeutung sind, werden den zuständigen Behörden mitgete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Zerlegung von Flurstücken zum Zwecke der Teilabschreibung im Grundbuch kann von den Kataster- und Vermessungsbehörden rückgängig gemacht werden, wenn die Teilung im Grundbuch nicht innerhalb von sechs Monaten nach Bekanntgabe der Fortführung des Liegenschaftskatasters beantrag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Beglaubigung</w:t>
      </w:r>
    </w:p>
    <w:p>
      <w:pPr>
        <w:pStyle w:val="Normal"/>
        <w:rPr>
          <w:sz w:val="22"/>
          <w:szCs w:val="22"/>
          <w:lang w:val="de-DE"/>
        </w:rPr>
      </w:pPr>
      <w:r>
        <w:rPr>
          <w:sz w:val="22"/>
          <w:szCs w:val="22"/>
          <w:lang w:val="de-DE"/>
        </w:rPr>
        <w:t>(1) Die Leiterinnen und Leiter der unteren Kataster- und Vermessungsbehörden, die Leiterinnen und Leiter der Vermessungsstellen der Kommunalbehörden nach § 15 Abs. 2 Nr. 3 und die von ihnen beauftragten Beamtinnen und Beamten dieser Dienststellen sowie Öffentlich bestellte Vermessungsingenieurinnen und Vermessungsingenieure sind befugt, bei Anträgen auf Vereinigung (§ 890 Abs. 1 des Bürgerlichen Gesetzbuchs) oder Teilung von Grundstücken die Unterschrift von Eigentümerinnen und Eigentümern öffentlich zu beglaub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Von dieser Befugnis soll nur Gebrauch gemacht werden, wenn die zu vereinigenden Grundstücke örtlich und wirtschaftlich ein einheitliches Grundstück darstellen oder die Teilung erforderlich ist, um örtlich und wirtschaftlich einheitliche Grundstücke herzu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uf die Beglaubigung sind die Vorschriften des Beurkundungsgesetzes vom 28. August 1969 (BGBl. I S. 1513), zuletzt geändert durch Gesetz vom 22. Dezember 2010 (BGBl. I S. 2255), entsprechend anzuw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Beglaubigung ist kostenfr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Grenzfeststellung,</w:t>
      </w:r>
    </w:p>
    <w:p>
      <w:pPr>
        <w:pStyle w:val="Normal"/>
        <w:rPr>
          <w:sz w:val="22"/>
          <w:szCs w:val="22"/>
          <w:lang w:val="de-DE"/>
        </w:rPr>
      </w:pPr>
      <w:r>
        <w:rPr>
          <w:sz w:val="22"/>
          <w:szCs w:val="22"/>
          <w:lang w:val="de-DE"/>
        </w:rPr>
        <w:t>Grenzfeststellungsvertrag</w:t>
      </w:r>
    </w:p>
    <w:p>
      <w:pPr>
        <w:pStyle w:val="Normal"/>
        <w:rPr>
          <w:sz w:val="22"/>
          <w:szCs w:val="22"/>
          <w:lang w:val="de-DE"/>
        </w:rPr>
      </w:pPr>
      <w:r>
        <w:rPr>
          <w:sz w:val="22"/>
          <w:szCs w:val="22"/>
          <w:lang w:val="de-DE"/>
        </w:rPr>
        <w:t>(1) Auf Antrag oder von Amts wegen kann im Rahmen eines Grenzfeststellungsverfahrens die Position eines im Liegenschaftskataster nachgewiesenen Grenzpunktes in die Örtlichkeit übertragen und fest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r Ausführung der Grenzfeststellung wird ein Termin anberaumt. § 10 Abs. 4 Satz 1 bis 3 gilt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Kann anhand des Katasternachweises die Position eines Grenzpunktes nicht mit ausreichender Sicherheit festgestellt werden, können sich die betroffenen Grundstückseigentümerinnen und Grundstückseigentümer auf den örtlichen Verlauf der rechtmäßigen Grenze einigen, das Ergebnis von der verfahrensführenden Behörde oder Person öffentlich beurkunden (Grenzfeststellungsvertrag) und von der unteren Kataster- und Vermessungsbehörde in den Nachweis des Liegenschaftskatasters übernehmen lassen. Kommt ein Grenzfeststellungsvertrag nicht zustande, ist die betreffende Flurstücksgrenze im Liegenschaftskataster als nicht feststellbar zu kennzeich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Abmarkung</w:t>
      </w:r>
    </w:p>
    <w:p>
      <w:pPr>
        <w:pStyle w:val="Normal"/>
        <w:rPr>
          <w:sz w:val="22"/>
          <w:szCs w:val="22"/>
          <w:lang w:val="de-DE"/>
        </w:rPr>
      </w:pPr>
      <w:r>
        <w:rPr>
          <w:sz w:val="22"/>
          <w:szCs w:val="22"/>
          <w:lang w:val="de-DE"/>
        </w:rPr>
        <w:t>(1) Grenzpunkte werden auf Antrag in der Örtlichkeit durch dazu gewidmete Grenzmarken dauerhaft abgemark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Abmarkung neuer Grenzpunkte geht ihre Festlegung nach § 10 Abs. 3 oder die Bestimmung neuer Grenzpunkte durch ein Bodenordnungs- oder Enteignungsverfahren voraus. Der Abmarkung bereits im Liegenschaftskataster geführter Grenzpunkte geht eine Grenzfeststellung, ein Grenzfeststellungsvertrag oder ein Grenzscheidungsverfahren nach § 920 des Bürgerlichen Gesetzbuchs vor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Abmarken von Grenzpunkten erfolgt in einem Abmarkungsverfahren, in dem durch Verwaltungsakt festgestellt wird, dass die betreffenden Grenzmarken in der Örtlichkeit mit den Grenzpunkten nach Abs. 2 übereinstimmen. Wenn eine direkte Abmarkung nicht möglich oder zweckmäßig ist, kann die Grenzmarke ersatzweise an einer in der Grenze zurückversetzten Position (indirekte Abmarkung) angebracht werden. § 13 Abs. 2 Satz 1 und § 10 Abs. 4 Satz 1 bis 3 gelten entsprechend. Das Abmarkungsverfahren kann gemeinsam mit der Festlegung neuer Grenzpunkte oder einer Grenzfeststellung durchgeführt werden. Die Bekanntgabe der Ergebnisse kann in einem gemeinsamen Bescheid erfol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ür die Abmarkung von Grenzpunkten sind alle Marken zugelassen, die nach Material, Form und Beständigkeit eine einwandfrei erkennbare und dauerhafte Kennzeichnung gewährleisten. Gebäude- und Mauerecken oder vergleichbare Festlegungen können die Funktion von Marken einne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Vorschriften über die Abmarkung der Landesgrenzen bleiben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t>(1) Die unteren Kataster- und Vermessungsbehörden führen das Liegenschaftskata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Liegenschaftsvermessungen ausführen und öffentliche Urkunden zur Fortführung des Liegenschaftskatasters aufstellen dür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Öffentlich bestellten Vermessungsingenieurinnen und Vermessungsingenieu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Kataster- und Vermessungs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Bundes-, Landes- und Kommunalbehörden, deren behördliche Vermessungsstelle von einer Person mit der Befähigung zur Laufbahn des höheren oder gehobenen vermessungstechnischen Dienstes geleitet wird, und soweit die Liegenschaftsvermessungen der Erfüllung behördeneigener Verwaltungsaufgaben die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tz 1 gilt entsprechend für alle Tätigkeiten im Rahmen von Grenzfeststellungs- und Abmarkungsverfahren nach den §§ 13 und 14 dieses 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Landes- und Kommunalbehörden nach Abs. 2 Satz 1 Nr. 3 unterliegen bei der Wahrnehmung der Aufgaben nach Abs. 2 der Fachaufsicht der oberen Kataster- und Vermess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Fünfter Abschnitt</w:t>
      </w:r>
    </w:p>
    <w:p>
      <w:pPr>
        <w:pStyle w:val="Normal"/>
        <w:rPr>
          <w:sz w:val="22"/>
          <w:szCs w:val="22"/>
          <w:lang w:val="de-DE"/>
        </w:rPr>
      </w:pPr>
      <w:r>
        <w:rPr>
          <w:sz w:val="22"/>
          <w:szCs w:val="22"/>
          <w:lang w:val="de-DE"/>
        </w:rPr>
        <w:t>Bereitstellung und Verwendung der</w:t>
      </w:r>
    </w:p>
    <w:p>
      <w:pPr>
        <w:pStyle w:val="Normal"/>
        <w:rPr>
          <w:sz w:val="22"/>
          <w:szCs w:val="22"/>
          <w:lang w:val="de-DE"/>
        </w:rPr>
      </w:pPr>
      <w:r>
        <w:rPr>
          <w:sz w:val="22"/>
          <w:szCs w:val="22"/>
          <w:lang w:val="de-DE"/>
        </w:rPr>
        <w:t>Datenbanken des öffentlichen Vermessungswes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6</w:t>
      </w:r>
    </w:p>
    <w:p>
      <w:pPr>
        <w:pStyle w:val="Normal"/>
        <w:rPr>
          <w:sz w:val="22"/>
          <w:szCs w:val="22"/>
          <w:lang w:val="de-DE"/>
        </w:rPr>
      </w:pPr>
      <w:r>
        <w:rPr>
          <w:sz w:val="22"/>
          <w:szCs w:val="22"/>
          <w:lang w:val="de-DE"/>
        </w:rPr>
        <w:t>Zugang zu den Datenbanken des</w:t>
      </w:r>
    </w:p>
    <w:p>
      <w:pPr>
        <w:pStyle w:val="Normal"/>
        <w:rPr>
          <w:sz w:val="22"/>
          <w:szCs w:val="22"/>
          <w:lang w:val="de-DE"/>
        </w:rPr>
      </w:pPr>
      <w:r>
        <w:rPr>
          <w:sz w:val="22"/>
          <w:szCs w:val="22"/>
          <w:lang w:val="de-DE"/>
        </w:rPr>
        <w:t>öffentlichen Vermessungswesens</w:t>
      </w:r>
    </w:p>
    <w:p>
      <w:pPr>
        <w:pStyle w:val="Normal"/>
        <w:rPr>
          <w:sz w:val="22"/>
          <w:szCs w:val="22"/>
          <w:lang w:val="de-DE"/>
        </w:rPr>
      </w:pPr>
      <w:r>
        <w:rPr>
          <w:sz w:val="22"/>
          <w:szCs w:val="22"/>
          <w:lang w:val="de-DE"/>
        </w:rPr>
        <w:t>(1) Jede Person oder Stelle kann die Datenbanken des öffentlichen Vermessungswesens als allgemein zugängliche Quellen einsehen sowie Auskünfte oder Ausgaben daraus er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weichend von Abs. 1 stehen die Einsicht in die Namen, die Geburtsdaten und die Anschriften der Eigentümerinnen und Eigentümer sowie entsprechende Auskünfte und Ausgaben nur den Personen oder Stellen zu, die ein berechtigtes Interesse an der Kenntnis dieser Daten haben. Entsprechendes gilt für die Daten der Bevollmächtigten. Das berechtigte Interesse ist darzulegen. Die Empfänger dürfen diese Daten nur für den Zweck nutzen, der das berechtigte Interesse begründet und zu dessen Erfüllung die betreffenden Daten übermittelt wurden. Satz 3 gilt nicht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nglich Berechtig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ehörden des Landes und kommunale Gebietskörperschaften in Erfüllung ihrer Auf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Öffentlich bestellte Vermessungsingenieurinnen und Vermessungsingenieure sowie Notarinnen und Notare, soweit die personenbezogenen Daten im Einzelfall zur Erfüllung ihrer Aufgaben benöti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digitalen Datenbanken des öffentlichen Vermessungswesens sollen mittels geeigneter, öffentlich verfügbarer Telekommunikationsmittel nutzbar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usgaben aus der Sammlung der Urkunden des Liegenschaftskatasters, auf die sich der geometrische Nachweis der Liegenschaften gründet, stehen uneingeschränkt nur den Behörden und Personen nach § 15 Abs. 2 und den Sachverständigen für Vermessungswesen im Sinne der Hessischen Bauordnung zur Verfügung. Beratende Ingenieurinnen und Ingenieure der Fachrichtung Vermessungswesen und fachlich vergleichbare Stellen erhalten Auszüge, wenn gewährleistet ist, dass die Nachweise nur sachgerecht verwe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7</w:t>
      </w:r>
    </w:p>
    <w:p>
      <w:pPr>
        <w:pStyle w:val="Normal"/>
        <w:rPr>
          <w:sz w:val="22"/>
          <w:szCs w:val="22"/>
          <w:lang w:val="de-DE"/>
        </w:rPr>
      </w:pPr>
      <w:r>
        <w:rPr>
          <w:sz w:val="22"/>
          <w:szCs w:val="22"/>
          <w:lang w:val="de-DE"/>
        </w:rPr>
        <w:t>Automatisierter Abruf von Daten</w:t>
      </w:r>
    </w:p>
    <w:p>
      <w:pPr>
        <w:pStyle w:val="Normal"/>
        <w:rPr>
          <w:sz w:val="22"/>
          <w:szCs w:val="22"/>
          <w:lang w:val="de-DE"/>
        </w:rPr>
      </w:pPr>
      <w:r>
        <w:rPr>
          <w:sz w:val="22"/>
          <w:szCs w:val="22"/>
          <w:lang w:val="de-DE"/>
        </w:rPr>
        <w:t>(1) Die Abrufe werden durch die Kataster- und Vermessungsbehörden oder durch die von diesen mit der Verarbeitung der Daten beauftragten Stelle zum Zwecke der Verwendungskontrolle protokolliert. Dabei werden die Benutzerkennung der Abruferin oder des Abrufers, Datum und Uhrzeit, der Verwendungszweck und die Ordnungsmerkmale der abgerufenen Daten erfasst. Die Protokolle werden für die Dauer eines Jahres gespeich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Teilnahme an einem automatisierten Abrufverfahren über die Namen, Geburtsdaten und Anschriften der Eigentümerinnen und Eigentümer sowie deren Bevollmächtigten bedarf der Genehmigung. Die Genehmigung wird auf Antrag von der oberen Kataster- und Vermessungsbehörde unter den Voraussetzungen erteilt, dass die beantragende Person ein berechtigtes Interesse hat und zusichert, die Grundsätze einer ordnungsgemäßen Datenverarbeitung und das Datenschutzrecht einzuhalten. Die Genehmigung wird unter Auflagen erteilt, die zur wirksamen Kontrolle der Zulässigkeit der Abrufe erforderlich sind. Abs. 1 gilt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Genehmigung nach Abs. 2 wird widerrufen, wenn Genehmigungsvoraussetzungen wegfallen. Sie kann widerrufen werden, wenn gegen Auflagen verstoßen wird oder innerhalb eines zusammenhängenden Zeitraumes von zwei Jahren keine Abrufe vorgenommen wu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8</w:t>
      </w:r>
    </w:p>
    <w:p>
      <w:pPr>
        <w:pStyle w:val="Normal"/>
        <w:rPr>
          <w:sz w:val="22"/>
          <w:szCs w:val="22"/>
          <w:lang w:val="de-DE"/>
        </w:rPr>
      </w:pPr>
      <w:r>
        <w:rPr>
          <w:sz w:val="22"/>
          <w:szCs w:val="22"/>
          <w:lang w:val="de-DE"/>
        </w:rPr>
        <w:t>Verwendung der Datenbanken des</w:t>
      </w:r>
    </w:p>
    <w:p>
      <w:pPr>
        <w:pStyle w:val="Normal"/>
        <w:rPr>
          <w:sz w:val="22"/>
          <w:szCs w:val="22"/>
          <w:lang w:val="de-DE"/>
        </w:rPr>
      </w:pPr>
      <w:r>
        <w:rPr>
          <w:sz w:val="22"/>
          <w:szCs w:val="22"/>
          <w:lang w:val="de-DE"/>
        </w:rPr>
        <w:t>öffentlichen Vermessungswesens</w:t>
      </w:r>
    </w:p>
    <w:p>
      <w:pPr>
        <w:pStyle w:val="Normal"/>
        <w:rPr>
          <w:sz w:val="22"/>
          <w:szCs w:val="22"/>
          <w:lang w:val="de-DE"/>
        </w:rPr>
      </w:pPr>
      <w:r>
        <w:rPr>
          <w:sz w:val="22"/>
          <w:szCs w:val="22"/>
          <w:lang w:val="de-DE"/>
        </w:rPr>
        <w:t>(1) Die Kataster- und Vermessungsbehörden haben das ausschließliche Recht, die Datenbanken des öffentlichen Vermessungswesens und deren Informationsinhalt zu verbreiten, zu vervielfältigen und öffentlich wiederzugeben sowie anderen Personen und Stellen auf Antrag Verwendungsrechte einzuräumen. Andere Personen oder Stellen, insbesondere Öffentlich bestellte Vermessungsingenieurinnen und Vermessungsingenieure, können bei Bedarf an der Verbreitung von Datenbankausgaben beteiligt werden. Die Verbreitung von Datenbankausgaben erfolgt in diesen Fällen ausschließlich im Namen und für Rechnung der Kataster- und Vermessungs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ervielfältigung von Ausgaben aus den Datenbanken des öffentlichen Vermessungswesens ist anderen Personen und Stellen erlaubt, soweit die Vervielfältigungsstücke demselben Nutzungszweck wie die Originalausgaben oder der eigenen nicht kommerziellen Nutzung oder der öffentlichen Sicherheit oder dem eigenen wissenschaftlichen oder schulischen Gebrauch dienen. Ausgaben aus den Datenbanken des öffentlichen Vermessungswesens dürfen in Kombination mit zusätzlichen Geoinformationen eines Fachthemas über allgemein zugängliche Kommunikationsmedien verbreitet werden. Voraussetzung dafür ist, dass diese Ausgaben nicht von Dritten in hochwertiger Qualität separiert und eigenständig genutzt werden können und dass das Medienangebot keinen kommerziellen Zwecken di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itergehende Verwendungsrechte sind einzuräumen, wenn dem keine Bestimmungen dieses Gesetzes und keine sonstigen öffentlichen Belange entgegenstehen. Unter diesen Voraussetzungen sollen die Kataster- und Vermessungsbehörden auf Antrag anderen Personen und Stellen auch eine kommerzielle Verwendung der Datenbanken des öffentlichen Vermessungswesens gestatten. Alle potenziellen Interessenten haben in dieser Hinsicht Anspruch auf Gleichbehandlung. Die Kataster- und Vermessungsbehörden können in diesem Zusammenhang auch Kooperationspartnerschaften mit anderen Personen und Stellen eingehen, wenn eine solche Kooperation auch die Ziele des öffentlichen Geoinformationswesens unterstü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Ein Verwendungsrecht an den Datenbanken des öffentlichen Vermessungswesens gilt nur für den Zweck, für den es erteilt oder vereinbart wurde. Eine Weiterverwendung für andere Zwecke ist nur mit Genehmigung der zuständigen Kataster- und Vermessungsbehörde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Unbeschadet von Abs. 4 ist es kommunalen Gebietskörperschaften, die ein Verwendungsrecht an den Datenbanken des öffentlichen Vermessungswesens für kommunale Verwendungszwecke erworben haben, erlaubt, dieses auch Eigenbetrieben nach § 127 Abs. 1 der Hessischen Gemeindeordnung in der Fassung der Bekanntmachung vom 7. März 2005 (GVBl. I S. 142), zuletzt geändert durch Gesetz vom 16. Dezember 2011 (GVBl. I S. 786), zur Wahrnehmung kommunaler Aufgaben einzuräumen. Dies gilt für Zweckverbände entsprechend, sofern an ihnen ausschließlich Gebietskörperschaften beteilig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Sechster Abschnitt</w:t>
      </w:r>
    </w:p>
    <w:p>
      <w:pPr>
        <w:pStyle w:val="Normal"/>
        <w:rPr>
          <w:sz w:val="22"/>
          <w:szCs w:val="22"/>
          <w:lang w:val="de-DE"/>
        </w:rPr>
      </w:pPr>
      <w:r>
        <w:rPr>
          <w:sz w:val="22"/>
          <w:szCs w:val="22"/>
          <w:lang w:val="de-DE"/>
        </w:rPr>
        <w:t>Pflichten und Befugni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9</w:t>
      </w:r>
    </w:p>
    <w:p>
      <w:pPr>
        <w:pStyle w:val="Normal"/>
        <w:rPr>
          <w:sz w:val="22"/>
          <w:szCs w:val="22"/>
          <w:lang w:val="de-DE"/>
        </w:rPr>
      </w:pPr>
      <w:r>
        <w:rPr>
          <w:sz w:val="22"/>
          <w:szCs w:val="22"/>
          <w:lang w:val="de-DE"/>
        </w:rPr>
        <w:t>Melde- und Auskunftspflichten</w:t>
      </w:r>
    </w:p>
    <w:p>
      <w:pPr>
        <w:pStyle w:val="Normal"/>
        <w:rPr>
          <w:sz w:val="22"/>
          <w:szCs w:val="22"/>
          <w:lang w:val="de-DE"/>
        </w:rPr>
      </w:pPr>
      <w:r>
        <w:rPr>
          <w:sz w:val="22"/>
          <w:szCs w:val="22"/>
          <w:lang w:val="de-DE"/>
        </w:rPr>
        <w:t>(1) Die Eigentümerinnen und Eigentümer der buchungsfreien Grundstücke haben jede Eigentumsänderung unverzüglich der unteren Kataster- und Vermessungsbehörde anzuz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ngaben nach § 9 Abs. 7, die aufgrund anderer Rechtsvorschriften im Liegenschaftskataster zu führen sind, werden den unteren Kataster- und Vermessungsbehörden von der jeweils zuständigen Fachbehörde kostenfrei übermitt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uf Anforderung haben alle Stellen der Landesverwaltung Unterlagen, die für die amtliche Geotopografie und deren Fortführung von Bedeutung sind, den Kataster- und Vermessungsbehörden zur Auswertung vorzulegen. Auch andere öffentliche Stellen sowie natürliche und juristische Personen des Privatrechts haben auf Anforderung entsprechende Unterlagen vorzulegen, soweit dies zumutbar ist und ein berechtigtes Interesse nicht entgegensteht; die durch die Vorlage entstandenen Auslagen sind zu ersta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lle Stellen der Landesverwaltung setzen die obere Kataster- und Vermessungsbehörde über maßnahmenbezogene Fernerkundungsvorhaben in Kenn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0</w:t>
      </w:r>
    </w:p>
    <w:p>
      <w:pPr>
        <w:pStyle w:val="Normal"/>
        <w:rPr>
          <w:sz w:val="22"/>
          <w:szCs w:val="22"/>
          <w:lang w:val="de-DE"/>
        </w:rPr>
      </w:pPr>
      <w:r>
        <w:rPr>
          <w:sz w:val="22"/>
          <w:szCs w:val="22"/>
          <w:lang w:val="de-DE"/>
        </w:rPr>
        <w:t>Aktualität des Nachweises</w:t>
      </w:r>
    </w:p>
    <w:p>
      <w:pPr>
        <w:pStyle w:val="Normal"/>
        <w:rPr>
          <w:sz w:val="22"/>
          <w:szCs w:val="22"/>
          <w:lang w:val="de-DE"/>
        </w:rPr>
      </w:pPr>
      <w:r>
        <w:rPr>
          <w:sz w:val="22"/>
          <w:szCs w:val="22"/>
          <w:lang w:val="de-DE"/>
        </w:rPr>
        <w:t>von Flurstücken</w:t>
      </w:r>
    </w:p>
    <w:p>
      <w:pPr>
        <w:pStyle w:val="Normal"/>
        <w:rPr>
          <w:sz w:val="22"/>
          <w:szCs w:val="22"/>
          <w:lang w:val="de-DE"/>
        </w:rPr>
      </w:pPr>
      <w:r>
        <w:rPr>
          <w:sz w:val="22"/>
          <w:szCs w:val="22"/>
          <w:lang w:val="de-DE"/>
        </w:rPr>
        <w:t>Ändern sich die Grenzen eines Flurstücks außerhalb des Liegenschaftskatasters aufgrund sonstiger Rechtsvorschriften, so haben die Grundstückseigentümerinnen und Grundstückseigentümer oder die Inhaberinnen und Inhaber grundstücksgleicher Rechte die zur Fortführung des Liegenschaftskatasters erforderliche Liegenschaftsvermessung von einer Behörde oder Person nach § 15 Abs. 2 auf ihre Kosten durchführen zu lassen und die Fortführung des Liegenschaftskatasters zu beantragen. Wird diese Pflicht innerhalb einer von der unteren Kataster- und Vermessungsbehörde festzusetzenden Frist nicht erfüllt, so kann die untere Kataster- und Vermessungsbehörde die Liegenschaftsvermessung selbst veran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1</w:t>
      </w:r>
    </w:p>
    <w:p>
      <w:pPr>
        <w:pStyle w:val="Normal"/>
        <w:rPr>
          <w:sz w:val="22"/>
          <w:szCs w:val="22"/>
          <w:lang w:val="de-DE"/>
        </w:rPr>
      </w:pPr>
      <w:r>
        <w:rPr>
          <w:sz w:val="22"/>
          <w:szCs w:val="22"/>
          <w:lang w:val="de-DE"/>
        </w:rPr>
        <w:t>Aktualität des Nachweises von Gebäuden</w:t>
      </w:r>
    </w:p>
    <w:p>
      <w:pPr>
        <w:pStyle w:val="Normal"/>
        <w:rPr>
          <w:sz w:val="22"/>
          <w:szCs w:val="22"/>
          <w:lang w:val="de-DE"/>
        </w:rPr>
      </w:pPr>
      <w:r>
        <w:rPr>
          <w:sz w:val="22"/>
          <w:szCs w:val="22"/>
          <w:lang w:val="de-DE"/>
        </w:rPr>
        <w:t>(1) Wird ein im Liegenschaftskataster nach § 9 Abs. 1 nachzuweisendes Gebäude neu errichtet oder im Grundriss verändert, haben die betreffenden Gebäudeeigentümerinnen und Gebäudeeigentümer bis zu dem Zeitpunkt, in dem die tragenden Teile und die Dachkonstruktion vollendet sind (Fertigstellung des Rohbaus), die zur Fortführung des Liegenschaftskatasters erforderliche Gebäudeeinmessung und die anschließende Fortführung des Liegenschaftskatasters zu veran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Gebäudeeigentümerinnen und Gebäudeeigentümer beauftragen dazu eine Behörde oder Person nach § 15 Abs. 2. Diese führen die Gebäudeeinmessung im Rahmen eines Gebäudeeinmessungsverfahrens aus. Das Gebäudeeinmessungsverfahren beginnt mit seiner Eintragung in einem bei der oberen Kataster- und Vermessungsbehörde zentral zu führenden Gebäudeeinmessungsregister. Die Eintragung erfolgt durch die auftragnehmende Behörde oder Person nach § 15 Abs. 2 und kann frühestens zum Zeitpunkt vorgenommen werden, in dem der Raumbezug und die geometrische Begrenzung des Gebäudes durch Liegenschaftsvermessung ermittelt werd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Ist eine Eintragung nach Abs. 2 Satz 3 bis zur Fertigstellung des Rohbaus und eine Eintragung nach Satz 3 nicht erfolgt, kann eine Behörde oder Person nach § 15 Abs. 2 Satz 1 Nr. 1 und 2 die Gebäudeeigentümerinnen und Gebäudeeigentümer schriftlich über ihre Verpflichtung nach Abs. 1 unterrichten. Dabei sind die Gebäudeeigentümerinnen und Gebäudeeigentümer darauf hinzuweisen, dass das Gebäudeeinmessungsverfahren und die weiteren zur Fortführung des Liegenschaftskatasters erforderlichen Maßnahmen von Amts wegen eingeleitet werden können, wenn sie ihrer Verpflichtung nach Abs. 1 nicht innerhalb von 21 Tagen nach der Unterrichtung nachkommen. Die Unterrichtung nach Satz 1 und 2 ist durch die tätig gewordene Behörde oder Person nach § 15 Abs. 2 Satz 1 Nr. 1 und 2 in das Gebäudeeinmessungsregister einzutragen. Für die Bekanntgabe der Unterrichtung nach Satz 1 und 2 gilt § 41 Abs. 2 des Hessischen Verwaltungsverfahrensgesetzes entsprechend. Ist eine Eintragung nach Abs. 2 Satz 3 nicht erfolgt und die Frist nach Satz 2 abgelaufen, kann die Behörde oder Person nach § 15 Abs. 2 Satz 1 Nr. 1 und 2, die die Gebäudeeigentümerinnen und Gebäudeeigentümer nach Satz 1 und 2 unterrichtet hat, das Gebäudeeinmessungsverfahren und die weiteren zur Fortführung des Liegenschaftskatasters erforderlichen Maßnahmen von Amts wegen einl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Unter der Voraussetzung, dass eine Eintragung nach Abs. 2 Satz 3 bis zur Fertigstellung des Rohbaus nicht erfolgt ist, soll die Behörde oder Person nach § 15 Abs. 2 Satz 1 Nr. 1 und 2 von Amts wegen tätig werden, wenn s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auf dem betreffenden Grundstück bereits eine andere Liegenschaftsvermessung auf Antrag auszuführen ha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auvorlagen zu fertigen hat, in denen das betroffene Gebäude darzustell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s. 3 findet keine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Kostenschuld für die Gebäudeeinmessung und die anschließende Fortführung des Liegenschaftskatasters entsteht zum Zeitpunkt der Vermessung des Gebäudes. Kostenschuldnerin oder Kostenschuldner ist, wer zu diesem Zeitpunkt Gebäudeeigentümerin oder Gebäudeeigentümer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urch Rechtsverordnung werden nähere Regelungen über das Gebäudeeinmessungsverfahren, insbesondere den Zeitpunkt, in dem die Gebäudeeinmessung abgeschlossen sein muss, und die Fortführung des Liegenschaftskatasters getro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2</w:t>
      </w:r>
    </w:p>
    <w:p>
      <w:pPr>
        <w:pStyle w:val="Normal"/>
        <w:rPr>
          <w:sz w:val="22"/>
          <w:szCs w:val="22"/>
          <w:lang w:val="de-DE"/>
        </w:rPr>
      </w:pPr>
      <w:r>
        <w:rPr>
          <w:sz w:val="22"/>
          <w:szCs w:val="22"/>
          <w:lang w:val="de-DE"/>
        </w:rPr>
        <w:t>Betreten von Grundstücken und</w:t>
      </w:r>
    </w:p>
    <w:p>
      <w:pPr>
        <w:pStyle w:val="Normal"/>
        <w:rPr>
          <w:sz w:val="22"/>
          <w:szCs w:val="22"/>
          <w:lang w:val="de-DE"/>
        </w:rPr>
      </w:pPr>
      <w:r>
        <w:rPr>
          <w:sz w:val="22"/>
          <w:szCs w:val="22"/>
          <w:lang w:val="de-DE"/>
        </w:rPr>
        <w:t>baulichen Anlagen</w:t>
      </w:r>
    </w:p>
    <w:p>
      <w:pPr>
        <w:pStyle w:val="Normal"/>
        <w:rPr>
          <w:sz w:val="22"/>
          <w:szCs w:val="22"/>
          <w:lang w:val="de-DE"/>
        </w:rPr>
      </w:pPr>
      <w:r>
        <w:rPr>
          <w:sz w:val="22"/>
          <w:szCs w:val="22"/>
          <w:lang w:val="de-DE"/>
        </w:rPr>
        <w:t>(1) Um die erforderlichen Arbeiten zur Durchführung dieses Gesetzes auszuführen, sind die damit Beauftragten berechtigt, Grundstücke und bauliche Anlagen zu betreten und gegebenenfalls zu befahren. Wohnungen dürfen nur mit Zustimmung der Wohnungsinhaberinnen und Wohnungsinhaber betre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Sachschäden, die den Eigentümerinnen und Eigentümern oder den Besitzerinnen und Besitzern durch eine Maßnahme nach Abs. 1 ursächlich entstehen, hat derjenige einen Ausgleich in Geld zu zahlen, der die Maßnahme veranlasst hat. Soweit sie von Amts wegen vorgenommen wird, ist derjenige ausgleichspflichtig, der die Kostenpflicht für die Maßnahme trägt. Der Ausgleichsanspruch verjährt in einem Jahr; die Verjährungsfrist beginnt mit dem Ablauf des Jahres, in dem der Schaden entstan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3</w:t>
      </w:r>
    </w:p>
    <w:p>
      <w:pPr>
        <w:pStyle w:val="Normal"/>
        <w:rPr>
          <w:sz w:val="22"/>
          <w:szCs w:val="22"/>
          <w:lang w:val="de-DE"/>
        </w:rPr>
      </w:pPr>
      <w:r>
        <w:rPr>
          <w:sz w:val="22"/>
          <w:szCs w:val="22"/>
          <w:lang w:val="de-DE"/>
        </w:rPr>
        <w:t>Einbringen und Erhaltung von</w:t>
      </w:r>
    </w:p>
    <w:p>
      <w:pPr>
        <w:pStyle w:val="Normal"/>
        <w:rPr>
          <w:sz w:val="22"/>
          <w:szCs w:val="22"/>
          <w:lang w:val="de-DE"/>
        </w:rPr>
      </w:pPr>
      <w:r>
        <w:rPr>
          <w:sz w:val="22"/>
          <w:szCs w:val="22"/>
          <w:lang w:val="de-DE"/>
        </w:rPr>
        <w:t>Grenz- und Vermessungsmarken</w:t>
      </w:r>
    </w:p>
    <w:p>
      <w:pPr>
        <w:pStyle w:val="Normal"/>
        <w:rPr>
          <w:sz w:val="22"/>
          <w:szCs w:val="22"/>
          <w:lang w:val="de-DE"/>
        </w:rPr>
      </w:pPr>
      <w:r>
        <w:rPr>
          <w:sz w:val="22"/>
          <w:szCs w:val="22"/>
          <w:lang w:val="de-DE"/>
        </w:rPr>
        <w:t>(1) Die Eigentümerinnen und Eigentümer von Grundstücken und baulichen Anlagen sowie die anderen Nutzungsberechtigten haben zu dulden, dass diese für die Abmarkung von Grenzpunkten sowie für die Vermarkung von Lage-, Höhen- und Schwerefestpunkten in Anspruch genomm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Eigentümerinnen und Eigentümer von Grundstücken und baulichen Anlagen sowie die anderen Nutzungsberechtigten haben die Vermessungsmarken des Lage-, Höhen- oder Schwerefestpunktfeldes zu schonen und, soweit diese nicht unterirdisch angebracht sind, erkennbar zu 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r Arbeiten vornehmen will, die den festen Stand einer Vermessungsmarke oder ihre Erkennbarkeit gefährden können, hat dies der unteren Kataster- und Vermessungsbehörde mitzuteilen, damit erforderliche Maßnahmen durchgeführt werden können. Das Land trägt die Kosten für die Versetzung und Sicherung dieser Vermessungsma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Siebter Abschnitt</w:t>
      </w:r>
    </w:p>
    <w:p>
      <w:pPr>
        <w:pStyle w:val="Normal"/>
        <w:rPr>
          <w:sz w:val="22"/>
          <w:szCs w:val="22"/>
          <w:lang w:val="de-DE"/>
        </w:rPr>
      </w:pPr>
      <w:r>
        <w:rPr>
          <w:sz w:val="22"/>
          <w:szCs w:val="22"/>
          <w:lang w:val="de-DE"/>
        </w:rPr>
        <w:t>Besondere Kostenrege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4</w:t>
      </w:r>
    </w:p>
    <w:p>
      <w:pPr>
        <w:pStyle w:val="Normal"/>
        <w:rPr>
          <w:sz w:val="22"/>
          <w:szCs w:val="22"/>
          <w:lang w:val="de-DE"/>
        </w:rPr>
      </w:pPr>
      <w:r>
        <w:rPr>
          <w:sz w:val="22"/>
          <w:szCs w:val="22"/>
          <w:lang w:val="de-DE"/>
        </w:rPr>
        <w:t>Kostenregelungen durch</w:t>
      </w:r>
    </w:p>
    <w:p>
      <w:pPr>
        <w:pStyle w:val="Normal"/>
        <w:rPr>
          <w:sz w:val="22"/>
          <w:szCs w:val="22"/>
          <w:lang w:val="de-DE"/>
        </w:rPr>
      </w:pPr>
      <w:r>
        <w:rPr>
          <w:sz w:val="22"/>
          <w:szCs w:val="22"/>
          <w:lang w:val="de-DE"/>
        </w:rPr>
        <w:t>Kooperationsvereinbarungen</w:t>
      </w:r>
    </w:p>
    <w:p>
      <w:pPr>
        <w:pStyle w:val="Normal"/>
        <w:rPr>
          <w:sz w:val="22"/>
          <w:szCs w:val="22"/>
          <w:lang w:val="de-DE"/>
        </w:rPr>
      </w:pPr>
      <w:r>
        <w:rPr>
          <w:sz w:val="22"/>
          <w:szCs w:val="22"/>
          <w:lang w:val="de-DE"/>
        </w:rPr>
        <w:t>Die Kataster- und Vermessungsbehörden sind in den Fällen des § 18 Abs. 3 berechtigt, mit den potenziellen Nutzerinnen und Nutzern oder Kooperationspartnerinnen und Kooperationspartnern besondere Kostenvereinbarungen zu treffen, um im Einzelfall die materielle Gleichwertigkeit von Verwertungsrecht und korrespondierendem Kostenanspruch sicherzustellen. § 3 und § 17 Abs. 1 des Hessischen Verwaltungskostengesetzes in der Fassung vom 12. Januar 2004 (GVBl. I S. 36), zuletzt geändert durch Gesetz vom 9. Juli 2009 (GVBl. I S. 253), gelten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5</w:t>
      </w:r>
    </w:p>
    <w:p>
      <w:pPr>
        <w:pStyle w:val="Normal"/>
        <w:rPr>
          <w:sz w:val="22"/>
          <w:szCs w:val="22"/>
          <w:lang w:val="de-DE"/>
        </w:rPr>
      </w:pPr>
      <w:r>
        <w:rPr>
          <w:sz w:val="22"/>
          <w:szCs w:val="22"/>
          <w:lang w:val="de-DE"/>
        </w:rPr>
        <w:t>Ausnahmen von Gebühren- und</w:t>
      </w:r>
    </w:p>
    <w:p>
      <w:pPr>
        <w:pStyle w:val="Normal"/>
        <w:rPr>
          <w:sz w:val="22"/>
          <w:szCs w:val="22"/>
          <w:lang w:val="de-DE"/>
        </w:rPr>
      </w:pPr>
      <w:r>
        <w:rPr>
          <w:sz w:val="22"/>
          <w:szCs w:val="22"/>
          <w:lang w:val="de-DE"/>
        </w:rPr>
        <w:t>Kostenbefreiungen</w:t>
      </w:r>
    </w:p>
    <w:p>
      <w:pPr>
        <w:pStyle w:val="Normal"/>
        <w:rPr>
          <w:sz w:val="22"/>
          <w:szCs w:val="22"/>
          <w:lang w:val="de-DE"/>
        </w:rPr>
      </w:pPr>
      <w:r>
        <w:rPr>
          <w:sz w:val="22"/>
          <w:szCs w:val="22"/>
          <w:lang w:val="de-DE"/>
        </w:rPr>
        <w:t>Bei der Festsetzung der Kosten für öffentlich-rechtliche Leistungen, die sowohl von den unteren Kataster- und Vermessungsbehörden als auch von den Öffentlich bestellten Vermessungsingenieurinnen und Vermessungsingenieuren erbracht werden können, finden § 8 des Hessischen Verwaltungskostengesetzes und § 29 des Reichssiedlungsgesetzes in der im Bundesgesetzblatt Teil III, Gliederungsnummer 2331-1, veröffentlichten bereinigten Fassung, zuletzt geändert durch Gesetz vom 29. Juli 2009 (BGBl. I S. 2355), keine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chter Abschnitt</w:t>
      </w:r>
    </w:p>
    <w:p>
      <w:pPr>
        <w:pStyle w:val="Normal"/>
        <w:rPr>
          <w:sz w:val="22"/>
          <w:szCs w:val="22"/>
          <w:lang w:val="de-DE"/>
        </w:rPr>
      </w:pPr>
      <w:r>
        <w:rPr>
          <w:sz w:val="22"/>
          <w:szCs w:val="22"/>
          <w:lang w:val="de-DE"/>
        </w:rPr>
        <w:t>Ordnungswidrigk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6</w:t>
      </w:r>
    </w:p>
    <w:p>
      <w:pPr>
        <w:pStyle w:val="Normal"/>
        <w:rPr>
          <w:sz w:val="22"/>
          <w:szCs w:val="22"/>
          <w:lang w:val="de-DE"/>
        </w:rPr>
      </w:pPr>
      <w:r>
        <w:rPr>
          <w:sz w:val="22"/>
          <w:szCs w:val="22"/>
          <w:lang w:val="de-DE"/>
        </w:rPr>
        <w:t>Ordnungswidrigkeitstatbestände und Ahndung</w:t>
      </w:r>
    </w:p>
    <w:p>
      <w:pPr>
        <w:pStyle w:val="Normal"/>
        <w:rPr>
          <w:sz w:val="22"/>
          <w:szCs w:val="22"/>
          <w:lang w:val="de-DE"/>
        </w:rPr>
      </w:pPr>
      <w:r>
        <w:rPr>
          <w:sz w:val="22"/>
          <w:szCs w:val="22"/>
          <w:lang w:val="de-DE"/>
        </w:rPr>
        <w:t>(1) Ordnungswidrig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Ausgaben aus den Datenbanken des öffentlichen Vermessungswesens verwendet, vervielfältigt, verbreitet oder öffentlich wiedergibt, ohne dazu berechtigt zu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Tätigkeiten nach § 15 anbietet oder ausführt, ohne dazu befugt zu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seine Pflicht nach § 23 Abs. 2 und 3 verle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widerrechtlich eine Abmarkung vornimm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widerrechtlich Vermessungsmarken verändert oder beseit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Ordnungswidrigkeit nach Abs. 1 Nr. 1 kann mit einer Geldbuße bis zu fünfzigtausend Euro, die Ordnungswidrigkeit nach Abs. 1 Nr. 2 bis 5 kann mit einer Geldbuße bis zu zwanzigtausend Euro geahndet werden. Widerrechtlich erzeugte Vervielfältigungsstücke können eingezo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Verwaltungsbehörde im Sinne des § 36 Abs. 1 Nr. 1 des Gesetzes über Ordnungswidrigkeiten in der Fassung vom 19. Februar 1987 (BGBl. I S. 602), zuletzt geändert durch Gesetz vom 29. Juli 2009 (BGBl. I S. 2353), ist in den Fällen des Abs. 1 Nr. 1 und 2 die obere Kataster- und Vermessungsbehörde, in den Fällen des Abs. 1 Nr. 3 bis 5 die untere Kataster- und Vermessung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Neunter Abschnitt</w:t>
      </w:r>
    </w:p>
    <w:p>
      <w:pPr>
        <w:pStyle w:val="Normal"/>
        <w:rPr>
          <w:sz w:val="22"/>
          <w:szCs w:val="22"/>
          <w:lang w:val="de-DE"/>
        </w:rPr>
      </w:pPr>
      <w:r>
        <w:rPr>
          <w:sz w:val="22"/>
          <w:szCs w:val="22"/>
          <w:lang w:val="de-DE"/>
        </w:rPr>
        <w:t>Unschädlichkeitszeugni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7</w:t>
      </w:r>
    </w:p>
    <w:p>
      <w:pPr>
        <w:pStyle w:val="Normal"/>
        <w:rPr>
          <w:sz w:val="22"/>
          <w:szCs w:val="22"/>
          <w:lang w:val="de-DE"/>
        </w:rPr>
      </w:pPr>
      <w:r>
        <w:rPr>
          <w:sz w:val="22"/>
          <w:szCs w:val="22"/>
          <w:lang w:val="de-DE"/>
        </w:rPr>
        <w:t>Allgemeines</w:t>
      </w:r>
    </w:p>
    <w:p>
      <w:pPr>
        <w:pStyle w:val="Normal"/>
        <w:rPr>
          <w:sz w:val="22"/>
          <w:szCs w:val="22"/>
          <w:lang w:val="de-DE"/>
        </w:rPr>
      </w:pPr>
      <w:r>
        <w:rPr>
          <w:sz w:val="22"/>
          <w:szCs w:val="22"/>
          <w:lang w:val="de-DE"/>
        </w:rPr>
        <w:t>(1) Wenn durch ein behördliches Zeugnis festgestellt wird, dass die Rechtsänderung für die Berechtigten unschädlich ist (Unschädlichkeitszeugnis),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in Teil eines Grundstücks (Trennstück) frei von den Belastungen veräuß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m Falle von Wohnungs- oder Teileigentum zusätz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ein Teil des gemeinschaftlichen Eigentums in Sondereigentum oder ein Teil des Sondereigentums in gemeinschaftliches Eigentum frei von den Belastungen überfüh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n Teil des Sondereigentums an eine andere Wohnungseigentümerin oder einen anderen Wohnungseigentümer frei von den Belastungen veräuß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in der jeweiligen Eigentümerin oder dem jeweiligen Eigentümer eines Grundstücks an einem anderen Grundstück zustehendes Recht ohne Zustimmung derjenigen aufgehoben werden, zu deren Gunsten das Grundstück der jeweiligen Eigentümerin oder des jeweiligen Eigentümers belaste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s. 1 ist auf öffentliche Lasten nicht anzuw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Unschädlichkeitszeugnis ersetzt die Bewilligung der Berechtig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uf eine Eintragung, die aufgrund des Unschädlichkeitszeugnisses bei einer Hypothek, einer Grundschuld oder einer Rentenschuld zu bewirken ist, sind die Vorschriften der §§ 41 bis 43 der Grundbuchordnung nicht anzuwenden. Wird der Hypotheken-, Grundschuld- oder Rentenschuldbrief nachträglich vorgelegt, so hat das Grundbuchamt die Eintragung auf dem Brief zu verme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8</w:t>
      </w:r>
    </w:p>
    <w:p>
      <w:pPr>
        <w:pStyle w:val="Normal"/>
        <w:rPr>
          <w:sz w:val="22"/>
          <w:szCs w:val="22"/>
          <w:lang w:val="de-DE"/>
        </w:rPr>
      </w:pPr>
      <w:r>
        <w:rPr>
          <w:sz w:val="22"/>
          <w:szCs w:val="22"/>
          <w:lang w:val="de-DE"/>
        </w:rPr>
        <w:t>Voraussetzungen</w:t>
      </w:r>
    </w:p>
    <w:p>
      <w:pPr>
        <w:pStyle w:val="Normal"/>
        <w:rPr>
          <w:sz w:val="22"/>
          <w:szCs w:val="22"/>
          <w:lang w:val="de-DE"/>
        </w:rPr>
      </w:pPr>
      <w:r>
        <w:rPr>
          <w:sz w:val="22"/>
          <w:szCs w:val="22"/>
          <w:lang w:val="de-DE"/>
        </w:rPr>
        <w:t>(1) Ein Unschädlichkeitszeugnis wird erteilt,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in den Fällen des § 27 Abs. 1 Nr. 1 für die Berechtigten ein Nachteil nicht zu besorgen ist und das Trennstück im Verhältnis zum verbleibenden Teil des Grundstücks von geringem Wert und Umfan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n den Fällen des § 27 Abs. 1 Nr. 2 für die Berechtigten ein Nachteil nicht zu besorgen ist und der zu überführende oder zu veräußernde Teil im Verhältnis zum verbleibenden Teil des Wohnungseigentums von geringem Wert und Umfan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in den Fällen des § 27 Abs. 1 Nr. 3 für diejenigen, zu deren Gunsten das andere Grundstück belastet ist, ein Nachteil nicht zu besorgen ist und ihr Recht oder das aufzuhebende Recht verhältnismäßig geringfügi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 der Entscheidung, ob das Trennstück im Verhältnis zu dem verbleibenden Teil des Grundstücks von geringem Wert und Umfang ist, wird, wenn die Belastungen, von denen das Trennstück befreit werden soll, noch auf anderen Grundstücken derselben Eigentümerin oder desselben Eigentümers haften, die Gesamtheit der belasteten Grundstücke als verbleibender Teil des Grundstücks behand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as Unschädlichkeitszeugnis kann auf einzelne Belastungen beschränk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9</w:t>
      </w:r>
    </w:p>
    <w:p>
      <w:pPr>
        <w:pStyle w:val="Normal"/>
        <w:rPr>
          <w:sz w:val="22"/>
          <w:szCs w:val="22"/>
          <w:lang w:val="de-DE"/>
        </w:rPr>
      </w:pPr>
      <w:r>
        <w:rPr>
          <w:sz w:val="22"/>
          <w:szCs w:val="22"/>
          <w:lang w:val="de-DE"/>
        </w:rPr>
        <w:t>Verfahren</w:t>
      </w:r>
    </w:p>
    <w:p>
      <w:pPr>
        <w:pStyle w:val="Normal"/>
        <w:rPr>
          <w:sz w:val="22"/>
          <w:szCs w:val="22"/>
          <w:lang w:val="de-DE"/>
        </w:rPr>
      </w:pPr>
      <w:r>
        <w:rPr>
          <w:sz w:val="22"/>
          <w:szCs w:val="22"/>
          <w:lang w:val="de-DE"/>
        </w:rPr>
        <w:t>(1) Unschädlichkeitszeugnisse werden auf Antrag erteilt. Antragsberechtigt ist jeder, der an der Feststellung der Unschädlichkeit ein berechtigtes Interesse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Vor der Erteilung des Unschädlichkeitszeugnisses sollen die Berechtigen gehört werden. Eine Anhörung kann unterbleiben, wenn sie zu einer erheblichen Verzögerung des Verfahrens führen oder einen unverhältnismäßigen Aufwand erfordern wü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0</w:t>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t>(1) Für die Erteilung des Unschädlichkeitszeugnisses ist die untere Kataster- und Vermessungsbehörde zuständig, in deren Dienstbezirk das Grundstück l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Liegt ein Grundstück in den Dienstbezirken mehrerer Behörden nach Abs. 1, so ist die Behörde zuständig, in deren Dienstbezirk der größere Teil des Grundstücks l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DRITTER TEIL</w:t>
      </w:r>
    </w:p>
    <w:p>
      <w:pPr>
        <w:pStyle w:val="Normal"/>
        <w:rPr>
          <w:sz w:val="22"/>
          <w:szCs w:val="22"/>
          <w:lang w:val="de-DE"/>
        </w:rPr>
      </w:pPr>
      <w:r>
        <w:rPr>
          <w:sz w:val="22"/>
          <w:szCs w:val="22"/>
          <w:lang w:val="de-DE"/>
        </w:rPr>
        <w:t>Öffentliches Geoinformationsw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ster Abschnitt</w:t>
      </w:r>
    </w:p>
    <w:p>
      <w:pPr>
        <w:pStyle w:val="Normal"/>
        <w:rPr>
          <w:sz w:val="22"/>
          <w:szCs w:val="22"/>
          <w:lang w:val="de-DE"/>
        </w:rPr>
      </w:pPr>
      <w:r>
        <w:rPr>
          <w:sz w:val="22"/>
          <w:szCs w:val="22"/>
          <w:lang w:val="de-DE"/>
        </w:rPr>
        <w:t>Begriffsbestimm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1</w:t>
      </w:r>
    </w:p>
    <w:p>
      <w:pPr>
        <w:pStyle w:val="Normal"/>
        <w:rPr>
          <w:sz w:val="22"/>
          <w:szCs w:val="22"/>
          <w:lang w:val="de-DE"/>
        </w:rPr>
      </w:pPr>
      <w:r>
        <w:rPr>
          <w:sz w:val="22"/>
          <w:szCs w:val="22"/>
          <w:lang w:val="de-DE"/>
        </w:rPr>
        <w:t>Begriffsbestimmungen</w:t>
      </w:r>
    </w:p>
    <w:p>
      <w:pPr>
        <w:pStyle w:val="Normal"/>
        <w:rPr>
          <w:sz w:val="22"/>
          <w:szCs w:val="22"/>
          <w:lang w:val="de-DE"/>
        </w:rPr>
      </w:pPr>
      <w:r>
        <w:rPr>
          <w:sz w:val="22"/>
          <w:szCs w:val="22"/>
          <w:lang w:val="de-DE"/>
        </w:rPr>
        <w:t>(1) Geodaten sind Geoinformationen, d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ich auf das Hoheitsgebiet des Landes bezi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in elektronischer Form vorli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unter die öffentliche Aufgabe einer Stelle nach § 32 fa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eines oder mehrere der in den Anlagen 1 bis 3 genannten Themen betreff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noch in Verwendung 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Metadaten beschreiben Geodaten und Geodatendienste und ermöglichen es, diese zu ermitteln, in Verzeichnisse aufzunehmen und zu nu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Geodatendienste sind vernetzbare Anwendungen, welche Geodaten und Metadaten in strukturierter Form zugänglich machen. Dies sind im Einzel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uchdienste, die es ermöglichen, auf der Grundlage entsprechender Metadaten nach Geodaten und Geodatendiensten zu suchen und die  Metadaten anzuz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arstellungsdienste, die es ermöglichen, darstellbare Geodaten anzuzeigen, in ihnen zu navigieren, sie zu vergrößern oder zu verkleinern, zu verschieben, Daten zu überlagern sowie Informationen aus Legenden und sonstige wichtige Inhalte von Metadaten anzuz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ownloaddienste, die das Herunterladen und, wenn durchführbar, den direkten Zugriff auf Kopien von Geodaten ermögl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Transformationsdienste zur geodätischen Umwandlung und zur Modelltransformation von Geoda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nste zum Abrufen von Geodatendiensten, die es erlauben, Anforderungen an Geodaten zu bestimmen und verschiedene Geodatendienste zu kombin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Netzdienste sind netzbasierte Anwendungen zur Kommunikation, Transaktion und Interakti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Interoperabilität ist die Kombinierbarkeit von Daten, die Kombinierbarkeit und Interaktionsfähigkeit verschiedener Systeme und Techniken unter Einhaltung gemeinsamer Standard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Geodateninfrastruktur ist eine Infrastruktur bestehend aus Geodaten, Metadaten und Geodatendiensten, Netzdiensten und -technologien, Vereinbarungen über gemeinsame Nutzung, über Zugang und Verwendung sowie Koordinierungs- und Überwachungsmechanismen, Überwachungsprozesse und -verfahren, mit dem Ziel, Geodaten verschiedener Herkunft interoperabel verfügbar zu m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Geoportal ist eine Kommunikations-, Transaktions- und Interaktionsplattform, die über Geodatendienste und Netzdienste den Zugang zu den Geodaten ermögl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Durch Rechtsverordnung können nähere Regelungen über die Zuordnung der Geodaten zu den Themen der Anlage 1 bis 3, die Beschreibung und Einstufung der Geodaten sowie zu den Zeitpunkten getroffen werden, bis zu denen diese bereitzustell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Zweiter Abschnitt</w:t>
      </w:r>
    </w:p>
    <w:p>
      <w:pPr>
        <w:pStyle w:val="Normal"/>
        <w:rPr>
          <w:sz w:val="22"/>
          <w:szCs w:val="22"/>
          <w:lang w:val="de-DE"/>
        </w:rPr>
      </w:pPr>
      <w:r>
        <w:rPr>
          <w:sz w:val="22"/>
          <w:szCs w:val="22"/>
          <w:lang w:val="de-DE"/>
        </w:rPr>
        <w:t>Zuständige 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2</w:t>
      </w:r>
    </w:p>
    <w:p>
      <w:pPr>
        <w:pStyle w:val="Normal"/>
        <w:rPr>
          <w:sz w:val="22"/>
          <w:szCs w:val="22"/>
          <w:lang w:val="de-DE"/>
        </w:rPr>
      </w:pPr>
      <w:r>
        <w:rPr>
          <w:sz w:val="22"/>
          <w:szCs w:val="22"/>
          <w:lang w:val="de-DE"/>
        </w:rPr>
        <w:t>Zuständige Stellen</w:t>
      </w:r>
    </w:p>
    <w:p>
      <w:pPr>
        <w:pStyle w:val="Normal"/>
        <w:rPr>
          <w:sz w:val="22"/>
          <w:szCs w:val="22"/>
          <w:lang w:val="de-DE"/>
        </w:rPr>
      </w:pPr>
      <w:r>
        <w:rPr>
          <w:sz w:val="22"/>
          <w:szCs w:val="22"/>
          <w:lang w:val="de-DE"/>
        </w:rPr>
        <w:t>(1) Zuständige Stellen nach dem Dritten Teil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Behörden des Land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Behörden der Gemeinden und der Gemeindeverbä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sonstigen der Aufsicht des Landes unterstehenden juristischen Personen des öffentlichen Rechts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natürliche oder juristische Personen des Privatrechts, die unter der Kontrolle einer oder mehrerer der in Nr. 1 bis 3 genannten juristischen Personen des öffentlichen Rechts eine öffentliche Aufgabe wahrnehmen, die im Zusammenhang mit der Umwelt, insbesondere der umweltbezogenen Daseinsvorsorge, ste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Kontrolle nach Abs. 1 Nr. 4 liegt vor,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natürliche oder juristische Person des Privatrechts bei der Wahrnehmung der öffentlichen Aufgabe besonderen Pflichten unterliegt oder über besondere Rechte verfügt, insbesondere ein Kontrahierungszwang oder ein Anschluss- und Benutzungszwang besteh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ine oder mehrere der in Abs. 1 Nr. 1 bis 3 genannt en juristischen Personen des öffentlichen Rechts allein oder zusammen, unmittelbar oder mittelba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die Mehrheit des Stammkapitals oder des gezeichneten Kapitals der juristischen Person des Privatrechts besi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über die Mehrheit der mit den Kapitalanteilen an der juristischen Person des Privatrechts verbundenen Stimmrechte verfüg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mehr als die Hälfte der Mitglieder eines Verwaltungs-, Leitungs- oder Aufsichtsorgans der juristischen Person des Privatrechts bestell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tellen nach Abs. 1 sind n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obersten Landes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Behörden der Gemeinden und der Gemeindeverbände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der Aufsicht des Landes unterstehenden juristischen Personen des öffentlichen Rech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oweit sie im Rahmen der Rechtsetzung tätig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Dritter Abschnitt</w:t>
      </w:r>
    </w:p>
    <w:p>
      <w:pPr>
        <w:pStyle w:val="Normal"/>
        <w:rPr>
          <w:sz w:val="22"/>
          <w:szCs w:val="22"/>
          <w:lang w:val="de-DE"/>
        </w:rPr>
      </w:pPr>
      <w:r>
        <w:rPr>
          <w:sz w:val="22"/>
          <w:szCs w:val="22"/>
          <w:lang w:val="de-DE"/>
        </w:rPr>
        <w:t>Auf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3</w:t>
      </w:r>
    </w:p>
    <w:p>
      <w:pPr>
        <w:pStyle w:val="Normal"/>
        <w:rPr>
          <w:sz w:val="22"/>
          <w:szCs w:val="22"/>
          <w:lang w:val="de-DE"/>
        </w:rPr>
      </w:pPr>
      <w:r>
        <w:rPr>
          <w:sz w:val="22"/>
          <w:szCs w:val="22"/>
          <w:lang w:val="de-DE"/>
        </w:rPr>
        <w:t>Harmonisierung von Geodaten</w:t>
      </w:r>
    </w:p>
    <w:p>
      <w:pPr>
        <w:pStyle w:val="Normal"/>
        <w:rPr>
          <w:sz w:val="22"/>
          <w:szCs w:val="22"/>
          <w:lang w:val="de-DE"/>
        </w:rPr>
      </w:pPr>
      <w:r>
        <w:rPr>
          <w:sz w:val="22"/>
          <w:szCs w:val="22"/>
          <w:lang w:val="de-DE"/>
        </w:rPr>
        <w:t>(1) Stellen nach § 32 Abs. 1 Nr. 1 sind verpflichtet, die Geodaten auf der Grundlage der Geobasisinformationen nach § 2 Abs. 1 Nr. 4 zu erfassen und zu 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weit sich Geodaten auf Objekte beziehen, die auf der Landesgrenze liegen oder deren Lage sich über die Landesgrenze hinweg erstreckt, stimmen die zuständigen Stellen nach § 32 mit den jeweils zuständigen Stellen des Nachbarlandes die Darstellung und den Raumbezug dieser Objekte a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urch Rechtsverordnung können nähere Regelungen zur Harmonisierung von Geodaten getroff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4</w:t>
      </w:r>
    </w:p>
    <w:p>
      <w:pPr>
        <w:pStyle w:val="Normal"/>
        <w:rPr>
          <w:sz w:val="22"/>
          <w:szCs w:val="22"/>
          <w:lang w:val="de-DE"/>
        </w:rPr>
      </w:pPr>
      <w:r>
        <w:rPr>
          <w:sz w:val="22"/>
          <w:szCs w:val="22"/>
          <w:lang w:val="de-DE"/>
        </w:rPr>
        <w:t>Geodatendienste</w:t>
      </w:r>
    </w:p>
    <w:p>
      <w:pPr>
        <w:pStyle w:val="Normal"/>
        <w:rPr>
          <w:sz w:val="22"/>
          <w:szCs w:val="22"/>
          <w:lang w:val="de-DE"/>
        </w:rPr>
      </w:pPr>
      <w:r>
        <w:rPr>
          <w:sz w:val="22"/>
          <w:szCs w:val="22"/>
          <w:lang w:val="de-DE"/>
        </w:rPr>
        <w:t>(1) Die Stellen nach § 32 stellen für die bei ihnen vorhandenen oder für sie bereitgehaltenen Geodaten die nachfolgenden Geodatendienste ber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uchdien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arstellungsdien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ownloaddien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Transformationsdienste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nste zum Abrufen von Geodatendien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Geodatendienste müssen mittels geeigneter, öffentlich verfügbarer Telekommunikationsmittel nutzbar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Transformationsdienste sind mit den anderen Geodatendiensten nach Abs. 1 so zu kombinieren, dass Geodaten und Geodatendienste interoperabel verwende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urch Rechtsverordnung können nähere Regelungen über die technischen Anforderungen an die Geodatendienste nach Abs. 1, deren Verfügbarkeit und Mindestleistungskriterien getroff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5</w:t>
      </w:r>
    </w:p>
    <w:p>
      <w:pPr>
        <w:pStyle w:val="Normal"/>
        <w:rPr>
          <w:sz w:val="22"/>
          <w:szCs w:val="22"/>
          <w:lang w:val="de-DE"/>
        </w:rPr>
      </w:pPr>
      <w:r>
        <w:rPr>
          <w:sz w:val="22"/>
          <w:szCs w:val="22"/>
          <w:lang w:val="de-DE"/>
        </w:rPr>
        <w:t>Metadaten</w:t>
      </w:r>
    </w:p>
    <w:p>
      <w:pPr>
        <w:pStyle w:val="Normal"/>
        <w:rPr>
          <w:sz w:val="22"/>
          <w:szCs w:val="22"/>
          <w:lang w:val="de-DE"/>
        </w:rPr>
      </w:pPr>
      <w:r>
        <w:rPr>
          <w:sz w:val="22"/>
          <w:szCs w:val="22"/>
          <w:lang w:val="de-DE"/>
        </w:rPr>
        <w:t>(1) Die Stellen nach § 32 beschreiben die von ihnen bereitzustellenden Geodaten und Geodatendienste durch Metadaten und aktualisieren diese regelmäß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Metadaten zu den Geodaten und Geodatendiensten müssen folgende Informationen ent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chlüss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Klassifizierung der Geodaten und Geodatendien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edingungen für den Zugang zu den Geodaten und Geodatendiensten und deren Verwendung sowie Angaben über Kosten und Entgel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Beschränkungen des Zugangs der Öffentlichkeit nach § 39 und deren Gründe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für die Geodaten und Geodatendienste zuständige Stelle nach § 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Metadaten zu den Geodaten müssen über Abs. 2 hinaus zusätzlich folgende Informationen ent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Qualität der Geoda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Raumbezug der Geod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Metadaten nach Abs. 1 bilden die Grundlage für die Suchdienste nach § 34 Abs. 1 Satz 1 Nr. 1. Die Informationen nach Abs. 2 und 3 sind dabei frei kombinierbare Suchkriter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urch Rechtsverordnung können nähere Regelungen über die Struktur und den Inhalt der Metadaten sowie zu den Zeitpunkten getroffen werden, bis zu denen die Metadaten zu erfassen und über Suchdienste bereitzustell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6</w:t>
      </w:r>
    </w:p>
    <w:p>
      <w:pPr>
        <w:pStyle w:val="Normal"/>
        <w:rPr>
          <w:sz w:val="22"/>
          <w:szCs w:val="22"/>
          <w:lang w:val="de-DE"/>
        </w:rPr>
      </w:pPr>
      <w:r>
        <w:rPr>
          <w:sz w:val="22"/>
          <w:szCs w:val="22"/>
          <w:lang w:val="de-DE"/>
        </w:rPr>
        <w:t>Geoportal</w:t>
      </w:r>
    </w:p>
    <w:p>
      <w:pPr>
        <w:pStyle w:val="Normal"/>
        <w:rPr>
          <w:sz w:val="22"/>
          <w:szCs w:val="22"/>
          <w:lang w:val="de-DE"/>
        </w:rPr>
      </w:pPr>
      <w:r>
        <w:rPr>
          <w:sz w:val="22"/>
          <w:szCs w:val="22"/>
          <w:lang w:val="de-DE"/>
        </w:rPr>
        <w:t>(1) Die Stellen nach § 32 bieten über das von der Kommission der Europäischen Gemeinschaft betriebene „Geoportal INSPIRE“ Zugang zu den von ihnen bereitzustellenden Geodaten, Geodatendiensten und Metad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Stellen nach § 32 Abs. 1 Nr. 1 bieten über ein vom Land betriebenes Geoportal Zugang zu den von ihnen bereitzustellenden Geodaten, Geodatendiensten und Metadaten. Geodaten, Geodatendienste und Metadaten von Stellen nach § 32 Abs. 1 Nr. 2 bis 4 können über das Geoportal nach Satz 1 bereit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Geoinformationen, Geodatendienste und Metadaten Dritter, die den Vorschriften des Dritten Teils, den dazu ergangenen Rechtsverordnungen und den Durchführungsverordnungen zur Richtlinie 2007/2/EG des Europäischen Parlaments und des Rates vom 14. März 2007 zur Schaffung einer Geodateninfrastruktur in der Europäischen Gemeinschaft (INSPIRE) (ABl. EU Nr. L 108 S. 1) entsprechen, können über das Geoportal nach Abs. 2 bereitgeste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7</w:t>
      </w:r>
    </w:p>
    <w:p>
      <w:pPr>
        <w:pStyle w:val="Normal"/>
        <w:rPr>
          <w:sz w:val="22"/>
          <w:szCs w:val="22"/>
          <w:lang w:val="de-DE"/>
        </w:rPr>
      </w:pPr>
      <w:r>
        <w:rPr>
          <w:sz w:val="22"/>
          <w:szCs w:val="22"/>
          <w:lang w:val="de-DE"/>
        </w:rPr>
        <w:t>Geoinformationswesen der Landesverwaltung</w:t>
      </w:r>
    </w:p>
    <w:p>
      <w:pPr>
        <w:pStyle w:val="Normal"/>
        <w:rPr>
          <w:sz w:val="22"/>
          <w:szCs w:val="22"/>
          <w:lang w:val="de-DE"/>
        </w:rPr>
      </w:pPr>
      <w:r>
        <w:rPr>
          <w:sz w:val="22"/>
          <w:szCs w:val="22"/>
          <w:lang w:val="de-DE"/>
        </w:rPr>
        <w:t>(1) Die Aufgaben der Landesverwaltung nach dem Dritten Teil obliegen den betroffenen Fachministerien jeweils für ihren Geschäftsbereich. Das für das Vermessungswesen zuständige Ministerium nimmt die Koordinierung wahr. Es richtet zu diesem Zweck eine zentrale Kompetenzstelle für Geoinformation in seinem Geschäftsbereich 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zentrale Kompetenzstelle für Geoinformation berät und unterstützt die Stellen nach § 32 und die nationale Anlaufstelle nach Art. 19 Abs. 2 Satz 1 der Richtlinie 2007/2/EG fachlich bei der Erfüllung ihrer Aufgaben. Satz 1 gilt für die Beratung und Unterstützung Dritter nach § 36 Abs. 3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urch Rechtsverordnung werden nähere Regelungen zur Koordinierung der Aufgabenwahrnehmung sowie zur Einrichtung und zu den Aufgaben der zentralen Kompetenzstelle für Geoinformation getro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8</w:t>
      </w:r>
    </w:p>
    <w:p>
      <w:pPr>
        <w:pStyle w:val="Normal"/>
        <w:rPr>
          <w:sz w:val="22"/>
          <w:szCs w:val="22"/>
          <w:lang w:val="de-DE"/>
        </w:rPr>
      </w:pPr>
      <w:r>
        <w:rPr>
          <w:sz w:val="22"/>
          <w:szCs w:val="22"/>
          <w:lang w:val="de-DE"/>
        </w:rPr>
        <w:t>Berichtspflichten</w:t>
      </w:r>
    </w:p>
    <w:p>
      <w:pPr>
        <w:pStyle w:val="Normal"/>
        <w:rPr>
          <w:sz w:val="22"/>
          <w:szCs w:val="22"/>
          <w:lang w:val="de-DE"/>
        </w:rPr>
      </w:pPr>
      <w:r>
        <w:rPr>
          <w:sz w:val="22"/>
          <w:szCs w:val="22"/>
          <w:lang w:val="de-DE"/>
        </w:rPr>
        <w:t>(1) Die Stellen nach § 32 sind verpflichtet, der zentralen Kompetenzstelle für Geoinformation auf Anforderung alle Informationen zur Verfügung zu stellen, die zur Erfüllung der Berichtspflicht nach Art. 21 Abs. 2 und 3 der Richtlinie 2007/2/EG sowie den Durchführungsverordnungen nach Art. 21 Abs. 4 der Richtlinie 2007/2/EG erforderlich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urch Rechtsverordnung können nähere Regelungen darüber getroffen werden, welche Informationen die Stellen nach § 32 der zentralen Kompetenzstelle für Geoinformation auf Anforderung zur Verfügung zu stellen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Vierter Abschnitt</w:t>
      </w:r>
    </w:p>
    <w:p>
      <w:pPr>
        <w:pStyle w:val="Normal"/>
        <w:rPr>
          <w:sz w:val="22"/>
          <w:szCs w:val="22"/>
          <w:lang w:val="de-DE"/>
        </w:rPr>
      </w:pPr>
      <w:r>
        <w:rPr>
          <w:sz w:val="22"/>
          <w:szCs w:val="22"/>
          <w:lang w:val="de-DE"/>
        </w:rPr>
        <w:t>Zugang und Nu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9</w:t>
      </w:r>
    </w:p>
    <w:p>
      <w:pPr>
        <w:pStyle w:val="Normal"/>
        <w:rPr>
          <w:sz w:val="22"/>
          <w:szCs w:val="22"/>
          <w:lang w:val="de-DE"/>
        </w:rPr>
      </w:pPr>
      <w:r>
        <w:rPr>
          <w:sz w:val="22"/>
          <w:szCs w:val="22"/>
          <w:lang w:val="de-DE"/>
        </w:rPr>
        <w:t>Zugang der Öffentlichkeit</w:t>
      </w:r>
    </w:p>
    <w:p>
      <w:pPr>
        <w:pStyle w:val="Normal"/>
        <w:rPr>
          <w:sz w:val="22"/>
          <w:szCs w:val="22"/>
          <w:lang w:val="de-DE"/>
        </w:rPr>
      </w:pPr>
      <w:r>
        <w:rPr>
          <w:sz w:val="22"/>
          <w:szCs w:val="22"/>
          <w:lang w:val="de-DE"/>
        </w:rPr>
        <w:t>(1) Geodaten und Metadaten sind über Geodatendienste nach § 34 Abs. 1 öffentlich zugänglich, soweit im Folgenden nichts Abweichendes bestimmt ist. Werden Geodaten über Darstellungsdienste bereitgestellt, kann dies in einer Form geschehen, welche eine Weiterverwendung zu kommerziellen Zwecken ausschließ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Stellen nach § 32 beschränken oder versagen der Öffentlichkeit den Zugang zu Geodaten, Geodatendiensten und Metadaten über Suchdienste nach § 34 Abs. 1 Satz 1 Nr. 1, wenn dieser Zugang nachteilige Auswirkungen au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internationalen Bezieh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Verteidigung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edeutsame Schutzgüter der öffentlichen 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ätte, es sei denn, das öffentliche Interesse an dem Zugang überwiegt die nachteiligen Auswir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Stellen nach § 32 beschränken oder versagen der Öffentlichkeit den Zugang zu Geodaten über Geodatendienste nach § 34 Abs. 1 Satz 1 Nr. 2 bis 5, wenn dieser Zugang nachteilige Auswirkungen hätte au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internationalen Bezieh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Verteidi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edeutsame Schutzgüter der öffentlichen 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Durchführung eines Gerichtsverfahrens, den Anspruch einer Person auf ein faires Verfahren oder die Durchführung strafrechtlicher, ordnungswidrigkeitenrechtlicher oder disziplinarrechtlicher Ermitt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ie Durchführung eines Verwaltungsverfahrens, insbesondere die Vertraulichkeit der Verfahren von Stellen nach § 32 Abs. 1 Nr. 1 bis 3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den Zustand der Umwelt und ihrer Bestandteile, auf die sich diese Informationen bezi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s sei denn, das öffentliche Interesse an dem Zugang überwiegt die nachteiligen Auswir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Stellen nach § 32 beschränken oder versagen der Öffentlichkeit den Zugang zu Geodaten über Geodatendienste nach § 34 Abs. 1 Satz 1 Nr. 2 bis 5, wenn durch diesen Zuga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personenbezogene Daten offenbart und dadurch schutzwürdige Interessen der Betroffenen beeinträchtig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etriebs- oder Geschäftsgeheimnisse zugänglich gema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ürden, es sei denn, die Betroffenen haben zugestimmt oder das öffentliche Interesse an dem Zugang überwiegt die Beeinträchtigung. Vor einer Entscheidung über den Zugang nach Satz 1 sind die Betroffenen anzuhören. Satz 1 und 2 gelten nicht, soweit Geodaten nach anderen Rechtsvorschriften für die Öffentlichkeit zugänglich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as öffentliche Interesse an dem Zugang zu personenbezogenen Daten überwiegt immer, wenn die Geodaten keine An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über persönliche Verhältnisse einer bestimmten oder bestimmbaren natürlichen Person enthalt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über das räumliche Umfeld von einer bestimmten oder bestimmbaren natürlichen Personen enthalten, die dazu verwendet werden können, diese zu bewerten oder zu beurteilen, in einer bestimmten Art und Weise zu behandeln oder ihre Stellung oder ihr Verhalten zu beeinflu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diesen Fällen findet Abs. 4 Satz 2 keine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Geodaten, die auf Geoinformationen beruhen, die private Dritte einer Stelle nach § 32 übermittelt haben, ohne rechtlich dazu verpflichtet zu sein oder rechtlich dazu verpflichtet werden zu können, und deren Offenbarung nachteilige Auswirkungen auf die Interessen der privaten Dritten hätte, dürfen ohne deren Einwilligung nicht öffentlich zugänglich gemacht werden. Satz 1 gilt nicht, wenn das öffentliche Interesse an dem Zugang die nachteiligen Auswirkungen auf die Interessen der privaten Dritten überwi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Der Zugang der Öffentlichkeit zu Geodaten über Emissionen in die Umwelt darf nicht unter Berufung auf die in Abs. 3 Nr. 5 und 6, Abs. 4 Satz 1 oder die in Abs. 6 genannten Gründe eingeschränkt oder versag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0</w:t>
      </w:r>
    </w:p>
    <w:p>
      <w:pPr>
        <w:pStyle w:val="Normal"/>
        <w:rPr>
          <w:sz w:val="22"/>
          <w:szCs w:val="22"/>
          <w:lang w:val="de-DE"/>
        </w:rPr>
      </w:pPr>
      <w:r>
        <w:rPr>
          <w:sz w:val="22"/>
          <w:szCs w:val="22"/>
          <w:lang w:val="de-DE"/>
        </w:rPr>
        <w:t>Zugang der Behörden, Organe und Einrichtungen der Europäischen Gemeinschaft sowie internationalen Einrichtungen</w:t>
      </w:r>
    </w:p>
    <w:p>
      <w:pPr>
        <w:pStyle w:val="Normal"/>
        <w:rPr>
          <w:sz w:val="22"/>
          <w:szCs w:val="22"/>
          <w:lang w:val="de-DE"/>
        </w:rPr>
      </w:pPr>
      <w:r>
        <w:rPr>
          <w:sz w:val="22"/>
          <w:szCs w:val="22"/>
          <w:lang w:val="de-DE"/>
        </w:rPr>
        <w:t>(1) Stellen nach § 32 beschränken oder versagen gegenüber Stellen nach § 32 Abs. 1 Nr. 1 bis 3 und gegenüber entsprechenden Stellen anderer Mitgliedstaaten der Europäischen Union, des Bundes, der anderen Länder sowie gegenüber den Organen und Einrichtungen der Europäischen Gemeinschaft den Zugang zu Geodaten, Geodatendiensten und Metadaten sowie den Austausch und die Nutzung von Geodaten, die zur Wahrnehmung ihrer öffentlichen Aufgaben, die Auswirkungen auf die Umwelt haben können, erforderlich sind, wenn durch den Zugang, den Austausch oder die Nu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internationalen Bezieh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Verteidi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edeutsame Schutzgüter der öffentlichen Sicherhei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ie Durchführung eines Gerichtsverfahrens, der Anspruch einer Person auf ein faires Verfahren oder die Durchführung strafrechtlicher, ordnungswidrigkeitenrechtlicher oder disziplinarrechtlicher Ermittl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fährdet wü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s. 1 gilt auf der Grundlage von Gegenseitigkeit und Gleichwertigkeit auch für durch internationale Übereinkünfte geschaffene Einrichtungen, bei denen die Europäische Union und ihre Mitgliedstaaten zu den Vertragsparteien gehö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1</w:t>
      </w:r>
    </w:p>
    <w:p>
      <w:pPr>
        <w:pStyle w:val="Normal"/>
        <w:rPr>
          <w:sz w:val="22"/>
          <w:szCs w:val="22"/>
          <w:lang w:val="de-DE"/>
        </w:rPr>
      </w:pPr>
      <w:r>
        <w:rPr>
          <w:sz w:val="22"/>
          <w:szCs w:val="22"/>
          <w:lang w:val="de-DE"/>
        </w:rPr>
        <w:t>Nutzungsrechte</w:t>
      </w:r>
    </w:p>
    <w:p>
      <w:pPr>
        <w:pStyle w:val="Normal"/>
        <w:rPr>
          <w:sz w:val="22"/>
          <w:szCs w:val="22"/>
          <w:lang w:val="de-DE"/>
        </w:rPr>
      </w:pPr>
      <w:r>
        <w:rPr>
          <w:sz w:val="22"/>
          <w:szCs w:val="22"/>
          <w:lang w:val="de-DE"/>
        </w:rPr>
        <w:t>(1) Stellen nach § 32, denen das Verwertungsrecht an den bereitgestellten Geodaten, Geodatendiensten oder Metadaten zusteht, können für die Nutzung dieser Geodaten, Geodatendienste oder Metadaten Nutzungsrechte einräumen, soweit im Folgenden nichts Abweichendes bestimm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Nutzungsrechte nach Abs. 1, die den in § 40 Abs. 1 genannten Stellen eingeräumt werden, müssen den allgemeinen Austausch von Geodaten, Geodatendiensten und Metadaten zwischen diesen Stellen unterstützen. Satz 1 gilt auf der Grundlage von Gegenseitigkeit und Gleichwertigkeit auch für durch internationale Übereinkünfte geschaffene Einrichtungen, bei denen die Europäische Union und ihre Mitgliedstaaten zu den Vertragsparteien gehö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urch Rechtsverordnung kann festgelegt werden, unter welchen Voraussetzungen Organe und Einrichtungen der Europäischen Gemeinschaft die Geodaten, Geodatendienste oder Metadaten nutz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2</w:t>
      </w:r>
    </w:p>
    <w:p>
      <w:pPr>
        <w:pStyle w:val="Normal"/>
        <w:rPr>
          <w:sz w:val="22"/>
          <w:szCs w:val="22"/>
          <w:lang w:val="de-DE"/>
        </w:rPr>
      </w:pPr>
      <w:r>
        <w:rPr>
          <w:sz w:val="22"/>
          <w:szCs w:val="22"/>
          <w:lang w:val="de-DE"/>
        </w:rPr>
        <w:t>Kosten und Entgelte</w:t>
      </w:r>
    </w:p>
    <w:p>
      <w:pPr>
        <w:pStyle w:val="Normal"/>
        <w:rPr>
          <w:sz w:val="22"/>
          <w:szCs w:val="22"/>
          <w:lang w:val="de-DE"/>
        </w:rPr>
      </w:pPr>
      <w:r>
        <w:rPr>
          <w:sz w:val="22"/>
          <w:szCs w:val="22"/>
          <w:lang w:val="de-DE"/>
        </w:rPr>
        <w:t>(1) Soweit im Folgenden nichts Abweichendes bestimm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richtet sich die Erhebung von Kosten (Gebühren und Auslagen) für die Nutzung der Geodaten, Geodatendienste oder Metadaten durch die Stellen nach § 32 Abs. 1 Nr. 1 bis 3 nach den für diese Stellen geltenden gesetzlichen Bestimmung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können Stellen nach § 32 Abs. 1 Nr. 4 für die Nutzung der Geodaten, Geodatendienste oder Metadaten angemessene privatrechtliche Entgelte verla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den Kosten oder Entgelte nach Abs. 1 erhoben, stellen die Stellen nach § 32 für deren Abwicklung Dienstleistungen des elektronischen Geschäftsverkehrs zur Verfügung. Für solche Dienste können Haftungsausschlüsse, elektronische Lizenzvereinbarungen oder Lizenzen in sonstiger Form ge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uch- und Darstellungsdienste nach § 34 Abs. 1 Satz 1 Nr. 1 und 2 stehen der Öffentlichkeit für eigene nicht kommerzielle Zwecke kostenlos zur Verfügung. Abweichend von Satz 1 können für die eigene nicht kommerzielle Nutzung von Darstellungsdiensten Kosten oder Entgelte nach Abs. 1 gefordert werden, wenn die Kosten oder Entgelte die Pflege der Geodaten und der entsprechenden Geodatendienste sichern, insbesondere in Fällen, in denen große Datenmengen häufig aktualisi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Kosten oder Entgelte nach Abs. 1, die eine Stelle nach § 32 von einer anderen in § 40 Abs. 1 genannten Stelle erhebt, dürfen den zur Gewährleistung der nötigen Qualität und des Angebots von Geodaten, Geodatendiensten und Metadaten erforderlichen Aufwand zuzüglich einer angemessenen Rendite nicht übersteigen. Satz 1 gilt auf der Grundlage von Gegenseitigkeit und Gleichwertigkeit auch gegenüber den durch internationale Übereinkünfte geschaffenen Einrichtungen, bei denen die Europäische Union und ihre Mitgliedstaaten zu den Vertragsparteien gehö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Für Geodaten, Geodatendienste oder Metadaten, die den Organen oder Einrichtungen der Europäischen Gemeinschaft zur Erfüllung der aus dem Gemeinschaftsumweltrecht erwachsenden Berichtspflichten zur Verfügung gestellt werden, werden keine Kosten oder Entgelte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Fünfter Abschnitt</w:t>
      </w:r>
    </w:p>
    <w:p>
      <w:pPr>
        <w:pStyle w:val="Normal"/>
        <w:rPr>
          <w:sz w:val="22"/>
          <w:szCs w:val="22"/>
          <w:lang w:val="de-DE"/>
        </w:rPr>
      </w:pPr>
      <w:r>
        <w:rPr>
          <w:sz w:val="22"/>
          <w:szCs w:val="22"/>
          <w:lang w:val="de-DE"/>
        </w:rPr>
        <w:t>Verordnungsermächtigung, Rechtsweg und sonstige 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3</w:t>
      </w:r>
    </w:p>
    <w:p>
      <w:pPr>
        <w:pStyle w:val="Normal"/>
        <w:rPr>
          <w:sz w:val="22"/>
          <w:szCs w:val="22"/>
          <w:lang w:val="de-DE"/>
        </w:rPr>
      </w:pPr>
      <w:r>
        <w:rPr>
          <w:sz w:val="22"/>
          <w:szCs w:val="22"/>
          <w:lang w:val="de-DE"/>
        </w:rPr>
        <w:t>Verordnungsermächtigung</w:t>
      </w:r>
    </w:p>
    <w:p>
      <w:pPr>
        <w:pStyle w:val="Normal"/>
        <w:rPr>
          <w:sz w:val="22"/>
          <w:szCs w:val="22"/>
          <w:lang w:val="de-DE"/>
        </w:rPr>
      </w:pPr>
      <w:r>
        <w:rPr>
          <w:sz w:val="22"/>
          <w:szCs w:val="22"/>
          <w:lang w:val="de-DE"/>
        </w:rPr>
        <w:t>Durch Rechtsverordnung können nähere Regelungen getroffen werden, um die Verpflichtungen aus den Durchführungsbestimmungen nach Art.5 Abs. 4, Art. 7 Abs. 1, Art. 16, 17 Abs. 8 Satz 2 und Art. 21 Abs. 4 der Richtlinie 2007/2/EG zu erfü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4</w:t>
      </w:r>
    </w:p>
    <w:p>
      <w:pPr>
        <w:pStyle w:val="Normal"/>
        <w:rPr>
          <w:sz w:val="22"/>
          <w:szCs w:val="22"/>
          <w:lang w:val="de-DE"/>
        </w:rPr>
      </w:pPr>
      <w:r>
        <w:rPr>
          <w:sz w:val="22"/>
          <w:szCs w:val="22"/>
          <w:lang w:val="de-DE"/>
        </w:rPr>
        <w:t>Rechtsweg</w:t>
      </w:r>
    </w:p>
    <w:p>
      <w:pPr>
        <w:pStyle w:val="Normal"/>
        <w:rPr>
          <w:sz w:val="22"/>
          <w:szCs w:val="22"/>
          <w:lang w:val="de-DE"/>
        </w:rPr>
      </w:pPr>
      <w:r>
        <w:rPr>
          <w:sz w:val="22"/>
          <w:szCs w:val="22"/>
          <w:lang w:val="de-DE"/>
        </w:rPr>
        <w:t>Für Rechtsstreitigkeiten nach dem Dritten Teil ist der Verwaltungsrechtsweg gegeben; soweit es sich um Ansprüche gegen private Stellen nach § 32 Abs. 1 Nr. 4 handelt, bleibt der ordentliche Rechtsweg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5</w:t>
      </w:r>
    </w:p>
    <w:p>
      <w:pPr>
        <w:pStyle w:val="Normal"/>
        <w:rPr>
          <w:sz w:val="22"/>
          <w:szCs w:val="22"/>
          <w:lang w:val="de-DE"/>
        </w:rPr>
      </w:pPr>
      <w:r>
        <w:rPr>
          <w:sz w:val="22"/>
          <w:szCs w:val="22"/>
          <w:lang w:val="de-DE"/>
        </w:rPr>
        <w:t>Sonstige Vorschriften</w:t>
      </w:r>
    </w:p>
    <w:p>
      <w:pPr>
        <w:pStyle w:val="Normal"/>
        <w:rPr>
          <w:sz w:val="22"/>
          <w:szCs w:val="22"/>
          <w:lang w:val="de-DE"/>
        </w:rPr>
      </w:pPr>
      <w:r>
        <w:rPr>
          <w:sz w:val="22"/>
          <w:szCs w:val="22"/>
          <w:lang w:val="de-DE"/>
        </w:rPr>
        <w:t>(1) Sind neben einer Originalfassung Kopien derselben Geodaten vorhanden, so gelten die Bestimmungen des Dritten Teils nur für die Original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Bestimmungen des Dritten Teils gelten für die Stellen nach § 32 Abs. 1 Nr. 2 bis 4 nur für Geodaten, deren Erhebung, Führung oder Bereitstellung in anderen Rechtsvorschriften des Bundes oder des Landes vorgeschrieb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ür Geodaten, an denen Dritte Urheberrechte oder verwandte Schutzrechte innehaben, können die Stellen nach § 32 Maßnahmen nach den Bestimmungen des Dritten Teils nur mit Zustimmung der Rechtsinhaber tre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VIERTER TEIL</w:t>
      </w:r>
    </w:p>
    <w:p>
      <w:pPr>
        <w:pStyle w:val="Normal"/>
        <w:rPr>
          <w:sz w:val="22"/>
          <w:szCs w:val="22"/>
          <w:lang w:val="de-DE"/>
        </w:rPr>
      </w:pPr>
      <w:r>
        <w:rPr>
          <w:sz w:val="22"/>
          <w:szCs w:val="22"/>
          <w:lang w:val="de-DE"/>
        </w:rPr>
        <w:t>Übergangs- und Schlussvorschri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6</w:t>
      </w:r>
    </w:p>
    <w:p>
      <w:pPr>
        <w:pStyle w:val="Normal"/>
        <w:rPr>
          <w:sz w:val="22"/>
          <w:szCs w:val="22"/>
          <w:lang w:val="de-DE"/>
        </w:rPr>
      </w:pPr>
      <w:r>
        <w:rPr>
          <w:sz w:val="22"/>
          <w:szCs w:val="22"/>
          <w:lang w:val="de-DE"/>
        </w:rPr>
        <w:t>Übergangsvorschriften</w:t>
      </w:r>
    </w:p>
    <w:p>
      <w:pPr>
        <w:pStyle w:val="Normal"/>
        <w:rPr>
          <w:sz w:val="22"/>
          <w:szCs w:val="22"/>
          <w:lang w:val="de-DE"/>
        </w:rPr>
      </w:pPr>
      <w:r>
        <w:rPr>
          <w:sz w:val="22"/>
          <w:szCs w:val="22"/>
          <w:lang w:val="de-DE"/>
        </w:rPr>
        <w:t>(1) Verwaltungsverfahren, die bei Inkrafttreten dieses Gesetzes noch nicht beendet sind, werden nach den bisher geltenden Vorschriften zu Ende ge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s. 1 gilt nicht für Verwaltungsverfahren, die eine Verpflichtung betreffen, die nach diesem Gesetz nicht mehr besteht. Die betreffenden Maßnahmen können durch die jeweilige Behörde auf eigene Kosten zu Ende geführt werden, wenn dies dem öffentlichen Vermessungswesen di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Unbeschadet von Abs. 1 und 2 können eingeleitete Verfahren auch nach den Bestimmungen dieses Gesetzes zu Ende geführt werden, wenn es von den Betroffenen beantrag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Über schwebende Anträge auf Teilnahme an einem automatisierten Abrufverfahren für personenbezogene Daten wird nach den Bestimmungen dieses Gesetzes entschieden. Genehmigungen, die vor Inkrafttreten dieses Gesetzes erteilt wurden, gelten als Genehmigung nach diesem Gesetz. Sie können unter den Voraussetzungen des § 17 Abs. 3 widerruf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Gebäudeeinmessungsverfahren, die bis zum 16. März 2010 von Amts wegen eingeleitet wurden und noch nicht beendet sind, werden nach den bisher geltenden Vorschriften zu Ende geführt. Abs. 3 findet keine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7</w:t>
      </w:r>
    </w:p>
    <w:p>
      <w:pPr>
        <w:pStyle w:val="Normal"/>
        <w:rPr>
          <w:sz w:val="22"/>
          <w:szCs w:val="22"/>
          <w:lang w:val="de-DE"/>
        </w:rPr>
      </w:pPr>
      <w:r>
        <w:rPr>
          <w:sz w:val="22"/>
          <w:szCs w:val="22"/>
          <w:lang w:val="de-DE"/>
        </w:rPr>
        <w:t>Erlass von Rechtsverordnungen</w:t>
      </w:r>
    </w:p>
    <w:p>
      <w:pPr>
        <w:pStyle w:val="Normal"/>
        <w:rPr>
          <w:sz w:val="22"/>
          <w:szCs w:val="22"/>
          <w:lang w:val="de-DE"/>
        </w:rPr>
      </w:pPr>
      <w:r>
        <w:rPr>
          <w:sz w:val="22"/>
          <w:szCs w:val="22"/>
          <w:lang w:val="de-DE"/>
        </w:rPr>
        <w:t>(1) Die Rechtsverordnungen zur Durchführung dieses Gesetzes erlässt die für das öffentliche Vermessungswesen zuständige Ministerin oder der hierfür zuständige Minister, soweit nichts anderes bestimm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Rechtsverordnungen zur Durchführung des Dritten Teils und zur Umsetzung der Durchführungsbestimmungen zur Richtlinie 2007/2/EG erlässt die Landesregi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8</w:t>
      </w:r>
    </w:p>
    <w:p>
      <w:pPr>
        <w:pStyle w:val="Normal"/>
        <w:rPr>
          <w:sz w:val="22"/>
          <w:szCs w:val="22"/>
          <w:lang w:val="de-DE"/>
        </w:rPr>
      </w:pPr>
      <w:r>
        <w:rPr>
          <w:sz w:val="22"/>
          <w:szCs w:val="22"/>
          <w:lang w:val="de-DE"/>
        </w:rPr>
        <w:t>Inkrafttreten, Außerkrafttreten</w:t>
      </w:r>
    </w:p>
    <w:p>
      <w:pPr>
        <w:pStyle w:val="Normal"/>
        <w:rPr>
          <w:sz w:val="22"/>
          <w:szCs w:val="22"/>
          <w:lang w:val="de-DE"/>
        </w:rPr>
      </w:pPr>
      <w:r>
        <w:rPr>
          <w:sz w:val="22"/>
          <w:szCs w:val="22"/>
          <w:lang w:val="de-DE"/>
        </w:rPr>
        <w:t>Dieses Gesetz tritt am 1. Januar 2008 in Kraft. Es tritt mit Ablauf des 31. Dezember 2020 außer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 1</w:t>
      </w:r>
    </w:p>
    <w:p>
      <w:pPr>
        <w:pStyle w:val="Normal"/>
        <w:rPr>
          <w:sz w:val="22"/>
          <w:szCs w:val="22"/>
          <w:lang w:val="de-DE"/>
        </w:rPr>
      </w:pPr>
      <w:r>
        <w:rPr>
          <w:sz w:val="22"/>
          <w:szCs w:val="22"/>
          <w:lang w:val="de-DE"/>
        </w:rPr>
        <w:t>Geodaten-Themen nach § 31 Abs. 1 Nr.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Koordinatenreferenzsyste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ysteme zur eindeutigen räumlichen Referenzierung von Geodaten anhand eines Koordinatensatzes (x, y, z) oder Angaben zu Breite, Länge und Höhe auf der Grundlage eines geodätischen horizontalen und vertikalen Datum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Geografische Gittersyste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rmonisiertes Gittersystem mit Mehrfachauflösung, gemeinsamem Ursprungspunkt und standardisierter Lokalisierung und Größe der Gitterz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Geografische Bezeichn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amen von Gebieten, Regionen, Orten, Großstädten, Vororten, Städten oder Siedlungen sowie jedes geografische oder topografische Merkmal von öffentlichem oder historischem Interes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Verwaltungseinh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okale, regionale und nationale Verwaltungseinheiten, die die Gebiete abgrenzen, in denen die Mitgliedstaaten Hoheitsbefugnisse haben oder ausüben und die durch Verwaltungsgrenzen voneinander getrenn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Adre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okalisierung von Grundstücken anhand von Adressdaten, in der Regel Straßenname, Hausnummer und Postleitzah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Flurstüc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biete, die anhand des Liegenschaftskatasters oder gleichwertiger Verzeichnisse bestimm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Verkehrsnetz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kehrsnetze und zugehörige Infrastruktureinrichtungen für Straßen-, Schienen- und Luftverkehr sowie Schifffahrt; dies umfasst auch die Verbindungen zwischen den verschiedenen Netzen und das transeuropäische Verkehrsnetz im Sinne des Beschlusses Nr. 661/2010/EU des Europäischen Parlaments und des Rates vom 7. Juli 2010 über Leitlinien der Union für den Aufbau eines transeuropäischen Verkehrsnetzes (ABl. EU Nr. L 204 S.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Gewässerne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lemente des Gewässernetzes, einschließlich der Meeresgebiete und aller sonstigen Wasserkörper und hiermit verbundenen Teilsysteme, darunter Einzugsgebiete und Teileinzugsgebiete; gegebenenfalls gemäß den Definitionen der Richtlinie 2000/60/EG des Europäischen Parlaments und des Rates vom 23. Oktober 2000 zur Schaffung eines Ordnungsrahmens für Maßnahmen der Gemeinschaft im Bereich der Wasserpolitik (ABl. EG Nr. L 327 S. 1), zuletzt geändert durch Richtlinie 2009/31/EG des Europäischen Parlaments und des Rates vom 23. April 2009 (ABl. EU Nr. L 140 S. 114), und in Form von N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Schutzgebie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biete, die im Rahmen des internationalen und des gemeinschaftlichen Rechts sowie des Rechts der Mitgliedstaaten ausgewiesen sind oder verwaltet werden, um spezifische Erhaltungsziele zu erre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 2</w:t>
      </w:r>
    </w:p>
    <w:p>
      <w:pPr>
        <w:pStyle w:val="Normal"/>
        <w:rPr>
          <w:sz w:val="22"/>
          <w:szCs w:val="22"/>
          <w:lang w:val="de-DE"/>
        </w:rPr>
      </w:pPr>
      <w:r>
        <w:rPr>
          <w:sz w:val="22"/>
          <w:szCs w:val="22"/>
          <w:lang w:val="de-DE"/>
        </w:rPr>
        <w:t>Geodaten-Themen nach § 31 Abs. 1 Nr.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Hö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gitale Höhenmodelle für Land-, Eis- und Wasserflächen (einschließlich Uferlinien, Tiefenmessung bei Gewässern und Mächtigkeit bei Eisflä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odenbedeck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hysische und biologische Bedeckung der Erdoberfläche, einschließlich künstlicher Flächen, landwirtschaftlicher Flächen, Wäldern, natürlicher (naturnaher) Gebiete, Feuchtgebieten und Wasserkörp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Orthofotograf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referenzierte Bilddaten der Erdoberfläche von satelliten- oder luftfahrzeuggestützten Senso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Geolog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logische Beschreibung anhand von Zusammensetzung und Struktur des Untergrundes; dies umfasst auch Grundgebirgs- und Sedimentgesteine, Lockersedimente, Grundwasserleiter, Grundwasserstauer, Geomorphologie, Störungen und ander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 3</w:t>
      </w:r>
    </w:p>
    <w:p>
      <w:pPr>
        <w:pStyle w:val="Normal"/>
        <w:rPr>
          <w:sz w:val="22"/>
          <w:szCs w:val="22"/>
          <w:lang w:val="de-DE"/>
        </w:rPr>
      </w:pPr>
      <w:r>
        <w:rPr>
          <w:sz w:val="22"/>
          <w:szCs w:val="22"/>
          <w:lang w:val="de-DE"/>
        </w:rPr>
        <w:t>Geodaten-Themen nach § 31 Abs. 1 Nr.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Statistische Einh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inheiten für die Verbreitung oder Verwendung statistischer Da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Gebäu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grafischer Standort von Gebäu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Bo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ung von Boden und Unterboden anhand von Tiefe, Textur, Struktur und Gehalt an Teilchen sowie organischem Material, Steinigkeit, Erosion, gegebenenfalls durchschnittliches Gefälle und erwartete Wasserspeicherkapazitä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Bodennutz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ung von Gebieten anhand ihrer derzeitigen und geplanten künftigen Funktion oder ihres sozioökonomischen Zwecks wie zum Beispiel Wohn-, Industrie- oder Gewerbegebiete, land- oder forstwirtschaftliche Flächen, Freizeitgebie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Gesundheit und 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grafische Verteilung verstärkt auftretender pathologischer Befunde (wie zum Beispiel Allergien, Krebserkrankungen, Erkrankungen der Atemwege), Informationen über Auswirkungen auf die Gesundheit (wie zum Beispiel Biomarker, Rückgang der Fruchtbarkeit, Epidemien) oder auf das Wohlbefinden (wie zum Beispiel Ermüdung, Stress) der Menschen in unmittelbarem Zusammenhang mit der Umweltqualität (wie zum Beispiel Luftverschmutzung, Chemikalien, Abbau der Ozonschicht, Lärm) oder in mittelbarem Zusammenhang mit der Umweltqualität (wie zum Beispiel Nahrung, genetisch veränderte Organis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Versorgungswirtschaft und staatliche Diens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sorgungseinrichtungen (wie zum Beispiel Abwasser- und Abfallentsorgung, Energie- und Wasserversorgung), staatliche Verwaltungs- und Sozialdienste (wie zum Beispiel öffentliche Verwaltung, Katastrophenschutz, Schulen und Krankenhäu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Umweltüberwach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andort und Betrieb von Umweltüberwachungseinrichtungen einschließlich Beobachtung und Messung von Schadstoffen, des Zustands von Umweltmedien und anderen Parametern des Ökosystems (wie zum Beispiel Artenvielfalt, ökologischer Zustand der Vegetation) durch oder im Auftrag von öffentlichen Behö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Produktions- und Industrie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andorte für industrielle Produktion, einschließlich durch die Richtlinie 2008/1/EG des Europäischen Parlaments und des Rates vom 15. Januar 2008 über die integrierte Vermeidung und Verminderung der Umweltverschmutzung (ABl. EU Nr. L 24 S. 8), geändert durch Richtlinie 2009/31/EG des Europäischen Parlaments und des Rates vom 23. April 2009 (ABl. EU Nr. L 140 S. 114), erfassten Anlagen und Einrichtungen zur Wasserentnahme sowie Bergbau- und Lagerstandor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Landwirtschaftliche Anlagen und Aquakultur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andwirtschaftliche Anlagen und Produktionsstätten, einschließlich Bewässerungssystemen, Gewächshäusern und Stä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Verteilung der Bevölkerung - Demograf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grafische Verteilung der Bevölkerung, einschließlich Bevölkerungsmerkmalen und Tätigkeitsebenen, zusammengefasst nach Gitter, Region, Verwaltungseinheit oder sonstigen analytischen Einh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Bewirtschaftungsgebiete, Schutzgebiete, geregelte Gebiete und Berichterstattungseinh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 internationaler, europäischer, nationaler, regionaler und lokaler Ebene bewirtschaftete, geregelte oder zu Zwecken der Berichterstattung herangezogene Gebiete. Dazu zählen Deponien, Trinkwasserschutzgebiete, nitratempfindliche Gebiete, geregelte Fahrwasser auf Binnen- und Seewasserstraßen, Gebiete für die Abfallverklappung, Lärmschutzgebiete, für Exploration und Bergbau ausgewiesene Gebiete, Flussgebietseinheiten, entsprechende Berichterstattungseinheiten und Gebiete des Küstenzonenmanagemen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Gebiete mit naturbedingten Risi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fährdete Gebiete, eingestuft nach naturbedingten Risiken (sämtliche atmosphärischen, hydrologischen, seismischen, vulkanischen Phänomene sowie Naturfeuer, die aufgrund ihres örtlichen Auftretens sowie ihrer Schwere und Häufigkeit signifikante Auswirkungen auf die Gesellschaft haben können), zum Beispiel Überschwemmungen, Erdrutsche und Bodensenkungen, Lawinen, Waldbrände, Erdbeben oder Vulkanausbrüc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Atmosphärische Beding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hysikalische Bedingungen in der Atmosphäre. Dazu zählen Geodaten auf der Grundlage von Messungen, Modellen oder einer Kombination aus beiden sowie Angabe der Messstando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Meteorologisch-geografische Kennwe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tterungsbedingungen und deren Messung wie zum Beispiel Niederschlag, Temperatur, Gesamtverdunstung (Evapotranspiration), Windgeschwindigkeit und Windrich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5.Ozeanografisch-geografische Kennwer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hysikalische Bedingungen der Ozeane wie zum Beispiel Strömungsverhältnisse, Salinität und Wellenhöh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6.Meeresregio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hysikalische Bedingungen von Meeren und salzhaltigen Gewässern, aufgeteilt nach Regionen und Teilregionen mit gemeinsamen Merkma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7.Biogeografische Regio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biete mit relativ homogenen ökologischen Bedingungen und gemeinsamen Merkma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8.Lebensräume und Biotop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ografische Gebiete mit spezifischen ökologischen Bedingungen, Prozessen, Strukturen und (lebensunterstützenden) Funktionen als physische Grundlage für dort lebende Organismen; dies umfasst auch durch geografische, abiotische und biotische Merkmale gekennzeichnete natürliche oder naturnahe terrestrische und aquatische Gebiete.</w:t>
      </w:r>
    </w:p>
    <w:p>
      <w:pPr>
        <w:pStyle w:val="Normal"/>
        <w:rPr>
          <w:sz w:val="22"/>
          <w:szCs w:val="22"/>
          <w:lang w:val="de-DE"/>
        </w:rPr>
      </w:pPr>
      <w:r>
        <w:rPr>
          <w:sz w:val="22"/>
          <w:szCs w:val="22"/>
          <w:lang w:val="de-DE"/>
        </w:rPr>
      </w:r>
    </w:p>
    <w:p>
      <w:pPr>
        <w:pStyle w:val="Normal"/>
        <w:rPr>
          <w:sz w:val="22"/>
          <w:szCs w:val="22"/>
        </w:rPr>
      </w:pPr>
      <w:r>
        <w:rPr>
          <w:sz w:val="22"/>
          <w:szCs w:val="22"/>
        </w:rPr>
        <w:t>19.Verteilung der Arten</w:t>
      </w:r>
    </w:p>
    <w:p>
      <w:pPr>
        <w:pStyle w:val="Normal"/>
        <w:rPr>
          <w:sz w:val="22"/>
          <w:szCs w:val="22"/>
        </w:rPr>
      </w:pPr>
      <w:r>
        <w:rPr>
          <w:sz w:val="22"/>
          <w:szCs w:val="22"/>
        </w:rPr>
      </w:r>
    </w:p>
    <w:p>
      <w:pPr>
        <w:pStyle w:val="Normal"/>
        <w:rPr>
          <w:sz w:val="22"/>
          <w:szCs w:val="22"/>
          <w:lang w:val="de-DE"/>
        </w:rPr>
      </w:pPr>
      <w:r>
        <w:rPr>
          <w:sz w:val="22"/>
          <w:szCs w:val="22"/>
          <w:lang w:val="de-DE"/>
        </w:rPr>
        <w:t>Geografische Verteilung des Auftretens von Tier- und Pflanzenarten, zusammengefasst in Gittern, Region, Verwaltungseinheit oder sonstigen analytischen Einh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0.Energiequ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ergiequellen wie zum Beispiel Kohlenwasserstofflagerstätten, Wasserkraft, Bioenergie, Sonnen- und Windenergie, gegebenenfalls mit Tiefen- oder Höhenangaben zur Ausdehnung der Energiequell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Mineralische Bodenschätz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ineralische Rohstofflagerstätten wie zum Beispiel Metallerze, Industrieminerale, gegebenenfalls mit Tiefenoder Höhenangaben zur Ausdehnung der Lagerstä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zum Seitenanfang | zur Einzelansicht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24:00Z</dcterms:created>
  <dc:creator>PC</dc:creator>
  <dc:description/>
  <dc:language>en-US</dc:language>
  <cp:lastModifiedBy>PC</cp:lastModifiedBy>
  <dcterms:modified xsi:type="dcterms:W3CDTF">2012-12-26T15:06:00Z</dcterms:modified>
  <cp:revision>2</cp:revision>
  <dc:subject/>
  <dc:title>Hessisches Gesetz über das öffentliche</dc:title>
</cp:coreProperties>
</file>