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Verordnung des Ministeriums für Ernährung,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Landwirtschaft und Umwelt über die Art und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Kennzeichnung der Sperrung von Wald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(Waldsperrungsverordnung - WaldSpVO)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m 24. Mai 197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m 14.01.2012 aktuellste verfügbare Fassung der Gesamtausgab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chtamtliches Inhaltsverzeichni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Verordnung des Ministeriums für Ernährung, Landwirtschaft und Umwelt über die Art und Kennzeichnung der Sperrung von Wald (Waldsperrungsverordnung - WaldSpVO) vom 24. Mai 1978 30.06.1978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ingangsformel 30.06.1978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§ 1 - Art und Kennzeichnung der Sperrung 30.06.1978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§ 2 - Gesetzliche Betretungsverbote 31.08.2006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§ 3 - Übergangsvorschrift 30.06.1978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§ 4 - Inkrafttreten 30.06.1978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nlage - Anlage zur Verordnung des Ministeriums für Ernährung, Landwirtschaft und Umwelt über die Art und Kennzeichnung der Sperrung von Wald (WaldSpVO) 31.08.2006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tand:  letzte berücksichtigte Änderung: § 2 und Anlage geändert durch Verordnung vom 3. August 2006 (GBl. S. 284)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f Grund von § 38 Abs. 3 des Waldgesetzes für Baden-Württemberg (Landeswaldgesetz - LWaldG) vom 10. Februar 1976 (GBl. S. 99) wird verordnet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rt und Kennzeichnung der Sperr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Sperrungen nach § 38 Abs. 1 und Abs. 2 LWaldG sind durch Schilder nach Nr. 1 der Anlage kenntlich zu mach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Sofern der Inhalt der Sperrung durch Schilder nach Nr. 1 der Anlage nicht kenntlich gemacht werden kann, sind Schilder zu verwenden, deren Text den jeweiligen Inhalt der Sperrung eindeutig erkennen läßt und die den Hinweis auf § 38 Abs. 1 LWaldG enthalten (Nr. 2 der Anlage)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Eine Sperrung kann zusätzlich durch Hindernisse wie Schranken und ähnliche Vorrichtungen, kenntlich gemacht werden. Hindernisse dürfen das zulässige Betreten des Waldes nicht wesentlich beeinträchti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4) Nach Ablauf oder Aufhebung einer Sperrung sind die Schilder und zusätzliche Hindernisse unverzüglich zu entfern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esetzliche Betretungsverbot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ilder nach § 1 können auch verwendet werden, sofern gesetzliche Betretungsverbote nach § 37 LWaldG erkennbar gemacht werden sollen. Der Hinweis auf § 38 Abs. 1 LWaldG ist in diesen Fällen durch den Hinweis auf die Vorschrift des gesetzlichen Verbots zu ersetzen oder zu ergänzen (Nr. 3 der Anlage). Sofern der Inhalt der Sperrung durch Schilder nach § 1 nicht ausreichend kenntlich gemacht werden kann, können auch Absperrplanen der in der Anlage beschriebenen Art verwendet 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Übergangsvorschrif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ilder, die vor Inkrafttreten dieser Verordnung zur Sperrung von Wald oder zur Kenntlichmachung gesetzlicher Betretungs- oder Fahrverbote im Wald aufgestellt wurden, können weiter verwendet werden, sofern ihr Inhalt den Bestimmungen des Landeswaldgesetzes nicht widersprich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nkrafttre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se Verordnung tritt am Tage nach ihrer Verkündung in Kraf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tuttgart, den 24. Mai 197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is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lag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lage zur Verordnung des Ministeriums für Ernährung, Landwirtschaft und Umwelt über die Art und Kennzeichnung der Sperrung von Wald (WaldSpVO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ilder für Waldwege und Waldfläc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Äußere Abmessungen: 600 x 400 mm (Querformat)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mlaufender Rand von 50 mm Breite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rbe: Grund weiß, Rand grün, Schrift und Symbole schwarz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Text auf Schildern nach § 1 Abs. 1 WaldSpVO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»Wald und Waldwege gesperr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8 Abs. 1 LWaldG«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»Waldweg gesperrt für Reiter und Radfahr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8 Abs. 1 LWaldG«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»Waldweg gesperrt für Reit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8 Abs. 1 LWaldG«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»Waldweg gesperrt für Radfahr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8 Abs. 1 LWaldG«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Textbeispiel für Schilder nach § 1 Abs. 2 WaldSpVO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»Betreten des Waldes außerhalb der Wege verboten § 38 Abs. 1 LWaldG«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Textbeispiel für Schilder nach § 2 WaldSpVO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»Waldweg gesperrt für Motorfahrzeuge und Gespann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rei für Forstbetrieb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7 Abs. 1 und 5 LWaldG«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»Waldweg gesperrt für Motorfahrzeuge, Gespanne und Reit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rei für Forstbetrieb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7 Abs. 1 und 5 LWaldG«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Schilder nach § 2 WaldSpVO können unter dem Wort »Waldweg« zusätzliche, mit zwei roten Balken durchkreuzte Symbole der verbotenen Wegbenutzungsarten tra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perrplanen nach § 2 Satz 3 WaldSp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Äußere Abmessungen: 3,00 m x 0,80 m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rbe: Grund weiß, oberer und unterer Rand rot gestrichelt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Links: Symbol Fußgänger mit einem rotem Kreuz durchgestrichen, Rechts: Symbole Auto, Mofa, Fahrrad und Reiter zusammen mit einem roten Kreuz durchgestrichen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Überschrift: »HALT! Baumfällungen!« und zentraler Text, grün umrandet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»Durchgang verboten, Forstarbeiten, Lebensgefahr, § 37 Abs. 4 Nr. 4 LWaldG«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terer Text: »Geldbuße bei Zuwiderhandlung!«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rift und Symbole schwarz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8:02:00Z</dcterms:created>
  <dc:creator>PC</dc:creator>
  <dc:description/>
  <cp:keywords/>
  <dc:language>en-US</dc:language>
  <cp:lastModifiedBy>defranchis</cp:lastModifiedBy>
  <dcterms:modified xsi:type="dcterms:W3CDTF">2012-01-23T14:23:00Z</dcterms:modified>
  <cp:revision>2</cp:revision>
  <dc:subject/>
  <dc:title>Verordnung des Ministeriums für Ernährung,</dc:title>
</cp:coreProperties>
</file>