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Ausführungsgesetz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zum Grundstückverkehrsgesetz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m 14. Juli 1981 (Fn 1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 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 Veräußerung von Grundstücken bis zu einer Größe von 1,0 Hektar bedarf keiner Genehmigung nach dem Grundstückverkehrsgesetz vom 28. Juli 1961 (BGBl. I S. 1091), geändert durch Gesetz vom 2. März 1974 (BGBl. I S. 469)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2 (Fn 2) § 2 (Fn 2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ses Gesetz tritt am Tage nach der Verkündung in Kraft (Fn 3). Über die Erfahrungen mit diesem Gesetz berichtet die Landesregierung dem Landtag bis zum 1. Oktober 2009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 Landesregier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s Landes Nordrhein-Westfal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r Ministerpräsiden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r Minister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ür Ernährung, Landwirtschaft und Forst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Fußnoten :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n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V. NW. 1981 S.403; geändert durch Artikel 203 des Zweiten Befristungsgesetzes vom 5.4.2005(GV. NRW. S.274), in Kraft getreten am 28. April 2005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n2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§ 2 Satz 2 neu angefügt durch Artikel 203 des Zweiten Befristungsgesetzes vom 5.4.2005(GV. NRW. S.274); in Kraft getreten am 28. </w:t>
      </w:r>
      <w:r>
        <w:rPr>
          <w:sz w:val="22"/>
          <w:szCs w:val="22"/>
        </w:rPr>
        <w:t>April 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n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V. NW. ausgegeben am 29. Juli 198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8:51:00Z</dcterms:created>
  <dc:creator>PC</dc:creator>
  <dc:description/>
  <dc:language>en-US</dc:language>
  <cp:lastModifiedBy>PC</cp:lastModifiedBy>
  <dcterms:modified xsi:type="dcterms:W3CDTF">2011-12-26T18:51:00Z</dcterms:modified>
  <cp:revision>1</cp:revision>
  <dc:subject/>
  <dc:title>Ausführungsgesetz</dc:title>
</cp:coreProperties>
</file>