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  <w:lang w:val="en-GB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FF0000"/>
          <w:sz w:val="36"/>
          <w:szCs w:val="36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FF0000"/>
          <w:sz w:val="36"/>
          <w:szCs w:val="36"/>
          <w:lang w:val="en-GB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FF0000"/>
          <w:sz w:val="32"/>
          <w:szCs w:val="32"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FF0000"/>
          <w:sz w:val="32"/>
          <w:szCs w:val="32"/>
          <w:lang w:val="en-US"/>
        </w:rPr>
      </w:r>
    </w:p>
    <w:p>
      <w:pPr>
        <w:pStyle w:val="Heading1"/>
        <w:jc w:val="center"/>
        <w:rPr/>
      </w:pPr>
      <w:r>
        <w:rPr/>
        <w:t>Law of Georgia on Electricity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autoSpaceDE w:val="false"/>
        <w:jc w:val="center"/>
        <w:rPr>
          <w:rFonts w:ascii="TimesNewRoman,Italic;Times New Roman" w:hAnsi="TimesNewRoman,Italic;Times New Roman" w:cs="TimesNewRoman,Italic;Times New Roman"/>
          <w:b/>
          <w:b/>
          <w:iCs/>
          <w:sz w:val="25"/>
          <w:szCs w:val="25"/>
          <w:lang w:val="en-GB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5"/>
          <w:szCs w:val="25"/>
          <w:lang w:val="en-GB"/>
        </w:rPr>
        <w:t>(As of 27.12.2005)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iCs/>
          <w:sz w:val="28"/>
          <w:szCs w:val="28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iCs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lang w:val="en-GB"/>
        </w:rPr>
        <w:t>CHAPTER I. GENERAL PROVISIONS</w:t>
      </w:r>
    </w:p>
    <w:p>
      <w:pPr>
        <w:pStyle w:val="Heading2"/>
        <w:rPr/>
      </w:pPr>
      <w:r>
        <w:rPr/>
        <w:t>Article 1. Aims and Objectives of the Law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1. This Law governs the activity and relations of individual entrepreneurs, natura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persons and legal entities in the spheres of electric power generation, transmission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dispatch, distribution, import, export and consumption as well as natural gas supply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import, export, transportation, distribution and consumption, and insures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functioning and development of the electric power engineering and natural gas of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Georgia by the principles of market economy. This Law does extend to the survey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xtraction, processing and accumulation of natural gas, to relations between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natural gas producer and supplier licensee as well as to the transit of electric power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and natural gas across the territory of Georgia.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2. The aim of this Law is: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) to insure, by development of competition and through the use of the existing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uncompetitive market regulation mechanisms, the establishment of the Georgian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lectric power and natural gas markets and tariff systems, thereby precisely reflecting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in the tariff systems the economically feasible expenses borne for implementation of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lectric power generation, transmission, dispatch, distribution, import, export, supply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nd consumption as well as natural gas supply, import, export, transportation,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distribution and consumption;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b) to create legal basis necessary for stable electric power and natural gas supply of al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ategories of consumers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) to promote local and foreign investments for the purpose of rehabilitation and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development of electric power engineering;</w:t>
      </w:r>
    </w:p>
    <w:p>
      <w:pPr>
        <w:pStyle w:val="Normal"/>
        <w:autoSpaceDE w:val="false"/>
        <w:jc w:val="both"/>
        <w:rPr/>
      </w:pP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 xml:space="preserve">d) 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to promote the use of local natural gas resources;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30.04.99, N1934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3. The objective of the Law is: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) To assign the Ministry of Energy of Georgia (hereinafter referred to as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Ministry) to formulate main directions of the national policy for electric power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ngineering and natural gas and to ensure their implementation, to create and adopt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 normative-legal base, and to relieve the Ministry of the owner's, operationaleconomic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and regulatory functions;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b) to determine basic principles for the regulation of electric power generation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ransmission, dispatch, distribution, import, export, and natural gas supply, import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xport, transportation and distribution as well as for the activity of, and relations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with, consumers on the basis of publicity and equality, and for this purpose t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reate legal foundations for the establishment of an independent system regulating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the energy sector;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) to promote increase in the effectiveness of electric power generation, transmission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dispatch, distribution, import, export and consumption as well as natural gas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supply, import, export, transportation, distribution, and consumption;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</w:t>
      </w:r>
    </w:p>
    <w:p>
      <w:pPr>
        <w:pStyle w:val="Normal"/>
        <w:autoSpaceDE w:val="false"/>
        <w:jc w:val="both"/>
        <w:rPr>
          <w:rFonts w:ascii="TimesNewRoman,Italic;Times New Roman" w:hAnsi="TimesNewRoman,Italic;Times New Roman" w:cs="TimesNewRoman,Italic;Times New Roman"/>
          <w:i/>
          <w:i/>
          <w:iCs/>
          <w:sz w:val="25"/>
          <w:szCs w:val="25"/>
          <w:lang w:val="en-GB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d) to insure the development of competition on the Georgian electric power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ngineering and natural gas markets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5"/>
          <w:szCs w:val="25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>Article 2. Definitions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Interpretation and construction of the terms used in the Law: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a)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5"/>
          <w:szCs w:val="25"/>
          <w:lang w:val="en-GB"/>
        </w:rPr>
        <w:t xml:space="preserve">Electric Power Transmission 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– operation of the transmission network to transport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electric power (capacity) from the point of receipt to the point of supply;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</w:t>
      </w:r>
    </w:p>
    <w:p>
      <w:pPr>
        <w:pStyle w:val="Normal"/>
        <w:autoSpaceDE w:val="false"/>
        <w:jc w:val="both"/>
        <w:rPr>
          <w:rFonts w:ascii="TimesNewRoman,Italic;Times New Roman" w:hAnsi="TimesNewRoman,Italic;Times New Roman" w:cs="TimesNewRoman,Italic;Times New Roman"/>
          <w:i/>
          <w:i/>
          <w:iCs/>
          <w:sz w:val="25"/>
          <w:szCs w:val="25"/>
          <w:lang w:val="en-GB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N2537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b)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5"/>
          <w:szCs w:val="25"/>
          <w:lang w:val="en-GB"/>
        </w:rPr>
        <w:t xml:space="preserve">Transmission Network 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– electric power (capacity) transmission facility connecting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reception and supply points. The transmission network includes the facilities of higher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han 110 kilowatt voltage, including substations and power transmission lines as wel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s the 35- and 110-kilowatt transmission networks and respective substations which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re expressly referred to in the Transmission License and used for grid or/and intergrid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ransit of electric power; other 35-kilowatt networks shall be a part of distribution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facilities. The list of the power transmission lines intended for grid or/and inter-grid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ransit of electric power shall be approved by the Ministry of Energy of Georgia;</w:t>
      </w:r>
    </w:p>
    <w:p>
      <w:pPr>
        <w:pStyle w:val="Normal"/>
        <w:autoSpaceDE w:val="false"/>
        <w:jc w:val="both"/>
        <w:rPr>
          <w:rFonts w:ascii="TimesNewRoman,Italic;Times New Roman" w:hAnsi="TimesNewRoman,Italic;Times New Roman" w:cs="TimesNewRoman,Italic;Times New Roman"/>
          <w:i/>
          <w:i/>
          <w:iCs/>
          <w:sz w:val="25"/>
          <w:szCs w:val="25"/>
          <w:lang w:val="en-GB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c)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5"/>
          <w:szCs w:val="25"/>
          <w:lang w:val="en-GB"/>
        </w:rPr>
        <w:t xml:space="preserve">Distribution Network 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- electric power (capacity) distribution facility connecting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supply points and consumers. The Distribution Network comprises 0,4-6-10-35-110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kilowatt networks other than the exceptions referred to in Subparagraph b) of this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rticle. The same term denotes a natural gas distribution network that comprises 1,2-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0,6-0,3-0,005 mPA gas pipelines;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d)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5"/>
          <w:szCs w:val="25"/>
          <w:lang w:val="en-GB"/>
        </w:rPr>
        <w:t xml:space="preserve">Electric Power Distribution 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- receipt of electric power (capacitance) from one or mor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supply points, operation of the Distribution Network, and sale of electric power t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nsumers within a specific Distribution Network and administrative or zone(s);</w:t>
      </w:r>
    </w:p>
    <w:p>
      <w:pPr>
        <w:pStyle w:val="Normal"/>
        <w:autoSpaceDE w:val="false"/>
        <w:jc w:val="both"/>
        <w:rPr>
          <w:rFonts w:ascii="TimesNewRoman,Italic;Times New Roman" w:hAnsi="TimesNewRoman,Italic;Times New Roman" w:cs="TimesNewRoman,Italic;Times New Roman"/>
          <w:i/>
          <w:i/>
          <w:iCs/>
          <w:sz w:val="25"/>
          <w:szCs w:val="25"/>
          <w:lang w:val="en-GB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e)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5"/>
          <w:szCs w:val="25"/>
          <w:lang w:val="en-GB"/>
        </w:rPr>
        <w:t xml:space="preserve">Electric Power Dispatch 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– technical control of licensees and consumers to ensur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stable mode of supply and consumption and implementation of the operation of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power grids of Georgia and other country(countries) in a parallel mode. Only on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dispatch license shall be issued in Georgia;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f)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5"/>
          <w:szCs w:val="25"/>
          <w:lang w:val="en-GB"/>
        </w:rPr>
        <w:t xml:space="preserve">Commission 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– Georgian National Energy Regulatory Commission;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g)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5"/>
          <w:szCs w:val="25"/>
          <w:lang w:val="en-GB"/>
        </w:rPr>
        <w:t xml:space="preserve">License 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– the right to conduct the activities provided by this Law vested, by decision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of the Georgian National Energy Regulatory Commission, in a person who meets th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requirements set forth in this Law;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h)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5"/>
          <w:szCs w:val="25"/>
          <w:lang w:val="en-GB"/>
        </w:rPr>
        <w:t xml:space="preserve">Licensee 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– a person vested, by decision of the Georgian National Energy Regulatory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mmission, with the right to conduct the activities provided by this Law;</w:t>
      </w:r>
    </w:p>
    <w:p>
      <w:pPr>
        <w:pStyle w:val="Normal"/>
        <w:autoSpaceDE w:val="false"/>
        <w:jc w:val="both"/>
        <w:rPr>
          <w:rFonts w:ascii="TimesNewRoman,Italic;Times New Roman" w:hAnsi="TimesNewRoman,Italic;Times New Roman" w:cs="TimesNewRoman,Italic;Times New Roman"/>
          <w:i/>
          <w:i/>
          <w:iCs/>
          <w:sz w:val="25"/>
          <w:szCs w:val="25"/>
          <w:lang w:val="en-GB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i)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5"/>
          <w:szCs w:val="25"/>
          <w:lang w:val="en-GB"/>
        </w:rPr>
        <w:t xml:space="preserve">Reception Point 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– a point in which the Transmission Licensee receives in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ransmission Network electric capacitance and power, including the receipt of electric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power from the energy system of a foreign country, or a point in which the Natura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Gas Transportation Licensee receives natural gas in the Transportation System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including import;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j)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5"/>
          <w:szCs w:val="25"/>
          <w:lang w:val="en-GB"/>
        </w:rPr>
        <w:t xml:space="preserve">Supply Point 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– a point in which the Transmission Licensee supplies from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ransmission Network electric capacitance or power to the Distribution Licensee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Direct Consumer, or the energy system of a foreign country, or a point in which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Natural Gas Transportation Licensee supplies natural gas from the Transportation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System to the Natural Gas Distribution Licensee, Direct Consumer or the energy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systems of a foreign country;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k)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5"/>
          <w:szCs w:val="25"/>
          <w:lang w:val="en-GB"/>
        </w:rPr>
        <w:t xml:space="preserve">Direct Consumer 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– a person who receives electric power (capacitance) immediately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from the network of the Generation, Transmission or Distribution Licensee provided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he meets the rules and conditions established by Electric Power (Capacitance) Rules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nd natural gas – from the Transportation System, and who is not a Distribution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Licensee;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l)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5"/>
          <w:szCs w:val="25"/>
          <w:lang w:val="en-GB"/>
        </w:rPr>
        <w:t xml:space="preserve">Regulation Fee 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– charges annually paid for the licensees of electric power generation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ransmission, dispatch, import, export and distribution as well as natural gas supply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ransportation and distribution to cover the costs and expenses pertaining to the work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of the Commission;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m)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5"/>
          <w:szCs w:val="25"/>
          <w:lang w:val="en-GB"/>
        </w:rPr>
        <w:t xml:space="preserve">Power Generation 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- switching the means of production to the Transmission Network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or/and Distribution Network and supplying (or ensuring the readiness to supply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lectric power to the electric network of transmission, distribution or consumption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with the purpose to sell the electric power;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n)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5"/>
          <w:szCs w:val="25"/>
          <w:lang w:val="en-GB"/>
        </w:rPr>
        <w:t xml:space="preserve">Exporter – 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 person selling electric power (capacitance) in the Supply Point outsid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the borders of Georgia;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o)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5"/>
          <w:szCs w:val="25"/>
          <w:lang w:val="en-GB"/>
        </w:rPr>
        <w:t xml:space="preserve">Importer – 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 person who from outside the borders of Georgia receives, sells or/and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uses electric power (capacitance) in one or more Supply Points outside the borders of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Georgia;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p)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5"/>
          <w:szCs w:val="25"/>
          <w:lang w:val="en-GB"/>
        </w:rPr>
        <w:t xml:space="preserve">Georgian Wholesale Electricity Market (Electric Market) 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– a legal entity of privat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law established for the management of relations in a wholesale purchase-and-sale of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lectric power (capacitance) and for development, on a piecemeal basis, of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competition in electric power engineering;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q)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5"/>
          <w:szCs w:val="25"/>
          <w:lang w:val="en-GB"/>
        </w:rPr>
        <w:t>Deleted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;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r)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5"/>
          <w:szCs w:val="25"/>
          <w:lang w:val="en-GB"/>
        </w:rPr>
        <w:t xml:space="preserve">Deleted;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s)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5"/>
          <w:szCs w:val="25"/>
          <w:lang w:val="en-GB"/>
        </w:rPr>
        <w:t xml:space="preserve">Electric Power (Capacitance) Market Rules 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– a normative document governing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operation, management of the Electric Market, the technical, commercial and financia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relations related to the purchase-and-sale, transmission, transit, dispatch of electric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power through the Electric Market 0r/and under direct contracts and to the operation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of power grids in a parallel mode, including the rules for composition and execution of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lectric power (capacitance) balances and electric power quotas to be sold under direct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ntracts as well as the conditions for conclusion and validity of direct contracts;</w:t>
      </w:r>
    </w:p>
    <w:p>
      <w:pPr>
        <w:pStyle w:val="Normal"/>
        <w:autoSpaceDE w:val="false"/>
        <w:jc w:val="both"/>
        <w:rPr>
          <w:rFonts w:ascii="TimesNewRoman,Italic;Times New Roman" w:hAnsi="TimesNewRoman,Italic;Times New Roman" w:cs="TimesNewRoman,Italic;Times New Roman"/>
          <w:i/>
          <w:i/>
          <w:iCs/>
          <w:sz w:val="25"/>
          <w:szCs w:val="25"/>
          <w:lang w:val="en-GB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t)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5"/>
          <w:szCs w:val="25"/>
          <w:lang w:val="en-GB"/>
        </w:rPr>
        <w:t>Deleted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;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u)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5"/>
          <w:szCs w:val="25"/>
          <w:lang w:val="en-GB"/>
        </w:rPr>
        <w:t xml:space="preserve">Natural Gas or Gas 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– hydrocarbons which at 1,2 mPA tension and 20</w:t>
      </w:r>
      <w:r>
        <w:rPr>
          <w:rFonts w:cs="TimesNewRoman;Times New Roman" w:ascii="TimesNewRoman;Times New Roman" w:hAnsi="TimesNewRoman;Times New Roman"/>
          <w:sz w:val="16"/>
          <w:szCs w:val="16"/>
          <w:lang w:val="en-GB"/>
        </w:rPr>
        <w:t xml:space="preserve">0 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emperature in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gas condition and the thermal capacity of which is at least 31.8 mJoule/m</w:t>
      </w:r>
      <w:r>
        <w:rPr>
          <w:rFonts w:cs="TimesNewRoman;Times New Roman" w:ascii="TimesNewRoman;Times New Roman" w:hAnsi="TimesNewRoman;Times New Roman"/>
          <w:sz w:val="16"/>
          <w:szCs w:val="16"/>
          <w:lang w:val="en-GB"/>
        </w:rPr>
        <w:t>3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(7600kcalkCal/m</w:t>
      </w:r>
      <w:r>
        <w:rPr>
          <w:rFonts w:cs="TimesNewRoman;Times New Roman" w:ascii="TimesNewRoman;Times New Roman" w:hAnsi="TimesNewRoman;Times New Roman"/>
          <w:sz w:val="16"/>
          <w:szCs w:val="16"/>
          <w:lang w:val="en-GB"/>
        </w:rPr>
        <w:t>3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);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v)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5"/>
          <w:szCs w:val="25"/>
          <w:lang w:val="en-GB"/>
        </w:rPr>
        <w:t xml:space="preserve">Natural Gas Transportation System or Transportation System 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– all the pipelines or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mpression stations, measuring stations and other equipment used for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ransportation of natural gas, operates or designed to operate at higher than 1,2 mP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pressure, serves as a connecting link between the Reception Point and the Supply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Point, and is owned or operated or/and maintained by the Transportation Licensee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he Transportation System comprises all the pipelines and equipment which operates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or is designed to operate at higher than 1,2 mPA pressure, including measuring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stations and other facilities expressly referred to in the Transportation License;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2"/>
          <w:szCs w:val="22"/>
          <w:lang w:val="en-GB"/>
        </w:rPr>
        <w:t>Laws of Georgia Dikke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2"/>
          <w:szCs w:val="22"/>
          <w:lang w:val="en-GB"/>
        </w:rPr>
        <w:t>International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16, Lermontov Str., Tbilisi, 380007; Phone: (8832) 93 53 57Tel/Fax: (8832) 92 11 63; E-mail: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dikke@access.sanet.ge</w:t>
      </w:r>
    </w:p>
    <w:p>
      <w:pPr>
        <w:pStyle w:val="Normal"/>
        <w:autoSpaceDE w:val="false"/>
        <w:jc w:val="both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 xml:space="preserve">Firm: “Dikke International”, Translator: T. Davitashvili. </w:t>
      </w:r>
      <w:r>
        <w:rPr>
          <w:rFonts w:cs="Arial" w:ascii="Arial" w:hAnsi="Arial"/>
          <w:sz w:val="19"/>
          <w:szCs w:val="19"/>
        </w:rPr>
        <w:t>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Copyright by DIKKE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INTERNATIONA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  <w:lang w:val="en-GB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>7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w)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5"/>
          <w:szCs w:val="25"/>
          <w:lang w:val="en-GB"/>
        </w:rPr>
        <w:t>Natural Gas Transportation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– operation of a transportation system to transport natura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gas through the transportation system from a reception point to a supply point;</w:t>
      </w:r>
    </w:p>
    <w:p>
      <w:pPr>
        <w:pStyle w:val="Normal"/>
        <w:autoSpaceDE w:val="false"/>
        <w:jc w:val="both"/>
        <w:rPr>
          <w:rFonts w:ascii="TimesNewRoman,Italic;Times New Roman" w:hAnsi="TimesNewRoman,Italic;Times New Roman" w:cs="TimesNewRoman,Italic;Times New Roman"/>
          <w:i/>
          <w:i/>
          <w:iCs/>
          <w:sz w:val="25"/>
          <w:szCs w:val="25"/>
          <w:lang w:val="en-GB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x)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5"/>
          <w:szCs w:val="25"/>
          <w:lang w:val="en-GB"/>
        </w:rPr>
        <w:t xml:space="preserve">Natural Gas Distribution 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– receiving natural gas from one or more supply points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operating the distribution network and supplying, at the supplier’s request, natural gas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to consumers within a particular distribution network;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y)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5"/>
          <w:szCs w:val="25"/>
          <w:lang w:val="en-GB"/>
        </w:rPr>
        <w:t xml:space="preserve">Supplier 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– a person purchasing natural gas and sell it to other suppliers or/and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consumers;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z)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5"/>
          <w:szCs w:val="25"/>
          <w:lang w:val="en-GB"/>
        </w:rPr>
        <w:t xml:space="preserve">Ministry – 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Ministry of Energy of Georgia;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aa)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5"/>
          <w:szCs w:val="25"/>
          <w:lang w:val="en-GB"/>
        </w:rPr>
        <w:t xml:space="preserve">Natural Gas Market Rules – 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 document governing the technical, commercial and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financial relations of natural gas purchase-and-sale and transportation, including th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rules for composition and execution of natural gas balances;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bb)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5"/>
          <w:szCs w:val="25"/>
          <w:lang w:val="en-GB"/>
        </w:rPr>
        <w:t xml:space="preserve">Operation of Power Grids in Parallel Mode – 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 mode of synchronous operation of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power grids of Georgia and other country(countries) involving mutual overflow of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electric power (capacitance);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cc)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5"/>
          <w:szCs w:val="25"/>
          <w:lang w:val="en-GB"/>
        </w:rPr>
        <w:t xml:space="preserve">Electric Balance-Overflow 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– the difference arising between mutually overflown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lectricity volumes upon expiry of a contractual term when power grids operate in 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parallel mode;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dd)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5"/>
          <w:szCs w:val="25"/>
          <w:lang w:val="en-GB"/>
        </w:rPr>
        <w:t xml:space="preserve">Reliability Standards – 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he capability pf a transmission or transportation licensee t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mply with the necessary system operation requirements irrespective of changes in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he operation conditions. This standard may be reflected in the relevant market rules as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well as in the relevant licenses;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ee)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5"/>
          <w:szCs w:val="25"/>
          <w:lang w:val="en-GB"/>
        </w:rPr>
        <w:t xml:space="preserve">Contracting Party Reliability Standard – 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 requirement that a dispatch or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ransportation licensee and the other contracting party are obliged to adequately reflect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heir expected load and changes so as to avoid unjustifiably excessive costs to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ntracting parties. This standard may be reflected in the relevant market rules as well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as in the relevant licenses;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ff)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5"/>
          <w:szCs w:val="25"/>
          <w:lang w:val="en-GB"/>
        </w:rPr>
        <w:t xml:space="preserve">Deregulation – 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proceeding from this Law, the activity of a generation licensee under 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normative-legal act without setting a tariff or the activity of a small-capacity electric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power station without a license and tariff;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gg)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5"/>
          <w:szCs w:val="25"/>
          <w:lang w:val="en-GB"/>
        </w:rPr>
        <w:t xml:space="preserve">Emergency – 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the situation defined by the Law of Georgia on Emergency;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</w:t>
      </w:r>
    </w:p>
    <w:p>
      <w:pPr>
        <w:pStyle w:val="Normal"/>
        <w:autoSpaceDE w:val="false"/>
        <w:jc w:val="both"/>
        <w:rPr>
          <w:rFonts w:ascii="TimesNewRoman,Italic;Times New Roman" w:hAnsi="TimesNewRoman,Italic;Times New Roman" w:cs="TimesNewRoman,Italic;Times New Roman"/>
          <w:i/>
          <w:i/>
          <w:iCs/>
          <w:sz w:val="25"/>
          <w:szCs w:val="25"/>
          <w:lang w:val="en-GB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N2537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hh</w:t>
      </w:r>
      <w:r>
        <w:rPr>
          <w:rFonts w:cs="TimesNewRoman;Times New Roman" w:ascii="TimesNewRoman;Times New Roman" w:hAnsi="TimesNewRoman;Times New Roman"/>
          <w:sz w:val="16"/>
          <w:szCs w:val="16"/>
          <w:lang w:val="en-GB"/>
        </w:rPr>
        <w:t>1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)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5"/>
          <w:szCs w:val="25"/>
          <w:lang w:val="en-GB"/>
        </w:rPr>
        <w:t xml:space="preserve">Market Rules – 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lectric Power (Capacitance) Market Rules and Natural Gas Market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Rules;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2"/>
          <w:szCs w:val="22"/>
          <w:lang w:val="en-GB"/>
        </w:rPr>
        <w:t>Laws of Georgia Dikke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2"/>
          <w:szCs w:val="22"/>
          <w:lang w:val="en-GB"/>
        </w:rPr>
        <w:t>International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16, Lermontov Str., Tbilisi, 380007; Phone: (8832) 93 53 57Tel/Fax: (8832) 92 11 63; E-mail: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dikke@access.sanet.ge</w:t>
      </w:r>
    </w:p>
    <w:p>
      <w:pPr>
        <w:pStyle w:val="Normal"/>
        <w:autoSpaceDE w:val="false"/>
        <w:jc w:val="both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 xml:space="preserve">Firm: “Dikke International”, Translator: T. Davitashvili. </w:t>
      </w:r>
      <w:r>
        <w:rPr>
          <w:rFonts w:cs="Arial" w:ascii="Arial" w:hAnsi="Arial"/>
          <w:sz w:val="19"/>
          <w:szCs w:val="19"/>
        </w:rPr>
        <w:t>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Copyright by DIKKE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INTERNATIONA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  <w:lang w:val="en-GB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>8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hh</w:t>
      </w:r>
      <w:r>
        <w:rPr>
          <w:rFonts w:cs="TimesNewRoman;Times New Roman" w:ascii="TimesNewRoman;Times New Roman" w:hAnsi="TimesNewRoman;Times New Roman"/>
          <w:sz w:val="16"/>
          <w:szCs w:val="16"/>
          <w:lang w:val="en-GB"/>
        </w:rPr>
        <w:t>2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)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5"/>
          <w:szCs w:val="25"/>
          <w:lang w:val="en-GB"/>
        </w:rPr>
        <w:t xml:space="preserve">Supply and Consumption Rules – 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lectric Power (Capacitance) Supply and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Consumption Rules and Natural Gas Supply and Consumption Rules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hh</w:t>
      </w:r>
      <w:r>
        <w:rPr>
          <w:rFonts w:cs="TimesNewRoman;Times New Roman" w:ascii="TimesNewRoman;Times New Roman" w:hAnsi="TimesNewRoman;Times New Roman"/>
          <w:sz w:val="16"/>
          <w:szCs w:val="16"/>
          <w:lang w:val="en-GB"/>
        </w:rPr>
        <w:t>3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)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5"/>
          <w:szCs w:val="25"/>
          <w:lang w:val="en-GB"/>
        </w:rPr>
        <w:t xml:space="preserve">Electric Power (Capacitance) Supply and Consumption Rules – 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 document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governing relations between distribution licensees and a consumer in connection with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purchase, sale, distribution or/and consumption of electric power through a distribution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network other than the relations with the direct consumer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hh</w:t>
      </w:r>
      <w:r>
        <w:rPr>
          <w:rFonts w:cs="TimesNewRoman;Times New Roman" w:ascii="TimesNewRoman;Times New Roman" w:hAnsi="TimesNewRoman;Times New Roman"/>
          <w:sz w:val="16"/>
          <w:szCs w:val="16"/>
          <w:lang w:val="en-GB"/>
        </w:rPr>
        <w:t>4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)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5"/>
          <w:szCs w:val="25"/>
          <w:lang w:val="en-GB"/>
        </w:rPr>
        <w:t xml:space="preserve">Natural Gas Supply and Consumption Rules – 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 document governing relations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between a supplier, a distribution licensee or/and a consumer in connection with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purchase, sale, distribution or/and consumption of natural gas through a distribution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network other than the relations with direct consumers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hh</w:t>
      </w:r>
      <w:r>
        <w:rPr>
          <w:rFonts w:cs="TimesNewRoman;Times New Roman" w:ascii="TimesNewRoman;Times New Roman" w:hAnsi="TimesNewRoman;Times New Roman"/>
          <w:sz w:val="16"/>
          <w:szCs w:val="16"/>
          <w:lang w:val="en-GB"/>
        </w:rPr>
        <w:t>5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)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5"/>
          <w:szCs w:val="25"/>
          <w:lang w:val="en-GB"/>
        </w:rPr>
        <w:t xml:space="preserve">Small Capacity Power Station – 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n electric power station the capacitance and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generation output of which are insignificant in the total annual balance. The classification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nd status of a small capacity power station are defined under the Energy Policy;</w:t>
      </w:r>
    </w:p>
    <w:p>
      <w:pPr>
        <w:pStyle w:val="Normal"/>
        <w:autoSpaceDE w:val="false"/>
        <w:jc w:val="both"/>
        <w:rPr>
          <w:rFonts w:ascii="TimesNewRoman,Italic;Times New Roman" w:hAnsi="TimesNewRoman,Italic;Times New Roman" w:cs="TimesNewRoman,Italic;Times New Roman"/>
          <w:i/>
          <w:i/>
          <w:iCs/>
          <w:sz w:val="25"/>
          <w:szCs w:val="25"/>
          <w:lang w:val="en-GB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hh</w:t>
      </w:r>
      <w:r>
        <w:rPr>
          <w:rFonts w:cs="TimesNewRoman;Times New Roman" w:ascii="TimesNewRoman;Times New Roman" w:hAnsi="TimesNewRoman;Times New Roman"/>
          <w:sz w:val="16"/>
          <w:szCs w:val="16"/>
          <w:lang w:val="en-GB"/>
        </w:rPr>
        <w:t>6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)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5"/>
          <w:szCs w:val="25"/>
          <w:lang w:val="en-GB"/>
        </w:rPr>
        <w:t xml:space="preserve">Retail Consumer – 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 person who receives electric power (capacitance) from 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distribution licensee and natural gas – from the network of a distribution licensee, and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uses it for his own needs only. A retail consumer may change the supply network or build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 new network only under the technical conditions set by the distribution licensee.</w:t>
      </w:r>
    </w:p>
    <w:p>
      <w:pPr>
        <w:pStyle w:val="Normal"/>
        <w:autoSpaceDE w:val="false"/>
        <w:jc w:val="both"/>
        <w:rPr>
          <w:rFonts w:ascii="TimesNewRoman,Italic;Times New Roman" w:hAnsi="TimesNewRoman,Italic;Times New Roman" w:cs="TimesNewRoman,Italic;Times New Roman"/>
          <w:i/>
          <w:i/>
          <w:iCs/>
          <w:sz w:val="25"/>
          <w:szCs w:val="25"/>
          <w:lang w:val="en-GB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5"/>
          <w:szCs w:val="25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>Chapter II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5"/>
          <w:szCs w:val="25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>National Policy for Electric Power Engineering and Natural Gas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5"/>
          <w:szCs w:val="25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>Article 3. Elaboration and Implementation of the National Policy for Electric Power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5"/>
          <w:szCs w:val="25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>Engineering and Natural Gas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1. The Ministry shall elaborate basic directions of the national policy for electric power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ngineering and, after the Parliament of Georgia has approved them, shall coordinat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heir implementation. In fulfilling this objective, the Ministry shall have the following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main functions: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) Elaboration of short-, medium- and long-term strategies and priorities for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development of the sector of electric power engineering and natural gas and working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out of the electric power engineering and natural gas programs based on the above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ordination of implementation of such programs;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2"/>
          <w:szCs w:val="22"/>
          <w:lang w:val="en-GB"/>
        </w:rPr>
        <w:t>Laws of Georgia Dikke</w:t>
      </w:r>
    </w:p>
    <w:p>
      <w:pPr>
        <w:pStyle w:val="Normal"/>
        <w:autoSpaceDE w:val="false"/>
        <w:jc w:val="both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2"/>
          <w:szCs w:val="22"/>
          <w:lang w:val="en-GB"/>
        </w:rPr>
        <w:t>International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16, Lermontov Str., Tbilisi, 380007; Phone: (8832) 93 53 57Tel/Fax: (8832) 92 11 63; E-mail: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dikke@access.sanet.ge</w:t>
      </w:r>
    </w:p>
    <w:p>
      <w:pPr>
        <w:pStyle w:val="Normal"/>
        <w:autoSpaceDE w:val="false"/>
        <w:jc w:val="both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 xml:space="preserve">Firm: “Dikke International”, Translator: T. Davitashvili. </w:t>
      </w:r>
      <w:r>
        <w:rPr>
          <w:rFonts w:cs="Arial" w:ascii="Arial" w:hAnsi="Arial"/>
          <w:sz w:val="19"/>
          <w:szCs w:val="19"/>
        </w:rPr>
        <w:t>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Copyright by DIKKE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INTERNATIONA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  <w:lang w:val="en-GB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>9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b) Promotion of short-, medium- and long-term investments and raising credit resources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nd implementation of government investments for the rehabilitation and development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of the sector of electric power engineering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) Promotion of the optimal direction of the restructuring and privatization of the stateowned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nterprises in the sector of electric power engineering and natural gas and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development of competition on the electric power and natural gas market, elaboration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of the strategies and rules for the conservation and liquidation of the objects within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sector of electric power engineering and natural gas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d) Participation in the creation and development of the legislative and normative base of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he sector of electric power engineering and natural gas, exercising monitoring over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he technical and economic condition of the domain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) Coordination of the elaboration and implementation of an integrated state program of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measures for the improvement of effectiveness in the generation, transmission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dispatch, distribution, import, export and consumption of electric power as well as in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he supply, import, export, transportation, distribution and consumption of natural gas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f) Promotion of the development of scientific-research, design and educational directions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in the sector of electric power engineering, including the promotion of investments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nd credit resources, and implementation of state investments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g) Promotion of environmental protection in the sector of power engineering and optima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nsideration of environmental aspects in the course of programming and program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implementation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h) Promotion of establishment of relations between the licensees, exporters, suppliers and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foreign power enterprises transit and promotion of export-import relations in the sector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of electric power engineering and natural gas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i) Elaboration of national emergency strategies in the sector of power engineering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j) Elaboration of the power engineering security strategy, formulation of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recommendations, investigation into and analysis of and conclusions on the causes of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ccidents and other technical failures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k) Promotion of increased extraction of energy resources, priority development of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renewable (alternative) energy sources, energy-efficient measures related to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increased effectiveness of generation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2. It shall not be the function of the Ministry to conduct owner's, regulatory and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operation-business activities in the sector of electric power engineering and natura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gas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3. By an order, a normative administrative-legal act, the Ministry shall approve th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following documents as well: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2"/>
          <w:szCs w:val="22"/>
          <w:lang w:val="en-GB"/>
        </w:rPr>
        <w:t>Laws of Georgia Dikke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2"/>
          <w:szCs w:val="22"/>
          <w:lang w:val="en-GB"/>
        </w:rPr>
        <w:t>International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16, Lermontov Str., Tbilisi, 380007; Phone: (8832) 93 53 57Tel/Fax: (8832) 92 11 63; E-mail: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dikke@access.sanet.ge</w:t>
      </w:r>
    </w:p>
    <w:p>
      <w:pPr>
        <w:pStyle w:val="Normal"/>
        <w:autoSpaceDE w:val="false"/>
        <w:jc w:val="both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 xml:space="preserve">Firm: “Dikke International”, Translator: T. Davitashvili. </w:t>
      </w:r>
      <w:r>
        <w:rPr>
          <w:rFonts w:cs="Arial" w:ascii="Arial" w:hAnsi="Arial"/>
          <w:sz w:val="19"/>
          <w:szCs w:val="19"/>
        </w:rPr>
        <w:t>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Copyright by DIKKE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INTERNATIONA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  <w:lang w:val="en-GB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>10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) Electric power (capacitance) balance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b) Natural gas balance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) Electric Power (Capacitance) Market Rules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d) Natural Gas Market Rules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) Regulations for Maintenance, Organization and Operation of Energy Facilities and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Other Technical Means in Power Engineering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4. Proceeding from the National Policy for Power Engineering, the Ministry may make 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decision of deregulation.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5. The normative administrative-legal acts referred to in Paragraphs 3 and 4 of this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rticle shall be issued (adopted) under the public administrative proceedings provided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by the General Administrative Procedure Code of Georgia, including with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participation of the National Energy Regulatory Commission and other interested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parties.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lang w:val="en-GB"/>
        </w:rPr>
        <w:t>CHAPTER III. GEORGIAN NATIONAL ENERGY REGULATORY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lang w:val="en-GB"/>
        </w:rPr>
        <w:t>COMMISSION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5"/>
          <w:szCs w:val="25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>Article 4. The Status and Functions of the Georgian National Energy Regulatory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5"/>
          <w:szCs w:val="25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>Commission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1. The Georgian National Energy Regulatory Commission (hereinafter referred to as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mmission) is the person defined by the Law of Georgia on Independent National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Regulatory Bodies that is not established with the state property.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2. The legal basis for the work of the Commission shall be the Constitution of Georgia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international agreements and covenants, this Law, the Statute of the Commission and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other legislative acts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3. The Commission shall work out and approve the Statute, the Structure and the Staff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Schedule of the Commission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4. The Commission is vested with the right to grant licenses in the sector of electric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power engineering and natural gas of Georgia and regulate the activities of licensees,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importers and suppliers.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5. The main functions of the Commission shall be as follows: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) Establishment of the licensing rules and terms for the generation, transmission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dispatch, import, export and distribution of electric power as well as for the supply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ransportation and distribution of natural gas, and granting, modification, suspension,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2"/>
          <w:szCs w:val="22"/>
          <w:lang w:val="en-GB"/>
        </w:rPr>
        <w:t>Laws of Georgia Dikke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2"/>
          <w:szCs w:val="22"/>
          <w:lang w:val="en-GB"/>
        </w:rPr>
        <w:t>International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16, Lermontov Str., Tbilisi, 380007; Phone: (8832) 93 53 57Tel/Fax: (8832) 92 11 63; E-mail: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dikke@access.sanet.ge</w:t>
      </w:r>
    </w:p>
    <w:p>
      <w:pPr>
        <w:pStyle w:val="Normal"/>
        <w:autoSpaceDE w:val="false"/>
        <w:jc w:val="both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 xml:space="preserve">Firm: “Dikke International”, Translator: T. Davitashvili. </w:t>
      </w:r>
      <w:r>
        <w:rPr>
          <w:rFonts w:cs="Arial" w:ascii="Arial" w:hAnsi="Arial"/>
          <w:sz w:val="19"/>
          <w:szCs w:val="19"/>
        </w:rPr>
        <w:t>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Copyright by DIKKE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INTERNATIONA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  <w:lang w:val="en-GB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>11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nd revocation of licenses, in accordance with the Law of Georgia on Licenses and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Permits, this Law and licensing rules;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b) Establishment and regulation of tariffs on the generation, transmission, dispatch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distribution import and export, and consumption of electric power as well as on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ransportation, distribution, supply and consumption of natural gas in accordance with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his Law, the main strategies of the National Policy for Power Engineering, normativeadministrativ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legal acts adopted on their basis and established methods;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</w:t>
      </w:r>
    </w:p>
    <w:p>
      <w:pPr>
        <w:pStyle w:val="Normal"/>
        <w:autoSpaceDE w:val="false"/>
        <w:jc w:val="both"/>
        <w:rPr>
          <w:rFonts w:ascii="TimesNewRoman,Italic;Times New Roman" w:hAnsi="TimesNewRoman,Italic;Times New Roman" w:cs="TimesNewRoman,Italic;Times New Roman"/>
          <w:i/>
          <w:i/>
          <w:iCs/>
          <w:sz w:val="25"/>
          <w:szCs w:val="25"/>
          <w:lang w:val="en-GB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) Resolution, within its competence, of the disputes arising between licensees,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importers, exporters, suppliers and consumers;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d) Exercise of control over the observance of license terms in the sector of electric power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ngineering and natural gas and implementation of the measures prescribed by law for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violations therein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) Organization and coordination of certification works in the energy sector;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f) Deleted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;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g) Deleted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5"/>
          <w:szCs w:val="25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>Article 5. Legal Acts of the Commission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1. The Commission shall within its competence a resolution – a normativ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dministrative-legal act. The Statute, the paperwork rules and regulations of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mmission, dispute consideration procedures, the amount of regulation fee and its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alculation rule, licensing rules, supply and consumption rules, tariff methodology,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mount of the wholesale market membership dues, tariffs (including, marginal)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mount of normative losses and the rule for their calculation shall be approved by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resolution of the Commission. The resolution of the Commission may be made in th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other cases provided by a legislative act.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2. The Commission shall within its competence make decisions with respect to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particular, individual questions provided by this Law, including on the questions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arising out of the resolution.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3. The resolutions and decisions of the Commission shall be made at the Meeting of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mmission by majority of votes of the members of the Commission. The Meeting of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he Commission shall be authorized to make decisions if no less than two members of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he Commission are present thereat. The resolutions and decisions of the Commission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shall be binding upon licensees, suppliers, importers, exporters and consumers.</w:t>
      </w:r>
    </w:p>
    <w:p>
      <w:pPr>
        <w:pStyle w:val="Normal"/>
        <w:autoSpaceDE w:val="false"/>
        <w:jc w:val="both"/>
        <w:rPr>
          <w:rFonts w:ascii="TimesNewRoman,Italic;Times New Roman" w:hAnsi="TimesNewRoman,Italic;Times New Roman" w:cs="TimesNewRoman,Italic;Times New Roman"/>
          <w:i/>
          <w:i/>
          <w:iCs/>
          <w:sz w:val="25"/>
          <w:szCs w:val="25"/>
          <w:lang w:val="en-GB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2"/>
          <w:szCs w:val="22"/>
          <w:lang w:val="en-GB"/>
        </w:rPr>
        <w:t>Laws of Georgia Dikke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2"/>
          <w:szCs w:val="22"/>
          <w:lang w:val="en-GB"/>
        </w:rPr>
        <w:t>International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16, Lermontov Str., Tbilisi, 380007; Phone: (8832) 93 53 57Tel/Fax: (8832) 92 11 63; E-mail: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dikke@access.sanet.ge</w:t>
      </w:r>
    </w:p>
    <w:p>
      <w:pPr>
        <w:pStyle w:val="Normal"/>
        <w:autoSpaceDE w:val="false"/>
        <w:jc w:val="both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 xml:space="preserve">Firm: “Dikke International”, Translator: T. Davitashvili. </w:t>
      </w:r>
      <w:r>
        <w:rPr>
          <w:rFonts w:cs="Arial" w:ascii="Arial" w:hAnsi="Arial"/>
          <w:sz w:val="19"/>
          <w:szCs w:val="19"/>
        </w:rPr>
        <w:t>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Copyright by DIKKE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INTERNATIONA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  <w:lang w:val="en-GB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>12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4. The Chairman of the Commission shall issue orders with regard to the organizationa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questions of the Commission and the Staff of the Commission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5"/>
          <w:szCs w:val="25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>Article 6. Members of the Commission and Membership Period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1. The Commission shall consist of three members. The members of the Commission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re appointed to and released from position by the President of Georgia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2. A citizen of Georgia, who has higher education, and skills and experience enough for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he performance of the functions prescribed under this Law may be appointed as 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member of the Commission.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3. The member of the Commission is appointed for the period of six years at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nomination of the Chairman of the commission. The member of the commission may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be re-appointed for another six-year period if the position of a member of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mmission becomes vacant before due. The President shall appoint the new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member for the remaining term at the nomination of the Chairman of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mmission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4. Each member of the Commission shall pass one vote when the Commission makes 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decision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5"/>
          <w:szCs w:val="25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>Article 7. Termination of the Authority and Release of the Member of the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5"/>
          <w:szCs w:val="25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>Commission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1. The authority of the member of the Commission shall terminate in case: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) the members of the Commission resigns by his own will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b) if a judgement of conviction is put in effect against the member of the Commission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) the member of the Commission was declared disable or lost without trace by court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d) the member of the Commission forfeited the citizenship of Georgia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) the member of the Commission violated the provision set forth in Article 17 of this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Law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f) the member of the Commission failed to discharge official duties for four consecutiv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months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g) the member of the Commission died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2. The member of the Commission may be released only in the cases specified in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Paragraph 1 of this article.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2"/>
          <w:szCs w:val="22"/>
          <w:lang w:val="en-GB"/>
        </w:rPr>
        <w:t>Laws of Georgia Dikke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2"/>
          <w:szCs w:val="22"/>
          <w:lang w:val="en-GB"/>
        </w:rPr>
        <w:t>International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16, Lermontov Str., Tbilisi, 380007; Phone: (8832) 93 53 57Tel/Fax: (8832) 92 11 63; E-mail: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dikke@access.sanet.ge</w:t>
      </w:r>
    </w:p>
    <w:p>
      <w:pPr>
        <w:pStyle w:val="Normal"/>
        <w:autoSpaceDE w:val="false"/>
        <w:jc w:val="both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 xml:space="preserve">Firm: “Dikke International”, Translator: T. Davitashvili. </w:t>
      </w:r>
      <w:r>
        <w:rPr>
          <w:rFonts w:cs="Arial" w:ascii="Arial" w:hAnsi="Arial"/>
          <w:sz w:val="19"/>
          <w:szCs w:val="19"/>
        </w:rPr>
        <w:t>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Copyright by DIKKE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INTERNATIONA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  <w:lang w:val="en-GB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>13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3. The member of the Commission shall have the right to appeal against the decision on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his dismissal in manner prescribed by the applicable legislation.</w:t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>Article 8. The Chairman of the Commission and the Obligations Thereof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1. The President of Georgia shall appoint one of the members of the commission as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hairman of the Commission. The Chairman of the Commission shall be entitled t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resign from this position but shall remain as member of the Commission for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remaining term. In case of absence, the Chairman shall be entitled to assign any of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mmission members to perform the duties of the Chairman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2. The Chairman shall preside over the meetings of the Commission, bear responsibility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for the observance of the procedural norms in the Commission's making resolutions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nd decisions, for the publication of these resolutions and decisions as well as for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dministration of the Commission and the Staff thereof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5"/>
          <w:szCs w:val="25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>Article 9. Appointment to and Release from Office of the Employees of the Staff of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5"/>
          <w:szCs w:val="25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>the Commission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For the performance of its functions the Commission shall have its staff. The staff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mployee is appointed to and released from office by the Chairman of the Commission by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greement with the members of the Commission in compliance with the applicabl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legislation. The authority of the members of the Commission, except for administrativ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uthority, shall equally extend to the employees of the staff of the Commission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5"/>
          <w:szCs w:val="25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>Article 10. Political Activity of the Member of the Commission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he member of the Commission shall suspend membership to any political party during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his work in the Commission. It shall be inadmissible to set up political parties and public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ssociations or structural units thereof in the commission or its Staff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5"/>
          <w:szCs w:val="25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>Article 11. Basic Rights and Duties of the Commission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1. The Commission shall conduct its activity in compliance with the main directions of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he national policy in the spheres of energy, national security, economics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nvironmental protection and other spheres and the normative administrative-legal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acts passed thereunder.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2. At the meetings the Commission shall afford to the relevant parties, including electric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power and natural gas consumers, the opportunity to freely present there interests.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2"/>
          <w:szCs w:val="22"/>
          <w:lang w:val="en-GB"/>
        </w:rPr>
        <w:t>Laws of Georgia Dikke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2"/>
          <w:szCs w:val="22"/>
          <w:lang w:val="en-GB"/>
        </w:rPr>
        <w:t>International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16, Lermontov Str., Tbilisi, 380007; Phone: (8832) 93 53 57Tel/Fax: (8832) 92 11 63; E-mail: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dikke@access.sanet.ge</w:t>
      </w:r>
    </w:p>
    <w:p>
      <w:pPr>
        <w:pStyle w:val="Normal"/>
        <w:autoSpaceDE w:val="false"/>
        <w:jc w:val="both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 xml:space="preserve">Firm: “Dikke International”, Translator: T. Davitashvili. </w:t>
      </w:r>
      <w:r>
        <w:rPr>
          <w:rFonts w:cs="Arial" w:ascii="Arial" w:hAnsi="Arial"/>
          <w:sz w:val="19"/>
          <w:szCs w:val="19"/>
        </w:rPr>
        <w:t>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Copyright by DIKKE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INTERNATIONA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  <w:lang w:val="en-GB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>14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3. The member of the Commission and the Staff employee shall within their competenc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have free access to work with the personnel and documents of a licensee, importer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xporter and supplier, which are necessary for the Commission to discharge its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functions.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4. The Commission shall within its competence be entitled to examine the correctness of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he documents and information submitted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5"/>
          <w:szCs w:val="25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>Article 12. Meetings of the Commission. Confidentiality of Information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1. The Meetings of the commission shall be open to public. The resolutions and decisions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of the Commission shall be duly published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2. The Commission shall within the period established by the Commission keep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minutes of the meetings and other relevant documents. The member of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mmission shall have the right to free access to the information, record or any other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document existing in the Commission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3. All the resolutions and decisions, orders, records or any other document of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mmission shall be accessible for public consideration. The Commission shal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determine the rule for the protection of confidentiality of the information existing in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he Commission in compliance with the legislation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5"/>
          <w:szCs w:val="25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>Article 13. Conducting Meetings of the Commission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he Commission shall before making any resolution or decisions notify interested persons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nd give them the opportunity to attend the relevant meeting of the Commission. For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purpose of protecting the confidentiality of information, the Commission may conduct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losed meetings. The resolutions or decisions made at the closed meeting of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mmission must be made public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5"/>
          <w:szCs w:val="25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>Article 14. Liability for the Violation of law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he Commission may duly assign liability against a natural or legal entity for the violation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of the requirements envisaged by this Law or the resolution or decision of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mmission.</w:t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 xml:space="preserve">Article 15. Appeal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3.06.2005, N1738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he decision made by the Commission may be appealed against in Court in manner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prescribed by law.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2"/>
          <w:szCs w:val="22"/>
          <w:lang w:val="en-GB"/>
        </w:rPr>
        <w:t>Laws of Georgia Dikke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2"/>
          <w:szCs w:val="22"/>
          <w:lang w:val="en-GB"/>
        </w:rPr>
        <w:t>International</w:t>
      </w:r>
    </w:p>
    <w:p>
      <w:pPr>
        <w:pStyle w:val="Normal"/>
        <w:autoSpaceDE w:val="false"/>
        <w:jc w:val="both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16, Lermontov Str., Tbilisi, 380007; Phone: (8832) 93 53 57Tel/Fax: (8832) 92 11 63; E-mail: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dikke@access.sanet.ge</w:t>
      </w:r>
    </w:p>
    <w:p>
      <w:pPr>
        <w:pStyle w:val="Normal"/>
        <w:autoSpaceDE w:val="false"/>
        <w:jc w:val="both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 xml:space="preserve">Firm: “Dikke International”, Translator: T. Davitashvili. </w:t>
      </w:r>
      <w:r>
        <w:rPr>
          <w:rFonts w:cs="Arial" w:ascii="Arial" w:hAnsi="Arial"/>
          <w:sz w:val="19"/>
          <w:szCs w:val="19"/>
        </w:rPr>
        <w:t>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Copyright by DIKKE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INTERNATIONA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  <w:lang w:val="en-GB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>15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5"/>
          <w:szCs w:val="25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>Article 16. Meetings of the Commission and Consultations with the Parties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he Commission shall determine the rules for the meeting of the members of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mmission and the Staff employees with interested parties. In accordance with thes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rules, the member of the Commission shall give prior notification to the interested parties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on holding consultations and afford them with the opportunity to participate in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nsultations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5"/>
          <w:szCs w:val="25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>Article 17. Conflict of Interests</w:t>
      </w:r>
    </w:p>
    <w:p>
      <w:pPr>
        <w:pStyle w:val="Normal"/>
        <w:autoSpaceDE w:val="false"/>
        <w:jc w:val="both"/>
        <w:rPr/>
      </w:pP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 xml:space="preserve">1. 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he rules for the restriction of the activity, incompatibility of duties, and declaration of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conomic interests of the member of the Commission shall be provided for by the law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of Georgia "On Conflict of Interests and Corruption in Public Service".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17.10.97,</w:t>
      </w:r>
    </w:p>
    <w:p>
      <w:pPr>
        <w:pStyle w:val="Normal"/>
        <w:autoSpaceDE w:val="false"/>
        <w:jc w:val="both"/>
        <w:rPr>
          <w:rFonts w:ascii="TimesNewRoman,Italic;Times New Roman" w:hAnsi="TimesNewRoman,Italic;Times New Roman" w:cs="TimesNewRoman,Italic;Times New Roman"/>
          <w:i/>
          <w:i/>
          <w:iCs/>
          <w:sz w:val="25"/>
          <w:szCs w:val="25"/>
          <w:lang w:val="en-GB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N44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2. The Staff employee shall have no right whatsoever to hold any direct or indirect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property or economic interest toward, or occupy a position in an enterprise of, any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licensee, importer, exporter or supplier.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3. The Staff employee shall have the right to be a consumer of a licensee, importer or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supplier but the licensee, importer, exporter or supplier shall have no right to offer and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he member of the Staff shall have no right to receive charge-free or discounted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service from any of them.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5"/>
          <w:szCs w:val="25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>Article 18. Personal Safety and Assistance in Further Employment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1. It shall be prohibited to use any violence, threat, or other illegal action against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members of the Commission and the Staff employees in relation to their performanc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of official duties. The violation of the provisions of this article shall assume liability in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manner provided by the legislation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2. After the expiration of the membership period the state shall assist the member of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mmission in employment.</w:t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 xml:space="preserve">Article 19. Budget of the Commission. Regulation Fee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1. The Commission shall by October 1 of each year approve the next year's annua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budget that must reflect all the expenditure of the Commission, including the salaries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o and incomes of the members of the Commission and the Staff employees. By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September 15 annually, the Commission shall establish, according to the estimates of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he next year's volume of work submitted by the licensees, importers and suppliers, the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2"/>
          <w:szCs w:val="22"/>
          <w:lang w:val="en-GB"/>
        </w:rPr>
        <w:t>Laws of Georgia Dikke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2"/>
          <w:szCs w:val="22"/>
          <w:lang w:val="en-GB"/>
        </w:rPr>
        <w:t>International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16, Lermontov Str., Tbilisi, 380007; Phone: (8832) 93 53 57Tel/Fax: (8832) 92 11 63; E-mail: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dikke@access.sanet.ge</w:t>
      </w:r>
    </w:p>
    <w:p>
      <w:pPr>
        <w:pStyle w:val="Normal"/>
        <w:autoSpaceDE w:val="false"/>
        <w:jc w:val="both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 xml:space="preserve">Firm: “Dikke International”, Translator: T. Davitashvili. </w:t>
      </w:r>
      <w:r>
        <w:rPr>
          <w:rFonts w:cs="Arial" w:ascii="Arial" w:hAnsi="Arial"/>
          <w:sz w:val="19"/>
          <w:szCs w:val="19"/>
        </w:rPr>
        <w:t>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Copyright by DIKKE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INTERNATIONA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  <w:lang w:val="en-GB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>16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regulation fee that will cover the expenditure of the next year's annual budget of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mmission. The Commission shall publish its budget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2. Regulation fee shall be transferred to the account of the commission. Only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mmission shall dispose of the funds placed on this account. The funds that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mmission does not use during the year shall be carried forward to the next year's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ccount with the relevant reduction of the regulation fee of the said year. If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proceeds of the regulation fee is insufficient to cover the current costs of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mmission, the Commission shall be entitled to withdraw a loan. This loan and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interest thereon shall be paid from the next year's regulation fee. It shall be admissibl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o issue funds, including grants, from the state budget for the use of the Commission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5"/>
          <w:szCs w:val="25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>Article 20. Financial Reporting. Revision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1. The Commission shall as early as March 31 of each year draw up and publish the last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nnual financial report that must reflect the funds of the regulation fee on the account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of the Commission and the Commission's use of these funds during the year as well as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he loans taken or other funds used by the Commission during the year.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mmission shall insure that the financial report be available to public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2. The relevant authorized bodies, including an independent auditor invited by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mmission, shall provide control over the financial activity of the Commission in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manner prescribed by the applicable legislation. The examination of the financia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ctivity of the Commission must not suspend or otherwise disrupt the current work of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he Commission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5"/>
          <w:szCs w:val="25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>Article 21. Annual Report of the Commission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s early as March 31 each year, the Commission shall draw up the annual performanc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report and send it to the President of Georgia, the Parliament of Georgia and the Ministry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The annual report must be made available to public.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30.04.99, N1934)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lang w:val="en-GB"/>
        </w:rPr>
        <w:t>CHAPTER IV. GEORGIAN WHOLESALE ELECTRICITY MARKET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lang w:val="en-GB"/>
        </w:rPr>
        <w:t>(ELECTRIC MARKET)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5"/>
          <w:szCs w:val="25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>Article 22. Status and Functions of the Electric Market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1. The Electric Market shall be a legal entity of private law established for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management of wholesale electric power (capacity) relations and for state-by-stag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development of competition in electric power engineering.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2"/>
          <w:szCs w:val="22"/>
          <w:lang w:val="en-GB"/>
        </w:rPr>
        <w:t>Laws of Georgia Dikke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2"/>
          <w:szCs w:val="22"/>
          <w:lang w:val="en-GB"/>
        </w:rPr>
        <w:t>International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16, Lermontov Str., Tbilisi, 380007; Phone: (8832) 93 53 57Tel/Fax: (8832) 92 11 63; E-mail: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dikke@access.sanet.ge</w:t>
      </w:r>
    </w:p>
    <w:p>
      <w:pPr>
        <w:pStyle w:val="Normal"/>
        <w:autoSpaceDE w:val="false"/>
        <w:jc w:val="both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 xml:space="preserve">Firm: “Dikke International”, Translator: T. Davitashvili. </w:t>
      </w:r>
      <w:r>
        <w:rPr>
          <w:rFonts w:cs="Arial" w:ascii="Arial" w:hAnsi="Arial"/>
          <w:sz w:val="19"/>
          <w:szCs w:val="19"/>
        </w:rPr>
        <w:t>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Copyright by DIKKE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INTERNATIONA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  <w:lang w:val="en-GB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>17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2. The Electric Market shall independently discharge the functions conferred under this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Law for which it invokes and abides by the Market Rules and Technical Standards of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the Electric Market and other normative administrative-legal acts.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</w:t>
      </w:r>
    </w:p>
    <w:p>
      <w:pPr>
        <w:pStyle w:val="Normal"/>
        <w:autoSpaceDE w:val="false"/>
        <w:jc w:val="both"/>
        <w:rPr>
          <w:rFonts w:ascii="TimesNewRoman,Italic;Times New Roman" w:hAnsi="TimesNewRoman,Italic;Times New Roman" w:cs="TimesNewRoman,Italic;Times New Roman"/>
          <w:i/>
          <w:i/>
          <w:iCs/>
          <w:sz w:val="25"/>
          <w:szCs w:val="25"/>
          <w:lang w:val="en-GB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3. The wholesale of the total electric power (capacity) that may generated by all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lectric power stations within the power grid of Georgia or imported to Georgia as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well as the wholesale of the service of transmission and dispatch licensees (except for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he capacities under direct contracts) shall take place on the Electric Market. Only on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Electric Market may operate in Georgia.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4. The business entity of the Electric Market is a voluntary union of the licensees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importers, exporters and direct consumers of electric power engineering sector, i.e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members of the Electric Market.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5. The activity of the Electric Market must comply with the basic requirements envisaged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by the National Power Engineering Policy and the National Policy for Energy Security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and with the normative administrative-legal acts issued thereunder.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</w:t>
      </w:r>
    </w:p>
    <w:p>
      <w:pPr>
        <w:pStyle w:val="Normal"/>
        <w:autoSpaceDE w:val="false"/>
        <w:jc w:val="both"/>
        <w:rPr>
          <w:rFonts w:ascii="TimesNewRoman,Italic;Times New Roman" w:hAnsi="TimesNewRoman,Italic;Times New Roman" w:cs="TimesNewRoman,Italic;Times New Roman"/>
          <w:i/>
          <w:i/>
          <w:iCs/>
          <w:sz w:val="25"/>
          <w:szCs w:val="25"/>
          <w:lang w:val="en-GB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6. Members of the Electric Market shall pay for the service of the Electric Market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hrough membership dues. The Executive Board of the Electric Market shall determin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nd the Commission shall approve the amount of membership dues. The membership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due is included in the electricity tariff. Membership to the Electric Market shall b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binding upon those licensees, importers, exporters and direct consumers only, which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sell or buy electric power (capacitance) or/and transmission-dispatch on the Electric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Market.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7. The National Security Council of Georgia shall within its competence compile a list of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he consumers which, under national security policy, can not be included in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lectricity supply limitation plans, and shall determine the procedure and sources of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guaranteed payment of the cost of the electric power used by the consumers in the list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8. Parties to the electricity purchase-and-sale and transit relations shall submit to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lectric Market the information that necessary for the development of the electric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power (capacity) balances, accounting of and payment for electric power generation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ransmission, import, export, transit and consumption as well as for the performance of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other functions conferred thereto. Based on the information provided by the Electric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Market and dispatch licensees, the Ministry approves electric power (capacitance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balances and, where necessary, adjusts them.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9. Deleted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10. Deleted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2"/>
          <w:szCs w:val="22"/>
          <w:lang w:val="en-GB"/>
        </w:rPr>
        <w:t>Laws of Georgia Dikke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2"/>
          <w:szCs w:val="22"/>
          <w:lang w:val="en-GB"/>
        </w:rPr>
        <w:t>International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16, Lermontov Str., Tbilisi, 380007; Phone: (8832) 93 53 57Tel/Fax: (8832) 92 11 63; E-mail: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dikke@access.sanet.ge</w:t>
      </w:r>
    </w:p>
    <w:p>
      <w:pPr>
        <w:pStyle w:val="Normal"/>
        <w:autoSpaceDE w:val="false"/>
        <w:jc w:val="both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 xml:space="preserve">Firm: “Dikke International”, Translator: T. Davitashvili. </w:t>
      </w:r>
      <w:r>
        <w:rPr>
          <w:rFonts w:cs="Arial" w:ascii="Arial" w:hAnsi="Arial"/>
          <w:sz w:val="19"/>
          <w:szCs w:val="19"/>
        </w:rPr>
        <w:t>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Copyright by DIKKE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INTERNATIONA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  <w:lang w:val="en-GB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>18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5"/>
          <w:szCs w:val="25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>Article 23. Principles of Operation of the Electric Market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he principles for the Functioning of the Electric Market shall be as follows: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) independence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b) economic feasibility and fairness;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) guaranteed and timely payment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d) equality between members of the market;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e) transparency, publicity.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30.04.99, N1934)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lang w:val="en-GB"/>
        </w:rPr>
        <w:t>CHAPTER V. Licenses and Licensing Rules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5"/>
          <w:szCs w:val="25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>Article 24. Granting of Licenses, License Activity, Exceptions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1. The Commission grants licenses indefinitely for the following activity: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</w:t>
      </w:r>
    </w:p>
    <w:p>
      <w:pPr>
        <w:pStyle w:val="Normal"/>
        <w:autoSpaceDE w:val="false"/>
        <w:jc w:val="both"/>
        <w:rPr>
          <w:rFonts w:ascii="TimesNewRoman,Italic;Times New Roman" w:hAnsi="TimesNewRoman,Italic;Times New Roman" w:cs="TimesNewRoman,Italic;Times New Roman"/>
          <w:i/>
          <w:i/>
          <w:iCs/>
          <w:sz w:val="25"/>
          <w:szCs w:val="25"/>
          <w:lang w:val="en-GB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) Power generation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b) Power dispatch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) Power transmission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d) Power distribution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) Natural gas transportation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f) Natural gas distribution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2. Electric power generation, transmission, dispatch and distribution as well as natura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gas transportation and distribution without the relevant license granted by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mmission shall be prohibited except as provided by Paragraph 3 of this article.</w:t>
      </w:r>
    </w:p>
    <w:p>
      <w:pPr>
        <w:pStyle w:val="Normal"/>
        <w:autoSpaceDE w:val="false"/>
        <w:jc w:val="both"/>
        <w:rPr>
          <w:rFonts w:ascii="TimesNewRoman,Italic;Times New Roman" w:hAnsi="TimesNewRoman,Italic;Times New Roman" w:cs="TimesNewRoman,Italic;Times New Roman"/>
          <w:i/>
          <w:i/>
          <w:iCs/>
          <w:sz w:val="25"/>
          <w:szCs w:val="25"/>
          <w:lang w:val="en-GB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3. Any person, generating electricity for solely his/her personal use and is not switched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o the Transmission or Distribution Network, shall not be subject to licensing.</w:t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 xml:space="preserve">Article 25. Documents to be Presented by the License-seekers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1. To obtain a license, in addition to complying with the requirements set by other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legislative acts of Georgia, the license seekers indicated in this Law shall present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he following documents along with the license application: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) Notice of possessing (using) means of production;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2"/>
          <w:szCs w:val="22"/>
          <w:lang w:val="en-GB"/>
        </w:rPr>
        <w:t>Laws of Georgia Dikke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2"/>
          <w:szCs w:val="22"/>
          <w:lang w:val="en-GB"/>
        </w:rPr>
        <w:t>International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16, Lermontov Str., Tbilisi, 380007; Phone: (8832) 93 53 57Tel/Fax: (8832) 92 11 63; E-mail: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dikke@access.sanet.ge</w:t>
      </w:r>
    </w:p>
    <w:p>
      <w:pPr>
        <w:pStyle w:val="Normal"/>
        <w:autoSpaceDE w:val="false"/>
        <w:jc w:val="both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 xml:space="preserve">Firm: “Dikke International”, Translator: T. Davitashvili. </w:t>
      </w:r>
      <w:r>
        <w:rPr>
          <w:rFonts w:cs="Arial" w:ascii="Arial" w:hAnsi="Arial"/>
          <w:sz w:val="19"/>
          <w:szCs w:val="19"/>
        </w:rPr>
        <w:t>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Copyright by DIKKE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INTERNATIONA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  <w:lang w:val="en-GB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>19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b) Notice of conformity of the means of production with the technical standards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) List of fixed assets and the company audit report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d) Environmental impact assessment report;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) Technical condition for swathing into the Georgian electric or natural gas network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(save with the electric power dispatch license)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f) Electric power or natural gas network layout relevant to the license sought (sav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with the electric power dispatch license)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2. The report referred to in Subparagraph d) of Paragraph 1 of this article shall b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obtained by the license-seeker by the one window principle established by the Law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of Georgia on Licenses and Permits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3. The persons issuing the documents referred to in Paragraph 1 of this article shall b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identified in the licensing rules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5"/>
          <w:szCs w:val="25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>Article 26. Specifications for Obtaining a License, Effective Periods, Termination of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5"/>
          <w:szCs w:val="25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>Servic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1. The Commission shall grant a license to the individual entrepreneur or entrepreneur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legal only that fulfills the conditions provided by law.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2. The license certificate must recite the type of service referred to in the licens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pplication, location of the service facilities and territory across which the licens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shall apply, the issue date, as well as the terms and conditions for modification,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suspension and revocation of the license.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3. No licensee whomsoever may, without the prior permission of the Commission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erminate, decrease or increase the service under the license except when such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ermination or decrease occurs due to the consumer's failure to pay for the servic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or/and for technical or safety considerations. Save with the aforesaid exceptions, in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ase of termination or reduction or service, the licensee shall submit an application for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ermination or decrease of service to the Commission. The licensee shall turn in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license after obtaining permission from the Commission for termination or decrease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In such case, the Commission may modify the license or revoke it altogether.</w:t>
      </w:r>
    </w:p>
    <w:p>
      <w:pPr>
        <w:pStyle w:val="Normal"/>
        <w:autoSpaceDE w:val="false"/>
        <w:jc w:val="both"/>
        <w:rPr>
          <w:rFonts w:ascii="TimesNewRoman,Italic;Times New Roman" w:hAnsi="TimesNewRoman,Italic;Times New Roman" w:cs="TimesNewRoman,Italic;Times New Roman"/>
          <w:i/>
          <w:i/>
          <w:iCs/>
          <w:sz w:val="25"/>
          <w:szCs w:val="25"/>
          <w:lang w:val="en-GB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4. No licensee may be made obliged under license or tariff conditions to resume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provision of the service envisaged under the license if the other licensee receiving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service, direct consumer, or any other natural or legal entity fails to fulfill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obligations under the contract or the approved terms and conditions of the service.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2"/>
          <w:szCs w:val="22"/>
          <w:lang w:val="en-GB"/>
        </w:rPr>
        <w:t>Laws of Georgia Dikke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2"/>
          <w:szCs w:val="22"/>
          <w:lang w:val="en-GB"/>
        </w:rPr>
        <w:t>International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16, Lermontov Str., Tbilisi, 380007; Phone: (8832) 93 53 57Tel/Fax: (8832) 92 11 63; E-mail: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dikke@access.sanet.ge</w:t>
      </w:r>
    </w:p>
    <w:p>
      <w:pPr>
        <w:pStyle w:val="Normal"/>
        <w:autoSpaceDE w:val="false"/>
        <w:jc w:val="both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 xml:space="preserve">Firm: “Dikke International”, Translator: T. Davitashvili. </w:t>
      </w:r>
      <w:r>
        <w:rPr>
          <w:rFonts w:cs="Arial" w:ascii="Arial" w:hAnsi="Arial"/>
          <w:sz w:val="19"/>
          <w:szCs w:val="19"/>
        </w:rPr>
        <w:t>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Copyright by DIKKE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INTERNATIONA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  <w:lang w:val="en-GB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>20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5. By request of the Commission, the natural gas supplier shall submit to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mmission the data and information related to commercial conditions, including but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not limited to purchase price of natural gas. The Commission must maintain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nfidentiality of all such price-related information if so provided for by th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legislation or requested by the Licensee.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5"/>
          <w:szCs w:val="25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>Article 27. The Rights and Duties of the Licensee, Importer, Exporter and Supplier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5"/>
          <w:szCs w:val="25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>Preparation of Information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1. The licensee shall observe and comply with the requirement set forth in the license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he legal acts of the Commission and Ministry shall be binding upon the licensee,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supplier, importer, exporter and consumer.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2. The licensee shall, within his reasonably affordable expenses, act according to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minimum cost principle in consideration of economic effectiveness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3. Except as provided in Paragraph 4 of this article, the importer, exporter, supplier and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licensee shall submit to the Commission, the Ministry, and make available for public,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the following information: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) Last annual performance report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b) Next year's action plan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) Any other information that the Commission or the Ministry may deem necessary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except as provided by law.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4. The licensee holding a generation license issued on the grounds that his/her contract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on electricity sale is fulfilled under competition, shall be obliged to submit to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mmission all the reports and information that the Commission may deem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necessary for insuring a safe and stable operation of the Transmission Network and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he capacities switched thereto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5"/>
          <w:szCs w:val="25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>Article 28. Metering, Sale and Readers of Electric Power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1. In accordance with established standards, procedures and other provisions, the license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shall meter the total amount of electric power passing through its facilities and mak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his information available. The Electric Market shall and the Ministry and Commission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may perform the inspection of the meter-readers in accordance with the Electric Power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(Capacitance) Market Rules.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2. The purchase-and-sale and transmission-dispatch of electric power shall be duly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carried out on the Electric Market or/and under the direct contract.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</w:t>
      </w:r>
    </w:p>
    <w:p>
      <w:pPr>
        <w:pStyle w:val="Normal"/>
        <w:autoSpaceDE w:val="false"/>
        <w:jc w:val="both"/>
        <w:rPr>
          <w:rFonts w:ascii="TimesNewRoman,Italic;Times New Roman" w:hAnsi="TimesNewRoman,Italic;Times New Roman" w:cs="TimesNewRoman,Italic;Times New Roman"/>
          <w:i/>
          <w:i/>
          <w:iCs/>
          <w:sz w:val="25"/>
          <w:szCs w:val="25"/>
          <w:lang w:val="en-GB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N2537)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2"/>
          <w:szCs w:val="22"/>
          <w:lang w:val="en-GB"/>
        </w:rPr>
        <w:t>Laws of Georgia Dikke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2"/>
          <w:szCs w:val="22"/>
          <w:lang w:val="en-GB"/>
        </w:rPr>
        <w:t>International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16, Lermontov Str., Tbilisi, 380007; Phone: (8832) 93 53 57Tel/Fax: (8832) 92 11 63; E-mail: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dikke@access.sanet.ge</w:t>
      </w:r>
    </w:p>
    <w:p>
      <w:pPr>
        <w:pStyle w:val="Normal"/>
        <w:autoSpaceDE w:val="false"/>
        <w:jc w:val="both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 xml:space="preserve">Firm: “Dikke International”, Translator: T. Davitashvili. </w:t>
      </w:r>
      <w:r>
        <w:rPr>
          <w:rFonts w:cs="Arial" w:ascii="Arial" w:hAnsi="Arial"/>
          <w:sz w:val="19"/>
          <w:szCs w:val="19"/>
        </w:rPr>
        <w:t>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Copyright by DIKKE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INTERNATIONA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  <w:lang w:val="en-GB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>21</w:t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 xml:space="preserve">Article 29. Disputes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Licensees, importers, exporters, suppliers and consumers may file an application with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mmission for consideration of disputes in the sphere of electric power and natural gas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provided the consideration of such dispute falls within the competence of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mmission.</w:t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 xml:space="preserve">Article 30. Deleted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 xml:space="preserve">Article 31. Modification and Revocation of License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he license may be modified in accordance with its terms and conditions and may b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revoked for violation of these terms and conditions or of this Law and the Law of Georgi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on Licenses and Permits. Otherwise, the Commission may modify, or revoke the licens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only by the prior consent of the Licensee. However, in modifying the license,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mmission may demand that the licensee fulfill the requirements different, including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stricter than, those specified in the initial licens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5"/>
          <w:szCs w:val="25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>Article 32. Limitations on the Holding and Transfer of Shares and Licenses</w:t>
      </w:r>
    </w:p>
    <w:p>
      <w:pPr>
        <w:pStyle w:val="Normal"/>
        <w:autoSpaceDE w:val="false"/>
        <w:jc w:val="both"/>
        <w:rPr>
          <w:rFonts w:ascii="TimesNewRoman,Italic;Times New Roman" w:hAnsi="TimesNewRoman,Italic;Times New Roman" w:cs="TimesNewRoman,Italic;Times New Roman"/>
          <w:i/>
          <w:i/>
          <w:iCs/>
          <w:sz w:val="25"/>
          <w:szCs w:val="25"/>
          <w:lang w:val="en-GB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1. Without the permission of the Commission, the licensee shall have no right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whatsoever to hold the stocks or share of another licensee. An individual entrepreneur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or a legal entity who directly or indirectly holds or manages the stocks or shares of 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ny licensee shall have no right to hold the stocks or shares of any other licensee of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sector of electric power engineering without the permission of the Commission.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mmission may withhold such permission if it prejudices the interests of consumers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or contradicts the law.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2. The transfer of a license to any other person without the permission of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mmission shall be prohibited. With the view to protecting the provisions of this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Law and safeguarding public interests, the Commission shall be authorized to approv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or disapprove or otherwise limit the following activities of the licensee: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) merger of the activities licensable under this Law, acquisition and/or sale of fixed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ssets and shares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b) expansion of the sphere of licensee's activity;</w:t>
      </w:r>
    </w:p>
    <w:p>
      <w:pPr>
        <w:pStyle w:val="Normal"/>
        <w:autoSpaceDE w:val="false"/>
        <w:jc w:val="both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2"/>
          <w:szCs w:val="22"/>
          <w:lang w:val="en-GB"/>
        </w:rPr>
        <w:t>Laws of Georgia Dikke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2"/>
          <w:szCs w:val="22"/>
          <w:lang w:val="en-GB"/>
        </w:rPr>
        <w:t>International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16, Lermontov Str., Tbilisi, 380007; Phone: (8832) 93 53 57Tel/Fax: (8832) 92 11 63; E-mail: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dikke@access.sanet.ge</w:t>
      </w:r>
    </w:p>
    <w:p>
      <w:pPr>
        <w:pStyle w:val="Normal"/>
        <w:autoSpaceDE w:val="false"/>
        <w:jc w:val="both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 xml:space="preserve">Firm: “Dikke International”, Translator: T. Davitashvili. </w:t>
      </w:r>
      <w:r>
        <w:rPr>
          <w:rFonts w:cs="Arial" w:ascii="Arial" w:hAnsi="Arial"/>
          <w:sz w:val="19"/>
          <w:szCs w:val="19"/>
        </w:rPr>
        <w:t>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Copyright by DIKKE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INTERNATIONA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  <w:lang w:val="en-GB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>22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) reorganization of the structure, change of ownership or/and organizational-legal form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of the license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lang w:val="en-GB"/>
        </w:rPr>
        <w:t>CHAPTER VI. LICENSES: TERMS AND CONDITIONS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5"/>
          <w:szCs w:val="25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>Article 33. Generation Licens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1. The generation license granted by the Commission authorizes an individua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ntrepreneur or a legal entity to produce electric power and switch, for the purpose of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supplying electric power and/or capacity, relevant facilities to the transmission or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distribution network in particular reception points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2. Deleted.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3. Subject to the license conditions, the generation licensee shall, throughout the validity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of the license: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) By the request relevant to the Electric Power (Capacitance) Market Rules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present to the Commission for approval the service charges, terms and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nditions set out in the electricity sale contract. No such approval is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necessary if the Commission establishes that the generation license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generates electricity for his own use only, for export only or sells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product on a competitive market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b) Ensure, in accordance with the electricity sale contract terms or approved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service charges, terms and conditions, the availability of the means of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production for dispatch licensees for a safe, reliable, non-discriminatory and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fficient dispatch of the transmission network and connected facilities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) Comply with the dispatch licensee requirements related to the Electric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Power (Capacitance) Market Rules, to the operation of Electric Market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production means and transmission and distribution facilities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d) Timely pay the regulation fee established by the Commission and comply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with the requirements of the licens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5"/>
          <w:szCs w:val="25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>Article 34. Transmission Licens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1. The transmission license granted by the Commission authorizes a legal entity t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provide transmission services by means of the transmission network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2. The transmission license must recite the transmission system, which is switched in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ransmission network and which is maintained by the licensee that means the facilities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2"/>
          <w:szCs w:val="22"/>
          <w:lang w:val="en-GB"/>
        </w:rPr>
        <w:t>Laws of Georgia Dikke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2"/>
          <w:szCs w:val="22"/>
          <w:lang w:val="en-GB"/>
        </w:rPr>
        <w:t>International</w:t>
      </w:r>
    </w:p>
    <w:p>
      <w:pPr>
        <w:pStyle w:val="Normal"/>
        <w:autoSpaceDE w:val="false"/>
        <w:jc w:val="both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16, Lermontov Str., Tbilisi, 380007; Phone: (8832) 93 53 57Tel/Fax: (8832) 92 11 63; E-mail: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dikke@access.sanet.ge</w:t>
      </w:r>
    </w:p>
    <w:p>
      <w:pPr>
        <w:pStyle w:val="Normal"/>
        <w:autoSpaceDE w:val="false"/>
        <w:jc w:val="both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 xml:space="preserve">Firm: “Dikke International”, Translator: T. Davitashvili. </w:t>
      </w:r>
      <w:r>
        <w:rPr>
          <w:rFonts w:cs="Arial" w:ascii="Arial" w:hAnsi="Arial"/>
          <w:sz w:val="19"/>
          <w:szCs w:val="19"/>
        </w:rPr>
        <w:t>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Copyright by DIKKE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INTERNATIONA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  <w:lang w:val="en-GB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>23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between the reception point and the supply point. If it is necessary to directly switch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he facilities of the generation licensee to those of the distribution licensee or the direct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nsumer, the Commission may, in order to establish transmission service parameters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demand that the reception and supply points be separated by a minimal section of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ransmission network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3. Should the necessity for new transmission facilities arise in the transmission network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he transmission licensee may file an application with the Commission for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modification of the license with regard to installing the new transmission facility. If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fter giving the relevant notice and holding the meeting the Commission duly deems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hat the new facility is actually needed and ascertains that the proposed route of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facility that may change during or after the meeting, has minimum negative impact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upon the selected territory, is compatible with the national policy for the sector that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shall be stated at the meeting of the Commission, also complies with the provisions of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he legislation, it shall grant to the transmission licensee a modified version of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ransmission license that includes the new transmission facility and authorizes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licensee to construct the new facility on the approved route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4. If the transmission licensee obtains, in compliance with the provisions of Paragraph 3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of this article, the right to construct a new facility on a particular route, he/she shall b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uthorized to obtain the permission for the use of lands necessary for the construction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of the said facility in accordance with the applicable legislation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5. Deleted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6. Subject to the license terms and conditions, the transmission licensee shall within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ffective term of the license: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) insure the operation of the transmission network in compliance with the Electric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Power (Capacitance) Market Rules;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b) draw up and submit to the Commission and the public an investment program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) work out relevant instructions for a safe, reliable, indiscriminate correlation and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maintenance of the transmission network and switched facilities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d) deliver service in accordance with this Law and as well as with the subordinate legal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normative acts issued thereunder;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) timely pay the regulation established by the Commission and comply with other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requirements of the license.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7. Subject to the Electric Power (Capacitance) Market Rules, the transmission license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shall design, build and manage the system so as to ensure the stability of the power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grid even when one or more elements necessary for a normal operation of the system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fails under natural disasters or other Acts of God.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2"/>
          <w:szCs w:val="22"/>
          <w:lang w:val="en-GB"/>
        </w:rPr>
        <w:t>Laws of Georgia Dikke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2"/>
          <w:szCs w:val="22"/>
          <w:lang w:val="en-GB"/>
        </w:rPr>
        <w:t>International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16, Lermontov Str., Tbilisi, 380007; Phone: (8832) 93 53 57Tel/Fax: (8832) 92 11 63; E-mail: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dikke@access.sanet.ge</w:t>
      </w:r>
    </w:p>
    <w:p>
      <w:pPr>
        <w:pStyle w:val="Normal"/>
        <w:autoSpaceDE w:val="false"/>
        <w:jc w:val="both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 xml:space="preserve">Firm: “Dikke International”, Translator: T. Davitashvili. </w:t>
      </w:r>
      <w:r>
        <w:rPr>
          <w:rFonts w:cs="Arial" w:ascii="Arial" w:hAnsi="Arial"/>
          <w:sz w:val="19"/>
          <w:szCs w:val="19"/>
        </w:rPr>
        <w:t>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Copyright by DIKKE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INTERNATIONA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  <w:lang w:val="en-GB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>24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5"/>
          <w:szCs w:val="25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>Article 35. Dispatch Licens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1. The dispatch license granted by the Commission authorizes a legal entity to carry out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he administration of the Power Grid of Georgia through central and regional dispatch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services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2. Deleted.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3. Subject to the license terms and conditions, the dispatch licensee shall within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ffective term of the license: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) insure a reliable operation of the power grid, fulfill the demands of all the relevant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licensees, importers, exporters and direct consumers by the minimum cost principle. If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he licensee or direct consumer concludes a contract with the generation or import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licensee and thereunder fully or partly fulfills his demand for electricity or/and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ncludes a contract with the transmission licensee, the dispatch licensee shall not b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responsible for the delivery of standby service with electric power (capacitance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xcept when the distribution or export licensee or direct consumer pays the charge set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by the Commission for such service;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b) install and operate all the facilities necessary for the operational management and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lectric sustainability of the power grid, work out modes and use the relevant dispatch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minutes that will promote effective operation of the Electric Market and ful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satisfaction of the requirements of licensees, exporters, importers and consumers, in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accordance with the Electric Power (Capacitance) Market Rules;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) comply with the instructions of the Electric Market, including the instruction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nvisaging limitation and termination of electricity supplies against violators of market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rules;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30.04.99, N1934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d) draw up an investment program and submit it to the Commission and the public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) deliver service in accordance with this Law and as well as with the subordinate legal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normative acts issued thereunder;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f) timely pay the regulation fee established by the Commission and comply with other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requirements of the license.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5"/>
          <w:szCs w:val="25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>Article 36. Distribution Licens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1. The distribution license granted by the Commission authorizes an individua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ntrepreneur or a legal entity to distribute or sell electricity within a particular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distribution network.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2. Deleted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.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2"/>
          <w:szCs w:val="22"/>
          <w:lang w:val="en-GB"/>
        </w:rPr>
        <w:t>Laws of Georgia Dikke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2"/>
          <w:szCs w:val="22"/>
          <w:lang w:val="en-GB"/>
        </w:rPr>
        <w:t>International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16, Lermontov Str., Tbilisi, 380007; Phone: (8832) 93 53 57Tel/Fax: (8832) 92 11 63; E-mail: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dikke@access.sanet.ge</w:t>
      </w:r>
    </w:p>
    <w:p>
      <w:pPr>
        <w:pStyle w:val="Normal"/>
        <w:autoSpaceDE w:val="false"/>
        <w:jc w:val="both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 xml:space="preserve">Firm: “Dikke International”, Translator: T. Davitashvili. </w:t>
      </w:r>
      <w:r>
        <w:rPr>
          <w:rFonts w:cs="Arial" w:ascii="Arial" w:hAnsi="Arial"/>
          <w:sz w:val="19"/>
          <w:szCs w:val="19"/>
        </w:rPr>
        <w:t>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Copyright by DIKKE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INTERNATIONA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  <w:lang w:val="en-GB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>25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3. Subject to the license terms and conditions, the distribution licensee shall within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ffective term of the license: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) in emergency periods insure the observance of the established electricity limits and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modes, primary provision of the objects of special importance with electricity t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he extent they pay the cost of electricity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b) insure timely, full and guaranteed payment for the supplied electricity and service in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mpliance with market rules. The distribution licensee who violates this provision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shall assume liability in manner prescribed under the legislation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) duly open a letter of credit with a bank in case there is a demand from the Electric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Market in compliance with market rules;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30.04.99, N1934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d) to provide the consumer with distribution services in compliance with the rules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stablished by the Commission and the investment program of the licensee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) obtain from the transmission licensee or/and dispatch licensee as well as from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generation or/and import licensee the right toward the respective distributable electric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power (capacitance)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 xml:space="preserve">(27.12.2005, N2537); 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harge collection procedures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f) work out and submit to the Commission for approval the terms for service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ccounting, reporting and dispatching, and collection of electricity fees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g) draw up an investment program and submit it to the Commission and the public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h) deliver service in accordance with this Law and as well as with the subordinate legal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normative acts issued thereunder;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i) provide, at its workplace, public access to the following documents and information: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ia) license and approved tariffs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ib) approved service terms for service, accounting, reporting and dispatching, and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llection of electricity fees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ic) description of licensee operation standards which includes the terms for switching new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nsumers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j) timely pay the regulation fee established by the Commission and comply with other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requirements of the license.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4. The distribution licensee shall against the respective tariff, transmit through its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distribution network, electric power for the persons authorized to sell electricity directly t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consumers as well as for buyers (including consumers)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 xml:space="preserve">Article 37. Importer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2"/>
          <w:szCs w:val="22"/>
          <w:lang w:val="en-GB"/>
        </w:rPr>
        <w:t>Laws of Georgia Dikke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2"/>
          <w:szCs w:val="22"/>
          <w:lang w:val="en-GB"/>
        </w:rPr>
        <w:t>International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16, Lermontov Str., Tbilisi, 380007; Phone: (8832) 93 53 57Tel/Fax: (8832) 92 11 63; E-mail: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dikke@access.sanet.ge</w:t>
      </w:r>
    </w:p>
    <w:p>
      <w:pPr>
        <w:pStyle w:val="Normal"/>
        <w:autoSpaceDE w:val="false"/>
        <w:jc w:val="both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 xml:space="preserve">Firm: “Dikke International”, Translator: T. Davitashvili. </w:t>
      </w:r>
      <w:r>
        <w:rPr>
          <w:rFonts w:cs="Arial" w:ascii="Arial" w:hAnsi="Arial"/>
          <w:sz w:val="19"/>
          <w:szCs w:val="19"/>
        </w:rPr>
        <w:t>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Copyright by DIKKE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INTERNATIONA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  <w:lang w:val="en-GB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>26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1. In the course of import, the importer shall act in accordance with the laws of Georgia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including the Law on Electric Power (Capacitance) Market Rules, electric power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(capacitance) balances and the tariffs set by the Commission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2. The importer shall timely pay the regulation fee established by the Commission.</w:t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 xml:space="preserve">Article 38. Exporter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1. In the course of export, the importer shall act in accordance with the laws of Georgia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including the Law on Electric Power (Capacitance) Market Rules and electric power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(capacitance) balances.</w:t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 xml:space="preserve">Article 39. Natural Gas Supplier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1. The natural gas supplier shall: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) deliver service in accordance with this Law and as well as with the subordinate lega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normative acts issued thereunder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b) work out emergency plans for application under emergencies or hold adequat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negotiations and agreements with other persons to receive natural gas in such cases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) deliver service in accordance with this Law and as well as with the subordinate lega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normative acts issued thereunder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d) duly pay the regulation charges established by the Commission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5"/>
          <w:szCs w:val="25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>Article 40. Natural Gas Transportation License (Transportation License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1. The natural gas transportation license granted by the Commission shall authorize 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legal entity to carry out the transportation of natural gas by the transportation system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2. The licensee must specify the route of the proposed service, pipelines and other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quipment, including reception and supply points that the licensee proposes to use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3. When there is demand for a new pipeline or other transport facility, the applicants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must file an application for the transportation license and in case they already possess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he transportation license – for modification thereof. If after filing and du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nsideration of such application the Commission deems that the new pipeline or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facility is actually needed, reasonably reduces negative impact upon the selected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erritory, is compatible with the national policy and complies with the provisions of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he legislation, it shall make a decision to grant a new or modified version of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natural gas transportation license that includes the new pipeline or facility and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uthorizes construction thereof on the approved route.</w:t>
      </w:r>
    </w:p>
    <w:p>
      <w:pPr>
        <w:pStyle w:val="Normal"/>
        <w:autoSpaceDE w:val="false"/>
        <w:jc w:val="both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2"/>
          <w:szCs w:val="22"/>
          <w:lang w:val="en-GB"/>
        </w:rPr>
        <w:t>Laws of Georgia Dikke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2"/>
          <w:szCs w:val="22"/>
          <w:lang w:val="en-GB"/>
        </w:rPr>
        <w:t>International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16, Lermontov Str., Tbilisi, 380007; Phone: (8832) 93 53 57Tel/Fax: (8832) 92 11 63; E-mail: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dikke@access.sanet.ge</w:t>
      </w:r>
    </w:p>
    <w:p>
      <w:pPr>
        <w:pStyle w:val="Normal"/>
        <w:autoSpaceDE w:val="false"/>
        <w:jc w:val="both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 xml:space="preserve">Firm: “Dikke International”, Translator: T. Davitashvili. </w:t>
      </w:r>
      <w:r>
        <w:rPr>
          <w:rFonts w:cs="Arial" w:ascii="Arial" w:hAnsi="Arial"/>
          <w:sz w:val="19"/>
          <w:szCs w:val="19"/>
        </w:rPr>
        <w:t>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Copyright by DIKKE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INTERNATIONA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  <w:lang w:val="en-GB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>27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4. If the transportation licensee is authorized in compliance with Paragraph 3 of this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rticle to construct a new pipeline or facility on the approved route, such licensee shal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have the right to obtain the permission for the use of lands necessary for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nstruction of the said pipeline or facility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5. Deleted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6. Subject to the license terms and conditions, the transportation licensee shall within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ffective term of the license: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) develop and repair the natural gas transportation system in manner and to the extent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fulfilling the requirements of the natural gas supply licensee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b) draw up and submit to the Commission and the public an investment program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) work out and implement all the respective instructions for a safe, reliable, and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unlimited use of the transportation system and the facilities related thereto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d) deliver service in accordance with this Law and as well as with the subordinate legal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normative acts issued thereunder;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) timely pay the regulation fee established by the Commission and comply with other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requirements of the license.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5"/>
          <w:szCs w:val="25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>Article 41. Natural Gas Distribution License (Distribution License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1. The natural gas distribution license granted by the Commission authorizes a legal entity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o operate the distribution network and distribute natural gas within a particular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distribution network.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2. Deleted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3. Subject to the license terms and conditions, the distribution licensee shall within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ffective term of the license: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) deliver service in accordance with this Law and the subordinate legal normative acts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issued thereunder as well as with the license's investment program;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b) draw up and submit to the Commission and the public an investment program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) work out and submit to the Commission for approval the procedures for service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ccounting, reporting and dispatching, and consumer's payment of the cost of the used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natural gas;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d) Deleted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) insure public access, at the place of its regular employment, to the following documents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nd information: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a) license and approved tariffs;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2"/>
          <w:szCs w:val="22"/>
          <w:lang w:val="en-GB"/>
        </w:rPr>
        <w:t>Laws of Georgia Dikke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2"/>
          <w:szCs w:val="22"/>
          <w:lang w:val="en-GB"/>
        </w:rPr>
        <w:t>International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16, Lermontov Str., Tbilisi, 380007; Phone: (8832) 93 53 57Tel/Fax: (8832) 92 11 63; E-mail: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dikke@access.sanet.ge</w:t>
      </w:r>
    </w:p>
    <w:p>
      <w:pPr>
        <w:pStyle w:val="Normal"/>
        <w:autoSpaceDE w:val="false"/>
        <w:jc w:val="both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 xml:space="preserve">Firm: “Dikke International”, Translator: T. Davitashvili. </w:t>
      </w:r>
      <w:r>
        <w:rPr>
          <w:rFonts w:cs="Arial" w:ascii="Arial" w:hAnsi="Arial"/>
          <w:sz w:val="19"/>
          <w:szCs w:val="19"/>
        </w:rPr>
        <w:t>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Copyright by DIKKE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INTERNATIONA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  <w:lang w:val="en-GB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>28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b) approved service terms including the procedures for the acquisition and cancellation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of the right of service as well as those for accounting, reporting and dispatching and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nsumer's payment of the cost of the used natural gas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c) description of licensee operation standards which includes the terms for switching new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nsumers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f) timely pay the regulation fee established by the Commission and comply with other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requirements of the license.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lang w:val="en-GB"/>
        </w:rPr>
        <w:t>CHAPTER VI</w:t>
      </w:r>
      <w:r>
        <w:rPr>
          <w:rFonts w:cs="TimesNewRoman,Bold;Times New Roman" w:ascii="TimesNewRoman,Bold;Times New Roman" w:hAnsi="TimesNewRoman,Bold;Times New Roman"/>
          <w:b/>
          <w:bCs/>
          <w:sz w:val="18"/>
          <w:szCs w:val="18"/>
          <w:lang w:val="en-GB"/>
        </w:rPr>
        <w:t>1</w:t>
      </w: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lang w:val="en-GB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lang w:val="en-GB"/>
        </w:rPr>
        <w:t xml:space="preserve">Operation of Power Grids in Parallel Mode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>Article 41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  <w:lang w:val="en-GB"/>
        </w:rPr>
        <w:t>1</w:t>
      </w: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>. Management and Implementation of the Operation in Parallel Mod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1. The relations in connection with the management and implementation of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operation of power grids in parallel mode occur in accordance with the Electric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Power (Capacitance) Market Rules and Electric Power (Capacitance) Balances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2. Electricity dispatch licensee may under a prior agreement with the Electric Market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duly sign with the relevant enterprises of Georgia's neighbouring power grids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ntracts on operation in parallel mode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3. The goal of the operation of power grids in parallel mode to fulfill the approved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balance of electric power (capacitance), effectively balance out the generation and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nsumption of electricity, and to ensure a normal operation if power grids.</w:t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>Article 41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  <w:lang w:val="en-GB"/>
        </w:rPr>
        <w:t>2</w:t>
      </w: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>. Parallel Mode Operation Contract and Balance-Overflow of Electricity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1. Contract on Parallel Mode Operation of Power Grids shall be signed and fulfilled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so as to reach, upon expiry of the contract, a zero balance overflow of electricity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between power grids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2. In case of non-fulfillment of Paragraph 1 of this article and a positive or negativ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balance at the end of an accounting period, the Electric Market shall, together with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he dispatch licensee, consider the balanced electricity in the electric power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(capacitance) balance in order to ensure in the next period a zero balance-overflow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of electricity. This technical aspect shall be ensured by the dispatch licensee.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2"/>
          <w:szCs w:val="22"/>
          <w:lang w:val="en-GB"/>
        </w:rPr>
        <w:t>Laws of Georgia Dikke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2"/>
          <w:szCs w:val="22"/>
          <w:lang w:val="en-GB"/>
        </w:rPr>
        <w:t>International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16, Lermontov Str., Tbilisi, 380007; Phone: (8832) 93 53 57Tel/Fax: (8832) 92 11 63; E-mail: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dikke@access.sanet.ge</w:t>
      </w:r>
    </w:p>
    <w:p>
      <w:pPr>
        <w:pStyle w:val="Normal"/>
        <w:autoSpaceDE w:val="false"/>
        <w:jc w:val="both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 xml:space="preserve">Firm: “Dikke International”, Translator: T. Davitashvili. </w:t>
      </w:r>
      <w:r>
        <w:rPr>
          <w:rFonts w:cs="Arial" w:ascii="Arial" w:hAnsi="Arial"/>
          <w:sz w:val="19"/>
          <w:szCs w:val="19"/>
        </w:rPr>
        <w:t>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Copyright by DIKKE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INTERNATIONA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  <w:lang w:val="en-GB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>29</w:t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>Article 41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  <w:lang w:val="en-GB"/>
        </w:rPr>
        <w:t>3</w:t>
      </w: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>. Legal Status of Parallel Mode Operation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1. The relation under the Contract on Parallel Mode Operation of Power Grids shal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not constitute import or export of electricity and not be subject to individual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licensing or permission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2. Operation of power grids in parallel mode is not economic activity. Balanceoverflow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other than zero overflow, of electricity upon expiry of the respectiv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ntract, shall constitute export or import of electricity.</w:t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 xml:space="preserve">Article 42. Authority of the Commission in the Establishment of Tariff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</w:t>
      </w:r>
    </w:p>
    <w:p>
      <w:pPr>
        <w:pStyle w:val="Normal"/>
        <w:autoSpaceDE w:val="false"/>
        <w:jc w:val="both"/>
        <w:rPr>
          <w:rFonts w:ascii="TimesNewRoman,Italic;Times New Roman" w:hAnsi="TimesNewRoman,Italic;Times New Roman" w:cs="TimesNewRoman,Italic;Times New Roman"/>
          <w:i/>
          <w:i/>
          <w:iCs/>
          <w:sz w:val="25"/>
          <w:szCs w:val="25"/>
          <w:lang w:val="en-GB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1. The Commission shall have the authority to consider, make a decision on, approve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modify or dismiss the application of the licensee, importer and supplier for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stablishment of tariffs, prices, terms and conditions of products and services except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for the cases provided for by Subparagraph "a" of Paragraph 3, Article 33 of this Law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2. To protect the interests of the licensee, importer, supplier or/and consumer, on its own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initiative the Commission shall, in consideration of the tariff establishment principles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specified in Article 43 of this Law and the national policy for energy, energy security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conomy, environmental protection, social and other sectors, duly make changes in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pplicable tariffs on electricity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lang w:val="en-GB"/>
        </w:rPr>
        <w:t>CHAPTER VII. TARIFFS</w:t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 xml:space="preserve">Article 43. Tariff Establishment Principles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1. The method approved by the Commission and the prices and tariffs established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hereunder shall: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) protect consumers from monopolistic prices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b) afford licensees, importers or suppliers with opportunity to cover their expenses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nsisting of the cost of the fuel purchased at economically justified prices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maintenance costs, current and capital repair costs, principal amount of the loans taken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for circulating assets and interest thereon. In addition, tariffs must entail the reasonabl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nd justified level of the return on investments that must be enough to attract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investments for the rehabilitation and development of the sector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) promote the accumulation of financial proceeds of licensees, importers and suppliers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hrough the improvement of the effectiveness of maintenance and management, whil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he licensee complies with the requirements of the license for service quality;</w:t>
      </w:r>
    </w:p>
    <w:p>
      <w:pPr>
        <w:pStyle w:val="Normal"/>
        <w:autoSpaceDE w:val="false"/>
        <w:jc w:val="both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2"/>
          <w:szCs w:val="22"/>
          <w:lang w:val="en-GB"/>
        </w:rPr>
        <w:t>Laws of Georgia Dikke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2"/>
          <w:szCs w:val="22"/>
          <w:lang w:val="en-GB"/>
        </w:rPr>
        <w:t>International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16, Lermontov Str., Tbilisi, 380007; Phone: (8832) 93 53 57Tel/Fax: (8832) 92 11 63; E-mail: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dikke@access.sanet.ge</w:t>
      </w:r>
    </w:p>
    <w:p>
      <w:pPr>
        <w:pStyle w:val="Normal"/>
        <w:autoSpaceDE w:val="false"/>
        <w:jc w:val="both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 xml:space="preserve">Firm: “Dikke International”, Translator: T. Davitashvili. </w:t>
      </w:r>
      <w:r>
        <w:rPr>
          <w:rFonts w:cs="Arial" w:ascii="Arial" w:hAnsi="Arial"/>
          <w:sz w:val="19"/>
          <w:szCs w:val="19"/>
        </w:rPr>
        <w:t>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Copyright by DIKKE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INTERNATIONA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  <w:lang w:val="en-GB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>30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d) promote the rise of economic effectiveness through the establishment of short-term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nd long-term limited prices and price dynamic forecasts in the sector of electric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power engineering and natural gas in consideration of possible proficit or deficit in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lectricity generation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) afford licensees, importers and suppliers with the opportunity to cover reasonabl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sts, including the expenses borne in relation to the obtainment of the relevant licens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s well as regulation charges, tariff establishment fees, and costs pertaining t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membership to the Electric Market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f) envisage the national policy for the priorities of electricity and gas consumer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ategories to the extent it does not limit the right to of licensees, importers and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suppliers request from the consumer the payment for supplied service, and in case of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non-payment – to discontinue service supplying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g) envisage the national policy for tariff privileges to the extent not permitting subsides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of the tariff privileges of any category of consumers at the expense of licensees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importers, suppliers or other category of consumers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h) reflect different costs of the services for various categories of consumers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2. The costs of the service supplied by the licensee, importer and supplier shall b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vered from the amounts paid by each category of consumers in proportion with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xpenses borne from the service supplied to each particular category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3. The establishment of different tariff rates according to various categories of consumers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may be permitted to size up peak and average values, seasonal influences in genera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nsumption, daily changes in consumption, service type or other similar parameters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In establishing the tariff, the Commission may employ innovative tariff methods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providing for profit indexation, price indexation and other factors if the application of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such methods complies with the interests of the licensees, importers, suppliers and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</w:rPr>
      </w:pPr>
      <w:r>
        <w:rPr>
          <w:rFonts w:cs="TimesNewRoman;Times New Roman" w:ascii="TimesNewRoman;Times New Roman" w:hAnsi="TimesNewRoman;Times New Roman"/>
          <w:sz w:val="25"/>
          <w:szCs w:val="25"/>
        </w:rPr>
        <w:t>consumer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4. The direct consumption tariff is established individually based on the expenses born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on this consumer by the respective licensee, importer and supplier.</w:t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 xml:space="preserve">Article 44. Tariff Establishment Procedures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1. The Commission shall in accordance with Article 12 of this Law conduct open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meetings to consider the issues concerning tariff establishment. In considering tariff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pplications and establishing tariffs the Commission shall rely on the following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documents: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) substantiated tariff application attached with audit and financial information;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2"/>
          <w:szCs w:val="22"/>
          <w:lang w:val="en-GB"/>
        </w:rPr>
        <w:t>Laws of Georgia Dikke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2"/>
          <w:szCs w:val="22"/>
          <w:lang w:val="en-GB"/>
        </w:rPr>
        <w:t>International</w:t>
      </w:r>
    </w:p>
    <w:p>
      <w:pPr>
        <w:pStyle w:val="Normal"/>
        <w:autoSpaceDE w:val="false"/>
        <w:jc w:val="both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16, Lermontov Str., Tbilisi, 380007; Phone: (8832) 93 53 57Tel/Fax: (8832) 92 11 63; E-mail: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</w:rPr>
        <w:t>dikke@access.sanet.ge</w:t>
      </w:r>
    </w:p>
    <w:p>
      <w:pPr>
        <w:pStyle w:val="Normal"/>
        <w:autoSpaceDE w:val="false"/>
        <w:jc w:val="both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 xml:space="preserve">Firm: “Dikke International”, Translator: T. Davitashvili. </w:t>
      </w:r>
      <w:r>
        <w:rPr>
          <w:rFonts w:cs="Arial" w:ascii="Arial" w:hAnsi="Arial"/>
          <w:sz w:val="19"/>
          <w:szCs w:val="19"/>
        </w:rPr>
        <w:t>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Copyright by DIKKE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INTERNATIONA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  <w:lang w:val="en-GB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>31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b) procedures for consideration of the tariff application and making a respectiv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resolution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) procedures for consumers and other interested parties to comment on tariff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stablishment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d) procedures for the collection of other additional information necessary for, and filing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of, the tariff application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) procedures for the establishment of payment of the regulation fee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2. The application for the establishment of or/and modifying a tariff may be filed by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licensee, importer, supplier and direct consumer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5"/>
          <w:szCs w:val="25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>Article 45. Effectiveness and Charges for the Establishment of Tariffs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he tariff shall become effective within 150 days upon filing a tariff application with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mmission. After the tariff has been approved, the tariff applicant shall bear the costs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incurred to the Commission for the establishment of the said tariff.</w:t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 xml:space="preserve">Article 46. Unified Accounting System </w:t>
      </w: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27.12.2005, N2537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1. The Commission shall use the unified accounting system based on internationally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practiced standards. Licensees, importers, exporters and suppliers shall likewis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use this system in their relations with the Commission. In establishing tariffs,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mmission shall use financial and economic reports of licensees, importers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xporters and suppliers as well as its own analytical systems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2. If a person holds more than one license or along with the licensing activity engages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in other entrepreneurial business, he shall separately keep accounting of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revenues, expenses and financial results on this activity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lang w:val="en-GB"/>
        </w:rPr>
        <w:t>CHAPTER VII. TRANSITIONAL AND CONCLUSIVE PROVISIONS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5"/>
          <w:szCs w:val="25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>Article 47. The Period of Authority of the First Composition of the Commission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he first composition of the Commission shall be appointed as follows: the first member –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for six years, the second member – for 4 years, and the third member – for 2 years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5"/>
          <w:szCs w:val="25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>Article 48. Interim Licenses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2"/>
          <w:szCs w:val="22"/>
          <w:lang w:val="en-GB"/>
        </w:rPr>
        <w:t>Laws of Georgia Dikke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2"/>
          <w:szCs w:val="22"/>
          <w:lang w:val="en-GB"/>
        </w:rPr>
        <w:t>International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16, Lermontov Str., Tbilisi, 380007; Phone: (8832) 93 53 57Tel/Fax: (8832) 92 11 63; E-mail: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dikke@access.sanet.ge</w:t>
      </w:r>
    </w:p>
    <w:p>
      <w:pPr>
        <w:pStyle w:val="Normal"/>
        <w:autoSpaceDE w:val="false"/>
        <w:jc w:val="both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 xml:space="preserve">Firm: “Dikke International”, Translator: T. Davitashvili. </w:t>
      </w:r>
      <w:r>
        <w:rPr>
          <w:rFonts w:cs="Arial" w:ascii="Arial" w:hAnsi="Arial"/>
          <w:sz w:val="19"/>
          <w:szCs w:val="19"/>
        </w:rPr>
        <w:t>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</w:rPr>
        <w:t>Copyright by DIKKE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</w:rPr>
        <w:t>INTERNATIONA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32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1. Upon the enactment of this Law, all persons whose activity is subject hereunder t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licensing shall obtain an interim license for the terms of two years. The interim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license authorizes a natural or legal entity – interim licensee – to continue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relevant activity after this Law takes effect. On emergency circumstances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mmission may grant additional interim licenses within two years after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nactment of this Law. It shall be inadmissible to transfer interim licenses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2. If need be, for interim licenses the Commission may establish the requirements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similar to those prescribed for licenses. To promote reorganization and transition t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market economy of electric power engineering, the Commission may decide t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xtent, modify or cancel the interim license. The Commission may modify or cance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he interim license within the effective term thereof without suspending the operation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</w:rPr>
      </w:pPr>
      <w:r>
        <w:rPr>
          <w:rFonts w:cs="TimesNewRoman;Times New Roman" w:ascii="TimesNewRoman;Times New Roman" w:hAnsi="TimesNewRoman;Times New Roman"/>
          <w:sz w:val="25"/>
          <w:szCs w:val="25"/>
        </w:rPr>
        <w:t>of the interim licensee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3. The Commission may establish procedures for the extension, modification or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ancellation of the interim license. If the Commission deems it necessary to modify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or cancel the interim agreement, it shall give prior notification thereon to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Ministry and the interim licensee and afford them with the opportunity to attend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meeting of the Commission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4. Once the Commission has worked out and enacted the rules and other acts as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specified in Article 25 of this Law, the interim licensee shall have the right to file an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pplication with the Commission for obtaining a license in accordance with articles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33-36 of this Law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5. The tariffs on interim licensees applicable on the enactment day of this Law shal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ntinue to be valid before the Commission reconsiders them to the extent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mmission approves the tariff change in order to establish the interim licens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harge for each interim licensee in manner provided for by Article 49 of this Law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5"/>
          <w:szCs w:val="25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>Article 49. Interim Regulation Fe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he Commission may establish an interim regulation fee for the interim licensee to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extent the Commission is in no need whatsoever to establish the interim regulation fee on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he basis of next year's estimated maintenance volume. The Commission may establish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interim regulation fee for any period of time that it may deem advisable for covering next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year's budget expenditure.</w:t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>Article 49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  <w:lang w:val="en-GB"/>
        </w:rPr>
        <w:t>1</w:t>
      </w: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>. Transitional Provisions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2"/>
          <w:szCs w:val="22"/>
        </w:rPr>
        <w:t>Laws of Georgia Dikke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2"/>
          <w:szCs w:val="22"/>
          <w:lang w:val="en-GB"/>
        </w:rPr>
        <w:t>International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16, Lermontov Str., Tbilisi, 380007; Phone: (8832) 93 53 57Tel/Fax: (8832) 92 11 63; E-mail: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dikke@access.sanet.ge</w:t>
      </w:r>
    </w:p>
    <w:p>
      <w:pPr>
        <w:pStyle w:val="Normal"/>
        <w:autoSpaceDE w:val="false"/>
        <w:jc w:val="both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 xml:space="preserve">Firm: “Dikke International”, Translator: T. Davitashvili. </w:t>
      </w:r>
      <w:r>
        <w:rPr>
          <w:rFonts w:cs="Arial" w:ascii="Arial" w:hAnsi="Arial"/>
          <w:sz w:val="19"/>
          <w:szCs w:val="19"/>
        </w:rPr>
        <w:t>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Copyright by DIKKE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18"/>
          <w:szCs w:val="18"/>
          <w:lang w:val="en-GB"/>
        </w:rPr>
        <w:t>INTERNATIONA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  <w:lang w:val="en-GB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>33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1. The Georgian National Energy Regulation Commission pass a resolution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concerning the joint special report of the members of the Electric Market by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ugust 1, 2004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2. Paragraphs 9 and 10 of Article 22 of this Law be enacted on August 1, 2004.</w:t>
      </w:r>
    </w:p>
    <w:p>
      <w:pPr>
        <w:pStyle w:val="Normal"/>
        <w:autoSpaceDE w:val="false"/>
        <w:jc w:val="both"/>
        <w:rPr>
          <w:rFonts w:ascii="TimesNewRoman,Italic;Times New Roman" w:hAnsi="TimesNewRoman,Italic;Times New Roman" w:cs="TimesNewRoman,Italic;Times New Roman"/>
          <w:i/>
          <w:i/>
          <w:iCs/>
          <w:sz w:val="25"/>
          <w:szCs w:val="25"/>
          <w:lang w:val="en-GB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5"/>
          <w:szCs w:val="25"/>
          <w:lang w:val="en-GB"/>
        </w:rPr>
        <w:t>(15.06.2004, N122)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5"/>
          <w:szCs w:val="25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>Article 50. Enactment of the Law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his Law shall be enacted upon its promulgation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5"/>
          <w:szCs w:val="25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5"/>
          <w:szCs w:val="25"/>
          <w:lang w:val="en-GB"/>
        </w:rPr>
        <w:t>Article 51. List of Invalidated Normative Acts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Upon the promulgation of this Law, the following shall be deemed invalid: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a) Paragraph 1 of Article 4 and Paragraph 6 of Article 5 of the Law of the Republic of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Georgia "On Power Engineering", September 22, 1994 (the Bulletin of the Parliament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of Georgia, 1994, N 19-20, Article 436)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b) Law of Georgia of October 11, 1994 on Paragraph 7 of Article 4 of the Law of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Republic of Georgia "On Power Engineering", September 22, 1994 (the Bulletin of th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Parliament of Georgia, 1994, N 21-22, Article 446)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3. The Executive Authority shall bring regulatory acts in conformity with this law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 xml:space="preserve">President of Georgia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5"/>
          <w:szCs w:val="25"/>
          <w:lang w:val="en-GB"/>
        </w:rPr>
        <w:t>Eduard Shevardnadz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  <w:lang w:val="en-GB"/>
        </w:rPr>
      </w:pPr>
      <w:r>
        <w:rPr>
          <w:rFonts w:cs="TimesNewRoman;Times New Roman" w:ascii="TimesNewRoman;Times New Roman" w:hAnsi="TimesNewRoman;Times New Roman"/>
          <w:sz w:val="25"/>
          <w:szCs w:val="25"/>
          <w:lang w:val="en-GB"/>
        </w:rPr>
        <w:t>Tbilisi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5"/>
          <w:szCs w:val="25"/>
        </w:rPr>
      </w:pPr>
      <w:r>
        <w:rPr>
          <w:rFonts w:cs="TimesNewRoman;Times New Roman" w:ascii="TimesNewRoman;Times New Roman" w:hAnsi="TimesNewRoman;Times New Roman"/>
          <w:sz w:val="25"/>
          <w:szCs w:val="25"/>
        </w:rPr>
        <w:t>June 27, 1997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5"/>
          <w:szCs w:val="25"/>
        </w:rPr>
        <w:t>N 816-IIS</w:t>
      </w:r>
    </w:p>
    <w:p>
      <w:pPr>
        <w:pStyle w:val="Normal"/>
        <w:jc w:val="both"/>
        <w:rPr>
          <w:rFonts w:ascii="TimesNewRoman,BoldItalic;Times New Roman" w:hAnsi="TimesNewRoman,BoldItalic;Times New Roman" w:cs="TimesNewRoman,BoldItalic;Times New Roman"/>
          <w:sz w:val="20"/>
          <w:szCs w:val="20"/>
        </w:rPr>
      </w:pPr>
      <w:r>
        <w:rPr>
          <w:rFonts w:cs="TimesNewRoman,BoldItalic;Times New Roman" w:ascii="TimesNewRoman,BoldItalic;Times New Roman" w:hAnsi="TimesNewRoman,BoldItalic;Times New Roman"/>
          <w:sz w:val="20"/>
          <w:szCs w:val="20"/>
        </w:rPr>
      </w:r>
    </w:p>
    <w:sectPr>
      <w:footerReference w:type="default" r:id="rId2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Bold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TimesNewRoman">
    <w:altName w:val="Bold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TimesNewRoman,Bold;Times New Roman" w:hAnsi="TimesNewRoman,Bold;Times New Roman" w:cs="TimesNewRoman,Bold;Times New Roman"/>
      <w:b/>
      <w:bCs/>
      <w:sz w:val="25"/>
      <w:szCs w:val="25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9:57:00Z</dcterms:created>
  <dc:creator>Info</dc:creator>
  <dc:description/>
  <dc:language>en-US</dc:language>
  <cp:lastModifiedBy>test</cp:lastModifiedBy>
  <dcterms:modified xsi:type="dcterms:W3CDTF">2008-06-18T09:57:00Z</dcterms:modified>
  <cp:revision>2</cp:revision>
  <dc:subject/>
  <dc:title>Law of Georgia on Electric Power Engineering and Natural Gas</dc:title>
</cp:coreProperties>
</file>