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4"/>
          <w:szCs w:val="14"/>
          <w:lang w:eastAsia="en-GB"/>
        </w:rPr>
      </w:pPr>
      <w:r>
        <w:rPr>
          <w:rFonts w:cs="Arial" w:ascii="Arial" w:hAnsi="Arial"/>
          <w:color w:val="000000"/>
          <w:sz w:val="14"/>
          <w:szCs w:val="14"/>
          <w:lang w:eastAsia="en-GB"/>
        </w:rPr>
        <w:t xml:space="preserve">Décret n° 2007-1339 du 11 septembre 2007 relatif aux redevances d'assainissement et au régime exceptionnel de tarification forfaitaire de l'eau et modifiant le code général des collectivités territoriales </w:t>
        <w:br/>
        <w:br/>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Premier ministre,</w:t>
        <w:br/>
        <w:br/>
        <w:t>Sur le rapport du ministre d'Etat, ministre de l'écologie, du développement et de l'aménagement durables,</w:t>
        <w:br/>
        <w:br/>
        <w:t>Vu le code général des collectivités territoriales, notamment ses articles L. 2224-12-4 et L. 4424-36-2 ;</w:t>
        <w:br/>
        <w:br/>
        <w:t>Vu le code de l'environnement ;</w:t>
        <w:br/>
        <w:br/>
        <w:t>Vu le code de la santé publique, notamment son article R. 1321-2 ;</w:t>
        <w:br/>
        <w:br/>
        <w:t>Vu l'avis de la mission interministérielle de l'eau en date du 15 février 2007 ;</w:t>
        <w:br/>
        <w:br/>
        <w:t>Vu l'avis du Comité national de l'eau en date du 26 février 2007 ;</w:t>
        <w:br/>
        <w:br/>
        <w:t>Le Conseil d'Etat (section des travaux publics) entendu,</w:t>
        <w:br/>
        <w:br/>
        <w:t>Décrète :</w:t>
      </w:r>
    </w:p>
    <w:p>
      <w:pPr>
        <w:pStyle w:val="Normal"/>
        <w:spacing w:before="0" w:after="24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1</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intitulé de la section 2 du chapitre IV du titre II du livre II de la deuxième partie de la partie réglementaire du code général des collectivités territoriales est remplacé par l'intitulé : « Eau et assainissement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2</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section 2 du chapitre IV du titre II du livre II de la deuxième partie de la partie réglementaire du code général des collectivités territoriales est complétée par les dispositions suivantes :</w:t>
        <w:br/>
        <w:br/>
        <w:t>« Art. R. 2224-19. - Tout service public d'assainissement, quel que soit son mode d'exploitation, donne lieu à la perception de redevances d'assainissement établies dans les conditions fixées par les articles R. 2224-19-1 à R. 2224-19-11.</w:t>
        <w:br/>
        <w:br/>
        <w:t>« Art. R. 2224-19-1. - Le conseil municipal ou l'organe délibérant de l'établissement public compétent pour tout ou partie du service public d'assainissement collectif ou non collectif institue une redevance d'assainissement pour la part du service qu'il assure et en fixe le tarif.</w:t>
        <w:br/>
        <w:br/>
        <w:t>« Lorsque le service d'assainissement concerne à la fois l'assainissement collectif et l'assainissement non collectif, deux redevances distinctes sont instituées. Le budget annexe du service d'assainissement ou le budget commun d'eau et d'assainissement établi dans les conditions fixées par l'article L. 2224-6 ou l'état sommaire mentionné à l'article L. 2221-11 doivent faire apparaître dans un état complémentaire la répartition entre les opérations relatives respectivement à l'assainissement collectif et à l'assainissement non collectif. Le compte administratif doit faire apparaître de la même manière cette répartition.</w:t>
        <w:br/>
        <w:br/>
        <w:t>« En cas de délégation du service d'assainissement, le tarif de la redevance peut comprendre, outre une part, fixée par la convention de délégation, revenant au délégataire au titre des charges du service qu'il assure, une part revenant à l'autorité délégante destinée à couvrir les dépenses qui demeurent à sa charge.</w:t>
        <w:br/>
        <w:br/>
        <w:t>« Art. R. 2224-19-2. - La redevance d'assainissement collectif comprend une partie variable et, le cas échéant, une partie fixe.</w:t>
        <w:br/>
        <w:br/>
        <w:t>« La partie variable est déterminée en fonction du volume d'eau prélevé par l'usager sur le réseau public de distribution ou sur toute autre source, dont l'usage génère le rejet d'une eau usée collectée par le service d'assainissement. Ce volume est calculé dans les conditions définies aux articles R. 2224-19-3 et R. 2224-19-4.</w:t>
        <w:br/>
        <w:br/>
        <w:t>« La partie fixe est calculée pour couvrir tout ou partie des charges fixes du service d'assainissement.</w:t>
        <w:br/>
        <w:br/>
        <w:t>« Les volumes d'eau utilisés pour l'irrigation et l'arrosage des jardins, ou pour tout autre usage ne générant pas une eau usée pouvant être rejetée dans le système d'assainissement, dès lors qu'ils proviennent de branchements spécifiques, n'entrent pas en compte dans le calcul de la redevance d'assainissement.</w:t>
        <w:br/>
        <w:br/>
        <w:t>« Art. R. 2224-19-3. - Lorsque la consommation d'eau est calculée de façon forfaitaire, en application du troisième alinéa du I de l'article L. 2224-12-4, la redevance d'assainissement peut être également calculée forfaitairement.</w:t>
        <w:br/>
        <w:br/>
        <w:t>« Art. R. 2224-19-4. - Toute personne tenue de se raccorder au réseau d'assainissement et qui s'alimente en eau, totalement ou partiellement, à une source qui ne relève pas d'un service public doit en faire la déclaration à la mairie.</w:t>
        <w:br/>
        <w:br/>
        <w:t>« Dans le cas où l'usage de cette eau générerait le rejet d'eaux usées collectées par le service d'assainissement, la redevance d'assainissement collectif est calculée :</w:t>
        <w:br/>
        <w:br/>
        <w:t>« - soit par mesure directe au moyen de dispositifs de comptage posés et entretenus aux frais de l'usager et dont les relevés sont transmis au service d'assainissement dans les conditions fixées par l'autorité mentionnée au premier alinéa de l'article R. 2224-19-1 ;</w:t>
        <w:br/>
        <w:br/>
        <w:t>« - soit, en l'absence de dispositifs de comptage, de justification de la conformité des dispositifs de comptage à la réglementation ou de transmission des relevés, sur la base de critères permettant d'évaluer le volume d'eau prélevé, définis par la même autorité et prenant en compte notamment la surface de l'habitation et du terrain, le nombre d'habitants, la durée du séjour.</w:t>
        <w:br/>
        <w:br/>
        <w:t>« Art. R. 2224-19-5. - La redevance d'assainissement non collectif comprend une part destinée à couvrir les charges de contrôle de la conception, de l'implantation et de la bonne exécution et du bon fonctionnement des installations et, le cas échéant, une part destinée à couvrir les charges d'entretien de celles-ci.</w:t>
        <w:br/>
        <w:br/>
        <w:t>« La part représentative des opérations de contrôle est calculée en fonction de critères définis par l'autorité mentionnée au premier alinéa de l'article R. 2224-19-1 et tenant compte notamment de la situation, de la nature et de l'importance des installations. Ces opérations peuvent donner lieu à une tarification forfaitaire.</w:t>
        <w:br/>
        <w:br/>
        <w:t>« La part représentative des prestations d'entretien n'est due qu'en cas de recours au service d'entretien par l'usager. Les modalités de tarification doivent tenir compte de la nature des prestations assurées.</w:t>
        <w:br/>
        <w:br/>
        <w:t>« Art. R. 2224-19-6. - Indépendamment de la participation aux dépenses de premier établissement, d'entretien et d'exploitation prévues par l'article L. 1331-10 du code de la santé publique, tout déversement d'eaux usées autres que domestiques dans le réseau public d'assainissement donne lieu au paiement, par l'auteur du déversement, d'une redevance d'assainissement assise :</w:t>
        <w:br/>
        <w:br/>
        <w:t>« - soit sur une évaluation spécifique déterminée à partir de critères définis par l'autorité mentionnée au premier alinéa de l'article R. 2224-19-1 et prenant en compte notamment l'importance, la nature et les caractéristiques du déversement, ainsi que, s'il y a lieu, la quantité d'eau prélevée ;</w:t>
        <w:br/>
        <w:br/>
        <w:t>« - soit selon les modalités prévues aux articles R. 2224-19-2 à R. 2224-19-4. Dans ce cas, la partie variable peut être corrigée pour tenir compte du degré de pollution et de la nature du déversement ainsi que de l'impact réel de ce dernier sur le service d'assainissement. Les coefficients de correction sont fixés par l'autorité mentionnée au premier alinéa de l'article R. 2224-19-1.</w:t>
        <w:br/>
        <w:br/>
        <w:t>« Art. R. 2224-19-7. - Le recouvrement, à l'exclusion des procédures contentieuses, des redevances pour consommation d'eau et des redevances d'assainissement collectif et non collectif peut être confié à un même organisme qui en fait apparaître le détail sur une même facture.</w:t>
        <w:br/>
        <w:br/>
        <w:t>« En cas de recouvrement séparé de ces redevances, l'exploitant du réseau public de distribution d'eau est tenu de communiquer aux services d'assainissement, dans un délai d'un mois à compter de sa propre facturation, les éléments nécessaires au calcul des redevances dues par leurs usagers.</w:t>
        <w:br/>
        <w:br/>
        <w:t>« Art. R. 2224-19-8. - La facturation des sommes dues par les usagers est faite au nom du titulaire de l'abonnement à l'eau, à défaut au nom du propriétaire du fonds de commerce, à défaut au nom du propriétaire de l'immeuble.</w:t>
        <w:br/>
        <w:br/>
        <w:t>« Toutefois, la part de la redevance d'assainissement non collectif qui porte sur le contrôle de la conception, de l'implantation et de la bonne exécution des installations est facturée au propriétaire de l'immeuble.</w:t>
        <w:br/>
        <w:br/>
        <w:t>« Art. R. 2224-19-9. - A défaut de paiement dans un délai de trois mois à compter de la présentation de la quittance et dans les quinze jours d'une mise en demeure par lettre recommandée avec demande d'avis de réception, la redevance est majorée de 25 %.</w:t>
        <w:br/>
        <w:br/>
        <w:t>« Art. R. 2224-19-10. - Le produit des redevances d'assainissement est affecté au financement des charges du service d'assainissement.</w:t>
        <w:br/>
        <w:br/>
        <w:t>« Ces charges comprennent notamment :</w:t>
        <w:br/>
        <w:br/>
        <w:t>« - les dépenses de fonctionnement du service, y compris les dépenses de personnel ;</w:t>
        <w:br/>
        <w:br/>
        <w:t>« - les dépenses d'entretien ;</w:t>
        <w:br/>
        <w:br/>
        <w:t>« - les charges d'intérêt de la dette contractée pour l'établissement et l'entretien des installations ;</w:t>
        <w:br/>
        <w:br/>
        <w:t>« - les charges d'amortissement des immobilisations.</w:t>
        <w:br/>
        <w:br/>
        <w:t>« Art. R. 2224-19-11. - Le produit des sommes exigibles au titre du troisième alinéa de l'article L. 1331-1 et des articles L. 1331-2, L. 1331-3, L. 1331-6, L. 1331-7, L. 1331-8 et L. 1331-10 du code de la santé publique s'ajoute au produit des redevances ainsi qu'aux autres recettes du service d'assainissement, notamment celles correspondant aux aides et primes d'épuration versées par les agences de l'eau, pour être affecté au financement des charges de ce service.</w:t>
        <w:br/>
        <w:br/>
        <w:t>« Art. R. 2224-20. - I. - L'autorisation de mise en oeuvre d'une tarification de l'eau ne comportant pas de terme directement proportionnel au volume total consommé ne peut être accordée que si la population totale de la commune, de l'établissement public de coopération intercommunale ou du syndicat mixte est inférieure à mille habitants et si la ressource en eau est naturellement abondante dans le sous-bassin ou dans la nappe d'eau souterraine utilisés par le service d'eau potable.</w:t>
        <w:br/>
        <w:br/>
        <w:t>« II. - Lorsqu'il est saisi par le maire, le président de l'établissement public de coopération intercommunale ou le président du syndicat mixte compétent d'une demande tendant à autoriser la mise en oeuvre d'une tarification de l'eau ne comportant pas de terme directement proportionnel au volume total consommé, le préfet consulte les délégataires de service public intéressés et les associations départementales de consommateurs agréées en application de l'article L. 411-1 du code de la consommation par arrêté préfectoral ou du fait de leur affiliation à une association nationale elle-même agréée.</w:t>
        <w:br/>
        <w:br/>
        <w:t>« Les avis sont réputés favorables s'ils n'interviennent pas dans un délai de deux mois à compter de la date de la demande d'avis.</w:t>
        <w:br/>
        <w:br/>
        <w:t>« III. - Lorsque l'autorisation est accordée, la tarification mise en oeuvre dans la commune, l'établissement public de coopération intercommunale ou le syndicat mixte comporte une partie forfaitaire identique pour tous les usagers ou variable selon les besoins de ceux-ci.</w:t>
        <w:br/>
        <w:br/>
        <w:t>« IV. - L'autorisation est reconduite tacitement chaque année. Toutefois, si pendant trois années consécutives les conditions de délivrance de l'autorisation ne sont plus remplies par la commune, l'établissement public de coopération intercommunale ou le syndicat mixte, le préfet met fin à l'autorisation par un arrêté motivé.</w:t>
        <w:br/>
        <w:br/>
        <w:t>« Dans un délai de deux ans à compter de la date de publication de cet arrêté, la tarification de l'eau dans la commune, l'établissement public de coopération intercommunale ou le syndicat mixte est mise en conformité avec les premier et deuxième alinéas du I de l'article L. 2224-12-4.</w:t>
        <w:br/>
        <w:br/>
        <w:t>« V. - En Corse, la mise en oeuvre du régime de tarification prévu au présent article est autorisée, selon les mêmes conditions, par délibération de l'Assemblée de Corse.</w:t>
        <w:br/>
        <w:br/>
        <w:t>« Art. R. 2224-21. - Les distributions municipales d'eau potable s'assurent du respect des exigences fixées par l'article R. 1321-2 du code de la santé publique pour les eaux destinées à la consommation humaine. »</w:t>
      </w:r>
    </w:p>
    <w:p>
      <w:pPr>
        <w:pStyle w:val="Normal"/>
        <w:spacing w:before="280" w:after="280"/>
        <w:jc w:val="center"/>
        <w:rPr>
          <w:rFonts w:ascii="Arial" w:hAnsi="Arial" w:cs="Arial"/>
          <w:color w:val="000000"/>
          <w:sz w:val="14"/>
          <w:szCs w:val="14"/>
          <w:lang w:val="en-GB" w:eastAsia="en-GB"/>
        </w:rPr>
      </w:pPr>
      <w:r>
        <w:rPr>
          <w:rFonts w:cs="Arial" w:ascii="Arial" w:hAnsi="Arial"/>
          <w:color w:val="000000"/>
          <w:sz w:val="14"/>
          <w:szCs w:val="14"/>
          <w:lang w:val="en-GB" w:eastAsia="en-GB"/>
        </w:rPr>
        <w:t>Article 3</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a section 7 intitulée « Prix de l'eau » du chapitre IV du titre Ier du livre II de la partie réglementaire du code de l'environnement, comportant les articles R. 214-107 à R. 214-109, et les sections 12 intitulée « Redevances d'assainissement » du chapitre III du titre III du livre III et 7 intitulée « Distribution d'eau » du chapitre IV du titre II du livre II de la deuxième partie de la partie réglementaire du code général des collectivités territoriales, comportant respectivement les articles R. 2333-121 à R. 2333-132 et les articles R. 2224-34 et R. 2224-35, sont abrogées.</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t>Article 4</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 du développement et de l'aménagement durables, la ministre de l'intérieur, de l'outre-mer et des collectivités territoriales et la secrétaire d'Etat chargée de l'écologie sont chargés, chacun en ce qui le concerne, de l'exécution du présent décret, qui sera publié au Journal officiel de la République française.</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Fait à Paris, le 11 septembre 2007.</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 xml:space="preserve">François Fillon </w:t>
      </w:r>
    </w:p>
    <w:p>
      <w:pPr>
        <w:pStyle w:val="Normal"/>
        <w:spacing w:before="280" w:after="280"/>
        <w:rPr>
          <w:rFonts w:ascii="Arial" w:hAnsi="Arial" w:cs="Arial"/>
          <w:color w:val="000000"/>
          <w:sz w:val="14"/>
          <w:szCs w:val="14"/>
          <w:lang w:eastAsia="en-GB"/>
        </w:rPr>
      </w:pPr>
      <w:r>
        <w:rPr>
          <w:rFonts w:cs="Arial" w:ascii="Arial" w:hAnsi="Arial"/>
          <w:color w:val="000000"/>
          <w:sz w:val="14"/>
          <w:szCs w:val="14"/>
          <w:lang w:eastAsia="en-GB"/>
        </w:rPr>
        <w:br/>
        <w:t>Par le Premier ministre :</w:t>
      </w:r>
    </w:p>
    <w:p>
      <w:pPr>
        <w:pStyle w:val="Normal"/>
        <w:spacing w:before="280" w:after="280"/>
        <w:jc w:val="center"/>
        <w:rPr>
          <w:rFonts w:ascii="Arial" w:hAnsi="Arial" w:cs="Arial"/>
          <w:color w:val="000000"/>
          <w:sz w:val="14"/>
          <w:szCs w:val="14"/>
          <w:lang w:eastAsia="en-GB"/>
        </w:rPr>
      </w:pPr>
      <w:r>
        <w:rPr>
          <w:rFonts w:cs="Arial" w:ascii="Arial" w:hAnsi="Arial"/>
          <w:color w:val="000000"/>
          <w:sz w:val="14"/>
          <w:szCs w:val="14"/>
          <w:lang w:eastAsia="en-GB"/>
        </w:rPr>
        <w:br/>
        <w:t>Le ministre d'Etat, ministre de l'écologie,</w:t>
        <w:br/>
        <w:br/>
        <w:t>du développement et de l'aménagement durables,</w:t>
        <w:br/>
        <w:br/>
        <w:t>Jean-Louis Borloo</w:t>
        <w:br/>
        <w:br/>
        <w:t>La ministre de l'intérieur,</w:t>
        <w:br/>
        <w:br/>
        <w:t>de l'outre-mer et des collectivités territoriales,</w:t>
        <w:br/>
        <w:br/>
        <w:t>Michèle Alliot-Marie</w:t>
        <w:br/>
        <w:br/>
        <w:t>La secrétaire d'Etat</w:t>
        <w:br/>
        <w:br/>
        <w:t>chargée de l'écologie,</w:t>
        <w:br/>
        <w:br/>
        <w:t>Nathalie Kosciusko-Morizet</w:t>
      </w:r>
    </w:p>
    <w:p>
      <w:pPr>
        <w:pStyle w:val="Normal"/>
        <w:rPr>
          <w:rFonts w:ascii="Arial" w:hAnsi="Arial" w:cs="Arial"/>
          <w:color w:val="000000"/>
          <w:sz w:val="14"/>
          <w:szCs w:val="14"/>
          <w:lang w:eastAsia="en-GB"/>
        </w:rPr>
      </w:pPr>
      <w:r>
        <w:rPr>
          <w:rFonts w:cs="Arial" w:ascii="Arial" w:hAnsi="Arial"/>
          <w:color w:val="000000"/>
          <w:sz w:val="14"/>
          <w:szCs w:val="1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w:hAnsi="Arial" w:cs="Arial"/>
      <w:color w:val="000000"/>
      <w:sz w:val="14"/>
      <w:szCs w:val="1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15:00Z</dcterms:created>
  <dc:creator>Tomassi, Alessandra (CONSLEGB)</dc:creator>
  <dc:description/>
  <dc:language>en-US</dc:language>
  <cp:lastModifiedBy>Tomassi, Alessandra (CONSLEGB)</cp:lastModifiedBy>
  <dcterms:modified xsi:type="dcterms:W3CDTF">2007-09-17T09:20:00Z</dcterms:modified>
  <cp:revision>1</cp:revision>
  <dc:subject/>
  <dc:title>Décret n° 2007-1339 du 11 septembre 2007 relatif aux redevances d'assainissement et au régime exceptionnel de tarification for</dc:title>
</cp:coreProperties>
</file>