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218 du 10 août 2007 relatif aux coopératives agricoles et modifiant le code rural (partie réglementaire)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Sur le rapport du ministre de l'agriculture et de la pêche,</w:t>
        <w:br/>
        <w:br/>
        <w:t>Vu le code civil ;</w:t>
        <w:br/>
        <w:br/>
        <w:t>Vu le code de commerce ;</w:t>
        <w:br/>
        <w:br/>
        <w:t>Vu le code rural, notamment son livre V ;</w:t>
        <w:br/>
        <w:br/>
        <w:t>Vu la loi n° 47-1775 du 10 septembre 1947 portant statut de la coopération, notamment ses articles 11 et 18 ;</w:t>
        <w:br/>
        <w:br/>
        <w:t>Le Conseil d'Etat (section des travaux publics) entendu,</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hapitre Ier du titre II du livre V du code rural est modifié comme suit :</w:t>
        <w:br/>
        <w:br/>
        <w:t>I. - La section 1 est modifiée comme suit :</w:t>
        <w:br/>
        <w:br/>
        <w:t>1° L'article R. 521-1 est modifié comme suit :</w:t>
        <w:br/>
        <w:br/>
        <w:t>a) Au premier alinéa, il est ajouté après le mot : « statuts » les mots : « en application des dispositions de l'article L. 521-1 » et après le mot : « est » le mot : « notamment ».</w:t>
        <w:br/>
        <w:br/>
        <w:t>b) Au d, les mots : « et, de manière générale » sont supprimés.</w:t>
        <w:br/>
        <w:br/>
        <w:t>2° A l'article R. 521-2, les mots : « Par arrêté conjoint du ministre chargé de l'agriculture et du ministre chargé du commerce après avis du Haut Conseil de la coopération agricole, il peut être accordé à titre temporaire » sont remplacés par les mots : « Le Haut Conseil de la coopération agricole peut accorder à titre temporaire ».</w:t>
        <w:br/>
        <w:br/>
        <w:t>3° Le dernier alinéa de l'article R. 521-3 est supprimé.</w:t>
        <w:br/>
        <w:br/>
        <w:t>4° Au dernier alinéa de l'article R. 521-5, les mots : « non soumises à agrément » sont supprimés et le mot : « immatriculation » est remplacé par le mot : « agrément ».</w:t>
        <w:br/>
        <w:br/>
        <w:t>II. - La section 2 est modifiée comme suit :</w:t>
        <w:br/>
        <w:br/>
        <w:t>1° L'article R. 521-9 est remplacé par les dispositions suivantes :</w:t>
        <w:br/>
        <w:br/>
        <w:t>« Art. R. 521-9. - Outre les obligations prévues à la section 1 du chapitre III du titre II du livre Ier de la partie réglementaire du code de commerce, la société déclare dans sa demande d'immatriculation en ce qui concerne la personne morale le montant total respectif des apports en numéraire et des apports en nature et la circonscription territoriale de la société coopérative.</w:t>
        <w:br/>
        <w:br/>
        <w:t>« Les coopératives d'utilisation en commun de matériel agricole et les coopératives de production animale en commun, quel que soit le nombre de leurs membres, sont dispensées des avis à insérer au Bulletin officiel des annonces civiles et commerciales prévus à l'article R. 123-155 du code de commerce. »</w:t>
        <w:br/>
        <w:br/>
        <w:t>2° Les articles R. 521-10 et R. 521-12 à R. 521-14 sont abrogés.</w:t>
        <w:br/>
        <w:br/>
        <w:t>« Art. 2. - Le chapitre II du titre II du livre V du code rural est modifié comme suit :</w:t>
        <w:br/>
        <w:br/>
        <w:t>I. - La section 1 est modifiée comme suit :</w:t>
        <w:br/>
        <w:br/>
        <w:t>1° L'article R. 522-2 est modifié comme suit :</w:t>
        <w:br/>
        <w:br/>
        <w:t>a) Après le deuxième alinéa, il est inséré un alinéa ainsi rédigé :</w:t>
        <w:br/>
        <w:br/>
        <w:t>« La qualité d'associé coopérateur est établie par la souscription ou par l'acquisition d'une ou plusieurs parts sociales de la coopérative. »</w:t>
        <w:br/>
        <w:br/>
        <w:t>b) Au dernier alinéa, le mot : « registre » est remplacé par le mot : « fichier ».</w:t>
        <w:br/>
        <w:br/>
        <w:t>2° L'article R. 522-3 est modifié comme suit :</w:t>
        <w:br/>
        <w:br/>
        <w:t>a) Au troisième alinéa, les mots : « R. 523-1 » sont remplacés par les mots : « R. 523-1-1 ».</w:t>
        <w:br/>
        <w:br/>
        <w:t>b) Au dernier alinéa, les mots : « de l'article 731 du code rural » sont supprimés.</w:t>
        <w:br/>
        <w:br/>
        <w:t>3° L'article R. 522-4 est modifié comme suit :</w:t>
        <w:br/>
        <w:br/>
        <w:t>a) Au deuxième alinéa, les mots : « ou le cas échéant, à l'article 731 du code rural » sont supprimés.</w:t>
        <w:br/>
        <w:br/>
        <w:t>b) Au sixième alinéa, les mots : « pour une période de même durée » sont remplacés par les mots : « par périodes de même durée ».</w:t>
        <w:br/>
        <w:br/>
        <w:t>c) Le septième alinéa est remplacé par les dispositions suivantes :</w:t>
        <w:br/>
        <w:br/>
        <w:t>« Toutefois, si la période initiale d'engagement est supérieure à cinq ans, chaque période de tacite reconduction est de cinq ans au plus. »</w:t>
        <w:br/>
        <w:br/>
        <w:t>4° Le troisième alinéa de l'article R. 522-5 est modifié comme suit :</w:t>
        <w:br/>
        <w:br/>
        <w:t>a) Le mot : « trois » est remplacé par le mot : « un ».</w:t>
        <w:br/>
        <w:br/>
        <w:t>b) Il est complété par les dispositions suivantes :</w:t>
        <w:br/>
        <w:br/>
        <w:t>« En cas de refus d'admission du nouvel exploitant par le conseil d'administration et, le cas échéant, par l'assemblée générale, aucune sanction ne peut être prise, en raison de cette mutation d'exploitation, à l'encontre de l'associé coopérateur à l'origine de celle-ci.</w:t>
        <w:br/>
        <w:br/>
        <w:t>« En cas de refus du nouvel exploitant d'adhérer à la coopérative, les dispositions de l'article R. 522-4 sont applicables à l'associé coopérateur auteur de la mutation de l'exploitation. »</w:t>
        <w:br/>
        <w:br/>
        <w:t>5° L'article R. 522-6 est remplacé par les dispositions suivantes :</w:t>
        <w:br/>
        <w:br/>
        <w:t>« Art. Art. R. 522-6. - En cas de décès, d'exclusion, d'interdiction de gérer, de banqueroute, de liquidation judiciaire ou de faillite personnelle ou de retrait d'un associé coopérateur ou lorsqu'il y a dissolution de la communauté conjugale, la société n'est pas dissoute ; elle continue de plein droit entre les autres associés coopérateurs. »</w:t>
        <w:br/>
        <w:br/>
        <w:t>« Art. 3. - Le chapitre III du titre II du livre V du code rural est modifié comme suit :</w:t>
        <w:br/>
        <w:br/>
        <w:t>I. - Les sections 1 et 3 sont remplacées par les dispositions suivant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apital social</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523-1. - Le capital social des sociétés coopératives agricoles est constitué par :</w:t>
        <w:br/>
        <w:br/>
        <w:t>« 1° Des parts sociales détenues par les associés coopérateurs dans le cadre de l'engagement visé au a de l'article L. 521-3 ;</w:t>
        <w:br/>
        <w:br/>
        <w:t>« 2° Des parts sociales détenues par les associés non coopérateurs lorsque les statuts de la coopérative autorisent selon l'article L. 522-3 leur admission ;</w:t>
        <w:br/>
        <w:br/>
        <w:t>« 3° Des parts sociales d'épargne détenues par les associés coopérateurs dans le cadre des dispositions de l'article L. 523-4-1 ;</w:t>
        <w:br/>
        <w:br/>
        <w:t>« 4° Des parts à avantages particuliers détenues par les associés dans le cadre des dispositions de l'article R. 523-5-1.</w:t>
        <w:br/>
        <w:br/>
        <w:t>« L'ensemble de ces parts sociales sont nominatives et indivisibles. Leur valeur nominale est identique pour tous les associés. Elle est d'au moins 0,15 euro pour les coopératives créées antérieurement au 20 mai 1955 et de 1,5 euro au moins pour les coopératives créées depuis cette date.</w:t>
        <w:br/>
        <w:br/>
        <w:t>« Art. R. 523-1-1. - Les parts sociales mentionnées au 1° de l'article R. 523-1 sont transmissibles dans les conditions prévues aux articles R. 522-5 et R. 523-4.</w:t>
        <w:br/>
        <w:br/>
        <w:t>« Ces parts sont entièrement libérées à la souscription. Toutefois, les statuts peuvent prévoir la faculté d'une libération partielle au moins égale au quart à la souscription, le solde étant exigible en une ou plusieurs fractions dans un délai maximum de cinq ans à compter du jour de la souscription.</w:t>
        <w:br/>
        <w:br/>
        <w:t>« Les statuts fixent obligatoirement les modalités de souscription ou d'acquisition des parts sociales pour chaque associé coopérateur, en fonction, soit de l'importance des opérations qu'il s'engage à effectuer avec la société, soit de l'importance de son exploitation.</w:t>
        <w:br/>
        <w:br/>
        <w:t>« L'augmentation ultérieure de son engagement ou du montant des opérations effectivement réalisées entraîne pour chaque associé coopérateur le réajustement correspondant du nombre de ses parts sociales selon les modalités fixées par le règlement intérieur.</w:t>
        <w:br/>
        <w:br/>
        <w:t>« La diminution ultérieure de son engagement ou du montant des opérations effectivement réalisées entraîne le réajustement correspondant du nombre de ses parts sociales avec l'accord exprès du conseil d'administration et selon les modalités fixées par le règlement intérieur.</w:t>
        <w:br/>
        <w:br/>
        <w:t>« Art. R. 523-2. - Les parts visées à l'article R. 523-1 peuvent recevoir un intérêt dont la limite est fixée par le c de l'article L. 521-3 et le troisième alinéa de l'article L. 522-4.</w:t>
        <w:br/>
        <w:br/>
        <w:t>« Cet intérêt ne peut être servi que si un résultat excédentaire a été réalisé au cours de l'exercice. Toutefois, les statuts peuvent prévoir qu'en cas d'insuffisance du résultat excédentaire les sommes nécessaires pour parfaire l'intérêt y afférent pourront être prélevées sur une dotation spéciale constituée à cet effet par l'assemblée générale par un prélèvement sur le résultat excédentaire du ou des exercices antérieurs.</w:t>
        <w:br/>
        <w:br/>
        <w:t>« Art. R. 523-3. - Le capital social souscrit est soumis aux variations normales résultant de la souscription de parts nouvelles ou de l'annulation de parts souscrites.</w:t>
        <w:br/>
        <w:br/>
        <w:t>« Aucune limitation n'est fixée pour le capital initial ni pour ses augmentations successives.</w:t>
        <w:br/>
        <w:br/>
        <w:t>« Le capital social souscrit dans le cadre de l'engagement visé au a de l'article L. 521-3 ne peut être réduit au-dessous des trois quarts du montant le plus élevé constaté par une assemblée générale depuis la constitution de la société.</w:t>
        <w:br/>
        <w:br/>
        <w:t>« Toutefois, cette limite ne s'applique pas lorsque les parts sont remboursées à la suite d'un retrait ou d'une exclusion des associés coopérateurs dans les cas prévus par les articles R. 522-4 à R. 522-8 et R. 523-5 et si lesdites parts n'ont pu au préalable être cédées à un tiers ou à d'autres associés coopérateurs.</w:t>
        <w:br/>
        <w:br/>
        <w:t>« Art. R. 523-4. - Les parts des membres sortant de la société avec son accord sont remboursables dans les conditions fixées par l'article R. 523-5.</w:t>
        <w:br/>
        <w:br/>
        <w:t>« Le conseil d'administration autorise toute cession de parts sociales réalisées entre associés ou au profit d'un tiers dont l'adhésion a été acceptée. Celle-ci doit être refusée si elle a pour résultat de réduire le nombre de parts de l'associé coopérateur au-dessous du minimum statutaire prévu à l'article R. 523-1-1 ou si elle a pour effet de modifier la composition du capital social de la société en méconnaissance des dispositions des articles L. 522-2-1 et L. 522-4.</w:t>
        <w:br/>
        <w:br/>
        <w:t>« La transmission des parts s'opère par simple transcription sur le fichier des associés coopérateurs.</w:t>
        <w:br/>
        <w:br/>
        <w:t>« Art. R. 523-5. - La démission en fin de période d'engagement, l'exclusion ou le retrait de l'associé coopérateur en cours d'engagement d'activité avec l'accord du conseil d'administration entraîne la perte de la qualité d'associé coopérateur.</w:t>
        <w:br/>
        <w:br/>
        <w:t>« Cette perte de qualité donne lieu à l'annulation de ses parts sociales, à défaut de transfert de celles-ci.</w:t>
        <w:br/>
        <w:br/>
        <w:t>« Leur remboursement a lieu dans les conditions suivantes :</w:t>
        <w:br/>
        <w:br/>
        <w:t>« 1° L'associé coopérateur a droit au remboursement de ses parts de capital social à leur valeur nominale. Toutefois, si les statuts le prévoient, il reçoit un montant déterminé par application du deuxième alinéa de l'article 18 de la loi n° 47-1775 du 10 septembre 1947 portant statut de la coopération ou des articles L. 523-1 et L. 523-7, alinéas 3 à 5 ;</w:t>
        <w:br/>
        <w:br/>
        <w:t>« 2° Le montant du remboursement est réduit dans l'hypothèse et selon les modalités visées à l'article L. 523-2-1 ;</w:t>
        <w:br/>
        <w:br/>
        <w:t>« 3° Dans tous les cas, le remboursement est opéré sans préjudice des intérêts dus sur ces parts et des ristournes qui peuvent revenir à l'intéressé ;</w:t>
        <w:br/>
        <w:br/>
        <w:t>« 4° Le remboursement des parts annulées souscrites ou acquises dans le cadre de l'engagement prévu au a de l'article L. 521-3, doit être compensé par la constitution d'une réserve prélevée sur le résultat. La dotation à cette réserve est égale au montant de ces parts remboursées pendant l'exercice diminué, le cas échéant, des nouvelles parts souscrites pendant cette période ;</w:t>
        <w:br/>
        <w:br/>
        <w:t>« 5° Le conseil se prononce sur le remboursement et fixe l'époque à laquelle le paiement de ces sommes pourra être fait, compte tenu des dispositions de l'article R. 522-4 ;</w:t>
        <w:br/>
        <w:br/>
        <w:t>« 6° Dans tous les cas, le délai de remboursement ne pourra dépasser la durée de cinq ans ;</w:t>
        <w:br/>
        <w:br/>
        <w:t>« 7° Tout membre qui cesse de faire partie de la société à un titre quelconque reste tenu pendant cinq ans et pour sa part, telle qu'elle est déterminée par l'article R. 526-3, envers ses coassociés coopérateurs et envers les tiers, de toutes les dettes sociales existantes au moment de sa sortie.</w:t>
        <w:br/>
        <w:br/>
        <w:t>« Art. R. 523-5-1. - Tout associé doit être à jour de ses obligations de souscription lorsqu'il souhaite souscrire des parts sociales à avantages particuliers prévues à l'article 11 de la loi n° 47-1775 du 10 septembre 1947 portant statut de la coopération. Ces parts font l'objet d'un fichier distinct. Leurs caractéristiques sont fixées par le conseil d'administration au moment de leur émission ou de la conversion des parts sociales détenues par les associés au-delà de leur engagement statutaire, à moins qu'il n'en soit décidé autrement par les statut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rises de participation</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523-8. - Toute prise de participation fait l'objet, dans le mois qui suit la réalisation des formalités au registre du commerce et des sociétés, d'une déclaration écrite au Haut Conseil de la coopération agricole, accompagnée d'une fiche indiquant les modalités, le montant de la prise de participation et le pourcentage de capital détenu, et d'un extrait de l'immatriculation à ce registre. »</w:t>
        <w:br/>
        <w:br/>
        <w:t>II. - L'article R. 523-12 devient l'article R. 523-9.</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hapitre IV du titre II du livre V du code rural est modifié comme suit :</w:t>
        <w:br/>
        <w:br/>
        <w:t>I. - La section 1 est remplacée par les dispositions suivant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onseil d'administration</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524-1. - Le nombre des administrateurs est fixé par les statuts. Ce nombre, qui peut être fixe ou être compris dans une fourchette, ne peut être inférieur à trois pour les coopératives et à deux pour les unions.</w:t>
        <w:br/>
        <w:br/>
        <w:t>« Pour être éligibles, les administrateurs doivent répondre aux conditions prévues par l'article L. 529-2 du code rural.</w:t>
        <w:br/>
        <w:br/>
        <w:t>« Les administrateurs, choisis parmi les associés coopérateurs, sont élus par l'assemblée générale à la majorité des suffrages exprimés.</w:t>
        <w:br/>
        <w:br/>
        <w:t>« L'élection des membres du conseil d'administration a lieu au scrutin secret lorsque le conseil d'administration le décide ou lorsqu'il est demandé avant l'assemblée générale ou dans le cours de celle-ci par un ou plusieurs associés coopérateurs.</w:t>
        <w:br/>
        <w:br/>
        <w:t>« Les dispositions prévues par les articles L. 524-2 et L. 529-2 du présent code s'appliquent aux personnes physiques représentant des personnes morales siégeant au conseil d'administration ou au conseil de surveillance de la coopérative agricole ou de l'union.</w:t>
        <w:br/>
        <w:br/>
        <w:t>« Art. R. 524-1-1. - La participation aux délibérations d'un ou plusieurs administrateurs nommés irrégulièrement ou n'ayant plus qualité pour exercer leurs fonctions ne remet pas en cause la validité des délibérations du conseil d'administration auquel ils ont pris part.</w:t>
        <w:br/>
        <w:br/>
        <w:t>« Ces administrateurs doivent se démettre de leur mandat dans les trois mois de leur nomination ou dans les trois mois de l'événement ayant entraîné la disparition de leur qualité pour exercer leurs fonctions.</w:t>
        <w:br/>
        <w:br/>
        <w:t>« Art. R. 524-1-2. - Les moyens de visioconférence ou de télécommunication mentionnés à l'article L. 524-1-2, transmettant la voix et l'image ou tout le moins la voix des participants, satisfont à des caractéristiques techniques garantissant une participation effective à la réunion du conseil dont les délibérations sont retransmises de façon continue et simultanée.</w:t>
        <w:br/>
        <w:br/>
        <w:t>« Art. R. 524-1-3. - La communication des documents prévue à l'article L. 524-4-1 s'effectue soit par envoi postal à l'adresse indiquée par l'associé, soit au siège social, ou au lieu de direction administrative de la coopérative. Le droit pour l'associé de prendre connaissance emporte celui de prendre copie à ses frais.</w:t>
        <w:br/>
        <w:br/>
        <w:t>« Cet envoi peut être fait par un moyen électronique de communication mis en oeuvre dans les conditions mentionnées à l'article R. 225-63 du code de commerce, à l'adresse indiquée par l'associé.</w:t>
        <w:br/>
        <w:br/>
        <w:t>« Art. R. 524-2. - Les administrateurs sont nommés pour deux, trois ou quatre ans et renouvelables par moitié, tiers ou quart tous les ans ; les statuts fixent la durée de leur mandat et le rythme de leur renouvellement.</w:t>
        <w:br/>
        <w:br/>
        <w:t>« Les premières séries sont désignées par le sort, le renouvellement se fait ensuite à l'ancienneté.</w:t>
        <w:br/>
        <w:br/>
        <w:t>« Tout membre du conseil d'administration peut être révoqué à tout moment par l'assemblée générale.</w:t>
        <w:br/>
        <w:br/>
        <w:t>« Art. R. 524-3. - En cas de décès, démission ou départ pour toute autre cause d'un ou plusieurs administrateurs, le conseil d'administration peut procéder provisoirement à leur remplacement. Toutefois, cette faculté n'est laissée au conseil d'administration que si, au cours d'un exercice, le nombre de vacances n'atteint pas la moitié du nombre statutaire des administrateurs lorsqu'il est fixe, ou la moitié du nombre d'administrateurs fixé par l'assemblée générale lorsqu'il est variable.</w:t>
        <w:br/>
        <w:br/>
        <w:t>« Le choix du conseil doit être soumis à la ratification de la prochaine assemblée générale.</w:t>
        <w:br/>
        <w:br/>
        <w:t>« Chaque membre ainsi nommé demeure en fonction jusqu'à la date d'expiration du mandat de l'administrateur qu'il remplace. Si le nombre des vacances atteint la moitié du nombre statutaire des administrateurs lorsqu'il est fixe ou la moitié du nombre d'administrateurs fixé par l'assemblée générale lorsqu'il est variable, il y a lieu de convoquer une assemblée générale réunie extraordinairement.</w:t>
        <w:br/>
        <w:br/>
        <w:t>« Art. R. 524-4. - L'indemnité compensatrice de l'activité consacrée à l'administration de la coopérative qui peut être allouée aux administrateurs en vertu de l'article L. 524-3 est attribuée dans la limite d'une allocation globale décidée et fixée chaque année par l'assemblée générale. Cette indemnité est indépendante du remboursement des frais spéciaux exposés, le cas échéant, par les administrateurs pour l'exercice de leurs fonctions.</w:t>
        <w:br/>
        <w:br/>
        <w:t>« Art. R. 524-4-1. - Le nombre maximum de sièges au conseil d'administration qui peut être attribué au collège des associés non coopérateurs en application des dispositions du dernier alinéa de l'article L. 524-1 inclut le nombre de sièges réservés aux administrateurs élus par les salariés en application des dispositions de l'article L. 524-2-3.</w:t>
        <w:br/>
        <w:br/>
        <w:t>« Art. R. 524-5. - Le conseil d'administration est chargé de la gestion de la société et doit assurer le bon fonctionnement de celle-ci.</w:t>
        <w:br/>
        <w:br/>
        <w:t>« Sans aucune limitation autre que celle des pouvoirs et attributions expressément réservés aux assemblées générales par le présent chapitre ou, éventuellement, par les statuts de chaque coopérative, le conseil d'administration dispose des pouvoirs les plus étendus.</w:t>
        <w:br/>
        <w:br/>
        <w:t>« Le conseil d'administration nomme son président ainsi que les autres membres du bureau, parmi ses membres, personnes physiques ou mandataires représentant les personnes morales qui en font partie.</w:t>
        <w:br/>
        <w:br/>
        <w:t>« Le président du conseil d'administration représente la société en justice. Il peut déléguer avec l'accord du conseil d'administration ce pouvoir de représentation à un ou plusieurs administrateurs ou au directeur.</w:t>
        <w:br/>
        <w:br/>
        <w:t>« Art. R. 524-6. - Les copies ou extraits des procès-verbaux des délibérations du conseil d'administration ou des procès-verbaux des assemblées générales sont valablement certifiés par le président du conseil d'administration.</w:t>
        <w:br/>
        <w:br/>
        <w:t>« Au cours de la liquidation de la société, ces copies ou extraits sont valablement certifiés par un seul liquidateur.</w:t>
        <w:br/>
        <w:br/>
        <w:t>« Art. R. 524-7. - Le conseil d'administration se réunit aussi souvent que l'intérêt de la société l'exige et au moins une fois par trimestre, sur la convocation du président ou, en cas d'empêchement, sur celle de l'un des vice-présidents, ou encore toutes les fois que le tiers de ses membres en fait la demande.</w:t>
        <w:br/>
        <w:br/>
        <w:t>« Pour délibérer valablement, le conseil d'administration doit réunir au moins la moitié de ses membres en exercice.</w:t>
        <w:br/>
        <w:br/>
        <w:t>« Sauf dans le cas prévu à l'article R. 522-8, les délibérations sont prises à la majorité des membres présents. En cas de partage, la voix du président est prépondérante. Nul ne peut voter par procuration au sein du conseil.</w:t>
        <w:br/>
        <w:br/>
        <w:t>« Art. R. 524-8. - Le conseil d'administration peut conférer des délégations de pouvoir à un ou plusieurs de ses membres. Il peut, en outre, pour un ou plusieurs objets déterminés, conférer des mandats spéciaux à des associés coopérateurs non administrateurs ou à des tiers. Le conseil d'administration peut transférer le siège social de la coopérative à l'intérieur de sa circonscription territoriale.</w:t>
        <w:br/>
        <w:br/>
        <w:t>« Art. R. 524-9. - Le conseil d'administration peut nommer un directeur qui n'est pas un mandataire social et qui, s'il est associé de la coopérative, ne doit pas être membre du conseil.</w:t>
        <w:br/>
        <w:br/>
        <w:t>« Le directeur exerce ses fonctions sous la direction, le contrôle et la surveillance du conseil d'administration, qu'il représente vis-à-vis des tiers, dans les limites des pouvoirs qui lui ont été confiés.</w:t>
        <w:br/>
        <w:br/>
        <w:t>« Sa rémunération annuelle est arrêtée par le conseil d'administration, qui détermine aussi les autres avantages qui peuvent lui être accordés.</w:t>
        <w:br/>
        <w:br/>
        <w:t>« Nul ne peut être chargé de la direction d'une coopérative agricole s'il fait l'objet d'une interdiction et d'une incapacité visées à l'article L. 529-3 du code rural. »</w:t>
        <w:br/>
        <w:br/>
        <w:t>II. - La section 2 est remplacée par les dispositions suivant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Assemblée général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524-12. - L'assemblée générale réunit tous les associés coopérateurs de la coopérative régulièrement inscrits sur le fichier des associés coopérateurs de la coopérative à la date de la convocation de l'assemblée générale.</w:t>
        <w:br/>
        <w:br/>
        <w:t>« L'assemblée générale ordinaire doit être convoquée par le conseil d'administration au moins une fois par an dans les six mois qui suivent la clôture de l'exercice afin d'examiner les comptes ; ce délai est porté à neuf mois pour les unions de coopératives. Elle doit l'être également lorsque le cinquième au moins des membres de la société en fait la demande écrite ou lorsque le conseil d'administration ou les commissaires aux comptes l'estiment nécessaire.</w:t>
        <w:br/>
        <w:br/>
        <w:t>« L'assemblée générale extraordinaire est convoquée par le conseil d'administration à l'initiative du conseil ou lorsqu'un quart au moins des membres de la société en fait la demande par écrit.</w:t>
        <w:br/>
        <w:br/>
        <w:t>« Art. R. 524-13. - La convocation à l'assemblée doit être publiée au moins quinze jours avant la date fixée dans un journal habilité à recevoir des annonces légales du département ou de l'arrondissement où se trouve le siège social. L'insertion doit contenir l'ordre du jour, le lieu, la date et l'heure de l'assemblée.</w:t>
        <w:br/>
        <w:br/>
        <w:t>« Toutefois, pour les sociétés coopératives dont la circonscription ne dépasse pas le territoire d'un canton et des cantons limitrophes, l'insertion prévue à l'alinéa précédent peut être remplacée par l'affichage dans le même délai de la convocation à la porte principale de la mairie du siège social et de la mairie de chacune des autres communes comprises dans la circonscription.</w:t>
        <w:br/>
        <w:br/>
        <w:t>« Indépendamment de l'insertion ou de l'affichage prévu, il est adressé à chaque associé coopérateur, quinze jours au moins avant la date de la réunion, une convocation individuelle indiquant le lieu, la date, l'heure et l'ordre du jour de l'assemblée.</w:t>
        <w:br/>
        <w:br/>
        <w:t>« La convocation individuelle peut consister dans l'envoi à chaque associé coopérateur d'un exemplaire d'un journal ou d'un bulletin sur lequel elle figure.</w:t>
        <w:br/>
        <w:br/>
        <w:t>« L'assemblée générale peut être convoquée par des moyens électroniques de télécommunication mis en oeuvre dans les conditions mentionnées aux articles R. 225-62 et suivants du code de commerce.</w:t>
        <w:br/>
        <w:br/>
        <w:t>« Quinze jours au moins avant la date de l'assemblée devant laquelle ils seront présentés, tout associé coopérateur peut prendre connaissance, au siège social ou au lieu fixé par la coopérative dans la circonscription de chaque section et éventuellement dans tout autre lieu déterminé par elle, des comptes annuels, du rapport aux associés, du texte des résolutions proposées, des comptes consolidés ou combinés, du rapport sur la gestion du groupe et des rapports des commissaires aux comptes sur les comptes annuels et les comptes consolidés ou combinés. L'insertion, l'affichage et la convocation individuelle devront mentionner la faculté offerte aux associés coopérateurs.</w:t>
        <w:br/>
        <w:br/>
        <w:t>« Art. R. 524-14. - L'associé coopérateur empêché peut donner mandat de le représenter à l'assemblée générale. Le mandataire doit être un autre associé coopérateur, le conjoint du mandant, un de ses ascendants ou descendants majeurs. Les mandataires non associés coopérateurs ne peuvent représenter que leur conjoint, ascendant ou descendant majeur.</w:t>
        <w:br/>
        <w:br/>
        <w:t>« L'associé coopérateur mandaté par d'autres associés coopérateurs ne peut disposer que de cinq voix au maximum, la sienne comprise.</w:t>
        <w:br/>
        <w:br/>
        <w:t>« Toutefois, lorsque, en application des dispositions de l'article R. 524-16, une assemblée générale est précédée d'assemblées de section, l'associé coopérateur mandaté à l'assemblée plénière ne peut disposer que de deux voix au maximum, la sienne comprise.</w:t>
        <w:br/>
        <w:br/>
        <w:t>« Dans toutes les assemblées générales, il est tenu une feuille de présence indiquant pour chacun des associés coopérateurs son nom ou sa dénomination sociale, son domicile ou son siège social et, si l'assemblée n'a pas été précédée d'assemblées de section, le nombre de parts d'activité dont il est porteur. Cette feuille de présence est émargée par les associés coopérateurs et certifiée exacte par les membres du bureau de l'assemblée.</w:t>
        <w:br/>
        <w:br/>
        <w:t>« Elle est annexée au procès-verbal avec les mandats ci-dessus mentionnés.</w:t>
        <w:br/>
        <w:br/>
        <w:t>« Art. R. 524-15. - L'assemblée générale ordinaire peut délibérer si le tiers des associés coopérateurs est présent ou représenté.</w:t>
        <w:br/>
        <w:br/>
        <w:t>« L'assemblée générale extraordinaire délibère sur les modifications des statuts, sur l'augmentation collective du capital, sur la dissolution de la société ou sur sa prorogation dans les formes prévues par l'article 1844-6 du code civil. Sous réserve des dispositions de l'article L. 523-2, elle doit être composée d'un nombre de membres présents ou représentés au moins égal à la moitié de celui des associés coopérateurs inscrits à la date de la convocation.</w:t>
        <w:br/>
        <w:br/>
        <w:t>« Lorsque les diverses conditions prévues ci-dessus ne sont pas réalisées, une deuxième convocation est faite dix jours avant la date de la nouvelle réunion suivant les mêmes règles que la première, en indiquant la date et les résultats de la précédente assemblée.</w:t>
        <w:br/>
        <w:br/>
        <w:t>« Sous réserve des dispositions de l'article L. 523-2, la deuxième assemblée délibère valablement, quel que soit le nombre des membres présents ou représentés.</w:t>
        <w:br/>
        <w:br/>
        <w:t>« Dans les assemblées générales ordinaires, les décisions sont prises à la majorité des suffrages exprimés. Dans les assemblées générales extraordinaires, les décisions sont prises à la majorité des deux tiers des membres présents ou représentés.</w:t>
        <w:br/>
        <w:br/>
        <w:t>« Les moyens de visioconférence ou de télécommunication mentionnés à l'article L. 524-1-1, transmettant la voix et l'image ou tout le moins la voix des participants, satisfont à des caractéristiques techniques garantissant une participation effective à la réunion du conseil, dont les délibérations sont retransmises de façon continue et simultanée. Les statuts peuvent prévoir la possibilité de voter par des moyens électroniques de télécommunication dans les conditions prévues à l'article R. 225-61 du code de commerce. Les règles posées ci-dessus s'appliquent à toutes les assemblées générales, qu'elles soient ou non précédées d'assemblées de section.</w:t>
        <w:br/>
        <w:br/>
        <w:t>« Art. R. 524-16. - Lorsque, en raison de l'étendue de la circonscription de la coopérative ou du nombre des associés coopérateurs, il y a lieu de craindre des difficultés pour la réunion des quorums prévus à l'article R. 524-15, les statuts peuvent prévoir des assemblées de section.</w:t>
        <w:br/>
        <w:br/>
        <w:t>« Le nombre et la circonscription des sections sont fixés par décision de l'assemblée générale ordinaire ou extraordinaire et inscrits dans le règlement intérieur. L'assemblée générale peut en outre constituer en section autonome une ou plusieurs coopératives adhérentes.</w:t>
        <w:br/>
        <w:br/>
        <w:t>« Les assemblées de section se tiennent en présence d'un administrateur désigné par le conseil d'administration. Elles font l'objet d'un procès-verbal relatant notamment la composition du bureau et les noms et prénoms des délégués à l'assemblée générale plénière désignés par l'assemblée de section.</w:t>
        <w:br/>
        <w:br/>
        <w:t>« Les procès-verbaux et les feuilles de présence des assemblées de section, certifiés exacts par le délégué du conseil d'administration, sont annexés au procès-verbal de l'assemblée plénière.</w:t>
        <w:br/>
        <w:br/>
        <w:t>« Les délégués de section sont élus au scrutin secret lorsque le conseil d'administration le décide ou lorsque ce mode de scrutin est demandé soit avant l'assemblée de section, soit dans le cours de celle-ci, par un ou plusieurs associés coopérateurs. Leur nombre, qui ne peut être inférieur à trois, doit être proportionnel au nombre des associés coopérateurs présents ou représentés, la proportion et la répartition devant être fixées par le règlement intérieur de la société.</w:t>
        <w:br/>
        <w:br/>
        <w:t>« Ils représentent la section à l'assemblée générale plénière de la société, où ils disposent chacun d'une voix.</w:t>
        <w:br/>
        <w:br/>
        <w:t>« Les assemblées de section délibèrent valablement quel que soit le nombre des présents ou représentés.</w:t>
        <w:br/>
        <w:br/>
        <w:t>« Les assemblées de section peuvent, en outre, procéder à la désignation d'un ou plusieurs associés coopérateurs chargés, d'une façon permanente, entre deux assemblées générales, de représenter les intérêts des coopérateurs de la section auprès du conseil d'administration.</w:t>
        <w:br/>
        <w:br/>
        <w:t>« Art. R. 524-17. - L'assemblée générale annuelle, après lecture du rapport moral et financier du conseil d'administration et du rapport du ou des commissaires aux comptes, examine et approuve les comptes annuels, le cas échéant consolidés ou combinés, donne le quitus aux administrateurs, se prononce sur l'affectation du résultat, procède à la nomination des administrateurs et du ou des commissaires aux comptes, constate la variation du capital social au cours de l'exercice par rapport à l'exercice précédent, délibère sur toute autre question figurant à l'ordre du jour. Elle peut décider de la modification des comptes annuels. L'ordre du jour est établi par le conseil d'administration ; il doit comporter toute question présentée audit conseil six semaines au moins avant la convocation de l'assemblée générale sur proposition écrite revêtue de la signature d'un dixième au moins du nombre total des associés coopérateurs.</w:t>
        <w:br/>
        <w:br/>
        <w:t>« Art. R. 524-18. - A la clôture de chaque exercice, le conseil d'administration ou le directoire dresse un inventaire, établit des comptes annuels, un rapport aux associés et, le cas échéant, des comptes consolidés ou combinés ainsi qu'un rapport sur la gestion du groupe consolidé ou combiné. Ces documents sont mis à la disposition du ou des commissaires aux comptes un mois au moins avant la convocation de l'assemblée générale annuelle. Le rapport aux associés expose la situation de la coopérative agricole ou de l'union durant l'exercice écoulé, son évolution prévisible, les événements importants entre la date de la clôture de l'exercice et la date à laquelle il est établi et, le cas échéant, ses activités en matière de recherche et de développement.</w:t>
        <w:br/>
        <w:br/>
        <w:t>« Art. R. 524-19. - Les documents établis le cas échéant par les coopératives ou unions en application de l'article L. 612-2 du code de commerce sont adressés au commissaire aux comptes de la coopérative ou de l'union.</w:t>
        <w:br/>
        <w:br/>
        <w:t>« Art. R. 524-20. - Les intérêts servis aux parts sociales et les dividendes reçus au titre des participations détenues et redistribués en application de l'article L. 524-2-1 sont versés aux associés coopérateurs détenteurs de parts sociales à la date de convocation de l'assemblée générale.</w:t>
        <w:br/>
        <w:br/>
        <w:t>« Les ristournes visées au même article sont réparties entre les associés coopérateurs inscrits sur le fichier des associés coopérateurs de la coopérative à la date de clôture du dernier exercice écoulé.</w:t>
        <w:br/>
        <w:br/>
        <w:t>« Art. R. 524-21. - Il est fait annuellement sur le résultat courant après impôt un prélèvement d'un dixième affecté à un fonds de réserve appelé réserve légale. Ce prélèvement cesse d'être obligatoire quand ce fonds de réserve atteint une somme correspondant au montant du capital social de la coopérative ou de l'union. Les statuts de chaque coopérative ou union peuvent prévoir, en outre, la constitution de fonds supplémentaires de réserves auxquels sont affectés des prélèvements spéciaux sur le résultat courant après impôt.</w:t>
        <w:br/>
        <w:br/>
        <w:t>« Sauf dans les cas prévus aux articles L. 523-1 et L. 523-7, alinéas 3, 4 et 5, les réserves, quelles qu'elles soient, ne peuvent être partagées entre les associés pendant la durée de la coopérative ou de l'union. »</w:t>
        <w:br/>
        <w:br/>
        <w:t>III. - La section 3 est remplacée par les dispositions suivant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omptes sociaux, consolidés ou combiné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524-22. - Les comptes consolidés ou combinés des coopératives agricoles et de leurs unions comprennent un bilan, un compte de résultat et une annexe établis selon les dispositions des articles R. 233-7, R. 233-11, R. 233-12 et R. 233-14 du code de commerce.</w:t>
        <w:br/>
        <w:br/>
        <w:t>« Les coopératives agricoles et leurs unions établissant des comptes consolidés appliquent les dispositions des articles R. 232-8, R. 233-6 et R. 233-16 du code de commerce. Les prescriptions comptables relatives à ces comptes consolidés sont celles prévues par le règlement du comité de la réglementation comptable. Les coopératives agricoles et leurs unions établissant des comptes combinés appliquent les dispositions du code de commerce applicables aux comptes consolidés, aménagées le cas échéant, selon les caractéristiques des comptes combinés des coopératives agricoles et de leurs unions. Les prescriptions comptables relatives à ces comptes combinés sont celles prévues par le règlement du comité de la réglementation comptable.</w:t>
        <w:br/>
        <w:br/>
        <w:t>« Le cas échéant, un arrêté du ministre de l'agriculture précise les dispositions que doit contenir l'accord mentionné au deuxième alinéa de l'article L. 524-6-2 du code rural.</w:t>
        <w:br/>
        <w:br/>
        <w:t>« Art. R. 524-22-1. - Toute coopérative agricole ou union dont le chiffre d'affaires du dernier exercice est supérieur à 110 000 euros hors taxe est tenue de déposer en double exemplaire, au greffe du tribunal compétent, dans le mois qui suit l'approbation des comptes annuels par l'assemblée générale des associés :</w:t>
        <w:br/>
        <w:br/>
        <w:t>« 1° Les comptes annuels, le rapport aux associés, le rapport du commissaire aux comptes sur les comptes annuels, éventuellement complétés de ses observations sur les modifications apportées par l'assemblée générale aux comptes annuels qui lui ont été soumis ;</w:t>
        <w:br/>
        <w:br/>
        <w:t>« 2° La proposition d'affectation du résultat soumise à l'assemblée générale et la résolution d'affectation votée.</w:t>
        <w:br/>
        <w:br/>
        <w:t>« En cas de refus d'approbation des comptes annuels, une copie de la délibération de l'assemblée générale est déposée dans le même délai ;</w:t>
        <w:br/>
        <w:br/>
        <w:t>« 3° Le cas échéant, les comptes consolidés ou combinés, le rapport sur la gestion du groupe ainsi que les rapports des commissaires aux comptes sur les comptes consolidés ou combinés.</w:t>
        <w:br/>
        <w:br/>
        <w:t>« Les documents mentionnés au présent article sont annexés au registre du commerce et des sociétés. Le dépôt de ces documents peut également être effectué par voie électronique dans les conditions prévues par les articles R. 123-77 et R. 123-78 du code de commerce. »</w:t>
        <w:br/>
        <w:br/>
        <w:t>IV. - La section 4 est remplacée par les dispositions suivant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concernant les unions de coopérativ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524-23. - Les conditions de constitution, de fonctionnement et d'administration des unions de coopératives sont les mêmes que celles prévues par les articles R. 521-6 à R. 521-15, R. 522-1 à R. 522-4 et R. 522-6 à R. 522-8, R. 523-1 à R. 523-10 et R. 524-1 à R. 524-22-1 pour les sociétés coopératives agricoles.</w:t>
        <w:br/>
        <w:br/>
        <w:t>« Les coopératives agricoles, ou leurs unions, associés coopérateurs, d'une union sont représentées à l'assemblée générale de cette dernière par une personne physique mandataire de la coopérative ou de l'union et désignée par son conseil d'administration. En l'absence de désignation, la coopérative ou l'union est représentée de droit par son président.</w:t>
        <w:br/>
        <w:br/>
        <w:t>« Dans les cas prévus au deuxième alinéa de l'article L. 524-4, les statuts peuvent également stipuler la désignation d'un nombre de représentants égal au nombre de voix attribuées, chacun d'eux disposant d'une voix.</w:t>
        <w:br/>
        <w:br/>
        <w:t>« Art. R. 524-24. - Toute société coopérative agricole élue administrateur de l'union est représentée au conseil d'administration de cette dernière par une personne physique mandataire de la coopérative et désignée par son conseil d'administration.</w:t>
        <w:br/>
        <w:br/>
        <w:t>« Lorsque les statuts font application des dispositions du dernier alinéa de l'article R. 524-23, ils peuvent prévoir que les coopératives agricoles aient au conseil d'administration ou au conseil de surveillance un nombre de mandataires fonction du nombre de leurs délégués à l'assemblée générale, chacun d'eux disposant d'une voix.</w:t>
        <w:br/>
        <w:br/>
        <w:t>« Les dispositions de l'alinéa précédent s'appliquent également aux personnes morales associées de l'union autres que les coopératives agricoles. »</w:t>
        <w:br/>
        <w:br/>
        <w:t>V. - La section 5 est modifiée comme suit :</w:t>
        <w:br/>
        <w:br/>
        <w:t>1° Le quatrième alinéa de l'article R. 524-31 est remplacé par les dispositions suivantes :</w:t>
        <w:br/>
        <w:br/>
        <w:t>« Le conseil de surveillance peut transférer le siège social de la coopérative à l'intérieur de sa circonscription territoriale ou le siège social de l'union en tout autre lieu du territoire national. »</w:t>
        <w:br/>
        <w:br/>
        <w:t>2° L'article R. 524-32 est modifié comme suit :</w:t>
        <w:br/>
        <w:br/>
        <w:t>a) Le premier alinéa est complété par les dispositions suivantes : « , et le cas échéant les comptes consolidés ou combinés ».</w:t>
        <w:br/>
        <w:br/>
        <w:t>b) Au troisième alinéa, les mots : « à partir du quinzième jour précédent l'assemblée générale » sont remplacés par les mots : « sur les comptes annuels et, le cas échéant, sur les comptes consolidés ou combinés au moins quinze jours avant la date de l'assemblée générale ».</w:t>
        <w:br/>
        <w:br/>
        <w:t>c) Le dernier alinéa est modifié comme suit :</w:t>
        <w:br/>
        <w:br/>
        <w:t xml:space="preserve">- les mots : « ainsi que » sont supprimés ; </w:t>
        <w:br/>
        <w:br/>
        <w:t>- il est complété par les dispositions suivantes : « et, le cas échéant, sur les comptes consolidés ou combinés ainsi que sur le rapport sur la gestion du groupe. »</w:t>
        <w:br/>
        <w:br/>
        <w:t>3° L'article R. 524-34 est remplacé par les dispositions suivantes :</w:t>
        <w:br/>
        <w:br/>
        <w:t>« Art. R. 524-34. - Le nombre maximum de sièges au conseil de surveillance qui peut être attribué au collège des associés non coopérateurs, en application des dispositions du dernier alinéa de l'article L. 524-1, inclut le nombre de sièges réservés aux membres du conseil de surveillance élus par les salariés en application des dispositions de l'article L. 524-2-3. »</w:t>
        <w:br/>
        <w:br/>
        <w:t>4° L'article R. 524-41 est abrogé.</w:t>
        <w:br/>
        <w:br/>
        <w:t>5° L'article R. 524-42 devient l'article R. 524-41.</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hapitre V du titre II du livre V du code rural est modifié comme suit :</w:t>
        <w:br/>
        <w:br/>
        <w:t>1° Au dernier alinéa de l'article R. 525-2, le mot : « immatriculation » est remplacé par le mot : « agrément ».</w:t>
        <w:br/>
        <w:br/>
        <w:t>2° L'article R. 525-3 est modifié comme suit :</w:t>
        <w:br/>
        <w:br/>
        <w:t>a) Le 1° est remplacé par les dispositions suivantes : « Un exemplaire des statuts de la coopérative agricole ou de l'union, conformes aux statuts types homologués par le ministre chargé de l'agriculture qui reprennent les textes, règles et principes de la coopération mentionnées à l'article L. 525-1 » ;</w:t>
        <w:br/>
        <w:br/>
        <w:t>b) Au 4°, les mots : « indication de leur profession » sont remplacés par les mots : « leur qualité pour être associé ».</w:t>
        <w:br/>
        <w:br/>
        <w:t>3° L'article R. 525-4 est abrogé.</w:t>
        <w:br/>
        <w:br/>
        <w:t>4° L'article R. 525-5 devient l'article R. 525-4.</w:t>
        <w:br/>
        <w:br/>
        <w:t>5° A l'article R. 525-6, les mots : « les observations définitives de la mission de révision, accompagnées de la réponse de la coopérative ou de l'union, peuvent être transmises par le Haut Conseil aux commissaires aux comptes, qui devront alors en faire part à l'assemblée générale » sont remplacés par les mots : « Le Haut Conseil peut demander au conseil d'administration de la coopérative ou de l'union de faire présenter par le réviseur les observations définitives de la mission de révision, accompagnées de la réponse de la coopérative ou de l'union, à l'assemblée général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hapitre VI du titre II du livre V du code rural est modifié comme suit :</w:t>
        <w:br/>
        <w:br/>
        <w:t>1° Au deuxième alinéa de l'article R. 526-3, les mots : « et, sous réserve des dispositions des articles 656 et 732 du code rural » sont supprimés.</w:t>
        <w:br/>
        <w:br/>
        <w:t>2° L'article R. 526-4 est abrog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Au deuxième alinéa de l'article R. 528-2, les mots : « R. 524-1 et R. 524-9 » sont remplacés par les mots : « R. 524-1, R. 524-9, R. 524-28, R. 524-29, R. 524-36, R. 524-37 et R. 524.40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ticle R. 529-3 est abrog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0 aoû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Michel Barnier</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9:08:00Z</dcterms:created>
  <dc:creator>Tomassi, Alessandra (CONSLEGB)</dc:creator>
  <dc:description/>
  <dc:language>en-US</dc:language>
  <cp:lastModifiedBy>Tomassi, Alessandra (CONSLEGB)</cp:lastModifiedBy>
  <dcterms:modified xsi:type="dcterms:W3CDTF">2007-09-13T09:12:00Z</dcterms:modified>
  <cp:revision>1</cp:revision>
  <dc:subject/>
  <dc:title>Décret n° 2007-1218 du 10 août 2007 relatif aux coopératives agricoles et modifiant le code rural (partie réglementaire) </dc:title>
</cp:coreProperties>
</file>