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Décret n° 2007-1235 du 20 août 2007 désignant l'Office national interprofessionnel des produits de la mer et de l'aquaculture (OFIMER) comme autorité nationale compétente pour les opérations financées par le Fonds européen agricole de garantie (FEAGA) </w:t>
        <w:b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Premier ministre,</w:t>
        <w:br/>
        <w:br/>
        <w:t>Sur le rapport du ministre de l'agriculture et de la pêche et du ministre du budget, des comptes publics et de la fonction publique,</w:t>
        <w:br/>
        <w:br/>
        <w:t>Vu le règlement (CE) n° 1290/2005 du Conseil de l'Union européenne du 21 juin 2005 relatif au financement de la politique agricole commune ;</w:t>
        <w:br/>
        <w:br/>
        <w:t>Vu le règlement (CE) n° 1759/2006 du Conseil du 28 novembre 2006 modifiant le règlement (CE) n° 104/2000 portant organisation commune des marchés dans le secteur des produits de la pêche et de l'aquaculture ;</w:t>
        <w:br/>
        <w:br/>
        <w:t>Vu le règlement (CE) n° 2003/2006 de la Commission du 21 décembre 2006 établissant les modalités de financement par le Fonds européen agricole de garantie (FEAGA) des dépenses liées à l'organisation commune des marchés dans le secteur des produits de la pêche et de l'aquaculture ;</w:t>
        <w:br/>
        <w:br/>
        <w:t>Vu le règlement (CE) n° 791/2007 du Conseil du 21 mai 2007 instaurant un régime de compensation des surcoûts qui grèvent l'écoulement de certains produits de la pêche provenant de régions ultrapériphériques, à savoir des Açores, de Madère, des îles Canaries, de la Guyane française et de la Réunion ;</w:t>
        <w:br/>
        <w:br/>
        <w:t>Vu le code rural, notamment les articles L. 621-1 à L. 621-3 et R. 621-57 ;</w:t>
        <w:br/>
        <w:br/>
        <w:t>Vu le décret n° 62-1587 du 29 décembre 1962 portant règlement général sur la comptabilité publique,</w:t>
        <w:br/>
        <w:br/>
        <w:t>Décrète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Office national interprofessionnel des produits de la mer et de l'aquaculture (OFIMER) est désigné comme autorité compétente au sens de l'article 3 du règlement (CE) n° 2003/2006 susvisé.</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 et le ministre du budget, des comptes publics et de la fonction publiqu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20 août 2007.</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xml:space="preserve">François Fillon </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Par le Premier ministre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w:t>
        <w:br/>
        <w:br/>
        <w:t>Michel Barnier</w:t>
        <w:br/>
        <w:br/>
        <w:t>Le ministre du budget, des comptes publics</w:t>
        <w:br/>
        <w:br/>
        <w:t>et de la fonction publique,</w:t>
        <w:br/>
        <w:br/>
        <w:t>Eric Woerth</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8:22:00Z</dcterms:created>
  <dc:creator>Tomassi, Alessandra (CONSLEGB)</dc:creator>
  <dc:description/>
  <dc:language>en-US</dc:language>
  <cp:lastModifiedBy>Tomassi, Alessandra (CONSLEGB)</cp:lastModifiedBy>
  <dcterms:modified xsi:type="dcterms:W3CDTF">2007-09-13T08:25:00Z</dcterms:modified>
  <cp:revision>1</cp:revision>
  <dc:subject/>
  <dc:title>Décret n° 2007-1235 du 20 août 2007 désignant l'Office national interprofessionnel des produits de la mer et de l'aquaculture </dc:title>
</cp:coreProperties>
</file>