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4"/>
          <w:szCs w:val="14"/>
          <w:lang w:eastAsia="en-GB"/>
        </w:rPr>
      </w:pPr>
      <w:r>
        <w:rPr>
          <w:rFonts w:cs="Arial" w:ascii="Arial" w:hAnsi="Arial"/>
          <w:color w:val="000000"/>
          <w:sz w:val="14"/>
          <w:szCs w:val="14"/>
          <w:lang w:eastAsia="en-GB"/>
        </w:rPr>
        <w:t xml:space="preserve">Décret n° 2007-1281 du 29 août 2007 relatif à certaines zones de protection des aires d'alimentation des captages </w:t>
        <w:br/>
        <w:br/>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Premier ministre,</w:t>
        <w:br/>
        <w:br/>
        <w:t xml:space="preserve">Sur le rapport du ministre d'Etat, ministre de l'écologie, du développement et de l'aménagement durables, et du ministre de l'agriculture et de la pêche, </w:t>
        <w:br/>
        <w:br/>
        <w:t>Vu le code de l'environnement, notamment son article L. 211-3 ;</w:t>
        <w:br/>
        <w:br/>
        <w:t>Vu le code rural, notamment ses articles L. 114-1 à L. 114-3 et R. 114-1 à R. 114-10 ;</w:t>
        <w:br/>
        <w:br/>
        <w:t>Vu l'arrêt C-266/99 de la Cour de justice des Communautés européennes du 8 mars 2001 ;</w:t>
        <w:br/>
        <w:br/>
        <w:t>Vu l'avis de la mission interministérielle de l'eau en date du 23 août 2007 ;</w:t>
        <w:br/>
        <w:br/>
        <w:t>Le Conseil d'Etat (section des travaux publics) entendu,</w:t>
        <w:br/>
        <w:br/>
        <w:t>Décrète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Par dérogation aux II et III de l'article R. 114-8 du code rural, afin d'assurer l'exécution de l'arrêt de la Cour de justice des Communautés européennes du 8 mars 2001 susvisé, sont obligatoires, à compter du 1er janvier 2008, les mesures des programmes d'actions qui seront arrêtés par les préfets pour les zones de protection des aires d'alimentation des prises d'eau suivantes :</w:t>
        <w:br/>
        <w:br/>
        <w:t>- dans le département des Côtes-d'Armor, prises d'eau du barrage de l'Arguenon à Pléven, du Bizien à Hengoat, du Gouessant à Saint-Trimoël, du Guindy à Plouguiel, de l'Ic à Binic et de l'Urne à Trégueux ;</w:t>
        <w:br/>
        <w:br/>
        <w:t>- dans le département du Finistère, prises d'eau de l'AberVrac'h à Kernilis et de l'Horn à Plouénan ;</w:t>
        <w:br/>
        <w:br/>
        <w:t>- dans le département d'Ille-et-Vilaine, prise d'eau des Echelles à Montours (Quincampois).</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A la fin du premier alinéa de l'article R. 114-10, après les mots : « dans les conditions prévues par l'article R. 114-8 », sont ajoutés les mots : « et par le décret n° 2007-1281 du 29 août 2007.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ministre d'Etat, ministre de l'écologie, du développement et de l'aménagement durables, le ministre de l'agriculture et de la pêche et la secrétaire d'Etat chargée de l'écologi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Fait à Paris, le 29 août 2007.</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xml:space="preserve">François Fillon </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Par le Premier ministre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Le ministre d'Etat, ministre de l'écologie,</w:t>
        <w:br/>
        <w:br/>
        <w:t>du développement et de l'aménagement durables,</w:t>
        <w:br/>
        <w:br/>
        <w:t>Jean-Louis Borloo</w:t>
        <w:br/>
        <w:br/>
        <w:t>Le ministre de l'agriculture et de la pêche,</w:t>
        <w:br/>
        <w:br/>
        <w:t>Michel Barnier</w:t>
        <w:br/>
        <w:br/>
        <w:t>La secrétaire d'Etat</w:t>
        <w:br/>
        <w:br/>
        <w:t>chargée de l'écologie,</w:t>
        <w:br/>
        <w:br/>
        <w:t>Nathalie Kosciusko-Morizet</w:t>
      </w:r>
    </w:p>
    <w:p>
      <w:pPr>
        <w:pStyle w:val="Normal"/>
        <w:rPr>
          <w:rFonts w:ascii="Arial" w:hAnsi="Arial" w:cs="Arial"/>
          <w:color w:val="000000"/>
          <w:sz w:val="14"/>
          <w:szCs w:val="14"/>
          <w:lang w:eastAsia="en-GB"/>
        </w:rPr>
      </w:pPr>
      <w:r>
        <w:rPr>
          <w:rFonts w:cs="Arial" w:ascii="Arial" w:hAnsi="Arial"/>
          <w:color w:val="000000"/>
          <w:sz w:val="14"/>
          <w:szCs w:val="1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3:33:00Z</dcterms:created>
  <dc:creator>Tomassi, Alessandra (CONSLEGB)</dc:creator>
  <dc:description/>
  <dc:language>en-US</dc:language>
  <cp:lastModifiedBy>Tomassi, Alessandra (CONSLEGB)</cp:lastModifiedBy>
  <dcterms:modified xsi:type="dcterms:W3CDTF">2007-09-12T14:22:00Z</dcterms:modified>
  <cp:revision>1</cp:revision>
  <dc:subject/>
  <dc:title>Décret n° 2007-1281 du 29 août 2007 relatif à certaines zones de protection des aires d'alimentation des captages </dc:title>
</cp:coreProperties>
</file>