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t xml:space="preserve">Arrêté du 4 septembre 2007 modifiant l'annexe de l'arrêté du 21 août 2001 fixant les mesures techniques et financières de police sanitaire relative à la fièvre catarrhale du mouton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Le ministre de l'agriculture et de la pêche,</w:t>
        <w:br/>
        <w:br/>
        <w:t>Vu la directive 2000/75 du Conseil du 20 novembre 2000 arrêtant des dispositions spécifiques relatives aux mesures de lutte et d'éradication de la fièvre catarrhale du mouton ou bluetongue ;</w:t>
        <w:br/>
        <w:br/>
        <w:t>Vu la décision 2005/393/CE de la Commission du 23 mai 2005 concernant les zones de protection et de surveillance pour la fièvre catarrhale du mouton et les conditions applicables aux mouvements à partir de ces zones ou à travers ces zones ;</w:t>
        <w:br/>
        <w:br/>
        <w:t>Vu le livre II du code rural, notamment ses articles L. 221-1, L. 236-2 et D. 223-21 ;</w:t>
        <w:br/>
        <w:br/>
        <w:t>Vu l'arrêté du 21 août 2001 fixant les mesures techniques et financières de police sanitaire relative à la fièvre catarrhale du mouton ;</w:t>
        <w:br/>
        <w:br/>
        <w:t>Vu l'arrêté du 24 octobre 2005 pris pour l'application de l'article L. 221-1 du code rural ;</w:t>
        <w:br/>
        <w:br/>
        <w:t>Vu l'urgence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A l'annexe de l'arrêté du 21 août 2001 susvisé, la zone B est définie comme suit :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</w:r>
      <w:r>
        <w:rPr>
          <w:rFonts w:cs="Arial" w:ascii="Arial" w:hAnsi="Arial"/>
          <w:color w:val="000000"/>
          <w:sz w:val="14"/>
          <w:szCs w:val="14"/>
          <w:lang w:val="en-GB" w:eastAsia="en-GB"/>
        </w:rPr>
        <w:t>« Zone B (sérotype 8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Zone de protection :</w:t>
        <w:br/>
        <w:br/>
        <w:t>- département de l'Aisne ;</w:t>
        <w:br/>
        <w:br/>
        <w:t>- département des Ardennes ;</w:t>
        <w:br/>
        <w:br/>
        <w:t>- département de la Marne ;</w:t>
        <w:br/>
        <w:br/>
        <w:t>- département de Meurthe-et-Moselle ;</w:t>
        <w:br/>
        <w:br/>
        <w:t>- département de la Meuse ;</w:t>
        <w:br/>
        <w:br/>
        <w:t>- département de la Moselle ;</w:t>
        <w:br/>
        <w:br/>
        <w:t>- département du Nord ;</w:t>
        <w:br/>
        <w:br/>
        <w:t>- département de l'Oise ;</w:t>
        <w:br/>
        <w:br/>
        <w:t>- département du Pas-de-Calais ;</w:t>
        <w:br/>
        <w:br/>
        <w:t>- département de la Seine-Maritime ;</w:t>
        <w:br/>
        <w:br/>
        <w:t>- département de la Somme.</w:t>
        <w:br/>
        <w:br/>
        <w:t>Zone de surveillance :</w:t>
        <w:br/>
        <w:br/>
        <w:t>- département de l'Aube : arrondissements de Bar-sur-Aube, de Nogent-sur-Seine et cantons de Arcis-sur-Aube, de Aix-en-Othe, de Bar-sur-Seine, de Bouilly, de La Chapelle-Saint-Luc, de Estissac, de Lusigny-sur-Barse, de Piney, de Ramerupt, de Sainte-Savine, de Troyes (1er, 2e, 3e, 4e, 5e, 6e et 7e cantons) ;</w:t>
        <w:br/>
        <w:br/>
        <w:t>- département du Calvados : cantons de Blangy-le-Château, de Honfleur, de Lisieux (1er canton), de Pont-l'Evêque, de Trouville-sur-Mer ;</w:t>
        <w:br/>
        <w:br/>
        <w:t>- département de l'Essonne : cantons de Athis-Mons, de Bièvres, de Brunoy, de Chilly-Mazarin, de Corbeil-Essonnes, de Draveil, d'Epinay-sous-Sénart, d'Evry, de Gif-sur-Yvette, de Grigny, de Juvisy-sur-Orge, de Longjumeau, de Massy, de Montgeron, de Morsang-sur-Orge, d'Orsay, de Palaiseau, de Ris-Orangis, de Saint-Germain-lès-Corbeil, de Savigny-sur-Orge, de Vigneux-sur-Seine, de Villebon-sur-Yvette, de Viry-Châtillon, de Yerres ;</w:t>
        <w:br/>
        <w:br/>
        <w:t>- département de l'Eure ;</w:t>
        <w:br/>
        <w:br/>
        <w:t>- département d'Eure-et-Loir : cantons d'Anet, de Dreux-Est, de Dreux-Ouest, de Dreux-Sud et de Nogent-le-Roi ;</w:t>
        <w:br/>
        <w:br/>
        <w:t>- département des Hauts-de-Seine ;</w:t>
        <w:br/>
        <w:br/>
        <w:t>- département de la Haute-Marne : arrondissement de Saint-Dizier et cantons de Andelot-Blancheville, de Bourmont, de Chaumont-Nord, de Chaumont-Sud, de Clefmont, de Juzennecourt, de Saint-Blin, de Vignory ;</w:t>
        <w:br/>
        <w:br/>
        <w:t>- département du Bas-Rhin ;</w:t>
        <w:br/>
        <w:br/>
        <w:t>- département du Haut-Rhin : arrondissements de Colmar et de Ribeauvillé ;</w:t>
        <w:br/>
        <w:br/>
        <w:t>- département de Seine-et-Marne : arrondissements de Meaux, de Melun, de Torcy, de Provins et cantons de Fontainebleau, de Lorrez-le-Bocage-Préaux, de Moret-sur-Loing ;</w:t>
        <w:br/>
        <w:br/>
        <w:t>- département de la Seine-Saint-Denis ;</w:t>
        <w:br/>
        <w:br/>
        <w:t>- département du Val-de-Marne ;</w:t>
        <w:br/>
        <w:br/>
        <w:t>- département du Val-d'Oise ;</w:t>
        <w:br/>
        <w:br/>
        <w:t>- département de la ville de Paris ;</w:t>
        <w:br/>
        <w:br/>
        <w:t>- département des Vosges ;</w:t>
        <w:br/>
        <w:br/>
        <w:t>- département de l'Yonne : cantons de Cerisiers, de Pont-sur-Yonne, de Sens, de Sens - Nord-Est, de Sens-Ouest, de Sens - Sud-Est, de Sergines, de Villeuneuve-l'Archevêque ;</w:t>
        <w:br/>
        <w:br/>
        <w:t>- département des Yvelines : arrondissements de Saint-Germain-en-Laye, de Mantes-la-Jolie, de Versailles, et cantons de Chevreuse, de Maurepas, de Montfort-l'Amaury, de Rambouillet. »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Fait à Paris, le 4 septembre 2007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Pour le ministre et par délégation :</w:t>
        <w:br/>
        <w:br/>
        <w:t>Le sous-directeur de la santé</w:t>
        <w:br/>
        <w:br/>
        <w:t>et de la protection animales,</w:t>
        <w:br/>
        <w:br/>
        <w:t>O. Faugère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48:00Z</dcterms:created>
  <dc:creator>Tomassi, Alessandra (CONSLEGB)</dc:creator>
  <dc:description/>
  <dc:language>en-US</dc:language>
  <cp:lastModifiedBy>Tomassi, Alessandra (CONSLEGB)</cp:lastModifiedBy>
  <dcterms:modified xsi:type="dcterms:W3CDTF">2007-09-12T13:48:00Z</dcterms:modified>
  <cp:revision>1</cp:revision>
  <dc:subject/>
  <dc:title>Arrêté du 4 septembre 2007 modifiant l'annexe de l'arrêté du 21 août 2001 fixant les mesures techniques et financières de poli</dc:title>
</cp:coreProperties>
</file>