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2 juin 2007 portant modification de l'annexe I du décret n° 94-510 du 23 juin 1994 modifié relatif à la commercialisation des jeunes plants de légumes, des plantes fruitières et des matériels de multiplication de toutes ces plantes et modifiant le décret n° 81-605 du 18 mai 1981 pris pour application de la loi du 1er août 1905 sur la répression des fraudes en ce qui concerne le commerce des semences et plants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emploi et la ministre de l'agriculture et de la pêche,</w:t>
        <w:br/>
        <w:br/>
        <w:t>Vu la directive 2006/124/CE de la Commission du 5 décembre 2006 modifiant la directive 92/33/CEE du Conseil concernant la commercialisation des plants de légumes et des matériels de multiplication de légumes autres que les semences ainsi que la directive 2002/55/CE du Conseil concernant la commercialisation des semences de légumes ;</w:t>
        <w:br/>
        <w:br/>
        <w:t>Vu le code rural, notamment ses articles R. 661-1 à R. 661-11 ;</w:t>
        <w:br/>
        <w:br/>
        <w:t>Vu le décret n° 94-510 du 23 juin 1994 modifié relatif à la commercialisation des jeunes plants de légumes, des plantes fruitières et des matériels de multiplication de toutes ces plantes et modifiant le décret n° 81-605 du 18 mai 1981 pris pour application de la loi du 1er août 1905 sur la répression des fraudes en ce qui concerne le commerce des semences et plants ;</w:t>
        <w:br/>
        <w:br/>
        <w:t>Vu le décret n° 2000-1165 du 27 novembre 2000 modifié relatif à la commercialisation des matériels de multiplication des plantes ornementales ;</w:t>
        <w:br/>
        <w:br/>
        <w:t>Sur proposition du comité technique permanent de la sélection des plantes cultivées, section plantes potagères et maraîchères,</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nnexe I du décret du 23 juin 1994 susvisé est modifiée ainsi qu'il suit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A N N E X E I</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ISTE DES PLANTS DE LÉGUME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rPr/>
      </w:pPr>
      <w:r>
        <w:rPr>
          <w:rFonts w:cs="Arial" w:ascii="Arial" w:hAnsi="Arial"/>
          <w:color w:val="000000"/>
          <w:sz w:val="14"/>
          <w:szCs w:val="14"/>
          <w:lang w:eastAsia="en-GB"/>
        </w:rPr>
        <w:br/>
        <w:t>1. Allium cepa L.</w:t>
        <w:br/>
        <w:br/>
        <w:t>1.1. Groupe cepa - Oignon, échalion.</w:t>
        <w:br/>
        <w:br/>
        <w:t>1.2. Groupe aggregatum - Echalote.</w:t>
        <w:br/>
        <w:br/>
        <w:t>2. Allium fistulosum L. - Ciboule.</w:t>
        <w:br/>
        <w:br/>
        <w:t>3. Allium porrum L. - Poireau.</w:t>
        <w:br/>
        <w:br/>
      </w:r>
      <w:r>
        <w:rPr>
          <w:rFonts w:cs="Arial" w:ascii="Arial" w:hAnsi="Arial"/>
          <w:color w:val="000000"/>
          <w:sz w:val="14"/>
          <w:szCs w:val="14"/>
          <w:lang w:val="en-GB" w:eastAsia="en-GB"/>
        </w:rPr>
        <w:t>4. Allium sativum L. - Ail.</w:t>
        <w:br/>
        <w:br/>
        <w:t>5. Allium schoenoprasum L. - Ciboulette.</w:t>
        <w:br/>
        <w:br/>
        <w:t xml:space="preserve">6. Anthriscus cerefolium (L.) </w:t>
      </w:r>
      <w:r>
        <w:rPr>
          <w:rFonts w:cs="Arial" w:ascii="Arial" w:hAnsi="Arial"/>
          <w:color w:val="000000"/>
          <w:sz w:val="14"/>
          <w:szCs w:val="14"/>
          <w:lang w:val="it-IT" w:eastAsia="en-GB"/>
        </w:rPr>
        <w:t>Hoffm - Cerfeuil.</w:t>
        <w:br/>
        <w:br/>
        <w:t>7. Apium graveolens L.</w:t>
        <w:br/>
        <w:br/>
        <w:t>7.1. Céleri branche.</w:t>
        <w:br/>
        <w:br/>
        <w:t>7.2. Céleri-rave.</w:t>
        <w:br/>
        <w:br/>
        <w:t>8. Asparagus officinalis L. - Asperge.</w:t>
        <w:br/>
        <w:br/>
      </w:r>
      <w:r>
        <w:rPr>
          <w:rFonts w:cs="Arial" w:ascii="Arial" w:hAnsi="Arial"/>
          <w:color w:val="000000"/>
          <w:sz w:val="14"/>
          <w:szCs w:val="14"/>
          <w:lang w:eastAsia="en-GB"/>
        </w:rPr>
        <w:t>9. Beta vulgaris L.</w:t>
        <w:br/>
        <w:br/>
        <w:t>9.1. Betterave potagère, betterave rouge.</w:t>
        <w:br/>
        <w:br/>
        <w:t>9.2. Poirée.</w:t>
        <w:br/>
        <w:br/>
        <w:t>10. Brassica oleracea L.</w:t>
        <w:br/>
        <w:br/>
        <w:t>10.1. Chou frisé.</w:t>
        <w:br/>
        <w:br/>
        <w:t>10.2. Chou-fleur.</w:t>
        <w:br/>
        <w:br/>
        <w:t>10.3. Brocoli.</w:t>
        <w:br/>
        <w:br/>
        <w:t>10.4. Chou de Bruxelles.</w:t>
        <w:br/>
        <w:br/>
        <w:t>10.5. Chou de Milan.</w:t>
        <w:br/>
        <w:br/>
        <w:t>10.6. Chou cabus.</w:t>
        <w:br/>
        <w:br/>
        <w:t>10.7. Chou rouge.</w:t>
        <w:br/>
        <w:br/>
        <w:t>10.8. Chou-rave.</w:t>
        <w:br/>
        <w:br/>
        <w:t>11. Brassica rapa L.</w:t>
        <w:br/>
        <w:br/>
        <w:t>11.1. Chou de Chine.</w:t>
        <w:br/>
        <w:br/>
        <w:t>11.2. Navet.</w:t>
        <w:br/>
        <w:br/>
        <w:t>12. Capsicum annuum L. - Piment, poivron.</w:t>
        <w:br/>
        <w:br/>
        <w:t>13. Cichorium endivia L.</w:t>
        <w:br/>
        <w:br/>
        <w:t>13.1. Chicorée frisée.</w:t>
        <w:br/>
        <w:br/>
        <w:t>13.2. Chicorée scarole.</w:t>
        <w:br/>
        <w:br/>
        <w:t>14. Cichorium intybus L.</w:t>
        <w:br/>
        <w:br/>
        <w:t>14.1. Endive, chicorée witloof.</w:t>
        <w:br/>
        <w:br/>
        <w:t>14.2. Chicorée à larges feuilles, chicorée italienne.</w:t>
        <w:br/>
        <w:br/>
        <w:t>15. Citrullus lanatus (Thunb.) Matsum et Nakai. - Pastèque, melon d'eau.</w:t>
        <w:br/>
        <w:br/>
        <w:t>16. Cucumis melo L. - Melon.</w:t>
        <w:br/>
        <w:br/>
        <w:t>17. Cucumis sativus L.</w:t>
        <w:br/>
        <w:br/>
        <w:t>17.1. Concombre.</w:t>
        <w:br/>
        <w:br/>
        <w:t>17.2. Cornichon.</w:t>
        <w:br/>
        <w:br/>
        <w:t>18. Cucurbita maxima Duchesne - Potiron, citrouille.</w:t>
        <w:br/>
        <w:br/>
        <w:t>19. Cucurbita pepo L. - Courgette, pâtisson.</w:t>
        <w:br/>
        <w:br/>
        <w:t>20. Cynara cardunculus L.</w:t>
        <w:br/>
        <w:br/>
        <w:t>20.1. Artichaut.</w:t>
        <w:br/>
        <w:br/>
        <w:t>20.2. Cardon.</w:t>
        <w:br/>
        <w:br/>
        <w:t>21. Daucus carota L. - Carotte, carotte fourragère.</w:t>
        <w:br/>
        <w:br/>
        <w:t>22. Foeniculum vulgare Mill. - Fenouil.</w:t>
        <w:br/>
        <w:br/>
        <w:t>23. Lactuca sativa L. - Laitue.</w:t>
        <w:br/>
        <w:br/>
        <w:t>24. Lycopersicum esculentum Mill. - Tomate.</w:t>
        <w:br/>
        <w:br/>
        <w:t>25. Petroselinum crispum (Mill.) Nyman ex A. W. Hill - Persil.</w:t>
        <w:br/>
        <w:br/>
        <w:t>26. Phaseolus coccineus L. - Haricot d'Espagne.</w:t>
        <w:br/>
        <w:br/>
        <w:t>27. Phaseolus vulgaris L.</w:t>
        <w:br/>
        <w:br/>
        <w:t>27.1. Haricot nain.</w:t>
        <w:br/>
        <w:br/>
        <w:t>27.2. Haricot à rames.</w:t>
        <w:br/>
        <w:br/>
        <w:t>28. Pisum sativum L. (partim).</w:t>
        <w:br/>
        <w:br/>
        <w:t>28.1. Pois ridé.</w:t>
        <w:br/>
        <w:br/>
        <w:t>28.2. Pois lisse, pois rond.</w:t>
        <w:br/>
        <w:br/>
        <w:t>28.3. Pois mange-tout.</w:t>
        <w:br/>
        <w:br/>
        <w:t>29. Raphanus sativus L.</w:t>
        <w:br/>
        <w:br/>
        <w:t>29.1. Radis de tous les mois.</w:t>
        <w:br/>
        <w:br/>
        <w:t>29.2. Radis rave.</w:t>
        <w:br/>
        <w:br/>
        <w:t>30. Rheum rhabarbarum L. - Rhubarbe.</w:t>
        <w:br/>
        <w:br/>
      </w:r>
      <w:r>
        <w:rPr>
          <w:rFonts w:cs="Arial" w:ascii="Arial" w:hAnsi="Arial"/>
          <w:color w:val="000000"/>
          <w:sz w:val="14"/>
          <w:szCs w:val="14"/>
          <w:lang w:val="it-IT" w:eastAsia="en-GB"/>
        </w:rPr>
        <w:t>31. Scorzonera hispanica L. - Scorsonère.</w:t>
        <w:br/>
        <w:br/>
        <w:t>32. Solanum melongena L. - Aubergine.</w:t>
        <w:br/>
        <w:br/>
        <w:t>33. Spinacia oleracea L. - Epinard.</w:t>
        <w:br/>
        <w:br/>
        <w:t>34. Valerianella locusta (L.) Laterr. - Mâche.</w:t>
        <w:br/>
        <w:br/>
        <w:t>35. Vicia faba L. (partim) - Fève.</w:t>
        <w:br/>
        <w:br/>
      </w:r>
      <w:r>
        <w:rPr>
          <w:rFonts w:cs="Arial" w:ascii="Arial" w:hAnsi="Arial"/>
          <w:color w:val="000000"/>
          <w:sz w:val="14"/>
          <w:szCs w:val="14"/>
          <w:lang w:eastAsia="en-GB"/>
        </w:rPr>
        <w:t>36. Zea mays L. (partim).</w:t>
        <w:br/>
        <w:br/>
        <w:t>36.1. Maïs doux.</w:t>
        <w:br/>
        <w:br/>
        <w:t>36.2. Maïs à éclater.</w:t>
        <w:br/>
        <w:br/>
        <w:t>101. Cicer arietinum L. - Pois chiche.</w:t>
        <w:br/>
        <w:br/>
      </w:r>
      <w:r>
        <w:rPr>
          <w:rFonts w:cs="Arial" w:ascii="Arial" w:hAnsi="Arial"/>
          <w:color w:val="000000"/>
          <w:sz w:val="14"/>
          <w:szCs w:val="14"/>
          <w:lang w:val="en-GB" w:eastAsia="en-GB"/>
        </w:rPr>
        <w:t>102. Fragaria ananassa X. - Fraisier.</w:t>
        <w:br/>
        <w:br/>
        <w:t>103. Lens culinaris Med. - Lentille. »</w:t>
      </w:r>
    </w:p>
    <w:p>
      <w:pPr>
        <w:pStyle w:val="Normal"/>
        <w:spacing w:before="0" w:after="24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s politiques économique, européenne et internationale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2 juin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a ministre de l'agriculture et de la pêche,</w:t>
        <w:br/>
        <w:br/>
        <w:t>Pour la ministre et par délégation :</w:t>
        <w:br/>
        <w:br/>
        <w:t>Par empêchement du directeur général</w:t>
        <w:br/>
        <w:br/>
        <w:t>des politiques économique,</w:t>
        <w:br/>
        <w:br/>
        <w:t>européenne et internationale :</w:t>
        <w:br/>
        <w:br/>
        <w:t>Le conseiller référendaire</w:t>
        <w:br/>
        <w:br/>
        <w:t>à la Cour des comptes,</w:t>
        <w:br/>
        <w:br/>
        <w:t>E. Allain</w:t>
        <w:br/>
        <w:br/>
        <w:t>Le ministre de l'économie,</w:t>
        <w:br/>
        <w:br/>
        <w:t>des finances et de l'emploi,</w:t>
        <w:br/>
        <w:br/>
        <w:t>Pour le ministre et par délégation :</w:t>
        <w:br/>
        <w:br/>
        <w:t>Le directeur général de la concurrence,</w:t>
        <w:br/>
        <w:br/>
        <w:t>de la consommation</w:t>
        <w:br/>
        <w:br/>
        <w:t>et de la répression des fraudes,</w:t>
        <w:br/>
        <w:br/>
        <w:t>G. Cerutti</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26:00Z</dcterms:created>
  <dc:creator>Tomassi, Alessandra (CONSLEGB)</dc:creator>
  <dc:description/>
  <dc:language>en-US</dc:language>
  <cp:lastModifiedBy>Tomassi, Alessandra (CONSLEGB)</cp:lastModifiedBy>
  <dcterms:modified xsi:type="dcterms:W3CDTF">2007-06-20T09:26:00Z</dcterms:modified>
  <cp:revision>2</cp:revision>
  <dc:subject/>
  <dc:title>J</dc:title>
</cp:coreProperties>
</file>