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28 décembre 2006 fixant les mesures techniques et financières relatives au programme national d'amélioration génétique pour la résistance à la tremblant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et le ministre de l'agriculture et de la pêche,</w:t>
        <w:br/>
        <w:br/>
        <w:t>Vu le règlement 999/2001/CE modifié du Parlement européen et du Conseil du 22 mai 2001 fixant les règles pour la prévention, le contrôle et l'éradication de certaines encéphalopathies spongiformes transmissibles ;</w:t>
        <w:br/>
        <w:br/>
        <w:t>Vu le règlement 21/2004/CE du Conseil du 17 décembre 2003 établissant un système d'identification et d'enregistrement des animaux des espèces ovine et caprine et modifiant le règlement 1782/2003/CE et les directives 92/102/CEE et 64/432/CEE ;</w:t>
        <w:br/>
        <w:br/>
        <w:t>Vu la décision de la Commission 2003/100/CE du 13 février 2003 établissant des prescriptions minimales pour la mise en place de programmes d'élevage axés sur la résistance aux encéphalopathies spongiformes transmissibles chez les ovins ;</w:t>
        <w:br/>
        <w:br/>
        <w:t>Vu la décision de la Commission 2006/687/CE du 12 octobre 2006 concernant les programmes pouvant bénéficier d'une participation financière de la Communauté en 2007 pour l'éradication et la surveillance de certaines maladies animales, pour la prévention des zoonoses et pour la surveillance des EST, ainsi que les programmes d'éradication de l'ESB et de la tremblante ;</w:t>
        <w:br/>
        <w:br/>
        <w:t>Vu le code rural (parties législative et réglementaire), notamment le titre II du livre II et le chapitre III du titre V du livre VI ;</w:t>
        <w:br/>
        <w:br/>
        <w:t>Vu l'arrêté du 17 mai 2004 modifiant l'arrêté du 28 juillet 1999 relatif à l'agrément d'unités nationales de sélection et de promotion de race ou d'organismes tenant un livre généalogique pour les espèces bovine, caprine ou ovine ;</w:t>
        <w:br/>
        <w:br/>
        <w:t>Vu l'avis de la Commission nationale d'amélioration génétique ;</w:t>
        <w:br/>
        <w:br/>
        <w:t>Sur proposition du directeur général des politiques économique, européenne et internationale,</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x fins du présent arrêté, on entend par :</w:t>
        <w:br/>
        <w:br/>
        <w:t>Gène PrP : le gène codant pour la protéine membranaire, dite protéine prion, dont la variabilité allélique conditionne le degré de sensibilité ou de résistance à l'agent pathogène de la tremblante chez les ovins ;</w:t>
        <w:br/>
        <w:br/>
        <w:t>Allèle VRQ : l'allèle défini par la présence aux codons 136, 154 et 171 du gène PrP respectivement des codons de la valine, l'arginine et la glutamine ;</w:t>
        <w:br/>
        <w:br/>
        <w:t>Allèle ARQ : l'allèle défini par la présence aux codons 136, 154 et 171 du gène PrP respectivement des codons de l'alanine, l'arginine et la glutamine ou l'histidine (qui peut également être dénommé ARH) ;</w:t>
        <w:br/>
        <w:br/>
        <w:t>Allèle AHQ : l'allèle défini par la présence aux codons 136, 154 et 171 du gène PrP respectivement des codons de la valine, l'histidine et la glutamine ;</w:t>
        <w:br/>
        <w:br/>
        <w:t>Allèle ARR : l'allèle défini par la présence aux codons 136, 154 et 171 du gène PrP respectivement des codons de la valine, l'arginine et l'arginine ;</w:t>
        <w:br/>
        <w:br/>
        <w:t>Animal de génotype sensible : tout animal porteur de l'allèle VRQ ou bélier de génotype ARQ/ARQ au gène PrP ;</w:t>
        <w:br/>
        <w:br/>
        <w:t>Animal de génotype résistant : tout animal de génotype ARR/ARR ou ARR/AHQ ou ARR/ARQ.</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ent arrêté a pour objet de définir les mesures techniques et financières relatives au programme national d'amélioration génétique pour la résistance à la tremblante, dont la mise en oeuvre au niveau de chaque race se traduit par un programme de sélection racia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aître d'oeuvre du schéma de sélection, à savoir l'unité nationale de sélection et de promotion de race (UPRa) ou l'organisme agréé pour la tenue du livre généalogique, coordonne et contrôle la mise en oeuvre du programme de sélection racial pour la ou les races pour la ou lesquelles il est agré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e cadre du programme national d'amélioration génétique pour la résistance à la tremblante et conformément aux modalités définies par le programme de sélection racial, les reproducteurs ovins de race pure, qui doivent être génotypés au gène PrP, le seront obligatoirement par un laboratoire agréé à cet effet.</w:t>
        <w:br/>
        <w:br/>
        <w:t>Sont abattus les animaux de génotype sensible détectés dans le cadre des indications du programme de sélection racial dans la mesure où ces animaux peuvent être renouvelés par des ovins de la même race et de génotype résista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rs des campagnes de reproduction, l'Etat prend en charge l'exécution de l'analyse de génotypage du gène PrP sur les ovins à hauteur de vingt euros (20 EUR), non soumis à la TVA, par analyse réalisée, à compter de la date d'entrée en vigueur du présent arrêté, et résultat rendu.</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 animal nouvellement qualifié et connu pour être porteur de l'allèle VRQ (par génotypage ou par déduction à partir du génotype des animaux apparentés) doit être qualifié « non reconnu ». Dès lors, il ne peut plus être commercialisé à des fins de reproduc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mention « génotype sensible à la tremblante » doit apparaître sur tout certificat émis par I'UPRa ou l'organisme agréé pour la tenue du livre généalogique et relatif à un animal de génotype sensible au sens de l'article 1er du présent arrê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aître d'oeuvre du schéma de sélection, à savoir l'UPRa ou l'organisme agréé pour la tenue du livre généalogique, délivre à tout élevage utilisant des reproducteurs qualifiés, qui en fait la demande, un certificat zootechnique pour la reconnaissance de la résistance aux encéphalopathies spongiformes transmissibles des cheptels ovins.</w:t>
        <w:br/>
        <w:br/>
        <w:t>Cette reconnaissance comporte trois niveaux :</w:t>
        <w:br/>
        <w:br/>
        <w:t>a) Cheptels de niveau I : cheptels entièrement composés d'ovins du génotype ARR/ARR ;</w:t>
        <w:br/>
        <w:br/>
        <w:t>b) Cheptels de niveau II : cheptels dont la progéniture descend exclusivement de béliers du génotype ARR/ARR ;</w:t>
        <w:br/>
        <w:br/>
        <w:t>c) Cheptels de niveau III : cheptels dont la progéniture descend exclusivement de béliers du génotype ARR/XXX (XXX = / VRQ).</w:t>
        <w:br/>
        <w:br/>
        <w:t>Cette certification zootechnique ne saurait constituer une qualification sanitaire officiel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rogrammes de sélection raciaux pourront prévoir des clauses de dérogation aux niveaux de référence exigés pour l'admission à la monte publique artificiel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campagnes de reproduction s'étendent du 1er novembre au 31 octobre suivant pour les races traites et du 1er janvier au 31 décembre pour les races allaitant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rêté du 24 août 2004 fixant les mesures techniques et financières du programme national d'amélioration génétique pour la résistance à la tremblante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u présent arrêté entrent en vigueur le 1er janvier 2007 et prennent fin le 31 décembre 2009.</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u budget au ministère de l'économie, des finances et de l'industrie et le directeur général des politiques économique, européenne et internationale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8 déc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Pour le ministre et par délégation :</w:t>
        <w:br/>
        <w:br/>
        <w:t>Par empêchement du directeur général</w:t>
        <w:br/>
        <w:br/>
        <w:t>des politiques économique, européenne</w:t>
        <w:br/>
        <w:br/>
        <w:t>et internationale :</w:t>
        <w:br/>
        <w:br/>
        <w:t>Le conseiller référendaire</w:t>
        <w:br/>
        <w:br/>
        <w:t>à la Cour des comptes,</w:t>
        <w:br/>
        <w:br/>
        <w:t>E. Allain</w:t>
        <w:br/>
        <w:br/>
        <w:t>Le ministre de l'économie,</w:t>
        <w:br/>
        <w:br/>
        <w:t>des finances et de l'industrie,</w:t>
        <w:br/>
        <w:br/>
        <w:t>Pour le ministre et par délégation :</w:t>
        <w:br/>
        <w:br/>
        <w:t>Le sous-directeur,</w:t>
        <w:br/>
        <w:br/>
        <w:t>L. Garnier</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53:00Z</dcterms:created>
  <dc:creator>Tomassi, Alessandra (CONSLEGB)</dc:creator>
  <dc:description/>
  <dc:language>en-US</dc:language>
  <cp:lastModifiedBy>Tomassi, Alessandra (CONSLEGB)</cp:lastModifiedBy>
  <dcterms:modified xsi:type="dcterms:W3CDTF">2007-03-23T12:53:00Z</dcterms:modified>
  <cp:revision>2</cp:revision>
  <dc:subject/>
  <dc:title>J</dc:title>
</cp:coreProperties>
</file>