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Arrêté du 28 décembre 2006 portant agrément de l'organisme de coordination en matière de financement de la politique agricole commune </w:t>
        <w:br/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économie, des finances et de l'industrie et le ministre de l'agriculture et de la pêche,</w:t>
        <w:br/>
        <w:br/>
        <w:t>Vu le règlement (CE) n° 1290/2005 du Conseil du 21 juin 2005 relatif au financement de la politique agricole commune ;</w:t>
        <w:br/>
        <w:br/>
        <w:t>Vu le règlement (CE) n° 885/2006 de la Commission du 21 juin 2006 portant modalités d'application du règlement (CE) n° 1290/2005 en ce qui concerne l'agrément des organismes payeurs et autres entités ainsi que l'apurement des comptes du FEAGA et du FEADER ;</w:t>
        <w:br/>
        <w:br/>
        <w:t>Vu le code rural, Arrêtent :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1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gence unique de paiement est agréée à compter du 1er janvier 2007 comme organisme de coordination au sens du règlement (CE) n° 1290/2005 du Conseil du 21 juin 2005 relatif au financement de la politique agricole commune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Article 2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'arrêté du 13 octobre 2006 portant agrément de l'Agence centrale des organismes d'intervention dans le secteur agricole est abrogé à compter du 1er janvier 2007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rticle 3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présent arrêté sera publié au Journal officiel de la République française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Fait à Paris, le 28 décembre 2006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br/>
        <w:t>Le ministre de l'agriculture et de la pêche,</w:t>
        <w:br/>
        <w:br/>
        <w:t>Pour le ministre et par délégation :</w:t>
        <w:br/>
        <w:br/>
        <w:t>Le directeur général</w:t>
        <w:br/>
        <w:br/>
        <w:t>des politiques économique, européenne</w:t>
        <w:br/>
        <w:br/>
        <w:t>et internationale,</w:t>
        <w:br/>
        <w:br/>
        <w:t>J.-M. Aurand</w:t>
        <w:br/>
        <w:br/>
        <w:t>Le ministre de l'économie,</w:t>
        <w:br/>
        <w:br/>
        <w:t>des finances et de l'industrie,</w:t>
        <w:br/>
        <w:br/>
        <w:t>Pour le ministre et par délégation :</w:t>
        <w:br/>
        <w:br/>
        <w:t>Le sous-directeur,</w:t>
        <w:br/>
        <w:br/>
        <w:t>L. Garni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44:00Z</dcterms:created>
  <dc:creator>Tomassi, Alessandra (CONSLEGB)</dc:creator>
  <dc:description/>
  <dc:language>en-US</dc:language>
  <cp:lastModifiedBy>Tomassi, Alessandra (CONSLEGB)</cp:lastModifiedBy>
  <dcterms:modified xsi:type="dcterms:W3CDTF">2007-03-23T11:44:00Z</dcterms:modified>
  <cp:revision>2</cp:revision>
  <dc:subject/>
  <dc:title>J</dc:title>
</cp:coreProperties>
</file>