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18"/>
          <w:szCs w:val="18"/>
          <w:lang w:val="fr-FR"/>
        </w:rPr>
      </w:pPr>
      <w:r>
        <w:rPr>
          <w:rFonts w:cs="Arial" w:ascii="Arial" w:hAnsi="Arial"/>
          <w:color w:val="000000"/>
          <w:sz w:val="18"/>
          <w:szCs w:val="18"/>
          <w:lang w:val="fr-FR"/>
        </w:rPr>
        <w:t xml:space="preserve">Décret n° 2006-1822 du 23 décembre 2006 portant suppression de l'Agence centrale des organismes d'intervention dans le secteur agricole et modifiant le code rural </w:t>
        <w:br/>
        <w:br/>
      </w:r>
    </w:p>
    <w:p>
      <w:pPr>
        <w:pStyle w:val="Normal"/>
        <w:spacing w:before="280" w:after="24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économie, des finances et de l'industrie et du ministre de l'agriculture et de la pêche,</w:t>
        <w:br/>
        <w:br/>
        <w:t>Vu le code rural, notamment le titre II du livre VI ;</w:t>
        <w:br/>
        <w:br/>
        <w:t>Vu le règlement (CE) n° 2988/95 du Conseil du 18 décembre 1995 relatif à la protection des intérêts financiers des Communautés européennes ;</w:t>
        <w:br/>
        <w:br/>
        <w:t>Vu le règlement (CE) n° 1290/2005 du Conseil du 21 juin 2005 relatif au financement de la politique agricole commune ;</w:t>
        <w:br/>
        <w:br/>
        <w:t>Vu le décret n° 83-1267 du 30 décembre 1983 modifié portant statut du personnel des offices créés au titre de l'article 1er de la loi n° 82-847 du 6 octobre 1982 relative à la création d'offices d'intervention dans le domaine agricole et à l'organisation des marchés et du personnel de divers établissements publics relevant du ministère de l'agriculture ;</w:t>
        <w:br/>
        <w:br/>
        <w:t>Vu le décret n° 93-1260 du 24 novembre 1993 relatif au transfert des droits à prime dans les secteurs bovin, ovin et caprin ;</w:t>
        <w:br/>
        <w:br/>
        <w:t>Vu le décret n° 96-389 du 10 mai 1996 modifié instituant une commission interministérielle de coordination des contrôles sur les opérations et les bénéficiaires et redevables relevant de la section « garantie » du Fonds européen d'orientation et de garantie agricole ;</w:t>
        <w:br/>
        <w:br/>
        <w:t>Vu le décret n° 99-555 du 2 juillet 1999 modifié fixant l'organisation de l'administration centrale du ministère chargé de l'agriculture, de l'alimentation et de la pêche ;</w:t>
        <w:br/>
        <w:br/>
        <w:t>Vu le décret n° 2006-634 du 31 mai 2006 relatif aux organismes d'intervention agricoles et modifiant le titre II du livre VI du code rural ;</w:t>
        <w:br/>
        <w:br/>
        <w:t>Vu l'avis du comité technique paritaire ministériel du ministère de l'agriculture et de la pêche en date du 27 septembre 2006 ;</w:t>
        <w:br/>
        <w:br/>
        <w:t>Vu l'avis du comité paritaire de l'Agence centrale des organismes d'intervention dans le secteur agricole en date du 13 octobre 2006 ;</w:t>
        <w:br/>
        <w:br/>
        <w:t>Vu l'avis du comité paritaire interétablissements en date du 20 octobre 2006 ;</w:t>
        <w:br/>
        <w:br/>
        <w:t>Vu l'avis du comité technique paritaire ministériel du ministère de l'économie, des finances et de l'industrie en date du 24 octobre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pPr>
      <w:r>
        <w:rPr>
          <w:rFonts w:cs="Arial" w:ascii="Arial" w:hAnsi="Arial"/>
          <w:color w:val="000000"/>
          <w:sz w:val="18"/>
          <w:szCs w:val="18"/>
          <w:lang w:val="fr-FR"/>
        </w:rPr>
        <w:br/>
        <w:t>Le chapitre II du titre II du livre VI de la partie réglementaire du code rural est modifié ainsi qu'il suit :</w:t>
        <w:br/>
        <w:br/>
        <w:t>I. - Les articles R. 622-30 à R. 622-43 et l'article R. 622-48 sont abrogés.</w:t>
        <w:br/>
        <w:br/>
        <w:t>II. - L'article R. 622-1 est complété par les dispositions suivantes :</w:t>
        <w:br/>
        <w:br/>
        <w:t>« Elle exerce la fonction de coordination des établissements publics agréés en tant qu'organismes payeurs pour le Fonds européen d'orientation et de garantie agricole (FEOGA), section garantie, le Fonds européen agricole de garantie (FEAGA) et le Fonds européen agricole pour le développement rural (FEADER) ainsi que de leurs organismes délégués. L'agence est l'organisme de coordination des organismes payeurs prévu par la réglementation communautaire relative au financement de la politique agricole commune.</w:t>
        <w:br/>
        <w:br/>
        <w:t>Elle assure également la coordination des opérations de préfinancement national des dépenses des établissements susmentionnés ainsi que de l'organisme chargé de la gestion des interventions du FEAGA relatives aux marchés de la pêche. A ce titre, elle peut être autorisée par les ministres chargés de l'économie et de l'agriculture à recourir à des emprunts pour assurer la continuité du préfinancement national des aides de la politique agricole commune.</w:t>
        <w:br/>
        <w:br/>
        <w:t>Elle assure, en outre, la coordination des établissements mentionnés aux articles L. 621-1, L. 621-12, L. 622-1 et L. 641-5 pour la mise en oeuvre du statut commun mentionné à l'article L. 621-2. »</w:t>
        <w:br/>
        <w:br/>
        <w:t>III. - Le premier alinéa de l'article R. 622-44 est remplacé par les dispositions suivantes :</w:t>
        <w:br/>
        <w:br/>
        <w:t>« Les établissements mentionnés aux articles R. 621-1, R. 622-1 ainsi que l'Institut national de l'origine et de la qualité peuvent, par convention, confier à l'un de ces établissements l'exécution pour leur compte d'opérations administratives, logistiques, financières ou comptables. »</w:t>
        <w:br/>
        <w:br/>
        <w:t>IV. - L'article R. 622-46 est remplacé par les dispositions suivantes :</w:t>
        <w:br/>
        <w:br/>
        <w:t>« Art. R. 622-46. - Des agents placés sous l'autorité du ministre chargé de l'économie contrôlent la réalité et la régularité des opérations faisant directement ou indirectement partie du système de financement par les fonds européens de financement de la politique agricole commune. Ils sont assermentés à cet effet dans les conditions prévues à l'article R. 622-47.</w:t>
        <w:br/>
        <w:br/>
        <w:t>Ce contrôle peut porter sur toutes opérations pour lesquelles la poursuite d'éventuelles irrégularités n'est pas prescrite en application des dispositions de l'article 3 du règlement (CE) du Conseil du 18 décembre 1995 susvisé.</w:t>
        <w:br/>
        <w:br/>
        <w:t>Il s'exerce auprès des bénéficiaires et des redevables des fonds communautaires. Des justifications peuvent être demandées à toute personne détenant des informations utiles au contrôle. »</w:t>
        <w:br/>
        <w:br/>
        <w:t>V. - L'article R. 622-49 est modifié ainsi qu'il suit :</w:t>
        <w:br/>
        <w:br/>
        <w:t>a) Au premier alinéa, les mots : « agents de l'Agence centrale des organismes d'intervention dans le secteur agricole » sont remplacés par les mots : « agents mentionnés au même article ».</w:t>
        <w:br/>
        <w:br/>
        <w:t>b) Il est ajouté un alinéa ainsi rédigé : « Le cas échéant, s'ils l'estiment nécessaire, les agents mentionnés à l'article R. 622-46 peuvent procéder à la saisie des originaux ».</w:t>
        <w:br/>
        <w:br/>
        <w:t>VI. - Au 2° de l'article R. 684-6 et au deuxième alinéa de l'article R. 684-11, les mots : « Agence centrale des organismes d'intervention dans le secteur agricole » sont remplacés par les mots : « Agence unique de paiement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neuvième alinéa du I de l'article 2 du décret du 2 juillet 1999 susvisé est supprimé.</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us réserve des dispositions de l'article 4 du présent décret, les biens, droits et obligations de l'Agence centrale des organismes d'intervention dans le secteur agricole sont transférés à l'Agence unique de paiement.</w:t>
        <w:br/>
        <w:br/>
        <w:t>Les biens, droits et obligations liés à l'exercice de la mission de contrôle transférée au ministère de l'économie, des finances et de l'industrie sont précisés par convention avec l'Agence unique de paiement.</w:t>
        <w:br/>
        <w:br/>
        <w:t>Les agents placés sous l'autorité du ministre chargé de l'économie mènent à leur terme les contrôles engagés sous l'autorité du directeur de l'Agence centrale des organismes d'intervention dans le secteur agricole. Le serment prêté par eux, en application de l'article R. 622-47 du code rural, avant d'être placés sous l'autorité du ministre chargé de l'économie, reste valab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ersonnels de l'Agence centrale des organismes d'intervention dans le secteur agricole sont transférés, sans changement de statut, à l'Agence unique de paiement.</w:t>
        <w:br/>
        <w:br/>
        <w:t>Ils sont placés sous l'autorité du directeur général de cet établissement, à l'exception :</w:t>
        <w:br/>
        <w:br/>
        <w:t>1° Des personnels mis, avant l'entrée en vigueur du présent décret, à la disposition d'autres administrations ;</w:t>
        <w:br/>
        <w:br/>
        <w:t>2° Des personnels chargés de l'inspection des opérations menées dans le cadre de la réglementation communautaire et du secrétariat de la commission interministérielle de la coordination des contrôles ;</w:t>
        <w:br/>
        <w:br/>
        <w:t>3° Des agents chargés de l'élaboration des mesures réglementaires d'application du statut des personnels mentionné à l'article L. 621-2.</w:t>
        <w:br/>
        <w:br/>
        <w:t>Les agents relevant du 2° et du 3° ci-dessus sont, dès leur transfert, placé sous l'autorité et mis à la disposition respectivement du ministre chargé de l'économie et du ministre chargé de l'agriculture, sans qu'il y ait lieu de recueillir leur accord préalable en application du 1° de l'article 41 bis du décret du 30 décembre 1983 susvisé.</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sein du comité technique paritaire interétablissements, l'Agence unique de paiement se substitue à l'Agence centrale des organismes d'intervention dans le secteur agricole. Le directeur de l'Agence unique de paiement assure, au sein des organes paritaires interétablissements prévus par le décret du 30 décembre 1983 susvisé, les fonctions du directeur de l'Agence centrale des organismes d'intervention dans le secteur agricol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gent comptable de l'Agence centrale des organismes d'intervention dans le secteur agricole en fonction au 31 décembre 2006 est chargé de la reddition des comptes de l'exercice 2006, de l'élaboration du compte financier 2006 et de sa présentation devant le conseil de direction de l'Agence unique de paiement avant le 30 juin 2007.</w:t>
        <w:br/>
        <w:br/>
        <w:t>Le compte financier de l'Agence centrale des organismes d'intervention dans le secteur agricole afférent à l'exercice 2006 est approuvé par le ministre chargé de l'agriculture et le ministre chargé du budget.</w:t>
        <w:br/>
        <w:br/>
        <w:t>Le compte financier relatif à l'exercice 2006 est produit au juge des comptes par l'agent comptable de l'Agence centrale des organismes d'intervention dans le secteur agricole en fonction au 31 décembre 200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ernier alinéa de l'article 17 du décret du 31 mai 2006 susvisé est complété par les dispositions suivantes : « qui peut être prolongé dans la limite de six ans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93-1260 du 24 novembre 1993 relatif au transfert des droits à prime dans les secteurs bovin, ovin et caprin peut être modifié par décre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troisième alinéa de l'article R. 621-9 du code rural, après les mots : « à la majorité », sont insérés les mots : « des suffrages exprimés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s articles 1er à 6 du présent décret entrent en vigueur le 1er janvier 200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griculture et de la pêche et le ministre délégué au budget et à la réforme de l'Etat, porte-parole du Gouvernement,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3 décembre 200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ministre délégué au budget</w:t>
        <w:br/>
        <w:br/>
        <w:t>et à la réforme de l'Etat,</w:t>
        <w:br/>
        <w:br/>
        <w:t>porte-parole du Gouvernement,</w:t>
        <w:br/>
        <w:br/>
        <w:t>Jean-François Copé</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33:00Z</dcterms:created>
  <dc:creator>Tomassi, Alessandra (CONSLEGB)</dc:creator>
  <dc:description/>
  <dc:language>en-US</dc:language>
  <cp:lastModifiedBy>Tomassi, Alessandra (CONSLEGB)</cp:lastModifiedBy>
  <dcterms:modified xsi:type="dcterms:W3CDTF">2007-03-23T11:33:00Z</dcterms:modified>
  <cp:revision>2</cp:revision>
  <dc:subject/>
  <dc:title>n° 303 du 31 décembre 2006 page 20398</dc:title>
</cp:coreProperties>
</file>